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21 году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«Развитие муниципальной службы в Курском райо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176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в Курском районе Курской област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гина Ю.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2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4» февраля  202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Прокопов А.Ю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21 году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Развитие муниципальной службы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Курском районе Курской области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Развитие муниципальной службы в Курском районе 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являе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езультативной профессиональной служебной деятельности муниципальных служащих Кур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грамме поставлены следующие задачи:</w:t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 эффективной системы управления муниципальной службой в муниципальном районе «Курский район» Курской области.</w:t>
      </w:r>
    </w:p>
    <w:p>
      <w:pPr>
        <w:pStyle w:val="Style19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и достижения цели в рамках реализации программы предусмотрено основное мероприятие «Повышение качества и эффективности муниципального управления», в рамках которого были проведены мероприятия направленные на развитие муниципальной службы.</w:t>
      </w:r>
    </w:p>
    <w:p>
      <w:pPr>
        <w:pStyle w:val="Style19"/>
        <w:spacing w:lineRule="auto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муниципальной службы в Курском районе Курской области» на 2021 год было предусмотрено всего 250798,00 рублей, в том числе 53622,00 рублей на подготовку для муниципальной службы и получение дополнительного профессионального образования - израсходовано - 53622,00 рублей, на выполнение других (прочих) обязательств Курского района Курской области  26917,00 рублей – израсходовано 26917,00 рублей., на мероприятия, направленные на диспансеризацию муниципальных служащих 104259,00 рублей – израсходовано – 104259,00 рублей, на обеспечение мероприятий, связанных с профилактикой и устранением последствий коронавирусной инфекции 66000,00 рублей – израсходовано – 66000,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и индикаторы выполнены не в полном объеме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709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подготовку для муниципальной службы и получение дополнительного профессионального образования – 31,0% (план 31,0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вакантных должностей муниципальной службы, замещаемых на основе назначения кадрового резерва от числа назначений – 22,22% (план 33 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нормативных правовых актов (проектов), прошедших независимую антикоррупционную экспертизу – 8 (план - 8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аттестацию – 35 % (план 52 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диспансеризацию – 60 % (план 80 %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связи с пандемией новой коронавирусной инфекции прохождение диспансеризации муниципальный служащих отменено до 30.06.2021 г.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учающих семинаров и совещаний для муниципальных служащих, включая вопросы противодействия коррупции – 5 (план – 5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личество разработанных памяток об основах антикоррупционного поведения – 2 (план - 2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количество автоматизированных рабочих мест обеспеченных антивирусной защитой и необходимым программным обеспечением – 85% (план - 85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уководителей структурных подразделений Администрации Курского района Курской области прошедших обучение по охране труда – 2 (план - 2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едоставляющих сведения о доходах, расходах, об имуществе и обязательствах имущественного характера в соответствии с действующим законодательством–  100% (план 100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сдавших тест на выявление антител к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) или ПЦР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 -  90% (план 90 %)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1887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 (при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муниципальной службы в Курском районе Курской области на 2015-2019 годы»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Реализация мероприятий, направленных на развитие муниципальной службы»</w:t>
            </w:r>
          </w:p>
        </w:tc>
      </w:tr>
      <w:tr>
        <w:trPr>
          <w:trHeight w:val="613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ошедших подготовку для муниципальной службы и получение дополнительного профессионального образова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акантных должностей муниципальной службы, замещаемых на основе назначения кадрового резерва, от числа назначений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2</w:t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проведением организациионно-штатных мероприятий 01.01.2020 года, резерв на вновь введенные должности не был сформирован, поэтому назначения из резерва не проводили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нормативных правовых актов (проектов), прошедших независимую антикоррупционную экспертиз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ошедших аттестаци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введением коронавирусных органичений в 2021 году аттестация муниципальных служащих не проводилас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ошедших диспансеризаци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пандемией в 2021 году, в медицинских организациях диспансеризации отменены до 31.06.2021 год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 семинаров и совещаний для муниципальных служащих, включая вопросы противодействия корруп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памяток об основах антикоррупционного повед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матизированных рабочих мест обеспеченных антивирусной защитой и необходимым программным обеспечение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уководителей структурных подразделений Администрации Курского района Курской области прошедших обучение по охране тру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едоставляющих сведения о доходах, расходах, об имуществе и обязательствах имущественного характера в соответствии с действующим законодательств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сдавших тест на выявление антител к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9) или ПЦ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0"/>
          <w:szCs w:val="24"/>
        </w:rPr>
      </w:pPr>
      <w:r>
        <w:rPr>
          <w:rFonts w:cs="Times New Roman" w:ascii="Times New Roman" w:hAnsi="Times New Roman"/>
          <w:color w:val="FF0000"/>
          <w:sz w:val="2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bookmarkStart w:id="2" w:name="P2689"/>
      <w:bookmarkEnd w:id="2"/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степени выполнения основны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роприятий и контрольных событий</w:t>
      </w:r>
    </w:p>
    <w:p>
      <w:pPr>
        <w:pStyle w:val="ConsPlus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одпрограм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94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660"/>
        <w:gridCol w:w="1673"/>
        <w:gridCol w:w="850"/>
        <w:gridCol w:w="1559"/>
        <w:gridCol w:w="1439"/>
        <w:gridCol w:w="1441"/>
        <w:gridCol w:w="74"/>
        <w:gridCol w:w="1359"/>
        <w:gridCol w:w="2067"/>
        <w:gridCol w:w="2179"/>
        <w:gridCol w:w="11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 п/п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right="-13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атус </w:t>
            </w:r>
            <w:hyperlink w:anchor="P2928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&lt;1&gt;</w:t>
              </w:r>
            </w:hyperlink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срок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ий срок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ы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а </w:t>
            </w:r>
          </w:p>
          <w:p>
            <w:pPr>
              <w:pStyle w:val="ConsPlusNormal"/>
              <w:ind w:firstLine="147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еализ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а </w:t>
            </w:r>
          </w:p>
          <w:p>
            <w:pPr>
              <w:pStyle w:val="ConsPlusNormal"/>
              <w:ind w:firstLine="147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еализ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апланированны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остигнуты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15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развитие муниципальной службы</w:t>
            </w:r>
            <w:r>
              <w:rPr>
                <w:rFonts w:cs="Times New Roman" w:ascii="Times New Roman" w:hAnsi="Times New Roman"/>
                <w:szCs w:val="24"/>
              </w:rPr>
              <w:t>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 Повышение качества и эффективности муниципального управлении упр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й области. Соисполнитель: отдел бухгалтерского учета и отчетности Администрации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1.20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1.202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доли муниципальных служащих, прошедших подготовку для муниципальной службы прошедших обучение по программам дополнительного профессионального образования в 2021 году до 31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величение в 2021 году доли вакантных должностей муниципальной службы, замещаемых на основе назначения из кадрового резерва, от числа назначений до 33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в 2021 году на 8 ед. количества муниципальных нормативных правовых актов прошедших независимую антикоррупционной экспертиз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в 2021 году до 70% доли муниципальных служащих, прошедших аттестацию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в 2021 году до 80% доли муниципальных служащих, прошедших диспансериз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в 2021 году до 5 ед. количества обучающих семинаров и совещаний для муниципальных служащих, включая вопросы противодействия корруп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ая разработка памяток об основах антикоррупционного поведения в количестве не менее 2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в 2021 год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 85% в 2021 году количества автоматизированных рабочих мест обеспеченных антивирусной защитой и необходимым программным обеспеч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е обучение по охране труда не менее 2 руководителей структурных подразделений Администрации Курского района Кур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представления в 2021 году 100% муниципальными служащими сведений о доходах, расходах, об имуществе и обязательствах имущественного характера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ание в 2021 году на уровне 90% количества муниципальных служащих, сдавших тест на выявление антител к новой коронавирусной инфекции (COVID-19) или ПЦР COVID-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2021 году доля муниципальных служащих, прошедших  подготовку для муниципальной службы и прошедших обучение по программам дополнительного профессионального образования составила 31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вакантных должностей муниципальной службы, замещаемых на основе назначения из кадрового резерва, от числа назначений в 2021 году составила 22,22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муниципальных нормативных правовых актов (проектов), прошедших независимую антикоррупционную экспертизу в 2021 году составила 8 е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2021 году доля муниципальных служащих, прошедших аттестацию, составила 35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21 году доля муниципальных служащих, прошедших диспансеризацию, составила 60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2021 году количество обучающих семинаров и совещаний для муниципальных служащих, включая вопросы противодействия коррупции, составило 5 е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2021 году количество разработанных памяток об основах антикоррупционного поведения составило 2 е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автоматизированных рабочих мест обеспеченных антивирусной защитой и необходимым программным обеспечением в 2021 году составило 85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уководителей структурных подразделений Администрации Курского района Курской области прошедших обучение по охране труда в 2021 году составило 2 человек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муниципальных служащих, предоставляющих сведения о доходах, расходах, об имуществе и обязательствах имущественного характера в соответствии с действующим законодательством в 2021 году составила 100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служащих, сдавших тест на выяв-ление антител к новой коронавирусной инфекции (COVID 19) или ПЦР COVID составило 90%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.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нтрольное событие программы: 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Cs w:val="24"/>
              </w:rPr>
              <w:t>Обучение муниципальных служащих по программам дополнительного профессион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>Контрольное событие программы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независимой антикоррупционной экспертизы муниципальных правовых актов (проектов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>Контрольное событие программы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упреждение и профилактика заболеваемости муниципальных служащих (ежегодная диспансеризация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>Контрольное событие программы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упреждение и профилактика заболеваемости муниципальных служащих (сдача теста на выявление антител к новой коронавирусной инфекции (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</w:rPr>
              <w:t xml:space="preserve">-19)  или ПЦР 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</w:rPr>
              <w:t xml:space="preserve"> – 19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2"/>
          <w:szCs w:val="22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P3008"/>
      <w:bookmarkEnd w:id="3"/>
      <w:r>
        <w:rPr>
          <w:rFonts w:cs="Times New Roman" w:ascii="Times New Roman" w:hAnsi="Times New Roman"/>
          <w:b/>
          <w:sz w:val="22"/>
          <w:szCs w:val="22"/>
        </w:rPr>
        <w:t>Оцен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зультатов реализации мер государственного регул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0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1531"/>
        <w:gridCol w:w="3139"/>
        <w:gridCol w:w="3119"/>
        <w:gridCol w:w="1701"/>
        <w:gridCol w:w="2410"/>
        <w:gridCol w:w="1701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акта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полож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ри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. 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ведении открытого конкурса по формированию резерва управленческих кадров Курского района Кур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 (по мере возникновения необход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 от 10.07.2018г. №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перечня должностей муниципальной службы Администрации Курского района Курской области, замещение которых связано с коррупционными рис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 (по мере возникновения необход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Курского района Курской области от 13.01.2017. №26 (в ред. от 10.04.2020 г.№508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списка муниципальных служащих, направляемых на переподготовку и обучение по программам дополнительного профессионального образования в 2021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е Администрации Курского района Курской области от 23.03.2021г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bookmarkStart w:id="4" w:name="P3062"/>
      <w:bookmarkEnd w:id="4"/>
      <w:r>
        <w:rPr>
          <w:rFonts w:cs="Times New Roman" w:ascii="Times New Roman" w:hAnsi="Times New Roman"/>
          <w:b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спользовании бюджетных ассигнований на реализацию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2160"/>
        <w:gridCol w:w="1843"/>
        <w:gridCol w:w="680"/>
        <w:gridCol w:w="510"/>
        <w:gridCol w:w="576"/>
        <w:gridCol w:w="490"/>
        <w:gridCol w:w="2201"/>
        <w:gridCol w:w="2160"/>
        <w:gridCol w:w="1697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 (ГРБС)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П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</w:rPr>
              <w:t>сводная бюджетная роспись бюджета Курского района Курской области, план на 1 января отчетн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дная бюджетная роспись бюджета Курского района Курской области, на отчетную дату </w:t>
            </w:r>
            <w:hyperlink w:anchor="P3371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"/>
              <w:rPr/>
            </w:pPr>
            <w:r>
              <w:rPr>
                <w:rFonts w:cs="Times New Roman" w:ascii="Times New Roman" w:hAnsi="Times New Roman"/>
              </w:rPr>
              <w:t>«Развитие муниципальной службы в Кур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4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7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98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</w:t>
            </w:r>
            <w:hyperlink w:anchor="P3373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4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7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98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98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«Реализация мероприятий, направленных на развитие муниципальной служб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7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98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</w:t>
            </w:r>
            <w:hyperlink w:anchor="P3373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7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98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 (соисполнитель муниципальной программы): 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right="-119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7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98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4" w:firstLine="7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firstLine="7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«Повышение качества и эффективности муниципального упра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7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98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 </w:t>
            </w:r>
            <w:hyperlink w:anchor="P3373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7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98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 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98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bookmarkStart w:id="5" w:name="P3511"/>
      <w:bookmarkStart w:id="6" w:name="P3511"/>
      <w:bookmarkEnd w:id="6"/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сходах федерального, областного бюджет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стных бюджетов и внебюджетных источников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ализацию целей муниципальной программы (тыс. рубл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37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3174"/>
        <w:gridCol w:w="5040"/>
        <w:gridCol w:w="1650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ресурсного обеспеч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ценка расхо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актические расходы 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Развитие муниципальной службы в Курском 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7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798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7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798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Повышение качества и эффективности муниципального управле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7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798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7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798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эффективности муниципальной программы «Развитие муниципальной службы в Курском районе Курской области»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Оценка эффективности муниципальной программы осуществлялась по всем мероприятиям муниципальной программы, реализуемым за счет всех источников финансирования, в связи, с чем оценка эффективности реализации муниципальной программы осуществлялась путем принятия в расчет бюджетных средств, направленных на реализацию программы из всех уровней бюджета. </w:t>
      </w:r>
    </w:p>
    <w:p>
      <w:pPr>
        <w:pStyle w:val="Style21"/>
        <w:numPr>
          <w:ilvl w:val="0"/>
          <w:numId w:val="2"/>
        </w:numPr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развитие муниципальной служб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/1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250,798</w:t>
      </w:r>
      <w:r>
        <w:rPr>
          <w:rFonts w:cs="Times New Roman" w:ascii="Times New Roman" w:hAnsi="Times New Roman"/>
          <w:sz w:val="28"/>
          <w:szCs w:val="28"/>
        </w:rPr>
        <w:t>/250,798 = 1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бюджетных средств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1 = 1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обучение по программам дополнительного профессионального образования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31/31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вакантных должностей муниципальной службы, замещаемых на основе назначения кадрового резерва, от числа назначений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2,22/33 = 0,694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муниципальных нормативных правовых актов, прошедших независимую антикоррупционную экспертизу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8/8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муниципальных служащих, прошедших аттест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35/52 = 0,67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диспансериз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60/80= 0,75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учающих семинаров и совещаний для муниципальных служащих, включая вопросы противодействия коррупции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5/5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азработанных памяток об основах антикоррупционного поведения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/2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- количество автоматизированных рабочих мест обеспеченных антивирусной защитой и необходимым программным обеспечение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85/85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количество руководителей структурных подразделений Администрации Курского района Курской области прошедших обучение по охране труда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/2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доля муниципальных служащих, предоставляющих сведения о доходах, расходах, об имуществе и обязательствах имущественного характера в соответствии с действующим законодательство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количество муниципальных служащих, сдавших тест на выявление антител к новой коронавирусной инфекции (</w:t>
      </w:r>
      <w:r>
        <w:rPr>
          <w:rStyle w:val="211"/>
          <w:sz w:val="28"/>
          <w:szCs w:val="28"/>
          <w:lang w:val="en-US"/>
        </w:rPr>
        <w:t>COVID</w:t>
      </w:r>
      <w:r>
        <w:rPr>
          <w:rStyle w:val="211"/>
          <w:sz w:val="28"/>
          <w:szCs w:val="28"/>
        </w:rPr>
        <w:t xml:space="preserve">-19) или ПЦР </w:t>
      </w:r>
      <w:r>
        <w:rPr>
          <w:rStyle w:val="211"/>
          <w:sz w:val="28"/>
          <w:szCs w:val="28"/>
          <w:lang w:val="en-US"/>
        </w:rPr>
        <w:t>COVID</w:t>
      </w:r>
      <w:r>
        <w:rPr>
          <w:rStyle w:val="211"/>
          <w:sz w:val="28"/>
          <w:szCs w:val="28"/>
        </w:rPr>
        <w:t>-19 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90/9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ind w:left="-567" w:hanging="0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</w:t>
      </w:r>
      <w:r>
        <w:rPr>
          <w:rStyle w:val="211"/>
          <w:sz w:val="28"/>
          <w:szCs w:val="28"/>
        </w:rPr>
        <w:t>1+0,694+1+0,67+0,75+1+1+1+1+1+1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    ------------------------------------- = 0,92.</w:t>
      </w:r>
    </w:p>
    <w:p>
      <w:pPr>
        <w:pStyle w:val="Normal"/>
        <w:spacing w:before="0" w:after="0"/>
        <w:ind w:left="-567" w:hanging="0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         </w:t>
      </w:r>
      <w:r>
        <w:rPr>
          <w:rStyle w:val="211"/>
          <w:sz w:val="28"/>
          <w:szCs w:val="28"/>
        </w:rPr>
        <w:t>11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</w:t>
      </w:r>
      <w:r>
        <w:rPr>
          <w:rStyle w:val="211"/>
          <w:sz w:val="20"/>
          <w:szCs w:val="20"/>
        </w:rPr>
        <w:t xml:space="preserve"> </w:t>
      </w:r>
      <w:r>
        <w:rPr>
          <w:rStyle w:val="211"/>
          <w:sz w:val="28"/>
          <w:szCs w:val="28"/>
        </w:rPr>
        <w:t>1*0,92= 0,92.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 с </w:t>
      </w:r>
      <w:r>
        <w:rPr>
          <w:rStyle w:val="211"/>
          <w:sz w:val="28"/>
          <w:szCs w:val="28"/>
        </w:rPr>
        <w:t>учетом достигнутых показателей оценивается как</w:t>
      </w:r>
      <w:r>
        <w:rPr>
          <w:rFonts w:cs="Times New Roman" w:ascii="Times New Roman" w:hAnsi="Times New Roman"/>
          <w:sz w:val="28"/>
          <w:szCs w:val="28"/>
        </w:rPr>
        <w:t xml:space="preserve"> высокая.</w:t>
      </w:r>
    </w:p>
    <w:p>
      <w:pPr>
        <w:pStyle w:val="Normal"/>
        <w:spacing w:before="0" w:after="0"/>
        <w:ind w:left="-567" w:firstLine="567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before="0" w:after="0"/>
        <w:ind w:left="-567" w:firstLine="567"/>
        <w:contextualSpacing/>
        <w:jc w:val="both"/>
        <w:rPr/>
      </w:pPr>
      <w:r>
        <w:rPr>
          <w:rStyle w:val="211"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обучение по программам дополнительного профессионального образования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31/31 = 1,0  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вакантных должностей муниципальной службы, замещаемых на основе назначения кадрового резерва, от числа назначений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2,22/33 = 0,694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муниципальных нормативных правовых актов, прошедших независимую антикоррупционную экспертизу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8/8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муниципальных служащих, прошедших аттест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35/52 = 0,67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диспансериз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60/780= 0,75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учающих семинаров и совещаний для муниципальных служащих, включая вопросы противодействия коррупции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5/5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азработанных памяток об основах антикоррупционного поведения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/2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количество автоматизированных рабочих мест обеспеченных антивирусной защитой и необходимым программным обеспечение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85/85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количество руководителей структурных подразделений Администрации Курского района Курской области прошедших обучение по охране труда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/2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доля муниципальных служащих, предоставляющих сведения о доходах, расходах, об имуществе и обязательствах имущественного характера в соответствии с действующим законодательство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количество муниципальных служащих, сдавших тест на выявление антител к новой коронавирусной инфекции (</w:t>
      </w:r>
      <w:r>
        <w:rPr>
          <w:rStyle w:val="211"/>
          <w:sz w:val="28"/>
          <w:szCs w:val="28"/>
          <w:lang w:val="en-US"/>
        </w:rPr>
        <w:t>COVID</w:t>
      </w:r>
      <w:r>
        <w:rPr>
          <w:rStyle w:val="211"/>
          <w:sz w:val="28"/>
          <w:szCs w:val="28"/>
        </w:rPr>
        <w:t xml:space="preserve">-19) или ПЦР </w:t>
      </w:r>
      <w:r>
        <w:rPr>
          <w:rStyle w:val="211"/>
          <w:sz w:val="28"/>
          <w:szCs w:val="28"/>
          <w:lang w:val="en-US"/>
        </w:rPr>
        <w:t>COVID</w:t>
      </w:r>
      <w:r>
        <w:rPr>
          <w:rStyle w:val="211"/>
          <w:sz w:val="28"/>
          <w:szCs w:val="28"/>
        </w:rPr>
        <w:t>-19 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90/9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ind w:left="-567" w:hanging="0"/>
        <w:rPr/>
      </w:pPr>
      <w:r>
        <w:rPr>
          <w:rStyle w:val="211"/>
          <w:sz w:val="28"/>
          <w:szCs w:val="28"/>
        </w:rPr>
        <w:t xml:space="preserve">                                         </w:t>
      </w:r>
      <w:r>
        <w:rPr>
          <w:rStyle w:val="211"/>
          <w:sz w:val="28"/>
          <w:szCs w:val="28"/>
        </w:rPr>
        <w:t>1+0,694+1+0,67+0,75+1+1+1+1+1+1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    ------------------------------------- = 0,92.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rStyle w:val="211"/>
          <w:sz w:val="28"/>
          <w:szCs w:val="28"/>
        </w:rPr>
        <w:t xml:space="preserve">11 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г/п = </w:t>
      </w:r>
      <w:r>
        <w:rPr>
          <w:rStyle w:val="211"/>
          <w:sz w:val="28"/>
          <w:szCs w:val="28"/>
        </w:rPr>
        <w:t>0,5*0,92+0,5(0,92*1) = 0,92; где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0"/>
          <w:szCs w:val="20"/>
        </w:rPr>
        <w:t>1</w:t>
      </w:r>
      <w:r>
        <w:rPr>
          <w:rStyle w:val="211"/>
          <w:sz w:val="28"/>
          <w:szCs w:val="28"/>
        </w:rPr>
        <w:t>= 250,798/250,798=1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211"/>
          <w:i/>
          <w:sz w:val="28"/>
          <w:szCs w:val="28"/>
        </w:rPr>
        <w:t>Эффективность реализации муниципальной программы с учетом достигнутых показателей оценивается как высок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2:26:00Z</dcterms:created>
  <dc:creator>Ирина</dc:creator>
  <dc:description/>
  <cp:keywords/>
  <dc:language>en-US</dc:language>
  <cp:lastModifiedBy>user</cp:lastModifiedBy>
  <cp:lastPrinted>2022-03-29T11:46:00Z</cp:lastPrinted>
  <dcterms:modified xsi:type="dcterms:W3CDTF">2022-03-29T08:46:00Z</dcterms:modified>
  <cp:revision>21</cp:revision>
  <dc:subject/>
  <dc:title> </dc:title>
</cp:coreProperties>
</file>