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ся Главой Курского района Курской области</w:t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НОЕ СОБРАНИЕ                                                      КУРСКОГО РАЙОНА КУР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от_____________</w:t>
        <w:tab/>
        <w:t xml:space="preserve"> 2022 г.</w:t>
        <w:tab/>
        <w:tab/>
        <w:t>г.Курск</w:t>
        <w:tab/>
        <w:tab/>
        <w:t xml:space="preserve">                № 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урского района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Курской области за 2021 год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3 Устава муниципального района «Курский район» Курской области Представительное Собрание Курского района Курской области РЕШИЛО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ского района Курской области за 2021 год по доходам в сумме 1 335 665 650,62 рублей, расходам в сумме 1 310 974 943,49 рублей, профицитом в сумме                                  24 690 707,13 рублей, со следующими показателя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>1) доходов бюджета Курского района Курской области за 2021 год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>2) расходов бюджета Курского района Курской области за 2021 год по ведомственной структуре расходов бюджета Курского района Курской области согласно приложению № 2 к настоящему Решению;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Курского района Курской области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Курского района Курской области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12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текстовую часть Решения Представительного Собрания Курского района Курской области «Об исполнении бюджета Курского района Курской области за 2021 год» в газете «Сельская новь» и разместить приложения к указанному Решению в виде таблиц на официальном сайте Администрации Курского района Кур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1134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Курского района Курской области</w:t>
        <w:tab/>
        <w:tab/>
        <w:tab/>
        <w:tab/>
        <w:tab/>
        <w:t xml:space="preserve">  А.Н. Пашутин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Глава Курского район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ab/>
        <w:t xml:space="preserve">              А.В. Телегин</w:t>
      </w:r>
      <w:r>
        <w:br w:type="page"/>
      </w:r>
    </w:p>
    <w:p>
      <w:pPr>
        <w:pStyle w:val="Normal"/>
        <w:spacing w:lineRule="auto" w:line="312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Курского района Курской области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№________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Курского района Курской области за 2021 год»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урского района Курской области за 2021 года по кодам классификации доходов бюджетов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(по кодам классификации доходов бюджета)</w:t>
      </w:r>
    </w:p>
    <w:tbl>
      <w:tblPr>
        <w:tblW w:w="108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732"/>
        <w:gridCol w:w="1633"/>
        <w:gridCol w:w="1628"/>
        <w:gridCol w:w="1398"/>
      </w:tblGrid>
      <w:tr>
        <w:trPr>
          <w:trHeight w:val="1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, 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1 г.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91 795 282,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 974 697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4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 599 02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94 421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 599 02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94 421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8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779 6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9 987 726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6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0 02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 88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9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8 89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7 765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1</w:t>
            </w:r>
          </w:p>
        </w:tc>
      </w:tr>
      <w:tr>
        <w:trPr>
          <w:trHeight w:val="19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 47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69 045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2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65 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96 979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2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65 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96 979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2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9 45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0 610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3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9 45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0 610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3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9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40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7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9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40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7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9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054 589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8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9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4 589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8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7 8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02 560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7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7 8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02 560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23 50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27 72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9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8 489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 089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9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 05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8 504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8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4 05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8 504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8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 4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 983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5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 4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 983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5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98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 65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 443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 65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 661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4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9 218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 14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7 892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8 14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7 892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 22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5 29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5 22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5 29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376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376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376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8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31 845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79 085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1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0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8 027,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38 897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7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0 938,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6 711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4</w:t>
            </w:r>
          </w:p>
        </w:tc>
      </w:tr>
      <w:tr>
        <w:trPr>
          <w:trHeight w:val="17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 938,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16 711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4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8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9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6</w:t>
            </w:r>
          </w:p>
        </w:tc>
      </w:tr>
      <w:tr>
        <w:trPr>
          <w:trHeight w:val="1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39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6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006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9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006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9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0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1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 488,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 858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0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726,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355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9</w:t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726,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355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9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 761,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 50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6</w:t>
            </w:r>
          </w:p>
        </w:tc>
      </w:tr>
      <w:tr>
        <w:trPr>
          <w:trHeight w:val="16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 761,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 50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58 8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2 584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1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8 8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72 584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6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25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 32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 318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8 0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4 011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 3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 587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4 7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7 423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8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232,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23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2,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2,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2,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3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51 30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8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4 151 30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8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1 30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8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51 30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8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 79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 665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7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3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</w:tr>
      <w:tr>
        <w:trPr>
          <w:trHeight w:val="1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</w:t>
            </w:r>
          </w:p>
        </w:tc>
      </w:tr>
      <w:tr>
        <w:trPr>
          <w:trHeight w:val="1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4</w:t>
            </w:r>
          </w:p>
        </w:tc>
      </w:tr>
      <w:tr>
        <w:trPr>
          <w:trHeight w:val="1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4</w:t>
            </w:r>
          </w:p>
        </w:tc>
      </w:tr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730,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0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4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0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730,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0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4</w:t>
            </w:r>
          </w:p>
        </w:tc>
      </w:tr>
      <w:tr>
        <w:trPr>
          <w:trHeight w:val="1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730,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00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4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36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14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82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7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82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7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6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67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,98</w:t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6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89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78</w:t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78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0 9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759 000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20 9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9 000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0 9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9 000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 470 714,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 690 953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86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 780 080,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 000 320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8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3 38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3 38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38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38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38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38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259 2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119 970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5 37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 035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685 37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 035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1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2 1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4 659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2 13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4 659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7 90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3 27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2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7 90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3 27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1 88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8 86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7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671 88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8 86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7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 529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 52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 529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 52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12 41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05 614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в том числе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12 41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05 614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реализацию проекта "Народный бюджет" в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1 70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99 169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3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68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6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86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 20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4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809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786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8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расходных обязательств муниципальных образований, связанных с организацией отдыха детей в каникулярное врем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6 46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6 4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55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704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1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39 55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65 150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1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0 44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0 44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 32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3 539 17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 889 955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2</w:t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1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1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18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1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567 19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67 19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20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2 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41 90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22 9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6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2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41 90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22 9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6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60 8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9 723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1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60 8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9 723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26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77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8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26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77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8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8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049 00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 544 50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9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 в том числе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049 00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 544 50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9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6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6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88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1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204 60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2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для реализации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49 35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7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фере трудовых отнош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фере архивного д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7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6 58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9 41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1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 98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8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21 493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2 5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6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содержание работников, обеспечивающих переданные государственные полномочия по осуществлению  выплаты компенсации части родительской платы за присмотр и уход за детьми, посещающими образовательные организации, реализующих основную общеобразовательную программу дошкольного обра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734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73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027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02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9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8 18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 3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8 289,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77 00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4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289,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28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289,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28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519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7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6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51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7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 429 366,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 429 366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429 366,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429 366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21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51 027,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51 027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7576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из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84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8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64 494,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64 494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0 265 997,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5 665 65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98</w:t>
            </w:r>
          </w:p>
        </w:tc>
      </w:tr>
    </w:tbl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Курского района Курской области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№________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Курского района Курской области за 2021 год»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урского района Курской области за 2021 год по ведомственной структуре расходов бюджета Курского района Курской области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36"/>
        <w:gridCol w:w="567"/>
        <w:gridCol w:w="567"/>
        <w:gridCol w:w="992"/>
        <w:gridCol w:w="636"/>
        <w:gridCol w:w="1309"/>
        <w:gridCol w:w="1309"/>
        <w:gridCol w:w="857"/>
      </w:tblGrid>
      <w:tr>
        <w:trPr>
          <w:trHeight w:val="14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, (руб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1 г. (руб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9 816 111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 974 943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349 997,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147 086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4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195 807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 830 079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6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4 723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 417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9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14 723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17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 723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17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 723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10 417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 723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10 417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09 825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64 740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6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7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7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Курской области в сфере архивного дела в Курском район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7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0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07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0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07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99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99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комиссии по делам несовершеннолетних и защите их пра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99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99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647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647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2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1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0 747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8 625 663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0 747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25 663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8 541 80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6 724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8 292 205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47 121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03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03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938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938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38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938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3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52 023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35 685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2 722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8 972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 74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 4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4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69 7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0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9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9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9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муниципального имуще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2 978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 522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существления эффективного управления муниципальным имуществом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2 978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 522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содержанию и обслуживанию муниципального имуще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2 978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 522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2 978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 522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9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9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9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9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9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9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испансеризацию муниципальных служащ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5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5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5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5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39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90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39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990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90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 02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рецидивной преступности, ресоциализация и социальная адаптация лиц, освободившихся из учреждений исполнения наказания, а также осуждённых к мерам наказания, не связанных с лишением свобод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3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 03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Установка системы контроля управления доступом в здании Администрац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0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01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7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0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01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7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0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201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76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76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76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676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2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27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2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27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2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27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по защите населения и территории Курского района Курской области от  чрезвычайных ситуаций природного и техногенного характер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4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4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4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4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4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14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7 492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6 646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7 492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6 646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4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26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776,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4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26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776,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9 630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 269,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 853,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 060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 777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209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2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2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673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отдельные государственные полномочия, по организации проведения мероприятий по отлову и содержанию безнадзорных живот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57 242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5 901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57 242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5 901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57 242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5 901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66 561,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2 163,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6 180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3 909 730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500,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007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047 368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872 385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502 100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347 117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55 714,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10 126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9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ети автомобильных дорог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55 714,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10 126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9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временной и эффективной транспортной инфраструк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9 344 023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9 056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1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324 3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 68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0 350,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4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 68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0 350,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5 37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9 330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Шеховцово Беседин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 536,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 536,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с. Лебяжье Лебяжен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 457,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 457,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Баклашовка в д. 1-я Моква Моков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715 230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 230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Лесная в д.Татаренкова Нижнемедведиц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 784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 784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одъезд к д. Поповка (с.1-е Шемякино) Нижнемедведиц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 819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14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 819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Пашково Пашковского 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 954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 954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Железнодорожная в д. Зорино Рышков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 535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 535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7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троительство объекта: «Проезд по х.Саблин Щетин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7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 012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37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 012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2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5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5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, строительный контроль и авторский надзор автомобильных дорог общего пользования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8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2 78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6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8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2 78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6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51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38 51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 201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 155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 201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 155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70 435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70 435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Шеховцово Беседин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 363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 36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S4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 363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 36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с. Лебяжье Лебяжен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 544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 544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 544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 544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Баклашовка в д. 1-я Моква Моков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S4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 167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 167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 167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 167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Лесная в д.Татаренкова Нижнемедведиц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 871,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 871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 871,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546 871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одъезд к д. Поповка (с.1-е Шемякино) Нижнемедведиц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8 305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8 305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8 305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8 305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Пашково Пашковского 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6 353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6 353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6 353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6 353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Железнодорожная в д. Зорино Рышков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 486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 486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 486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3 486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х.Саблин Щетинского сельсовет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341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341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341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 341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технического уровня автомобильных дорог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11 691,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1 069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8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4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4 8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4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4 8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43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 348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1-я Солнечная х.Духовец, протяженностью 0,7 км Ворошневского сельсов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 22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 22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 22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 22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2-я Тепличная в д.Ворошнево, протяженностью 0,5 км Ворошневского сельсов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80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802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80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802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Белинского в д. Ворошнево протяженностью 700 м.п.  Ворошневского сельсов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 39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316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2 1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 39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316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 918,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 440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 918,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 440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3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 339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 281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1-я Солнечная х.Духовец, протяженностью 0,7 км Ворошневского сельсов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8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8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8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8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2-я Тепличная в д.Ворошнево, протяженностью 0,5 км Ворошневского сельсов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53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535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53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 535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Белинского в д. Ворошнево протяженностью 700 м.п.  Ворошневского сельсов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981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 925,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981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 925,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Комплексное развитие сельских территорий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9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9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транспортной инфраструктуры на сельских территория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9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азвитие транспортной инфраструктуры на сельских территориях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2 L37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9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2 L37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9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991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5 2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5 2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1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2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2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2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2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2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2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6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68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6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 68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5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5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5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5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«Реализация механизмов муниципальной поддержки субъектов малого и среднего предпринимательств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19 039,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63 221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2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28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9,33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8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8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3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8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3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8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3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89 28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23 039,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73 937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кология и чистая вода 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375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 963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 963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41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41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4 663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5 562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4 663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5 562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4 663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5 562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7 08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5 163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7 08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5 163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8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35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784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35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784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8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 347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14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5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 347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14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5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в границах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58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008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92 6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2 6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6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9 9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9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599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92 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2 6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1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2 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 6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новых мест в общеобразовательных организациях Курского района Кур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ведение новых мест в общеобразовательных организациях Курского района Курской области, в том числе путем строительства объектов инфраструктуры обще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1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8 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1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8 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 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 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151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 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 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9 8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8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9 8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8 99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 04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39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12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39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12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39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12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39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12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39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12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</w:t>
            </w:r>
          </w:p>
        </w:tc>
      </w:tr>
      <w:tr>
        <w:trPr>
          <w:trHeight w:val="76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39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12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</w:tr>
      <w:tr>
        <w:trPr>
          <w:trHeight w:val="8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ставительное Собрание Курского района Курской област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8 81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1 81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8 81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1 81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5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8 81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1 81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5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го орган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923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194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го орган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416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 688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416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 688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5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416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 688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07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05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51,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51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51,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51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5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5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Собра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 895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 624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Собра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 05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 140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5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 05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 140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6,1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 240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 321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5,9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1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1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Собра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248,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420 896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248,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896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248,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896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3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Представительного Собрания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350 587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 587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 587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 587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 587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 587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2 204 820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502 624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3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041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041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041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041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041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041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163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163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общественным организациям ветеранов войны, труда, Вооруженных сил и правоохранительных органов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163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163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1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6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6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1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6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6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общественны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С1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9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9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С1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9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9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78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968 778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266 582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3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 071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 89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71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89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71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89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71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89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8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71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89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71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891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6 73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87 365,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 056 73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 365,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6 73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 365,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472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472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3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890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9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 100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9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 100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2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5 9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128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труженикам тыл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2 5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8 792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6 84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3 897,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17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03,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0 622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7 693,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 737,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 894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7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7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 990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 147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378 27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786 62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378 27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786 62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97 29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22 97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2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97 29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22 97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 3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 3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на ребенка в возрасте от трех до семи лет включительно (с софинансированием расходов из средств резервного фонда Правительства Российской Федерации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3 R302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6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6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 066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2 9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2 950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 049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49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28 0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528 0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1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 242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 242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57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57,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22 250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74 368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1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80 971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33 089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1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4 59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2 970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9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 59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1 970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ой программой и обеспечение  условий реализаци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 59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1 970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 59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1 970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 41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 443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2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 225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 255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7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8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6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6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7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7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46 377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10 119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8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 51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 51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 51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 726 51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 865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0 119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 865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0 119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 865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0 119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3 961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3 961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 578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 832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41 27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41 27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41 27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41 27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1 27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1 27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2 741 27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1 27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1 27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1 27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84 6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84 6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за счет средств бюджета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61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61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61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61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 713 044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 190 609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5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2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развития рынка труда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639 758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 310 306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7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375 128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78 135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2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55 128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58 297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55 128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58 297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1 1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1 1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1 1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1 1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7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359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8 9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30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99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30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99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18 746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7 830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9 62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14 867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59 734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14 867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59 734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3</w:t>
            </w:r>
          </w:p>
        </w:tc>
      </w:tr>
      <w:tr>
        <w:trPr>
          <w:trHeight w:val="53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екта «Народный бюджет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 96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5 082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и создание игровых площадок «Страна детства» на территории МБДОУ «Детский сад комбинированного вида «Родничок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9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 663,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500 9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 663,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модернизация игровых площадок на территории МБДОУ «Детский сад «Соловушка» Кур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556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556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капитальный ремонт здания МБДОУ «Полянский детский сад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8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362 862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86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862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9 29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 388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1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и создание игровых площадок «Страна детства» на территории МБДОУ «Детский сад комбинированного вида «Родничок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66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775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66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775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модернизация игровых площадок на территории МБДОУ «Детский сад «Соловушка» Кур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07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7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07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7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капитальный ремонт здания МБДОУ «Полянский детский сад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 5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575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5 S4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 5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575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5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 375 423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72 498 264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8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572 943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812 994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77 572 943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812 994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60 50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60 50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2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 и дополнительных общеобразовательных программ в части финансирования  расходов на оплату труда  работников муниципальных общеобразовательных организаций, расходов на приобретение  учебников и учебных пособий, средств обучения, игр, игрушек (за исключением  расходов на содержание  зданий и оплату коммунальных услуг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60 50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660 50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 43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4 325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1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37,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1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37,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 5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 188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 5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 188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20 052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89 021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4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 8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 201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 8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 201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4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8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786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8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8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786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8</w:t>
            </w:r>
          </w:p>
        </w:tc>
      </w:tr>
      <w:tr>
        <w:trPr>
          <w:trHeight w:val="16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822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822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2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4 170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Капитальный ремонт (замена окон) в МБОУ «Верхнемедведицкая средняя общеобразовательная школа», распороженного по адресу Курская область, Курский район, Нижнемедведицкий сельсовет, д. Верхняя Медведица, ул. Советская, д. 17-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86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86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86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86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спортивной площадки «Олимп» на территории МБОУ «Щетинская основная общеобразовательная школа"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2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05 21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2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21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БОУ «Рышковская средняя общеобразовательная школа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7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7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ой площадки  «Чемпион» на территории МБОУ «Букреевская основная общеобразовательная школ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36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834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36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834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им тепло  в родной школе (замена деревянных оконных блоков на рамы из ПВХ материалов в здании МБОУ «Косиновская средняя общеобразовательная школа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2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359 221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2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221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спортивного зала и коридора МБОУ «Курасовская основная общеобразовательная школа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 00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269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 00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269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БОУ «Шумаковская средняя общеобразовательная школа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 2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956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6 14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 2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956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11 863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2 001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11 863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2 001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 896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 624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 896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 624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8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45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037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4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45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426 037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4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 1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 143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8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 12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 143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8</w:t>
            </w:r>
          </w:p>
        </w:tc>
      </w:tr>
      <w:tr>
        <w:trPr>
          <w:trHeight w:val="18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за счет средств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627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451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6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627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451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6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 3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2 780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Капитальный ремонт (замена окон) в МБОУ «Верхнемедведицкая средняя общеобразовательная школа», распороженного по адресу Курская область, Курский район, Нижнемедведицкий сельсовет, д. Верхняя Медведица, ул. Советская, д. 17-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91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61 91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91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91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спортивной площадки «Олимп» на территории МБОУ «Щетинская основная общеобразовательная школа"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14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14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14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14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БОУ «Рышковская средняя общеобразовательная школа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53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0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53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ой площадки  «Чемпион» на территории МБОУ «Букреевская основная общеобразовательная школ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5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23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57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23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им тепло  в родной школе (замена деревянных оконных блоков на рамы из ПВХ материалов в здании МБОУ «Косиновская средняя общеобразовательная школа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36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47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36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147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спортивного зала и коридора МБОУ «Курасовская основная общеобразовательная школа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3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846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6 S4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3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846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БОУ «Шумаковская средняя общеобразовательная школа»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 1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971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 1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971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4 71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 047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2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4 71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 047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4 71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9 047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0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9 723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0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9 723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0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9 723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Современная школ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 462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 04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 462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 04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 462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 04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Цифровая образовательная сред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4 976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0 325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 336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9 685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 336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9 685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 6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480 6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 6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 6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 8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270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 8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270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50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6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50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6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50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6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1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1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3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1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2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6 654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3 327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 654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 327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 654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 327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Успех каждого ребенк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726 654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 327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4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 654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 327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4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 654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3 327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6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4 3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6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6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4 3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8 3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8 39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6 46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 513,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 94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 988,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2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 37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 876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 93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 441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 43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 43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системы оздоровления и отдыха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С14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С14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5 711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56 189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871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1 349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2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871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1 349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 335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5 102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73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763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3</w:t>
            </w:r>
          </w:p>
        </w:tc>
      </w:tr>
      <w:tr>
        <w:trPr>
          <w:trHeight w:val="11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58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40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72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8 60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3 338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3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 423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8 238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78,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099,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 535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24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 535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24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 535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24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2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 социальной поддержки в период обучения граждан по программе высшего образования, заключивших договор о целевом обучен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С14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С14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правопорядка на территории Курского района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91 0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00 419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2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7 25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7 2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7 2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3 8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3 168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25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3 8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 168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2 6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1 968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2 0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1 568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родительской пл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2 0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1 568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02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 568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59 115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60 372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5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05 98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46 370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05 98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46 370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8 833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49 218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8 833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49 218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бразовательных программ дополнительного образования и мероприятия по их развитию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9 892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 601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1 096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 470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1 096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 470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ыши здания Детской школы искусств по адресу :Курская область, Курский район, п.Халино, ул.Ачкасова, д.6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7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13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ыши здания Детской школы искусств по адресу :Курская область, Курский район, п.Халино, ул.Ачкасова, д.6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7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13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7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13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4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17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6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6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26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210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26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210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5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69 624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77 244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7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26 405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13 128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4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0 405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7 128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4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8 109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7 062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2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3 749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2 702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парка МБУК «Камышинский РДК», расположенного по адресу: Курская область, Курский район, Камышинский сельсовет, п. Камыши, д. 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4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4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8 059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 623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2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8 059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 623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2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30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30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 6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 775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парка МБУК «Камышинский РДК», расположенного по адресу: Курская область, Курский район, Камышинский сельсовет, п. Камыши, д. 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4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 6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 775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4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 6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 775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2 295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0 066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7 935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5 706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7 935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5 706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7 935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5 706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3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3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 218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 115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218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115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2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  условий реализ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218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115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2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оддержка учреждений культуры, искусства и образования в сфер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5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5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60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115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5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60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115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5</w:t>
            </w:r>
          </w:p>
        </w:tc>
      </w:tr>
      <w:tr>
        <w:trPr>
          <w:trHeight w:val="16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610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465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5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5 45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2 313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3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1 25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 263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8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 0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 096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 0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 096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 0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 096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7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 0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 096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7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096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7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6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бразовательных программ дополнительного образования и мероприятия по их развитию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4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94 443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6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2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74 542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5</w:t>
            </w:r>
          </w:p>
        </w:tc>
      </w:tr>
      <w:tr>
        <w:trPr>
          <w:trHeight w:val="11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4 542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4 542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14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4 542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4 542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 05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4 542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5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1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</w:tbl>
    <w:p>
      <w:pPr>
        <w:pStyle w:val="Normal"/>
        <w:spacing w:lineRule="auto" w:line="312"/>
        <w:ind w:left="5529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Курского района Курской области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№________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Курского района Курской области за 2021 год»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урского района Курской области за 2021 год по разделам и подразделам классификации расходов бюджетов</w:t>
      </w:r>
    </w:p>
    <w:tbl>
      <w:tblPr>
        <w:tblW w:w="106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2"/>
        <w:gridCol w:w="522"/>
        <w:gridCol w:w="990"/>
        <w:gridCol w:w="567"/>
        <w:gridCol w:w="1701"/>
        <w:gridCol w:w="1567"/>
        <w:gridCol w:w="969"/>
      </w:tblGrid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, (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1 г. (руб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9 816 111,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 974 943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1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726 740,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446 129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31</w:t>
            </w:r>
          </w:p>
        </w:tc>
      </w:tr>
      <w:tr>
        <w:trPr>
          <w:trHeight w:val="7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4 723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0 417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723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 417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723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 417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723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 417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723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 417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38 819,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71 818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5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го орган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 923,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 194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го орган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416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 688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416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 688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416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 688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507,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505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351,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351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351,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351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55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5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55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5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Собра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 895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9 624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Собра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 059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 1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 059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 1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 240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2 321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81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81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Собра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248,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 896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248,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 896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3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248,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 896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3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Представительного Собра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587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587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587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587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587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 587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09 825,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964 740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7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7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7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7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Курской области в сфере архивного дела в Курском районе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7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07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7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7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7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7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999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999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комиссии по делам несовершеннолетних и защите их прав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999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999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647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647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352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351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70 747,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25 663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70 747,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25 663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41 808,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96 724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9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92 205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47 121,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603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603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38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38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38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38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34 593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22 970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59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 593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 970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2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ой программой и обеспечение  условий реализаци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 593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 970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2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3 593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 970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2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9 413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1 443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2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8 225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 255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7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8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2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2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17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17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2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2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909 543,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156 946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42</w:t>
            </w:r>
          </w:p>
        </w:tc>
      </w:tr>
      <w:tr>
        <w:trPr>
          <w:trHeight w:val="9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 141,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 14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163,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163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общественным организациям ветеранов войны, труда, Вооруженных сил и правоохранительных органов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163,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163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6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6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6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6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общественны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С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99,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99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С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99,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99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78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 242,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 242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57,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57,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2 722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8 97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9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 74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 4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4</w:t>
            </w:r>
          </w:p>
        </w:tc>
      </w:tr>
      <w:tr>
        <w:trPr>
          <w:trHeight w:val="20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7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7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7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5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5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5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99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99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99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муниципального имуществ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2 978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7 52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существления эффективного управления муниципальным имуществом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2 978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7 52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содержанию и обслуживанию муниципального имуще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2 978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7 52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2 978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7 52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9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9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9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9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9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9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2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2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испансеризацию муниципальных служащ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25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25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25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25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39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990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8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39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990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2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 02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рецидивной преступности, ресоциализация и социальная адаптация лиц, освободившихся из учреждений исполнения наказания, а также осуждённых к мерам наказания, не связанных с лишением свобод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3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 03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Установка системы контроля управления доступом в здании Администрац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0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01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7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0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01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7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0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01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676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676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676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676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27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27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27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27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27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527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по защите населения и территории Курского района Курской области от  чрезвычайных ситуаций природного и техногенного характер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4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4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4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4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4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14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4 005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 646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4 005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 646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26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776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26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776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6 143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 269,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6 853,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 060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9 290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209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, связанных с профилактикой и устранением последствий коронавирусной инфек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  для осуществления переданных полномоч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отдельные государственные полномочия, по организации проведения мероприятий по отлову и содержанию безнадзорных живот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 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77 107,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6 021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7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77 107,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6 021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7</w:t>
            </w:r>
          </w:p>
        </w:tc>
      </w:tr>
      <w:tr>
        <w:trPr>
          <w:trHeight w:val="7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77 107,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36 021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7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80 523,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26 125,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6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90 758,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4 563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825,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332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229 576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052 269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3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2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развития рынка труд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8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502 100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347 117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37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655 714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10 126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9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ети автомобильных дорог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655 714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10 126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9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временной и эффективной транспортной инфраструктур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44 023,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609 056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1</w:t>
            </w:r>
          </w:p>
        </w:tc>
      </w:tr>
      <w:tr>
        <w:trPr>
          <w:trHeight w:val="1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 3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 3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0 680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60 350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4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0 680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60 350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4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85 37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89 330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8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Шеховцово Беседин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 536,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 536,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с. Лебяжье Лебяжен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457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8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457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8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Баклашовка в д. 1-я Моква Моков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 230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9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 230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Лесная в д.Татаренкова Нижнемедведиц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0 784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9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0 784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9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одъезд к д. Поповка (с.1-е Шемякино) Нижнемедведиц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819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1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819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1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троительство объекта: «Проезд по д. Пашково Пашков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 954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 954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Железнодорожная в д. Зорино Рышков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 535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7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 535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7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х.Саблин Щетин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 37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 012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 37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 012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5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5</w:t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, строительный контроль и авторский надзор автомобильных дорог общего пользования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8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2 78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6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8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2 78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6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51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51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7 201,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 155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7 201,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 155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70 435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70 435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Шеховцово Беседин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 363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 363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 363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 363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с. Лебяжье Лебяжен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5 544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5 544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5 544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5 544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Баклашовка в д. 1-я Моква Моков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 167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 167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 167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 167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Лесная в д.Татаренкова Нижнемедведиц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871,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871,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871,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 871,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одъезд к д. Поповка (с.1-е Шемякино) Нижнемедведиц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68 305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68 305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68 305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68 305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д. Пашково Пашковского 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 353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 353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 353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 353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Автомобильная дорога по ул. Железнодорожная в д. Зорино Рышков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3 486,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3 486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3 486,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3 486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: «Проезд по х.Саблин Щетинского сельсовет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341,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341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341,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341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технического уровня автомобильных дорог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1 691,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01 069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4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4 8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4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4 8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43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4 348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1-я Солнечная х.Духовец, протяженностью 0,7 км Ворошневского сельсов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 22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 22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 22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 22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2-я Тепличная в д.Ворошнево, протяженностью 0,5 км Ворошневского сельсов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80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 80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80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 80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Белинского в д. Ворошнево протяженностью 700 м.п.  Ворошневского сельсов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6 39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316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14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6 39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316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918,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 44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918,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 44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9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 339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8 281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1-я Солнечная х.Духовец, протяженностью 0,7 км Ворошневского сельсов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 8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 8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 8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 8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 2-я Тепличная в д.Ворошнево, протяженностью 0,5 км Ворошневского сельсов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53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53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53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53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ороги по ул.Белинского в д. Ворошнево протяженностью 700 м.п.  Ворошневского сельсов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981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 925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8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4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981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 925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8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Комплексное развитие сельских территорий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395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395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транспортной инфраструктуры на сельских территориях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395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азвитие транспортной инфраструктуры на сельских территориях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2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395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 02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395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 991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5 2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1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26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6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68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6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68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«Реализация механизмов муниципальной поддержки субъектов малого и среднего предпринимательств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719 039,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463 221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82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 28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28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28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28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28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28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3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723 039,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473 937,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90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Экология и чистая вода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375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 963,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 963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41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 41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4 663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5 562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4 663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 562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4 663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 562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7 080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5 16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7 080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5 16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235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784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235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784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 347,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614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5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 347,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614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5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в границах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 58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008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8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 838 407,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 649 340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975 124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 678 131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4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955 124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658 293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955 124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658 293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0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1 10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27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359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60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60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30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199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30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199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18 742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47 826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5</w:t>
            </w:r>
          </w:p>
        </w:tc>
      </w:tr>
      <w:tr>
        <w:trPr>
          <w:trHeight w:val="17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2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2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14 867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59 734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3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14 867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59 734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 99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 99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 99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 99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екта «Народный бюджет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4 96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5 082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и создание игровых площадок «Страна детства» на территории МБДОУ «Детский сад комбинированного вида «Родничок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99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663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2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99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663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2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модернизация игровых площадок на территории МБДОУ «Детский сад «Соловушка» Курского район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 556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2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 556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2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капитальный ремонт здания МБДОУ «Полянский детский сад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 8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 862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 8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 862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9 29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 388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1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и создание игровых площадок «Страна детства» на территории МБДОУ «Детский сад комбинированного вида «Родничок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66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775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66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775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модернизация игровых площадок на территории МБДОУ «Детский сад «Соловушка» Курского район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07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037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07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037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и капитальный ремонт здания МБДОУ «Полянский детский сад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5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 575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8</w:t>
            </w:r>
          </w:p>
        </w:tc>
      </w:tr>
      <w:tr>
        <w:trPr>
          <w:trHeight w:val="7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S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5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 575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8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 368 090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 990 931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565 610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305 661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65 610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305 661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 расходов на содержание  зданий и оплату коммунальных услуг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660 50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0 43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4 325,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 91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137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 91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137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5 5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6 188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5 5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6 188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312 719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1 688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4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8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 201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8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 201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8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786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8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786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8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3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822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3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822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9 72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4 170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7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Капитальный ремонт (замена окон) в МБОУ «Верхнемедведицкая средняя общеобразовательная школа», распороженного по адресу Курская область, Курский район, Нижнемедведицкий сельсовет, д. Верхняя Медведица, ул. Советская, д. 17-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86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86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86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86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спортивной площадки «Олимп» на территории МБОУ «Щетинская основная общеобразовательная школа»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21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2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21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2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БОУ «Рышковская средняя общеобразовательная школа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8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80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8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80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ой площадки  «Чемпион» на территории МБОУ «Букреевская основная общеобразовательная школ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36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834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36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834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им тепло  в родной школе (замена деревянных оконных блоков на рамы из ПВХ материалов в здании МБОУ «Косиновская средняя общеобразовательная школа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 2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 221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 2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 221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спортивного зала и коридора МБОУ «Курасовская основная общеобразовательная школа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 00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269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 00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269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БОУ «Шумаковская средняя общеобразовательная школа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 2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956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4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 2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956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04 530,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94 668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 6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 6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11 863,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2 001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2 896,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0 624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2 896,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0 624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3 45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6 037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3 45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6 037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7 1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6 143,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7 1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6 143,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8</w:t>
            </w:r>
          </w:p>
        </w:tc>
      </w:tr>
      <w:tr>
        <w:trPr>
          <w:trHeight w:val="18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за счет средств муниципа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27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451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27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451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7 30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780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3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Капитальный ремонт (замена окон) в МБОУ «Верхнемедведицкая средняя общеобразовательная школа», распороженного по адресу Курская область, Курский район, Нижнемедведицкий сельсовет, д. Верхняя Медведица, ул. Советская, д. 17-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91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91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91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91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спортивной площадки «Олимп» на территории МБОУ «Щетинская основная общеобразовательная школа»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14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14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14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14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БОУ «Рышковская средняя общеобразовательная школа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8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538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80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538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ой площадки  «Чемпион» на территории МБОУ «Букреевская основная общеобразовательная школ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 5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22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 5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22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им тепло  в родной школе (замена деревянных оконных блоков на рамы из ПВХ материалов в здании МБОУ «Косиновская средняя общеобразовательная школа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 36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 14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 36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 14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спортивного зала и коридора МБОУ «Курасовская основная общеобразовательная школа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 S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 3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846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 33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846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БОУ «Шумаковская средняя общеобразовательная школа»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 1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971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4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 1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971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4 71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9 047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4 71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9 047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4 71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9 047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60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9 723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60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9 723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60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79 723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Современная школ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1 462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0 04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1 462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0 04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1 462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0 04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Цифровая образовательная сред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4 976,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0 325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3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4 336,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9 685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4 336,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9 685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 6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 6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 6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 6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новых мест в общеобразовательных организациях Курского района Кур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ведение новых мест в общеобразовательных организациях Курского района Курской области, в том числе путем строительства объектов инфраструктуры обще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 8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27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2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 8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27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2</w:t>
            </w:r>
          </w:p>
        </w:tc>
      </w:tr>
      <w:tr>
        <w:trPr>
          <w:trHeight w:val="7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5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5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5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5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5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5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6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1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1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1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32 640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969 698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35 488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72 546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6 654,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3 327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Успех каждого ребенк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6 654,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3 327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6 654,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3 327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6 654,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3 327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8 833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49 218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4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29 892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62 601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1 096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12 47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1 096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12 47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крыши здания Детской школы искусств по адресу: Курская область, Курский район, п.Халино, ул.Ачкасова, д.6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4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 79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 13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крыши здания Детской школы искусств по адресу: Курская область, Курский район, п.Халино, ул.Ачкасова, д.6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 79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 13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S4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 79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 13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94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617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7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7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26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10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</w:tr>
      <w:tr>
        <w:trPr>
          <w:trHeight w:val="7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26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10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1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56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54 39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6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4 39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11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1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8 39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8 39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6 4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 513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 94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 988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52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5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 37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8 876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93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 441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1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7 43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7 43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системы оздоровления и отдыха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05 711,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256 189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2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 871,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1 349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 871,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1 349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3 335,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5 102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73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763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3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58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40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5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72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8 601,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3 338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7 423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8 238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 178,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099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 535,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246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 535,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246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</w:t>
            </w:r>
          </w:p>
        </w:tc>
      </w:tr>
      <w:tr>
        <w:trPr>
          <w:trHeight w:val="1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 535,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246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</w:t>
            </w:r>
          </w:p>
        </w:tc>
      </w:tr>
      <w:tr>
        <w:trPr>
          <w:trHeight w:val="1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 социальной поддержки в период обучения граждан по программе высшего образования, заключивших договор о целевом обучен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в области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С1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С1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правопорядка на территории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869 624,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177 244,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26 405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213 128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00 405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87 128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98 109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7 062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3 749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52 702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парка МБУК «Камышинский РДК», расположенного по адресу: Курская область, Курский район, Камышинский сельсовет, п. Камыши, д. 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4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4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8 059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6 623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8 059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6 623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30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30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«Народный бюджет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8 69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 775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парка МБУК «Камышинский РДК», расположенного по адресу: Курская область, Курский район, Камышинский сельсовет, п. Камыши, д. 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4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8 69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 775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4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8 69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 775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A2 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2 295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80 06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47 935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5 70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47 935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5 70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47 935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5 70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3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3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нергоэффективност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3 218,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4 115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218,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115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218,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115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оддержка учреждений культуры, искусства и образования в сфере культур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 260,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115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 260,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115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610,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465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38 820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38 820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 820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 820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 820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3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8 820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 158 120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171 274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 071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 89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18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071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89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8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071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89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8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071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89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071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89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 071,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89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65 23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03 880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09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09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09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09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8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09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6 73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7 365,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6 73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7 365,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1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472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1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472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2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93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90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 100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 100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97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128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 труженикам тыл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2 57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8 792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6 840,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33 897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17,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03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0 622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7 693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 737,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 894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47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4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 990,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 147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9 41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9 41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 освещения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7 25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459 11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674 802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89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631 23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039 588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1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 98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3 655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1</w:t>
            </w:r>
          </w:p>
        </w:tc>
      </w:tr>
      <w:tr>
        <w:trPr>
          <w:trHeight w:val="7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250 25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275 93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96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97 29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22 97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46 23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 3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 32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на ребенка в возрасте от трех до семи лет включительно (с софинансированием расходов из средств резервного фонда Правительства Российской Федерации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 7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 22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 018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образования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62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 968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02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 568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родительской пла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02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 568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2 02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 568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4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8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8</w:t>
            </w:r>
          </w:p>
        </w:tc>
      </w:tr>
      <w:tr>
        <w:trPr>
          <w:trHeight w:val="12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6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2 9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2 950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49,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49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24 442,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28 355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8 0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74 54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85</w:t>
            </w:r>
          </w:p>
        </w:tc>
      </w:tr>
      <w:tr>
        <w:trPr>
          <w:trHeight w:val="11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8 0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4 54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5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8 0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4 54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5</w:t>
            </w:r>
          </w:p>
        </w:tc>
      </w:tr>
      <w:tr>
        <w:trPr>
          <w:trHeight w:val="15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8 0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4 54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5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8 0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4 54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8 050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4 54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 392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813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4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392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392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 392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 392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1 27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84 66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за счет средств бюджета Курского района Курской обла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61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61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С1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61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61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pacing w:lineRule="auto" w:line="312"/>
        <w:ind w:left="5529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4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Курского района Курской области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№________</w:t>
      </w:r>
    </w:p>
    <w:p>
      <w:pPr>
        <w:pStyle w:val="Normal"/>
        <w:spacing w:lineRule="auto" w:line="312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Курского района Курской области за 2021 год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урского района Курской области по кодам классификации источников финансирования дефицитов бюджетов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(по кодам классификации источников финансирования дефицита бюджета)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1985"/>
        <w:gridCol w:w="1843"/>
        <w:gridCol w:w="1417"/>
      </w:tblGrid>
      <w:tr>
        <w:trPr>
          <w:trHeight w:val="8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,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1 г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06 16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 690 70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,86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06 16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 690 70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,86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67 645 3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48 484 59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98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67 645 3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48 484 59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98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67 645 3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48 484 59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98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67 645 3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48 484 59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98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195 47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793 89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2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195 47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793 89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2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195 47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793 89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2</w:t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195 47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793 89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2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ля частичного покрыт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4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5004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312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pacing w:val="2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4:00Z</dcterms:created>
  <dc:creator>Shift</dc:creator>
  <dc:description/>
  <cp:keywords/>
  <dc:language>en-US</dc:language>
  <cp:lastModifiedBy>RUSS</cp:lastModifiedBy>
  <cp:lastPrinted>2022-03-30T13:31:00Z</cp:lastPrinted>
  <dcterms:modified xsi:type="dcterms:W3CDTF">2022-04-06T06:54:00Z</dcterms:modified>
  <cp:revision>3</cp:revision>
  <dc:subject/>
  <dc:title>УТВЕРЖДЕНО</dc:title>
</cp:coreProperties>
</file>