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общественных обсуждений  по утверждению схемы расположения земельного участка на кадастровом плане территории, расположенного по адресу: </w:t>
      </w:r>
      <w:r>
        <w:rPr>
          <w:rFonts w:cs="Times New Roman" w:ascii="Times New Roman" w:hAnsi="Times New Roman"/>
          <w:sz w:val="28"/>
          <w:szCs w:val="28"/>
        </w:rPr>
        <w:t>Курская область, Курский район, Клюквинский сельсовет, п. Маршала Жукова, 3 квартал, д.9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11.2024 года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общественных обсужде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вопросам градостроительной деятельности в Курском районе 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хема расположения земельного участка на кадастровом плане территории, расположенного по адресу: Курская область, Курский район, Клюквинский сельсовет, п. Маршала Жукова, 3 квартал, д.9»</w:t>
      </w:r>
    </w:p>
    <w:p>
      <w:pPr>
        <w:pStyle w:val="ConsPlusNonformat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 информационные материалы были размещены на официальном сайте Администрации Курского района Курской области в информационно-телекоммуникационной сети "Интернет" (электронный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urs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в разделе  «Муниципальные правовые акты»  подраздел «Градостроительное зонирование» с </w:t>
      </w:r>
      <w:r>
        <w:rPr>
          <w:rFonts w:cs="Times New Roman" w:ascii="Times New Roman" w:hAnsi="Times New Roman"/>
          <w:color w:val="FF0000"/>
          <w:sz w:val="28"/>
          <w:szCs w:val="28"/>
        </w:rPr>
        <w:t>"25" октября 2024 г.</w:t>
      </w:r>
    </w:p>
    <w:p>
      <w:pPr>
        <w:pStyle w:val="ConsPlusNonformat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щественных обсуждений</w:t>
      </w:r>
      <w:r>
        <w:rPr>
          <w:rFonts w:cs="Times New Roman" w:ascii="Times New Roman" w:hAnsi="Times New Roman"/>
          <w:color w:val="FF0000"/>
          <w:sz w:val="28"/>
          <w:szCs w:val="28"/>
        </w:rPr>
        <w:t>: с "25" октября 2024 г. до "25" ноября 2024 г.</w:t>
      </w:r>
    </w:p>
    <w:p>
      <w:pPr>
        <w:pStyle w:val="ConsPlusNonformat"/>
        <w:ind w:left="-142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документацией  по  проведению общественных обсуждений осуществлялось на экспозиции по следующему адресу: Курская область, Курский район, Клюквинский сельсовет, п.Подлесный, д.11»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здание  Администрации Клюквинского сельсовета Курского района Курской области) с "25" октября 2024г. </w:t>
      </w:r>
    </w:p>
    <w:p>
      <w:pPr>
        <w:pStyle w:val="ConsPlusNonformat"/>
        <w:ind w:left="-142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участников общественных обсуждений: 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являющихся участниками общественных обсуждений и постоянно проживающих на территории, в пределах которой проведены общественные обсуждения: замечаний и предложений не поступил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иных участников общественных обсуждений: замечаний и предложений не поступи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Журнал учета посетителей экспозиции схемы на 4 лис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                           /О.В. Шестиперов /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:                                 / Е.А. Звягинцева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55:00Z</dcterms:created>
  <dc:creator>Slava</dc:creator>
  <dc:description/>
  <dc:language>en-US</dc:language>
  <cp:lastModifiedBy>Забоев</cp:lastModifiedBy>
  <cp:lastPrinted>2024-11-28T14:55:00Z</cp:lastPrinted>
  <dcterms:modified xsi:type="dcterms:W3CDTF">2024-11-28T11:55:00Z</dcterms:modified>
  <cp:revision>2</cp:revision>
  <dc:subject/>
  <dc:title/>
</cp:coreProperties>
</file>