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851" w:right="-426" w:firstLine="851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хранение и развитие архивного дела в Курском районе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6133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архивного дела в Курском районе Курской области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вной работы Администрации Курского района Курской области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архивной работы Администрации Кур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янова М.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4-89-5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ur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hiv@yandex.ru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5» февраля  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Сонина Н.А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доклад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в 2021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Сохранение и развитие архивного дела в Курском райо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ской области»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«Сохранение и развитие архивного дела в Курском районе Курской области» является создание эффективной системы организации хранения, комплектования, учета и использования документов Архивного фонда Курской области и иных документов в соответствии с законодательством Российской Федерации в интересах граждан, общества и государств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грамме поставлена задача удовлетворения потребностей граждан на получение информации, содержащейся в документах Архивного фонда Курской области и иных архивных документах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ой задачи и достижения цели в рамках реализации программы предусмотрена реализация подпрограммы «Организация хранения, комплектования и использования документов Архивного фонда Курской области и иных архивных документов», основное мероприятие «Осуществление отдельных государственных полномочий Курской области в сфере архивного дела в Курском районе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езультаты реализации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документов Архивного фонда Курской области и иных архивных документов, храня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деле архивной работы и электронного межведомственного взаимодействия Администрации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нормативных условий режимов хранения архивных документов (план - 87%, факт - 100%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удельного веса документов Архивного фонда Курской области, хранящихся сверх установленных законодательством сроков их временного хранения в организациях - источниках комплектования (план - 37,5%, факт – 37,5%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доли заявителей, удовлетворенных качеством предоставления государственных и муниципальных услуг в сфере архивного дела, от общего количества заявителей, обратившихся за получением государственных и муниципальных услуг (план - 100%, факт – 100%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и документов Архивного фонда Курской области, внесенных в общеотраслевую базу данных «Архивный фонд» (план - 100%, факт – 100%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архивной информации, хранящейся в архивохранилище и переведенной в электронный вид (план - 0,1 %, факт – 0,1 %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ения доли работников архивного отдела, которые повысили свою квалификацию (план - 50%, факт – 50%)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ой программы «Сохранение и развитие архивного дела в Курском районе Курской области» в 2021 году предусмотрено </w:t>
      </w:r>
      <w:r>
        <w:rPr>
          <w:rFonts w:cs="Times New Roman" w:ascii="Times New Roman" w:hAnsi="Times New Roman"/>
          <w:sz w:val="24"/>
          <w:szCs w:val="24"/>
        </w:rPr>
        <w:t xml:space="preserve">406078 </w:t>
      </w:r>
      <w:r>
        <w:rPr>
          <w:rFonts w:cs="Times New Roman" w:ascii="Times New Roman" w:hAnsi="Times New Roman"/>
          <w:sz w:val="28"/>
          <w:szCs w:val="28"/>
        </w:rPr>
        <w:t>рублей. Исполнение составило 100%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Par1103"/>
      <w:bookmarkEnd w:id="0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Сохранение и развитие архивного дела в Курском районе Курской области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окументов Архивного фонда Курской области и иных архивных документов, храня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деле архивной работы Администрации Курского района Ку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соблюдением нормативных условий режимов хранения архивных документ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в полном объеме хранятся с соблюдением нормативных условий режимов хранения архивных документов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документов Архивного фонда Курской области, хранящихся сверх установленных законодательством сроков их временного хранения в организациях - источниках комплектова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явителей, удовлетворенных качеством предоставления государственных и муниципальных услуг в сфере архивного дела, от общего количества заявителей, обратившихся за получением государственных и муниципальных услуг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кументов Архивного фонда Курской области, внесенных в общеотраслевую базу данных «Архивный фонд»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ной информации, хранящейся в архивохранилище и переведенной в электронный вид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тников архивного отдела, которые повысили свою квалификацию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 степени выполнения основны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роприятий и контрольных событ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програм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802"/>
        <w:gridCol w:w="2534"/>
        <w:gridCol w:w="992"/>
        <w:gridCol w:w="992"/>
        <w:gridCol w:w="851"/>
        <w:gridCol w:w="1276"/>
        <w:gridCol w:w="992"/>
        <w:gridCol w:w="2410"/>
        <w:gridCol w:w="283"/>
        <w:gridCol w:w="155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ного мероприятия, мероприятия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ср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ий срок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планированны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стигнуты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5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</w:t>
            </w:r>
            <w:r>
              <w:rPr>
                <w:rFonts w:cs="Times New Roman" w:ascii="Times New Roman" w:hAnsi="Times New Roman"/>
              </w:rPr>
              <w:t xml:space="preserve">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</w:tr>
      <w:tr>
        <w:trPr>
          <w:trHeight w:val="249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0.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Курской области в сфере архивного дела в Курском районе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архивной работы Администрации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документов Архивного фонда Курской области и иных архивных документов, хранящихся в отделе архивной работы  Администрации Курского района Курской области с соблюдением нормативных условий режимов хранения архивных документов до 87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 Архивного фонда Курской области и иные архивные документы в целях их постоянного (вечного) и долговременного хранения сохранены на 100%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удельного веса документов Архивного фонда Курской области, хранящихся сверх установленных законодательством сроков их временного хранения в организациях-источниках комплектования до 37,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о количество документов Архивного фонда Курской области, хранящихся сверх установленных законодательством сроков их временного хранения в организациях-источниках комплектования до 37,5%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</w:rPr>
              <w:t>Увеличение доли заявителей, удовлетворенных качеством предоставления государственных и муниципальных услуг в сфере архивного дела, от общего количества заявителей, обратившихся за получением государственных и муниципальных услуг до 10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</w:rPr>
              <w:t>Повышены  доступность и качество предоставления государственных и муниципальных услуг в сфере архивного дела до 100%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2D2D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документов Архивного фонда Курской области, внесенных в общеотраслевую базу данных «Архивный фонд» до 10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D2D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</w:rPr>
              <w:t>Увеличено количество  архивных документов, включенных в автоматизированную учетную базу данных «Архивный фонд» до 100%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информации, хранящейся в архивохранилище и переведенной в электронный вид до 0,1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та работа по переводу архивной информации в электронный вид (переведено 0,1%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ли работников архивного отдела, которые повысили свою квалификацию 5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18"/>
                <w:szCs w:val="18"/>
              </w:rPr>
              <w:t>Повысил профессиональный уровень работник архивного отдела (50%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ы, возникшие в ходе реализации мероприятия</w:t>
            </w:r>
          </w:p>
        </w:tc>
        <w:tc>
          <w:tcPr>
            <w:tcW w:w="1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ы нейтрализации/минимизации отклонения по контрольному событию, оказывающего существенное воздействие на реализацию программы </w:t>
            </w:r>
            <w:hyperlink w:anchor="P293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3&gt;</w:t>
              </w:r>
            </w:hyperlink>
          </w:p>
        </w:tc>
        <w:tc>
          <w:tcPr>
            <w:tcW w:w="1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отдела архивной работы Администрации Курского района Курской обла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вной работы Администрации Курского района Кур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нина Наталья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.12.202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12.202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Обеспечение реализации муниципальной программы «Сохранение и развитие архивного дела в Курском районе Курской области»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вной работы Администрации Курского района Кур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нина Наталья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.12.202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.12.2021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ов реализации мер государственн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18"/>
        <w:gridCol w:w="4267"/>
        <w:gridCol w:w="2691"/>
        <w:gridCol w:w="1834"/>
        <w:gridCol w:w="1874"/>
        <w:gridCol w:w="1899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акта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ложен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инят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урского района Курской област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законодательства внесение изменений в административный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архивной работ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урского района Курской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.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bookmarkStart w:id="1" w:name="P3062"/>
      <w:bookmarkEnd w:id="1"/>
      <w:r>
        <w:rPr>
          <w:rFonts w:cs="Times New Roman" w:ascii="Times New Roman" w:hAnsi="Times New Roman"/>
          <w:b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спользовании бюджетных ассигнований на реализацию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2160"/>
        <w:gridCol w:w="2136"/>
        <w:gridCol w:w="850"/>
        <w:gridCol w:w="567"/>
        <w:gridCol w:w="851"/>
        <w:gridCol w:w="1275"/>
        <w:gridCol w:w="1985"/>
        <w:gridCol w:w="1984"/>
        <w:gridCol w:w="1560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 (ГРБС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одная бюджетная роспись бюджета Курского района Курской области, план на 1 января 2021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одная бюджетная роспись бюджета Курского района Курской области, на 31.12.2021 г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«Сохранение и развитие архивного дела в Курском районе Курской области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,07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,078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078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архивной работы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,07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,078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078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под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архивной работы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ь: </w:t>
            </w:r>
            <w:r>
              <w:rPr>
                <w:rFonts w:eastAsia="Times New Roman"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,07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,078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078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ение отдельных государственных полномочий Курского района Курской области в сфере архивного дел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Бюджет Курского района Курской облас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,07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,078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078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под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архивной работы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оисполнитель под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сходах федерального, областного бюджет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стных бюджетов и внебюджетных источников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ализацию целей муниципальной программы (тыс. рубле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3772" w:type="dxa"/>
        <w:jc w:val="left"/>
        <w:tblInd w:w="62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3174"/>
        <w:gridCol w:w="5040"/>
        <w:gridCol w:w="1650"/>
        <w:gridCol w:w="19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ресурсного обеспеч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ценка расходов (в соответствии с муниципальной программо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актические расходы 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«Сохранение и развитие архивного дела в Курском районе Курской обла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,078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,078  </w:t>
            </w:r>
          </w:p>
        </w:tc>
      </w:tr>
      <w:tr>
        <w:trPr>
          <w:trHeight w:val="181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78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,078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,078  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widowControl w:val="false"/>
        <w:rPr/>
      </w:pPr>
      <w:r>
        <w:rPr>
          <w:b/>
        </w:rPr>
        <w:t xml:space="preserve">Оценка эффективности муниципальной программы  </w:t>
      </w:r>
      <w:r>
        <w:rPr>
          <w:rStyle w:val="StrongEmphasis"/>
        </w:rPr>
        <w:t>«Сохранение и развитие архивного дела в Курском районе Курской области»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Оценка эффективности муниципальной программы осуществлялась по всем мероприятиям муниципальной программы, реализуемым за счет всех источников финансирования, в связи, с чем оценка эффективности реализации муниципальной программы осуществлялась путем принятия в расчет бюджетных средств, направленных на реализацию программы из всех уровней бюджета. </w:t>
      </w:r>
    </w:p>
    <w:p>
      <w:pPr>
        <w:pStyle w:val="Heading1"/>
        <w:widowControl w:val="false"/>
        <w:spacing w:lineRule="auto" w:line="360"/>
        <w:ind w:left="-426" w:firstLine="568"/>
        <w:jc w:val="both"/>
        <w:rPr/>
      </w:pPr>
      <w:r>
        <w:rPr/>
        <w:t xml:space="preserve">Подпрограмма </w:t>
      </w:r>
      <w:r>
        <w:rPr>
          <w:b/>
          <w:caps/>
        </w:rPr>
        <w:t xml:space="preserve"> </w:t>
      </w:r>
      <w:r>
        <w:rPr/>
        <w:t>«Организация хранения, комплектования и использования документов Архивного фонда Курской области и иных архивных документов»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Оценка степени реализации мероприят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= 1/1=1,0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Оценка степени соответствия запланированному уровню зат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з </w:t>
      </w:r>
      <w:r>
        <w:rPr>
          <w:rFonts w:cs="Times New Roman" w:ascii="Times New Roman" w:hAnsi="Times New Roman"/>
          <w:sz w:val="28"/>
          <w:szCs w:val="28"/>
        </w:rPr>
        <w:t>= 406,078/406,07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эффективности использования бюджетных средств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>=1/1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степени достижения целей и решений задач подпрограмм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окументов Архивного фонда Курской области и иных архивных документов, храня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деле архивной работы Администрации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нормативных условий режимов хранения архивных документов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0/87=1,150 (принимаем за 1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вес документов Архивного фонда Курской области, хранящихся сверх установленных законодательством сроков их временного хранения в организациях - источниках комплектования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37,5/37,5=1,0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ля заявителей, удовлетворенных качеством предоставления государственных и муниципальных услуг в сфере архивного дела, от общего количества заявителей, обратившихся за получением государственных и муниципальных услуг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 100/100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кументов Архивного фонда Курской области, внесенных в общеотраслевую базу данных «Архивный фонд»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0/100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архивной информации, хранящейся в архивохранилище и переведенной в электронный вид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0,1/0,1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аботников архивного отдела, которые повысили свою квалификацию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50/50=1,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епень реализации подпрограммы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>= (1+1+1+1+1+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=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подпрограммы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=1 х 1,0= 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одпрограммы  высока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Style2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окументов Архивного фонда Курской области и иных архивных документов, храня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деле архивной работы Администрации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нормативных условий режимов хранения архивных документов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0/87=1,150 (принимаем за 1)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вес документов Архивного фонда Курской области, хранящихся сверх установленных законодательством сроков их временного хранения в организациях - источниках комплектования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37,5/37,5=1,0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ля заявителей, удовлетворенных качеством предоставления государственных и муниципальных услуг в сфере архивного дела, от общего количества заявителей, обратившихся за получением государственных и муниципальных услуг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 100/100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кументов Архивного фонда Курской области, внесенных в общеотраслевую базу данных «Архивный фонд»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00/100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архивной информации, хранящейся в архивохранилище и переведенной в электронный вид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0,1/0,1=1,0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работников архивного отдела, которые повысили свою квалификацию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50/50=1,0.</w:t>
      </w:r>
    </w:p>
    <w:p>
      <w:pPr>
        <w:pStyle w:val="Style21"/>
        <w:spacing w:lineRule="auto" w:line="360"/>
        <w:ind w:left="-426" w:firstLine="426"/>
        <w:rPr/>
      </w:pPr>
      <w:r>
        <w:rPr>
          <w:rFonts w:cs="Times New Roman" w:ascii="Times New Roman" w:hAnsi="Times New Roman"/>
          <w:sz w:val="28"/>
          <w:szCs w:val="28"/>
        </w:rPr>
        <w:t>5. Степень реализации муниципальной программы:</w:t>
      </w:r>
    </w:p>
    <w:p>
      <w:pPr>
        <w:pStyle w:val="Style21"/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 гп= (1+1+1+1+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1)/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= 1</w:t>
      </w:r>
    </w:p>
    <w:p>
      <w:pPr>
        <w:pStyle w:val="Style21"/>
        <w:spacing w:lineRule="auto" w:line="360"/>
        <w:ind w:left="-426" w:firstLine="426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 муниципальной программы:</w:t>
      </w:r>
    </w:p>
    <w:p>
      <w:pPr>
        <w:pStyle w:val="Style21"/>
        <w:spacing w:lineRule="auto" w:line="360"/>
        <w:ind w:left="-426"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ЭР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/п  </w:t>
      </w:r>
      <w:r>
        <w:rPr>
          <w:rFonts w:cs="Times New Roman" w:ascii="Times New Roman" w:hAnsi="Times New Roman"/>
          <w:sz w:val="28"/>
          <w:szCs w:val="28"/>
        </w:rPr>
        <w:t>= 0,5 х 1 + 0,5 (1 х 1)= 1, где</w:t>
      </w:r>
    </w:p>
    <w:p>
      <w:pPr>
        <w:pStyle w:val="Style21"/>
        <w:spacing w:lineRule="auto" w:line="360"/>
        <w:ind w:left="-426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58,077/358,077=1,0</w:t>
      </w:r>
    </w:p>
    <w:p>
      <w:pPr>
        <w:pStyle w:val="Style21"/>
        <w:spacing w:lineRule="auto" w:line="360" w:before="0" w:after="200"/>
        <w:ind w:left="-426"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Программы  высокая.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                   </w:t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55:00Z</dcterms:created>
  <dc:creator>Ирина</dc:creator>
  <dc:description/>
  <cp:keywords/>
  <dc:language>en-US</dc:language>
  <cp:lastModifiedBy>user</cp:lastModifiedBy>
  <cp:lastPrinted>2022-03-31T09:48:00Z</cp:lastPrinted>
  <dcterms:modified xsi:type="dcterms:W3CDTF">2022-03-31T06:55:00Z</dcterms:modified>
  <cp:revision>2</cp:revision>
  <dc:subject/>
  <dc:title> </dc:title>
</cp:coreProperties>
</file>