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034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 и ЧС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пятов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68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марта 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Голопятов П.И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 является: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было предусмотрено 266299,50 рублей, кассовый расход составил 228679,50 рублей или 86 % (</w:t>
      </w:r>
      <w:r>
        <w:rPr>
          <w:rFonts w:cs="Times New Roman" w:ascii="Times New Roman" w:hAnsi="Times New Roman"/>
          <w:bCs/>
          <w:sz w:val="28"/>
          <w:szCs w:val="28"/>
        </w:rPr>
        <w:t>установка камер видеонаблюд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2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здание условий по защите населения и территории Курского района Курской области от чрезвычайных ситуаций природного и техногенного характера». </w:t>
      </w: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в бюджете Курского района Курской области было предусмотрено 33614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кассовый расход составил 33614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00 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22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острадавшего населения при чрезвычайных ситуац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огибших при пожар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безопасности населения и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37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страдавшего населения при чрезвычайных ситу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гибших при пожар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2" w:name="P2689"/>
      <w:bookmarkStart w:id="3" w:name="P2689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 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843"/>
        <w:gridCol w:w="851"/>
        <w:gridCol w:w="1417"/>
        <w:gridCol w:w="1418"/>
        <w:gridCol w:w="1417"/>
        <w:gridCol w:w="1418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, 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1 г. до 6,0 %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1 г. до 80,0 %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1 г. до 6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1 г. до 80,0 %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ое событие программы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02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страдавшего населения при чрезвычайных ситуациях на территории Курского района Курской области в 2021 г. до 25,0 %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гибших при пожарах на территории Курского района Курской области в 2021 г. до 14,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страдавшего населения при чрезвычайных ситуациях в 2021 г. до 25,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жаров на территории Курского района Курской области в 2021 г. до 14,0 %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 2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мер, направленных на снижение количества пострадавшего населения при чрезвычайных ситуациях и погибших при пожарах на территор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бюджета Курского района Курской области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127"/>
        <w:gridCol w:w="708"/>
        <w:gridCol w:w="851"/>
        <w:gridCol w:w="1134"/>
        <w:gridCol w:w="850"/>
        <w:gridCol w:w="1843"/>
        <w:gridCol w:w="1985"/>
        <w:gridCol w:w="1984"/>
      </w:tblGrid>
      <w:tr>
        <w:trPr>
          <w:trHeight w:val="61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 (тыс.рублей)</w:t>
            </w:r>
          </w:p>
        </w:tc>
      </w:tr>
      <w:tr>
        <w:trPr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 01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7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3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15200</w:t>
            </w:r>
          </w:p>
        </w:tc>
      </w:tr>
      <w:tr>
        <w:trPr>
          <w:trHeight w:val="6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29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,6795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29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,6795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2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52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152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,14900</w:t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,14900</w:t>
            </w:r>
          </w:p>
        </w:tc>
      </w:tr>
      <w:tr>
        <w:trPr>
          <w:trHeight w:val="6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 расх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</w:r>
    </w:p>
    <w:p>
      <w:pPr>
        <w:pStyle w:val="Style21"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564,82850/602,44850 = 0,9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94 = 1,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7/27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/16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/3 = 1,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spacing w:lineRule="auto" w:line="276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 = 1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6*1=1,06 (принимаем за 1)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76"/>
        <w:ind w:left="0" w:firstLine="567"/>
        <w:jc w:val="both"/>
        <w:rPr/>
      </w:pPr>
      <w:r>
        <w:rPr>
          <w:rStyle w:val="211"/>
          <w:sz w:val="28"/>
          <w:szCs w:val="28"/>
        </w:rPr>
        <w:t>2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достижения плановых значений показателей, характеризующих цели и задачи муниципальной 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7/27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/16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/3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spacing w:lineRule="auto" w:line="276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 = 1.</w:t>
      </w:r>
    </w:p>
    <w:p>
      <w:pPr>
        <w:pStyle w:val="Normal"/>
        <w:spacing w:before="0" w:after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1*1) = 1, где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564,82850/564,82850 = 1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spacing w:before="0" w:after="0"/>
        <w:ind w:firstLine="567"/>
        <w:jc w:val="both"/>
        <w:rPr>
          <w:rStyle w:val="2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14:00Z</dcterms:created>
  <dc:creator>Ирина</dc:creator>
  <dc:description/>
  <cp:keywords/>
  <dc:language>en-US</dc:language>
  <cp:lastModifiedBy>user</cp:lastModifiedBy>
  <cp:lastPrinted>2022-03-29T14:12:00Z</cp:lastPrinted>
  <dcterms:modified xsi:type="dcterms:W3CDTF">2022-03-29T11:14:00Z</dcterms:modified>
  <cp:revision>2</cp:revision>
  <dc:subject/>
  <dc:title> </dc:title>
</cp:coreProperties>
</file>