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и об оценке эффективности в 2021 муниципальной программы «Повышение эффективности управления финансами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Повышение эффективности управления финансами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нения расходных обязательств Курского района Курской области на основе долгосрочной сбалансированности и устойчивости бюджетной системы Курского района Курской области, оптимальной налоговой и долговой нагрузки и повышения эффективности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одействие поселениям Курского района Курской области в решении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запланировано решение следующих задач: повышение эффективности управления муниципальным долгом Курского района Курской области, совершенствование системы межбюджетных отношений в Курском районе Курской области, обеспечение реализации программы в соответствии с требованиями действующего законодательства.</w:t>
      </w:r>
    </w:p>
    <w:p>
      <w:pPr>
        <w:pStyle w:val="Normal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3 Подпрограммы:</w:t>
      </w:r>
    </w:p>
    <w:p>
      <w:pPr>
        <w:pStyle w:val="Normal"/>
        <w:spacing w:lineRule="auto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Управление муниципальным долгом Курского района Курской области» включающая в себя следующие основные мероприятия: </w:t>
      </w:r>
    </w:p>
    <w:p>
      <w:pPr>
        <w:pStyle w:val="22"/>
        <w:shd w:fill="auto" w:val="clear"/>
        <w:spacing w:lineRule="auto" w:line="240" w:before="0" w:after="0"/>
        <w:ind w:left="23" w:right="23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приемлемых</w:t>
      </w:r>
      <w:r>
        <w:rPr>
          <w:sz w:val="28"/>
          <w:szCs w:val="28"/>
        </w:rPr>
        <w:t xml:space="preserve"> и экономически обоснованных объема и структуры муниципального долга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22"/>
        <w:shd w:fill="auto" w:val="clear"/>
        <w:spacing w:lineRule="auto" w:line="240" w:before="0" w:after="0"/>
        <w:ind w:left="23" w:right="23" w:firstLine="539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 xml:space="preserve">рганизация и проведение мониторинга состояния муниципального долга поселений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2021 году позволило достичь следующих результатов: в общем объеме доходов бюджета Курского района Курской области отсутствовал такой вид доходов как муниципальный долг, следовательно, и в расходах бюджета нет расходов по стоимости обслуживания муниципального долга, кроме этого проводится постоянный мониторинг состояния муниципального долга поселений. В 2021 году по поселениям Курского района Курской области размер муниципального долга остался без изменения в размере 330 000,00 рублей (кредит, полученный в 2020 году Камышинским сельсоветом)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Эффективная система межбюджетных отношений в Курском районе Курской области», включающая в себя следующие мероприятия:</w:t>
      </w:r>
    </w:p>
    <w:p>
      <w:pPr>
        <w:pStyle w:val="7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;</w:t>
      </w:r>
    </w:p>
    <w:p>
      <w:pPr>
        <w:pStyle w:val="7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выравнивание бюджетной обеспеченности поселений Курского района Курской области, в рамках которого предполагается предоставление бюджетам поселений Курского района Курской области дотаций на выравнивание бюджетной обеспеченности поселений Курского района Курской области;</w:t>
      </w:r>
    </w:p>
    <w:p>
      <w:pPr>
        <w:pStyle w:val="22"/>
        <w:shd w:fill="auto" w:val="clear"/>
        <w:spacing w:lineRule="auto" w:line="240" w:before="0" w:after="0"/>
        <w:ind w:left="20" w:right="20" w:firstLine="53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предоставление бюджетных кредитов из бюджета Курского района Курской области бюджетам поселений Ку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распределены 100,0 % средств бюджета Курского района Курской области, направленных на выравнивание бюджетной обеспеченности поселений Курского района Курской области в сумме 32 741 279,00 рублей (в том числе    32 084 668,00 рублей средства областного бюджета или 100,0 % и 656 611,00 рублей средства бюджета Курского района Курской области или 100,0 %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Управление муниципальной программой и обеспечение условий реализации», включающая в себя следующие мероприятия:</w:t>
      </w:r>
    </w:p>
    <w:p>
      <w:pPr>
        <w:pStyle w:val="7"/>
        <w:spacing w:lineRule="auto" w:line="240" w:before="0" w:after="0"/>
        <w:ind w:left="20"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», которое направлено на:</w:t>
      </w:r>
    </w:p>
    <w:p>
      <w:pPr>
        <w:pStyle w:val="22"/>
        <w:shd w:fill="auto" w:val="clear"/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ормативного правового регулирования в сфере организации бюджетного процесса;</w:t>
      </w:r>
    </w:p>
    <w:p>
      <w:pPr>
        <w:pStyle w:val="22"/>
        <w:shd w:fill="auto" w:val="clear"/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ланирования и исполнения бюджета Курского района Курской области;</w:t>
      </w:r>
    </w:p>
    <w:p>
      <w:pPr>
        <w:pStyle w:val="22"/>
        <w:shd w:fill="auto" w:val="clear"/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ассового обслуживания исполнения бюджета Курского  района Курской области, ведения бюджетного учета и формирования бюджетной отчетности;</w:t>
      </w:r>
    </w:p>
    <w:p>
      <w:pPr>
        <w:pStyle w:val="22"/>
        <w:shd w:fill="auto" w:val="clear"/>
        <w:tabs>
          <w:tab w:val="clear" w:pos="708"/>
          <w:tab w:val="left" w:pos="4215" w:leader="none"/>
        </w:tabs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реализацию мер, направленных на обеспечение долгосрочной стабильности и сбалансированности бюджетов Курского района Курской области.</w:t>
      </w:r>
    </w:p>
    <w:p>
      <w:pPr>
        <w:pStyle w:val="Normal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Программы запланированный на 2021 год составил 37 064 872,92 рубля, кассовое исполнение составило 36 953 249,21 рублей или 99,7 %, в том числе по подпрограммам:</w:t>
      </w:r>
    </w:p>
    <w:p>
      <w:pPr>
        <w:pStyle w:val="Normal"/>
        <w:spacing w:lineRule="auto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Управление муниципальным долгом Курского района Курской области» финансовых средств не предусмотрено;</w:t>
      </w:r>
    </w:p>
    <w:p>
      <w:pPr>
        <w:pStyle w:val="Normal"/>
        <w:spacing w:lineRule="auto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Эффективная система межбюджетных отношений в Курском районе Курской области» всего запланировано 32 741 279,00 рублей исполнено 32 741 279,00 рублей или 100,0 %;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Управление муниципальной программой и обеспечение условий реализации» всего запланировано 4 323 593,92 рубля исполнено 4 211 970,21 рублей или 97,4 %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2572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стижении значений показателей (индикатор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1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47"/>
        <w:gridCol w:w="1323"/>
        <w:gridCol w:w="1125"/>
        <w:gridCol w:w="1182"/>
        <w:gridCol w:w="1701"/>
        <w:gridCol w:w="368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(индикатор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долг в 2021 год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равнению с 2020 годом остался без изменения -                     330 000,00 руб.</w:t>
            </w:r>
          </w:p>
        </w:tc>
      </w:tr>
      <w:tr>
        <w:trPr/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нарушений ограничений дефицита местных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игнутых целевых показателей (индикаторов) Программы к общему количеству целевых показателей (индикатор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10 показателей не достигнут 1 «Темп роста объема муниципального долга поселений Курского района Курской области на конец года по сравнению с предыдущим периодом» (по плану      &lt;100,0 %, факт 100,0 %)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P2689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70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81"/>
        <w:gridCol w:w="1701"/>
        <w:gridCol w:w="918"/>
        <w:gridCol w:w="1179"/>
        <w:gridCol w:w="1134"/>
        <w:gridCol w:w="1276"/>
        <w:gridCol w:w="1276"/>
        <w:gridCol w:w="2693"/>
        <w:gridCol w:w="2382"/>
      </w:tblGrid>
      <w:tr>
        <w:trPr>
          <w:trHeight w:val="5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ус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иемлемых и экономически обоснованных объема и структуры муниципального долга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 – 0,0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 – 0,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Организация и проведение мониторинга состояния муниципального долга поселений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 - &lt;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 – 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блемы, возникшие в ходе реализации мероприятия </w:t>
            </w:r>
            <w:hyperlink w:anchor="P29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&lt;3&gt;</w:t>
              </w:r>
            </w:hyperlink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водились</w:t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01 Выравнивание бюджетной обеспеченности поселений Кур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нарушений ограничений дефицита местных бюджетов – 100,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просроченной кредиторской задолженности бюджетов поселений  Курского района Курской области на конец года по сравнению с предыдущим периодом - &lt;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нарушений ограничений дефицита местных бюджетов – 100,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просроченной кредиторской задолженности бюджетов поселений  Курского района Курской области на конец года по сравнению с предыдущим периодом - 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 Предоставление бюджетных кредитов из бюджета Курского района Курской области бюджетам поселений Ку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репление финансовых возможностей органов местного самоуправления по решению вопросов местного знач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1 году поселениям Курского района Курской области бюджетные кредиты не предоставля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ое событие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едоставление дотации муниципальным образованиям поселений Курского района Курской области на выравнивание бюджетной обеспеч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лемы, возникшие в ходе реализации мероприятия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водились</w:t>
            </w:r>
          </w:p>
        </w:tc>
      </w:tr>
      <w:tr>
        <w:trPr/>
        <w:tc>
          <w:tcPr>
            <w:tcW w:w="15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01 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.01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Программы к общему количеству целевых показателей (индикаторов) – 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Программы к общему количеству целевых показателей (индикаторов) – 9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программы «Приобретение программных сред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управления по бюджету и налогам Администрации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лемы, возникшие в ходе реализации мероприятия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водились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P300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ов реализации мер государственного регулир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6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908"/>
        <w:gridCol w:w="4333"/>
        <w:gridCol w:w="1871"/>
        <w:gridCol w:w="1167"/>
        <w:gridCol w:w="2301"/>
        <w:gridCol w:w="2377"/>
        <w:gridCol w:w="1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акта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лож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иняти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. Меры правового регулирования, предусмотренные муниципальной программ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е эффективности управления финансами в Курском районе Курской области»</w:t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1 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9.11.2015г. №3909 «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, их использования и возврата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знать утратившим силу постановление Администрации Курского района Курской области от 05.05.2011г. №895 «Об утверждении Положения о порядке предоставления бюджетам поселений Курского района Курской области бюджетных кредитов, их использования и возврат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вердить правила предоставления, использования и возврата бюджетам поселений Курского района Курской области бюджетных кредитов из бюджета Курского района Кур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гг. (по мере возникновения необходимост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2 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3" w:leader="none"/>
              </w:tabs>
              <w:suppressAutoHyphens w:val="true"/>
              <w:spacing w:lineRule="auto" w:line="240" w:before="0" w:after="0"/>
              <w:ind w:right="8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едставительного Собрания Курского района Курской области от 18.12.2020 г. № 12-4-94 «О бюджете Курского района Курской области на 2021 год и на плановый период 2022 и 2023 годов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в составе решения Представительного Собрания Курского района Курской области от 18.12.2020 г. №12-4-94 «О бюджете Курского района Курской области на 2021 год и на плановый период 2022 и 2023 годов» предоставления бюджетам поселений Курского района Курской области межбюджетных трансфертов (приложения № 13, 15, 17, 19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гг. (по мере возникновения необходимост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едставительного Собрания Курского района Курской области от 18.06.2021г. № 18-4-150; от 23.09.2021г. № 19-4-15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6.12.2019г. №3384 «Об утверждении муниципальной программы «Повышение эффективности управления финансами в Курском районе Курской области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муниципальной программы «Повышение эффективности управление финансами в Курском районе Курской области», включающей в себя 3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19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6.12.2019г. №2985        (в ред. от 10.02.2021г.    №200; от 19.07.2021г. №1257; от 27.10.2021г. №1904; от 21.12.2021г. №226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before="24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P306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61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1824"/>
        <w:gridCol w:w="3685"/>
        <w:gridCol w:w="860"/>
        <w:gridCol w:w="510"/>
        <w:gridCol w:w="576"/>
        <w:gridCol w:w="615"/>
        <w:gridCol w:w="2401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, соисполнители, участники (ГРБС)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Г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дная бюджетная роспись бюджета Курского района Курской области, план на 1 января 202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дная бюджетная роспись бюджета Курского района Курской области, на 31.12.2021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3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753,45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064,872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953,24921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624,43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980,204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68,58121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129,0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</w:tr>
      <w:tr>
        <w:trPr>
          <w:trHeight w:val="123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униципальной 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753,45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064,872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953,24921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85,6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юджет Курского района Курской област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6,6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6,61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1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129,0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84,668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под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85,6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741,279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Выравнивание бюджетной обеспеченности поселений Курского района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85,6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6,6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6,61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11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129,0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84,66800</w:t>
            </w:r>
          </w:p>
        </w:tc>
      </w:tr>
      <w:tr>
        <w:trPr>
          <w:trHeight w:val="88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ероприятия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85,6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741,279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7,8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7,8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под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7,8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уководство и управление в сфере установленных функц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7,8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7,8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  <w:tr>
        <w:trPr>
          <w:trHeight w:val="20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мероприятия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967,8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bookmarkStart w:id="4" w:name="P3511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расходах федерального, областного бюджета,  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ных бюджетов и внебюджетных источников на реализацию целей муниципальной программы (тыс. рублей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4655"/>
        <w:gridCol w:w="5040"/>
        <w:gridCol w:w="1969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ические расходы</w:t>
            </w:r>
          </w:p>
        </w:tc>
      </w:tr>
      <w:tr>
        <w:trPr>
          <w:trHeight w:val="13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 064,87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 953,24921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980,20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868,58121</w:t>
            </w:r>
          </w:p>
        </w:tc>
      </w:tr>
      <w:tr>
        <w:trPr>
          <w:trHeight w:val="33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29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741,279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 084,668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6,6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6,611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1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323,59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211,97021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567" w:firstLine="567"/>
        <w:jc w:val="center"/>
        <w:rPr/>
      </w:pPr>
      <w:bookmarkStart w:id="5" w:name="P3695"/>
      <w:bookmarkEnd w:id="5"/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 «Повышение эффективности управления финансами в Курском районе Курской области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</w:t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/>
        <w:t>При реализации муниципальной программы «Повышение эффективности управления финансами в Курском районе Курской области» по Подпрограмме 1</w:t>
      </w:r>
      <w:r>
        <w:rPr>
          <w:b/>
        </w:rPr>
        <w:t xml:space="preserve"> «</w:t>
      </w:r>
      <w:r>
        <w:rPr/>
        <w:t>Управление муниципальным долгом Курского района Курской области</w:t>
      </w:r>
      <w:r>
        <w:rPr>
          <w:b/>
        </w:rPr>
        <w:t xml:space="preserve">» </w:t>
      </w:r>
      <w:r>
        <w:rPr/>
        <w:t>в 2021 году не планировались лимиты бюджетных обязательств, таким образом провести оценку эффективности реализации Подпрограммы 1 не представляется возможным.</w:t>
      </w:r>
    </w:p>
    <w:p>
      <w:pPr>
        <w:pStyle w:val="Style21"/>
        <w:ind w:left="0" w:hanging="0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>
          <w:b/>
        </w:rPr>
        <w:t>Подпрограмма 2 «</w:t>
      </w:r>
      <w:r>
        <w:rPr>
          <w:bCs/>
        </w:rPr>
        <w:t>Эффективная система межбюджетных отношений в Курском районе Курской области</w:t>
      </w:r>
      <w:r>
        <w:rPr>
          <w:b/>
        </w:rPr>
        <w:t>».</w:t>
      </w:r>
    </w:p>
    <w:p>
      <w:pPr>
        <w:pStyle w:val="Style21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3/3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32741,27900/32741,27900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бъем дотаций, предоставленных бюджетам поселений, к объему дотаций, предусмотренному в бюджете Курского района Курской области на соответствующий год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просроченной кредиторской задолженности по социально значимым расхода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нарушений ограничений дефицита местных бюджетов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100 = 0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</w:t>
      </w:r>
      <w:r>
        <w:rPr>
          <w:rStyle w:val="211"/>
          <w:sz w:val="28"/>
          <w:szCs w:val="28"/>
        </w:rPr>
        <w:t>1+1+1+1+0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------------ =  0,8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5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0*0,8=0,8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средняя.</w:t>
      </w:r>
    </w:p>
    <w:p>
      <w:pPr>
        <w:pStyle w:val="Normal"/>
        <w:spacing w:before="0" w:after="0"/>
        <w:ind w:left="-567" w:firstLine="567"/>
        <w:jc w:val="both"/>
        <w:rPr>
          <w:rStyle w:val="211"/>
          <w:b/>
          <w:b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>
          <w:b/>
        </w:rPr>
        <w:t>Подпрограмма 3 «</w:t>
      </w:r>
      <w:r>
        <w:rPr>
          <w:bCs/>
        </w:rPr>
        <w:t>Управление муниципальной программой и обеспечение условий реализации</w:t>
      </w:r>
      <w:r>
        <w:rPr>
          <w:b/>
        </w:rPr>
        <w:t>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4211,97021/4323,59392 = 0,974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,974 = 1,027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остигнутых целевых показателей (индикаторов) Программы к общему количеству целевых показателей (индикаторов)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0/100 = 0,9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  </w:t>
      </w:r>
      <w:r>
        <w:rPr>
          <w:rStyle w:val="211"/>
          <w:sz w:val="28"/>
          <w:szCs w:val="28"/>
        </w:rPr>
        <w:t>0,9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 =  0,9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1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027*0,9=0,924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Style21"/>
        <w:numPr>
          <w:ilvl w:val="0"/>
          <w:numId w:val="2"/>
        </w:numPr>
        <w:spacing w:lineRule="auto" w:line="276"/>
        <w:ind w:left="-567" w:firstLine="567"/>
        <w:jc w:val="both"/>
        <w:rPr/>
      </w:pPr>
      <w:r>
        <w:rPr>
          <w:rStyle w:val="211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бъем дотаций, предоставленных бюджетам поселений, к объему дотаций, предусмотренному в бюджете Курского района Курской области на соответствующий год: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просроченной кредиторской задолженности по социально значимым расхода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нарушений ограничений дефицита местных бюджетов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0"/>
          <w:szCs w:val="20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0/100 = 0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остигнутых целевых показателей (индикаторов) Программы к общему количеству целевых показателей (индикаторов):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0/100 = 0,9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ind w:left="-567" w:hanging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</w:t>
      </w:r>
      <w:r>
        <w:rPr>
          <w:rStyle w:val="211"/>
          <w:sz w:val="28"/>
          <w:szCs w:val="28"/>
        </w:rPr>
        <w:t>1+1+1+1+0+0,9</w:t>
      </w:r>
    </w:p>
    <w:p>
      <w:pPr>
        <w:pStyle w:val="Style20"/>
        <w:ind w:left="-567" w:hanging="0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------------ =  0,816.</w:t>
      </w:r>
    </w:p>
    <w:p>
      <w:pPr>
        <w:pStyle w:val="Normal"/>
        <w:spacing w:before="0" w:after="0"/>
        <w:ind w:left="-567" w:hanging="0"/>
        <w:rPr/>
      </w:pPr>
      <w:r>
        <w:rPr>
          <w:rStyle w:val="211"/>
          <w:sz w:val="28"/>
          <w:szCs w:val="28"/>
        </w:rPr>
        <w:t xml:space="preserve">                                                                     </w:t>
      </w:r>
      <w:r>
        <w:rPr>
          <w:rStyle w:val="211"/>
          <w:sz w:val="28"/>
          <w:szCs w:val="28"/>
        </w:rPr>
        <w:t>6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0,816+0,5(0,8*0,886+0,924*0,113) = 0,814, где</w:t>
      </w:r>
    </w:p>
    <w:p>
      <w:pPr>
        <w:pStyle w:val="Normal"/>
        <w:spacing w:before="0" w:after="0"/>
        <w:ind w:left="-567" w:hanging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32741,27900/36953,24921=0,886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2</w:t>
      </w:r>
      <w:r>
        <w:rPr>
          <w:rStyle w:val="211"/>
          <w:sz w:val="28"/>
          <w:szCs w:val="28"/>
        </w:rPr>
        <w:t>= 4211,97021/36953,24921= 0,113</w:t>
      </w:r>
    </w:p>
    <w:p>
      <w:pPr>
        <w:pStyle w:val="Normal"/>
        <w:spacing w:before="0" w:after="0"/>
        <w:ind w:left="-567" w:hanging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средняя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2"/>
    <w:basedOn w:val="Normal"/>
    <w:qFormat/>
    <w:pPr>
      <w:shd w:fill="FFFFFF" w:val="clear"/>
      <w:suppressAutoHyphens w:val="true"/>
      <w:spacing w:lineRule="exact" w:line="319" w:before="0" w:after="420"/>
      <w:jc w:val="right"/>
    </w:pPr>
    <w:rPr>
      <w:rFonts w:ascii="Times New Roman" w:hAnsi="Times New Roman" w:eastAsia="Times New Roman" w:cs="Times New Roman"/>
      <w:sz w:val="27"/>
      <w:szCs w:val="27"/>
      <w:shd w:fill="FFFFFF" w:val="clear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true"/>
      <w:spacing w:lineRule="exact" w:line="226" w:before="180" w:after="0"/>
      <w:ind w:hanging="2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6:00Z</dcterms:created>
  <dc:creator>Ирина</dc:creator>
  <dc:description/>
  <cp:keywords/>
  <dc:language>en-US</dc:language>
  <cp:lastModifiedBy>user</cp:lastModifiedBy>
  <cp:lastPrinted>2021-04-02T15:49:00Z</cp:lastPrinted>
  <dcterms:modified xsi:type="dcterms:W3CDTF">2022-03-10T06:46:00Z</dcterms:modified>
  <cp:revision>2</cp:revision>
  <dc:subject/>
  <dc:title> </dc:title>
</cp:coreProperties>
</file>