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Представительного Собрания Курского района Курской области «Об исполнении бюджета Курского района Курской области з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решения Представительного Собрания Курского района Курской области «Об исполнении бюджета Курского района Курской области за 2021 год» (далее - решение) подготовлено в соответствии с Бюджетным кодексом Российской Федерации, Решением Представительного Собрания Курского района Курской области от 30 июня 2009 г. № 155-1-30 «Об утверждении положения о бюджетном процессе в Курском районе»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Решением предлагается утвердить отчет об исполнении бюджета Курского района Курской области за 2021 год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доходов в сумме 1 335 665 650,62 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бщий объем расходов бюджета Курского района Курской области в сумме </w:t>
      </w:r>
      <w:r>
        <w:rPr>
          <w:bCs/>
          <w:szCs w:val="28"/>
        </w:rPr>
        <w:t xml:space="preserve">1 310 974 943,49 </w:t>
      </w:r>
      <w:r>
        <w:rPr/>
        <w:t>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фицит бюджета Курского района Курской области составил                      24 690 707,13 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инятие решения не требует дополнительного выделения средств из бюджета Курского района Курской области на 2022 год и на плановый период 2023 и 2024 годов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jc w:val="both"/>
        <w:rPr/>
      </w:pPr>
      <w:r>
        <w:rPr/>
        <w:t>Заместитель Главы Администрации</w:t>
      </w:r>
    </w:p>
    <w:p>
      <w:pPr>
        <w:pStyle w:val="Normal"/>
        <w:spacing w:lineRule="auto" w:line="336"/>
        <w:jc w:val="both"/>
        <w:rPr/>
      </w:pPr>
      <w:r>
        <w:rPr/>
        <w:t>Курского района Курской области                                                Л.В. Васю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39:00Z</dcterms:created>
  <dc:creator>admcto</dc:creator>
  <dc:description/>
  <cp:keywords/>
  <dc:language>en-US</dc:language>
  <cp:lastModifiedBy>RUSS</cp:lastModifiedBy>
  <cp:lastPrinted>2021-03-31T11:07:00Z</cp:lastPrinted>
  <dcterms:modified xsi:type="dcterms:W3CDTF">2022-03-30T10:41:00Z</dcterms:modified>
  <cp:revision>6</cp:revision>
  <dc:subject/>
  <dc:title>Финансово-экономическое обоснование</dc:title>
</cp:coreProperties>
</file>