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2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лужбы в Курск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176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а Ю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2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 202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Прокопов А.Ю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доклад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2 году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Развитие муниципальной службы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Развитие муниципальной службы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 в муниципальном районе «Курский район» Курской области.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 достижения цели в рамках реализации программы предусмотрено основное мероприятие «Повышение качества и эффективности муниципального управления», в рамках которого были проведены мероприятия, направленные на развитие муниципальной службы.</w:t>
      </w:r>
    </w:p>
    <w:p>
      <w:pPr>
        <w:pStyle w:val="Style19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муниципальной службы в Курском районе Курской области» на 2022 год было предусмотрено всего 326623,00 рублей, в том числе 80848,00 рублей на подготовку для муниципальной службы и получение дополнительного профессионального образования - израсходовано – 80848,00 рублей, на выполнение других (прочих) обязательств Курского района Курской области  120095,00 рублей – израсходовано 120095,00 рублей., на мероприятия, направленные на диспансеризацию муниципальных служащих 103280,00 рублей – израсходовано – 103280,00 рублей, на обеспечение мероприятий, связанных с профилактикой и устранением последствий коронавирусной инфекции 22400,00 рублей – израсходовано – 224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выполнены не в полном объеме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подготовку для муниципальной службы и получение дополнительного профессионального образования – 29,0% (план 29,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вакантных должностей муниципальной службы, замещаемых на основе назначения кадрового резерва от числа назначений – 14 % (план 34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нормативных правовых актов (проектов), прошедших независимую антикоррупционную экспертизу – 9 (план - 9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аттестацию – 0 % (план 0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диспансеризацию – 53 % (план 53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 – 6 (план – 6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 – 2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количество автоматизированных рабочих мест обеспеченных антивирусной защитой и необходимым программным обеспечением – 90% (план - 9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 – 2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–  100% (план 10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или ПЦР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-  80% (план 80 %)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  <w:bookmarkStart w:id="1" w:name="Par1103"/>
      <w:bookmarkStart w:id="2" w:name="Par1103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1887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61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подготовку для муниципальной службы и получение дополнительного профессионального образ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тем, что вакансии возникали в 2022 году по главной группе должностей (на данную группу должностей резерв управленческих кадров не формируется), в связи с этим назначения были не из резерва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нормативных правовых актов, прошедших независимую антикоррупционную экспертиз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диспансериз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 семинаров и совещаний для муниципальных служащих, включая вопросы противодействия корруп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амяток об основах антикоррупционного пове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матизированных рабочих мест обеспеченных антивирусной защитой и необходимым программным обеспечени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сдавших тест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) или ПЦ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0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3" w:name="P2689"/>
      <w:bookmarkEnd w:id="3"/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890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2150"/>
        <w:gridCol w:w="850"/>
        <w:gridCol w:w="1253"/>
        <w:gridCol w:w="1417"/>
        <w:gridCol w:w="1276"/>
        <w:gridCol w:w="1134"/>
        <w:gridCol w:w="2410"/>
        <w:gridCol w:w="2126"/>
        <w:gridCol w:w="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right="-13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тус </w:t>
            </w:r>
            <w:hyperlink w:anchor="P292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1&gt;</w:t>
              </w:r>
            </w:hyperlink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ср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ий с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1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 Повышение качества и эффективности муниципального управлении управ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доли муниципальных служащих, прошедших подготовку для муниципальной службы прошедших обучение по программам дополнительного профессионального образования в 2022 году до 29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в 2022 году доли вакантных должностей муниципальной службы, замещаемых на основе назначения из кадрового резерва, от числа назначений до 34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в 2022 году на 9 ед. количества муниципальных нормативных правовых актов прошедших независимую антикоррупционной экспертиз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в 2022 году до 53% доли муниципальных служащих, прошедших диспансериз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в 2022 году до 6 ед. количества обучающих семинаров и совещаний для муниципальных служащих, включая вопрос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ая разработка памяток об основах антикоррупционного поведения в количестве не менее 2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2022 год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 90% в 2022 году количества автоматизированных рабочих мест обеспеченных антивирусной защитой и необходимым программным обеспе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е обучение по охране труда не менее 2 руководителей структурных подразделений Администра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едставления в 2022 году 100% муниципальными служащими сведений о доходах, расходах, об имуществе и обязательствах имущественного характера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ание в 2022 году на уровне 80% количества муниципальных служащих, сдавших тест на выявление антител к новой коронавирусной инфекции (COVID-19) или ПЦР COVID-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2022 году доля муниципальных служащих, прошедших  подготовку для муниципальной службы и прошедших обучение по программам дополнительного профессионального образования составила 29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из кадрового резерва, от числа назначений в 2022 году составила 14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(проектов), прошедших независимую антикоррупционную экспертизу в 2022 году составила 9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22 году доля муниципальных служащих, прошедших диспансеризацию, составила 53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2 году количество обучающих семинаров и совещаний для муниципальных служащих, включая вопросы противодействия коррупции, составило 6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2 году количество разработанных памяток об основах антикоррупционного поведения составило 2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автоматизированных рабочих мест обеспеченных антивирусной защитой и необходимым программным обеспечением в 2022 году составило 9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 в 2022 году составило 2 челове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 в 2022 году составила 10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сдавших тест на выяв-ление антител к новой коронавирусной инфекции (COVID 19) или ПЦР COVID составило 80%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трольное событие программы: 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Проведение независимой антикоррупционной экспертизы муниципальных правовых актов (проектов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Предупреждение и профилактика заболеваемости муниципальных служащих (ежегодная диспансеризаци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Предупреждение и профилактика заболеваемости муниципальных служащих (сдача теста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-19)  или ПЦР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 – 19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з кадрового резерва на замещение вакантных должностей муниципальной служб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аттестации муниципальными служащими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 и совещаний для муниципальных служащих, включая вопросы противодействия корруп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мяток об основах антикоррупционного поведения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втоматизированных рабочих мест обеспеченных антивирусной защитой и необходимым программным обеспечением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 руководителей структурных подразделений Администрации Курского района Курской обла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ведений о доходах, расходах, об имуществе и обязательствах имущественного характера в соответствии с действующим законодательством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P3008"/>
      <w:bookmarkEnd w:id="4"/>
      <w:r>
        <w:rPr>
          <w:rFonts w:cs="Times New Roman" w:ascii="Times New Roman" w:hAnsi="Times New Roman"/>
          <w:b/>
          <w:sz w:val="22"/>
          <w:szCs w:val="22"/>
        </w:rPr>
        <w:t>Оце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531"/>
        <w:gridCol w:w="3139"/>
        <w:gridCol w:w="3119"/>
        <w:gridCol w:w="1701"/>
        <w:gridCol w:w="2410"/>
        <w:gridCol w:w="170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акт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лож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ри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0.07.2018г. №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урского района Курской области от 13.01.2017. №26 (в ред. от 10.04.2020 г.№50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списка муниципальных служащих, направляемых на переподготовку и обучение по программам дополнительного профессионального образования в 2022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Администрации Курского района Курской области от 28.12.2021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5" w:name="P3062"/>
      <w:bookmarkEnd w:id="5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1843"/>
        <w:gridCol w:w="680"/>
        <w:gridCol w:w="510"/>
        <w:gridCol w:w="576"/>
        <w:gridCol w:w="490"/>
        <w:gridCol w:w="22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отчетную дату </w:t>
            </w:r>
            <w:hyperlink w:anchor="P337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 в Кур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 (соисполнитель муниципальной программы)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4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6" w:name="P3511"/>
      <w:bookmarkStart w:id="7" w:name="P3511"/>
      <w:bookmarkEnd w:id="7"/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</w:t>
            </w:r>
            <w:hyperlink w:anchor="P358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1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  <w:hyperlink w:anchor="P358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Развитие муниципальной службы в Курском 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62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муниципальной программы «Развитие муниципальной службы в Курском районе Курской области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развитие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326,623</w:t>
      </w:r>
      <w:r>
        <w:rPr>
          <w:rFonts w:cs="Times New Roman" w:ascii="Times New Roman" w:hAnsi="Times New Roman"/>
          <w:sz w:val="28"/>
          <w:szCs w:val="28"/>
        </w:rPr>
        <w:t>/326,623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9/29 = 1,0  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4/34 = 0,411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/9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3/53= 1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6/6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9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0/8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</w:t>
      </w:r>
      <w:r>
        <w:rPr>
          <w:rStyle w:val="211"/>
          <w:sz w:val="28"/>
          <w:szCs w:val="28"/>
        </w:rPr>
        <w:t>1+0,411+1+1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0,94.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10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0,94= 0,94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с </w:t>
      </w:r>
      <w:r>
        <w:rPr>
          <w:rStyle w:val="211"/>
          <w:sz w:val="28"/>
          <w:szCs w:val="28"/>
        </w:rPr>
        <w:t>учетом достигнутых показателей оценивается как</w:t>
      </w:r>
      <w:r>
        <w:rPr>
          <w:rFonts w:cs="Times New Roman" w:ascii="Times New Roman" w:hAnsi="Times New Roman"/>
          <w:sz w:val="28"/>
          <w:szCs w:val="28"/>
        </w:rPr>
        <w:t xml:space="preserve">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9/29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4/34 = 0,411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/9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3/53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6/6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9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0/8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</w:t>
      </w:r>
      <w:r>
        <w:rPr>
          <w:rStyle w:val="211"/>
          <w:sz w:val="28"/>
          <w:szCs w:val="28"/>
        </w:rPr>
        <w:t>1+0,411+1+1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0,94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rStyle w:val="211"/>
          <w:sz w:val="28"/>
          <w:szCs w:val="28"/>
        </w:rPr>
        <w:t xml:space="preserve">10 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0,94+0,5(0,94*1) = 0,94;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326,623/326,623=1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22:00Z</dcterms:created>
  <dc:creator>Ирина</dc:creator>
  <dc:description/>
  <cp:keywords/>
  <dc:language>en-US</dc:language>
  <cp:lastModifiedBy>user</cp:lastModifiedBy>
  <cp:lastPrinted>2023-03-14T16:26:00Z</cp:lastPrinted>
  <dcterms:modified xsi:type="dcterms:W3CDTF">2023-03-24T06:01:00Z</dcterms:modified>
  <cp:revision>8</cp:revision>
  <dc:subject/>
  <dc:title> </dc:title>
</cp:coreProperties>
</file>