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ся Главой Курского района Курской области</w:t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НОЕ СОБРАНИЕ                                                      КУРСКОГО РАЙОНА КУР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от_____________</w:t>
        <w:tab/>
        <w:t xml:space="preserve"> 2023 г.</w:t>
        <w:tab/>
        <w:tab/>
        <w:t>г.Курск</w:t>
        <w:tab/>
        <w:tab/>
        <w:t xml:space="preserve">                № 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урского района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Курской области за 2022 год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3 Устава муниципального района «Курский район» Курской области Представительное Собрание Курского района Курской области РЕШИЛО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ского района Курской области за 2022 год по доходам в сумме 1 481 971 255,82 рублей, расходам в сумме 1 509 212 338,65 рублей, дефицитом в сумме                                  27 241 082,83 рублей, со следующими показателя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>1) доходов бюджета Курского района Курской области за 2022 год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>2) расходов бюджета Курского района Курской области за 2022 год по ведомственной структуре расходов бюджета Курского района Курской области согласно приложению № 2 к настоящему Решению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3) расходов бюджета Курского района Курской области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Курского района Курской области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12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текстовую часть настоящего Решения в газете «Сельская новь» и разместить приложения к указанному Решению в виде таблиц на официальном сайте Администрации Курского района Кур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1134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Курского района Курской области</w:t>
        <w:tab/>
        <w:tab/>
        <w:tab/>
        <w:tab/>
        <w:tab/>
        <w:t xml:space="preserve">  А.Н. Пашутин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Глава Курского район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ab/>
        <w:t xml:space="preserve">              А.В. Телегин</w:t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№________ «Об исполнении бюджета Курского района Курской области за 2022 год»</w:t>
      </w:r>
    </w:p>
    <w:p>
      <w:pPr>
        <w:pStyle w:val="Normal"/>
        <w:spacing w:lineRule="auto" w:line="312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урского района Курской области за 2022 год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кодам классификации доходов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29"/>
        <w:gridCol w:w="1843"/>
        <w:gridCol w:w="1843"/>
        <w:gridCol w:w="1418"/>
      </w:tblGrid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,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2 г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893 46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 728 3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5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147 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 160 39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3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147 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 160 39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3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455 8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316 13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4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3 8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 70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1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0 6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654 91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2</w:t>
            </w:r>
          </w:p>
        </w:tc>
      </w:tr>
      <w:tr>
        <w:trPr>
          <w:trHeight w:val="15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7 2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3 64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7</w:t>
            </w:r>
          </w:p>
        </w:tc>
      </w:tr>
      <w:tr>
        <w:trPr>
          <w:trHeight w:val="6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 750 83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9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4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0 83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9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1 68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6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1 68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6</w:t>
            </w:r>
          </w:p>
        </w:tc>
      </w:tr>
      <w:tr>
        <w:trPr>
          <w:trHeight w:val="5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4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</w:t>
            </w:r>
          </w:p>
        </w:tc>
      </w:tr>
      <w:tr>
        <w:trPr>
          <w:trHeight w:val="22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4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43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0 07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5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43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0 07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5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628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96 07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1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628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 596 07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1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8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98 90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4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1 8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5 29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4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1 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 17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5</w:t>
            </w:r>
          </w:p>
        </w:tc>
      </w:tr>
      <w:tr>
        <w:trPr>
          <w:trHeight w:val="6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1 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617 17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5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6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 11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3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6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8 11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3</w:t>
            </w:r>
          </w:p>
        </w:tc>
      </w:tr>
      <w:tr>
        <w:trPr>
          <w:trHeight w:val="8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и до 1 января 2016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8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7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налог на вмененный доход для отдельных видов деятельности (за налоговые периоды, истекшиие до 1 января 2011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9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 25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9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4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 25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9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 4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5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 4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5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 40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40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40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98 70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3 94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72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0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4</w:t>
            </w:r>
          </w:p>
        </w:tc>
      </w:tr>
      <w:tr>
        <w:trPr>
          <w:trHeight w:val="8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4</w:t>
            </w:r>
          </w:p>
        </w:tc>
      </w:tr>
      <w:tr>
        <w:trPr>
          <w:trHeight w:val="13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 88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98 66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0</w:t>
            </w:r>
          </w:p>
        </w:tc>
      </w:tr>
      <w:tr>
        <w:trPr>
          <w:trHeight w:val="12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1 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5 97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8</w:t>
            </w:r>
          </w:p>
        </w:tc>
      </w:tr>
      <w:tr>
        <w:trPr>
          <w:trHeight w:val="15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1 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85 97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8</w:t>
            </w:r>
          </w:p>
        </w:tc>
      </w:tr>
      <w:tr>
        <w:trPr>
          <w:trHeight w:val="14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8</w:t>
            </w:r>
          </w:p>
        </w:tc>
      </w:tr>
      <w:tr>
        <w:trPr>
          <w:trHeight w:val="12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7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8</w:t>
            </w:r>
          </w:p>
        </w:tc>
      </w:tr>
      <w:tr>
        <w:trPr>
          <w:trHeight w:val="7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0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8</w:t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8</w:t>
            </w:r>
          </w:p>
        </w:tc>
      </w:tr>
      <w:tr>
        <w:trPr>
          <w:trHeight w:val="22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3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3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3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3</w:t>
            </w:r>
          </w:p>
        </w:tc>
      </w:tr>
      <w:tr>
        <w:trPr>
          <w:trHeight w:val="14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 55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 73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1</w:t>
            </w:r>
          </w:p>
        </w:tc>
      </w:tr>
      <w:tr>
        <w:trPr>
          <w:trHeight w:val="55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44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8</w:t>
            </w:r>
          </w:p>
        </w:tc>
      </w:tr>
      <w:tr>
        <w:trPr>
          <w:trHeight w:val="13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44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8</w:t>
            </w:r>
          </w:p>
        </w:tc>
      </w:tr>
      <w:tr>
        <w:trPr>
          <w:trHeight w:val="15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 48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 29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9</w:t>
            </w:r>
          </w:p>
        </w:tc>
      </w:tr>
      <w:tr>
        <w:trPr>
          <w:trHeight w:val="16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 48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 29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9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77 95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8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7 95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8</w:t>
            </w:r>
          </w:p>
        </w:tc>
      </w:tr>
      <w:tr>
        <w:trPr>
          <w:trHeight w:val="2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2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2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0 14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4</w:t>
            </w:r>
          </w:p>
        </w:tc>
      </w:tr>
      <w:tr>
        <w:trPr>
          <w:trHeight w:val="3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9 60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4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 332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7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4 27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31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43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9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3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3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3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2,9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829 57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420 87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0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1</w:t>
            </w:r>
          </w:p>
        </w:tc>
      </w:tr>
      <w:tr>
        <w:trPr>
          <w:trHeight w:val="15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22 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4 02050 05 0000 4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6 85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77 42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9</w:t>
            </w:r>
          </w:p>
        </w:tc>
      </w:tr>
      <w:tr>
        <w:trPr>
          <w:trHeight w:val="6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6 85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77 42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9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6 85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77 42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9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 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 59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2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</w:t>
            </w:r>
          </w:p>
        </w:tc>
      </w:tr>
      <w:tr>
        <w:trPr>
          <w:trHeight w:val="16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7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2</w:t>
            </w:r>
          </w:p>
        </w:tc>
      </w:tr>
      <w:tr>
        <w:trPr>
          <w:trHeight w:val="13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0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2</w:t>
            </w:r>
          </w:p>
        </w:tc>
      </w:tr>
      <w:tr>
        <w:trPr>
          <w:trHeight w:val="65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2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19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5</w:t>
            </w:r>
          </w:p>
        </w:tc>
      </w:tr>
      <w:tr>
        <w:trPr>
          <w:trHeight w:val="16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19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11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</w:tr>
      <w:tr>
        <w:trPr>
          <w:trHeight w:val="14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9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4</w:t>
            </w:r>
          </w:p>
        </w:tc>
      </w:tr>
      <w:tr>
        <w:trPr>
          <w:trHeight w:val="14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3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9</w:t>
            </w:r>
          </w:p>
        </w:tc>
      </w:tr>
      <w:tr>
        <w:trPr>
          <w:trHeight w:val="14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2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3 8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16 96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9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3 8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6 96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3 8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6 96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е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274 61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 242 90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 719 2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 687 5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66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66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3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3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3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3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 9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 9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 9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 9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689 9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 273 9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1</w:t>
            </w:r>
          </w:p>
        </w:tc>
      </w:tr>
      <w:tr>
        <w:trPr>
          <w:trHeight w:val="14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2 6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1 25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8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2 6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1 25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8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 02 25179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 70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 02 2517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 70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 02 2521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3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3 45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3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3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3 45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3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0 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0 42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0 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0 42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4 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4 6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4 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4 6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 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75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676 5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31 2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6</w:t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75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76 5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31 2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6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07 6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 424 05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6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07 6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24 05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6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местным бюджетам на реализацию проекта «Народный бюджет»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97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32 03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7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8 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 0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8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 2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0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8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расходных обязательств муниципальных образований, связанных с организацией отдыха детей в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914 5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4 5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5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 6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 6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45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 821 4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7 205 71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3</w:t>
            </w:r>
          </w:p>
        </w:tc>
      </w:tr>
      <w:tr>
        <w:trPr>
          <w:trHeight w:val="9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6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6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78 4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27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5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78 4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27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5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99 3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5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99 3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5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2 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39 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7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2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39 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12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2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8 33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11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2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8 33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758 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080 15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3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758 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080 15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3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 7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5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237 8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72 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1</w:t>
            </w:r>
          </w:p>
        </w:tc>
      </w:tr>
      <w:tr>
        <w:trPr>
          <w:trHeight w:val="18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для реализации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фере трудов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фере архивного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9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6 8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8 80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2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6 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6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6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6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содержание работников, обеспечивающих переданные государственные полномочия по осуществлению  выплаты компенсации части родительской платы за присмотр и уход за детьми, посещающими образовательные организации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6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6 8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3 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1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0 6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87 3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2</w:t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4 8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4 8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1 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1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0000 00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000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514 61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514 61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14 61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14 61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14 61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14 61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8 168 08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1 971 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94</w:t>
            </w:r>
          </w:p>
        </w:tc>
      </w:tr>
    </w:tbl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spacing w:lineRule="auto" w:line="312"/>
        <w:ind w:left="5670" w:hanging="0"/>
        <w:jc w:val="both"/>
        <w:rPr/>
      </w:pPr>
      <w:r>
        <w:rPr>
          <w:sz w:val="24"/>
          <w:szCs w:val="24"/>
        </w:rPr>
        <w:t>от _______________№________ «Об исполнении бюджета Курского района Курской области за 2022 год»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урского района Курской области за 2022 год по ведомственной структуре расходов бюджета Курского района Курской области</w:t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95"/>
        <w:gridCol w:w="613"/>
        <w:gridCol w:w="560"/>
        <w:gridCol w:w="1038"/>
        <w:gridCol w:w="546"/>
        <w:gridCol w:w="1316"/>
        <w:gridCol w:w="1316"/>
        <w:gridCol w:w="1398"/>
      </w:tblGrid>
      <w:tr>
        <w:trPr>
          <w:trHeight w:val="9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, (руб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2 г.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6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3 599 683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9 212 338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7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 140 419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 853 234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2</w:t>
            </w:r>
          </w:p>
        </w:tc>
      </w:tr>
      <w:tr>
        <w:trPr>
          <w:trHeight w:val="5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953 938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130 3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8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9 884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84 046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83 92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Курской области в сфере архивного дела в Курском район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2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2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комиссии по делам несовершеннолетних и защите их пра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 676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 55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 676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 55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9 848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9 73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4 558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4 441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90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90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 8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4 6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97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 6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 6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</w:tc>
      </w:tr>
      <w:tr>
        <w:trPr>
          <w:trHeight w:val="4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 00 С14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 6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 00 С14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 6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79 522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6 845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 803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 506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 74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44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4</w:t>
            </w:r>
          </w:p>
        </w:tc>
      </w:tr>
      <w:tr>
        <w:trPr>
          <w:trHeight w:val="18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8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8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7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7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7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8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8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Содержание муниципального имуществ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существления эффективного управления муниципальным имуществом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содержанию и обслуживанию муниципального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испансеризацию муниципальных служащи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1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1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1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1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 02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4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4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4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2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250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 27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>
          <w:trHeight w:val="5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250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 27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>
          <w:trHeight w:val="4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250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 27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 061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 084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6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188,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188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 4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 4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отдельные государственные полномочия, по организации проведения мероприятий по отлову и содержанию безнадзорных животны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9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9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31 252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7 849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3</w:t>
            </w:r>
          </w:p>
        </w:tc>
      </w:tr>
      <w:tr>
        <w:trPr>
          <w:trHeight w:val="9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31 252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7 849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3</w:t>
            </w:r>
          </w:p>
        </w:tc>
      </w:tr>
      <w:tr>
        <w:trPr>
          <w:trHeight w:val="9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6 230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22 82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3</w:t>
            </w:r>
          </w:p>
        </w:tc>
      </w:tr>
      <w:tr>
        <w:trPr>
          <w:trHeight w:val="13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0 890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1 08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7 96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6 369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37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370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2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2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по защите населения и территории Курского района Курской области от  чрезвычайных ситуаций природного и техногенного характер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192 025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492 953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9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71 764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392 692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7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75 398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96 325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3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ети автомобильных дорог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75 398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96 325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3</w:t>
            </w:r>
          </w:p>
        </w:tc>
      </w:tr>
      <w:tr>
        <w:trPr>
          <w:trHeight w:val="9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временной  и эффективной транспортной  инфраструк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55 98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78 403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2</w:t>
            </w:r>
          </w:p>
        </w:tc>
      </w:tr>
      <w:tr>
        <w:trPr>
          <w:trHeight w:val="83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 6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 6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4 1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1 128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Садовая в с.Верхнекасиново Брежн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989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505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989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505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Клюква Клюкви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598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598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598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598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 Долгое- д. Дурнево Клюкви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37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724 209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37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 209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 Лебяжье (вправо) Лебяже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140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267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267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267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267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Верхняя в д. 2-я Моква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77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774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77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774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Духовец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 436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 436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Нижняя Медведица Нижнемедведиц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17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313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17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741 313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Выгонная, ул. Рогожкина в д. Сапогово Пашковского 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76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76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76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76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Садовая д. Сапогово Пашковского 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 043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 043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 043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 043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Березник д. Сапогово Пашковского 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29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2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29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2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правой стороне) в с. Колодное  Пол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7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7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7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7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левой стороне) в с. Колодное  Пол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437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437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437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758 437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Пристанционная в д. Полевая Пол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167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 834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167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 834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д. Саморядово  Поля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386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38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386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38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 (I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 85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706 855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 85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 855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22 2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2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2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, строительный контроль и авторский надзор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8 28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 28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8 28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 28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527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527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6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6 56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31 500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Садовая в с.Верхнекасиново Брежн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 135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 4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 135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502 4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Клюква Клюкви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5 775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5 775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285 775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5 775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 Долгое- д. Дурнево Клюкви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7 375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 822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7 375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 822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 Лебяжье (вправо) Лебяже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5 296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5 296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5 296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5 296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Верхняя в д. 2-я Моква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 648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 64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 648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 64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Духовец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3 167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 956 56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3 167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6 56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оезд по д.Нижняя Медведица Нижнемедведиц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S4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1 287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8 379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1 287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8 379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оезд по ул. Выгонная, ул. Рогожкина в д. Сапогово Паш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 48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 485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 48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 485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Садовая д. Сапогово Пашковского 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 051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 051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 051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 603 051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Березник д. Сапогово Пашковского 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 798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 798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S40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 798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 798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правой стороне) в с. Колодное  Пол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8 647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8 647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8 647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8 647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левой стороне) в с. Колодное  Пол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 576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 57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 576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 57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езд по ул. Пристанционная в д. Полевая Поле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 019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7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 019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7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д. Саморядово  Поля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 757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 757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 757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 757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 (I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2 537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2 537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2 537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2 537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технического уровня автомобильных дорог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 413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92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 413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92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 413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92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0 2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6</w:t>
            </w:r>
          </w:p>
        </w:tc>
      </w:tr>
      <w:tr>
        <w:trPr>
          <w:trHeight w:val="11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 2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 2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 2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 18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 18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«Реализация механизмов муниципальной поддержки субъектов малого и среднего предпринимательств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00 367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 550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3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2 49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26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4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 49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4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5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5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49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49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49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49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5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127 874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 734 686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1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8 617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кология и чистая вода 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438 617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8 617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8 617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8 617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 256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6 068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 256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6 068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 256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6 068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1 9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1 9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1 9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1 9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 396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396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3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5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5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 81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 81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6</w:t>
            </w:r>
          </w:p>
        </w:tc>
      </w:tr>
      <w:tr>
        <w:trPr>
          <w:trHeight w:val="7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94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75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4</w:t>
            </w:r>
          </w:p>
        </w:tc>
      </w:tr>
      <w:tr>
        <w:trPr>
          <w:trHeight w:val="7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94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75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4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в границах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1 11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1 11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69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7 4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новых мест в общеобразовательных организациях Курского района Кур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новых мест в общеобразовательных организациях Курского района Курской области, в том числе путем строительства объектов инфраструктуры обще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5 2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225 2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2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2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2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2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6 9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6 97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55 3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5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5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22 562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61 023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6</w:t>
            </w:r>
          </w:p>
        </w:tc>
      </w:tr>
      <w:tr>
        <w:trPr>
          <w:trHeight w:val="6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22 562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461 023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6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 968,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 428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 968,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 428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 968,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 428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1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спорткомплекса, расположенного по адресу: Курская область, Курский район, Лебяженский сельсовет, пос. Черемуш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140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140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S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528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52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спорткомплекса, расположенного по адресу: Курская область, Курский район, Лебяженский сельсовет, пос. Черемуш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 S40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528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52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S40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528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700 52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439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00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</w:tr>
      <w:tr>
        <w:trPr>
          <w:trHeight w:val="3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439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00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9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9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9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9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9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9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75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75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ставительное Собрание Курского района Курской област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956 26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7 30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56 26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7 30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12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956 26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7 30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го орган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 268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 268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го орган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166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166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166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166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566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566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101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101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8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8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8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8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4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4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1 993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3 033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</w:tr>
      <w:tr>
        <w:trPr>
          <w:trHeight w:val="93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 200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 20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 200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 20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 200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 20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670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67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670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67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670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67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 122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 16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 122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 16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</w:t>
            </w:r>
          </w:p>
        </w:tc>
      </w:tr>
      <w:tr>
        <w:trPr>
          <w:trHeight w:val="16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 122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 16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492 18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999 573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2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382 18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889 573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1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4 56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 956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292 956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99 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98 698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9 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8 698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9 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8 698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5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71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5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71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8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55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42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2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16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2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16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7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9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733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 труженикам ты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3 6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3 465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3 84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6 243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4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4 84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0 194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 8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 222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2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 61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 000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6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257 0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 864 911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257 0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64 911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5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5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5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15 9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6,75</w:t>
            </w:r>
          </w:p>
        </w:tc>
      </w:tr>
      <w:tr>
        <w:trPr>
          <w:trHeight w:val="51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15 9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76 7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76 7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15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15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31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31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6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16 9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8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8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 61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 6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9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9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13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27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409 096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69 972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8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0 327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81 203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5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2 710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2 7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 010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 0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ой программой и обеспечение  условий реализаци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 010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 0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 010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 798 0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4 194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4 194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7 594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7 594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87 616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48 49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40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 286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 286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 286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 286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3 330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 49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7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3 330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 49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3 330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 49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7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3 270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3 270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 634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1 772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6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3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3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2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8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8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1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1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за счет средств бюдж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 968 468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 112 997,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3</w:t>
            </w:r>
          </w:p>
        </w:tc>
      </w:tr>
      <w:tr>
        <w:trPr>
          <w:trHeight w:val="3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развития рынка труда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 587 03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 948 049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5</w:t>
            </w:r>
          </w:p>
        </w:tc>
      </w:tr>
      <w:tr>
        <w:trPr>
          <w:trHeight w:val="4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872 788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47 113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1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62 788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37 113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1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62 788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37 113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,71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85 96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37 517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 8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 41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8</w:t>
            </w:r>
          </w:p>
        </w:tc>
      </w:tr>
      <w:tr>
        <w:trPr>
          <w:trHeight w:val="3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 8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 41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8</w:t>
            </w:r>
          </w:p>
        </w:tc>
      </w:tr>
      <w:tr>
        <w:trPr>
          <w:trHeight w:val="22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88 09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88 09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1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406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8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2</w:t>
            </w:r>
          </w:p>
        </w:tc>
      </w:tr>
      <w:tr>
        <w:trPr>
          <w:trHeight w:val="7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3 80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2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604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7</w:t>
            </w:r>
          </w:p>
        </w:tc>
      </w:tr>
      <w:tr>
        <w:trPr>
          <w:trHeight w:val="7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604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5 697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17 189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3 197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4 689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3 197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4 689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363 179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 462 908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5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05 922 716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049 803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5</w:t>
            </w:r>
          </w:p>
        </w:tc>
      </w:tr>
      <w:tr>
        <w:trPr>
          <w:trHeight w:val="5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922 716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049 803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5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799 60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89 739 822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3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2 827 4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94 95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6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7 4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94 95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6</w:t>
            </w:r>
          </w:p>
        </w:tc>
      </w:tr>
      <w:tr>
        <w:trPr>
          <w:trHeight w:val="22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 и дополнительных общеобразовательных программ в части финансирования  расходов на оплату труда  работников муниципальных общеобразовательных организаций, расходов на приобретение  учебников и учебных пособий, средств обучения, игр, игрушек (за исключением  расходов на содержание  зданий и оплату коммунальных услуг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972 11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944 868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7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72 11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44 868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 9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7 326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773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773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 9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6 55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 96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 336 55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758 437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69 541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 0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 464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</w:t>
            </w:r>
          </w:p>
        </w:tc>
      </w:tr>
      <w:tr>
        <w:trPr>
          <w:trHeight w:val="9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956 0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 464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01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46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7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01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46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7</w:t>
            </w:r>
          </w:p>
        </w:tc>
      </w:tr>
      <w:tr>
        <w:trPr>
          <w:trHeight w:val="17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5 1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5 120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Верхнемедведицкая средня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8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894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8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153 894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(замена оконных блоков) МБОУ «Гнездиловская средня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2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273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2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273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Средняя общеобразовательная школа имени Александра Невского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74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743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74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743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ерных и оконных блоков в здании детского сада МБОУ «СОШ № 23 им.Героя Советского Союза Ачкасова С.В.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портивного зала с раздевалками и санитарными кабинами МБОУ «Ушаковская средня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 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 2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 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 2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. Замена оконных блоков и ремонт крыльца МБОУ «Зоринская основна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19 511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79 993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19 511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7 879 993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 176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 684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1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 176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 684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1</w:t>
            </w:r>
          </w:p>
        </w:tc>
      </w:tr>
      <w:tr>
        <w:trPr>
          <w:trHeight w:val="12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7 09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 70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5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7 09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 70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5</w:t>
            </w:r>
          </w:p>
        </w:tc>
      </w:tr>
      <w:tr>
        <w:trPr>
          <w:trHeight w:val="15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0 9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 366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2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0 9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 366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2</w:t>
            </w:r>
          </w:p>
        </w:tc>
      </w:tr>
      <w:tr>
        <w:trPr>
          <w:trHeight w:val="16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за счет средств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1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72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9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1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72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9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 7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6 168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Верхнемедведицкая средня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263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263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(замена оконных блоков) МБОУ «Гнездиловская средня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15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3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15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3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Средняя общеобразовательная школа имени Александра Невского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9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829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4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9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829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4</w:t>
            </w:r>
          </w:p>
        </w:tc>
      </w:tr>
      <w:tr>
        <w:trPr>
          <w:trHeight w:val="12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ерных и оконных блоков в здании детского сада МБОУ «СОШ № 23 им.Героя Советского Союза Ачкасова С.В.» 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портивного зала с раздевалками и санитарными кабинами МБОУ «Ушаковская средняя общеобразовательная школа» 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4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4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4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4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. Замена оконных блоков и ремонт крыльца МБОУ «Зоринская основная общеобразовательная школа»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 2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 2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 2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 2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 9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 9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 9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 9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 9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 9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0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8 330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0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8 330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0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8 330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21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уществующей инфраструктуры общего образования путем проведения работ по капитальному ремонту зданий (помещений) муниципальных общеобразовательных организаций и оснащения отремонтированных зданий (помещений) общеобразовательных организаций средствами обучения и воспит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84 55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84 55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Муниципальное бюджетное общеобразовательное учреждение «Полевской лицей» Курского района Курской област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7 97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7 9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7 97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7 9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Современная шко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 965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 965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 965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5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Цифровая образовательная сре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654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 7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654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 7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83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654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 7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83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атриотическое воспитание граждан Российской Федер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B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14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1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B 5179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14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1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B 5179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14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1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0</w:t>
            </w:r>
          </w:p>
        </w:tc>
      </w:tr>
      <w:tr>
        <w:trPr>
          <w:trHeight w:val="9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3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3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3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4 518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 112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518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 112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8</w:t>
            </w:r>
          </w:p>
        </w:tc>
      </w:tr>
      <w:tr>
        <w:trPr>
          <w:trHeight w:val="8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518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 112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518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 112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8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448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192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448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192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2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70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919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2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70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919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6 46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6 4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6 46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6 4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4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 58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 58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 9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 9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 59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 5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 8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 81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 4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40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40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00 084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43 449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6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2 513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5 878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прочие мероприятия в области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2 513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5 878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5 997,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6 489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2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3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06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3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584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13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4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846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846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4 566,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 429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11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 267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 26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82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7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 515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 389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5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 515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 389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5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 515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 389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5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93 879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8 387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60 301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1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1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1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1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1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3 5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8 0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 5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8 0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 4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2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 4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2</w:t>
            </w:r>
          </w:p>
        </w:tc>
      </w:tr>
      <w:tr>
        <w:trPr>
          <w:trHeight w:val="4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родительской пл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 4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2</w:t>
            </w:r>
          </w:p>
        </w:tc>
      </w:tr>
      <w:tr>
        <w:trPr>
          <w:trHeight w:val="4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3 4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2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66 903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512 330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6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42 001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61 039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2</w:t>
            </w:r>
          </w:p>
        </w:tc>
      </w:tr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42 001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61 039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2</w:t>
            </w:r>
          </w:p>
        </w:tc>
      </w:tr>
      <w:tr>
        <w:trPr>
          <w:trHeight w:val="8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5 141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1 039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5 141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1 039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44 771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61 339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13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3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3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3 133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4 701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7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3 133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4 701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7</w:t>
            </w:r>
          </w:p>
        </w:tc>
      </w:tr>
      <w:tr>
        <w:trPr>
          <w:trHeight w:val="6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7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7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БОУ ДО «Детская школа искусств», расположенного по адресу: Курская область, Курский район, с.Рышково, ул.Школьна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7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7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7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7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855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855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БОУ ДО «Детская школа искусств», расположенного по адресу: Курская область, Курский район, с.Рышково, ул.Школьна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855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855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855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855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69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7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9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9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74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6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74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6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22 010,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67 322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77 640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33 803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9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7 640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3 803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</w:tr>
      <w:tr>
        <w:trPr>
          <w:trHeight w:val="5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2 6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3 799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1 13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2 264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14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5 63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8 093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5 63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8 093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17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7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17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7</w:t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 73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5 769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5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 126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1 16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5</w:t>
            </w:r>
          </w:p>
        </w:tc>
      </w:tr>
      <w:tr>
        <w:trPr>
          <w:trHeight w:val="12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4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62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4</w:t>
            </w:r>
          </w:p>
        </w:tc>
      </w:tr>
      <w:tr>
        <w:trPr>
          <w:trHeight w:val="8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2 50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9 56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2 50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9 56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5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6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60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4 370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370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370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оддержка учреждений культуры, искусства и образования в сфере куль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19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19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 919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 9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792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792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792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792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 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</w:tr>
      <w:tr>
        <w:trPr>
          <w:trHeight w:val="4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</w:tr>
      <w:tr>
        <w:trPr>
          <w:trHeight w:val="2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144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8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 098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№________ «Об исполнении бюджета Курского района Курской области за 2022 год»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урского района Курской области за 2022 год по разделам и подразделам классификации расходов бюджетов</w:t>
      </w:r>
    </w:p>
    <w:tbl>
      <w:tblPr>
        <w:tblW w:w="107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39"/>
        <w:gridCol w:w="522"/>
        <w:gridCol w:w="988"/>
        <w:gridCol w:w="582"/>
        <w:gridCol w:w="1579"/>
        <w:gridCol w:w="1559"/>
        <w:gridCol w:w="1398"/>
      </w:tblGrid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,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2 г.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3 599 68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9 212 338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7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979 32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407 699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12</w:t>
            </w:r>
          </w:p>
        </w:tc>
      </w:tr>
      <w:tr>
        <w:trPr>
          <w:trHeight w:val="73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Курского района Курской области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88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56 26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47 30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го орган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 26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 268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го орган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 16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 166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 16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 166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56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566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1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101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 8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 8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4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4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Собра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1 9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3 033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Собра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 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 20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 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 20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 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 20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Собра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67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67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67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67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67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67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Представительного Собра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 1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3 16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</w:t>
            </w:r>
          </w:p>
        </w:tc>
      </w:tr>
      <w:tr>
        <w:trPr>
          <w:trHeight w:val="74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 1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3 16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 1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3 16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</w:t>
            </w:r>
          </w:p>
        </w:tc>
      </w:tr>
      <w:tr>
        <w:trPr>
          <w:trHeight w:val="13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184 0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183 92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Курской области в сфере архивного дела в Курском районе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комиссии по делам несовершеннолетних и защите их прав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31 67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31 55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31 67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31 55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69 84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69 73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4 55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4 441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29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290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2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2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2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2 71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2 7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01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0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ой программой и обеспечение  условий реализаци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01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0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01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01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4 19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4 194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7 59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7 594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4 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97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 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 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 00 С14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 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 00 С14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 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 907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15 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704 138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67</w:t>
            </w:r>
          </w:p>
        </w:tc>
      </w:tr>
      <w:tr>
        <w:trPr>
          <w:trHeight w:val="9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 6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2 80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2 506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6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 44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4</w:t>
            </w:r>
          </w:p>
        </w:tc>
      </w:tr>
      <w:tr>
        <w:trPr>
          <w:trHeight w:val="17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61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8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8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8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Содержание муниципального имуществ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существления эффективного управления муниципальным имуществом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содержанию и обслуживанию муниципального имуще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062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испансеризацию муниципальных служащи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2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2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 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 1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 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 1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 02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2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2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2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7 5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 27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7 5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 27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7 5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 27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 06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 084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6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3 47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88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 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 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отдельные государственные полномочия, по организации проведения мероприятий по отлову и содержанию безнадзорных животны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24 58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86 34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24 58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86 34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74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09 56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71 320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11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1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74 357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3 60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98 141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1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9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93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 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226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по защите населения и территории Курского района Курской области от  чрезвычайных ситуаций природного и техногенного характер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 379 57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679 513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3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развития рынка труда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7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60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71 76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392 692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7</w:t>
            </w:r>
          </w:p>
        </w:tc>
      </w:tr>
      <w:tr>
        <w:trPr>
          <w:trHeight w:val="12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575 39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896 325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ети автомобильных дорог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575 39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896 325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временной  и эффективной транспортной  инфраструктур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55 98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78 403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2</w:t>
            </w:r>
          </w:p>
        </w:tc>
      </w:tr>
      <w:tr>
        <w:trPr>
          <w:trHeight w:val="13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 6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 6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 6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4 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61 128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2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Садовая в с.Верхнекасиново Брежн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98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 505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98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 505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Клюква Клюкви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598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598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 Долгое- д. Дурнево Клюкви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3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4 209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3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4 209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 Лебяжье (вправо) Лебяже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 26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 267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 26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 267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Верхняя в д. 2-я Моква Моко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7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774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7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774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Духовец Моко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 436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4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 436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4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Нижняя Медведица Нижнемедведиц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1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313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1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313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Выгонная, ул. Рогожкина в д. Сапогово Пашковского 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7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76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7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76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Садовая д. Сапогово Пашковского 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0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043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0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043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Березник д. Сапогово Пашковского 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2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2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2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 82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правой стороне) в с. Колодное  Пол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 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 7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 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 7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левой стороне) в с. Колодное  Пол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43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437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43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437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Пристанционная в д. Полевая Пол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7 16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834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7 16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834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д. Саморядово  Поля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38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38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38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38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 (I этап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85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855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85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855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2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2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, строительный контроль и авторский надзор автомобильных дорог общего пользования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8 28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5 28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8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8 28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5 28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8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527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527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6</w:t>
            </w:r>
          </w:p>
        </w:tc>
      </w:tr>
      <w:tr>
        <w:trPr>
          <w:trHeight w:val="61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06 56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231 500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2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Садовая в с.Верхнекасиново Брежн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13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2 4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13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2 4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Клюква Клюкви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5 7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5 775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5 7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5 775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 Долгое- д. Дурнево Клюкви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7 37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8 822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7 37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8 822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с. Лебяжье (вправо) Лебяже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 29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 296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 29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 296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ул. Верхняя в д. 2-я Моква Моко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 64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 64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 64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 64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Духовец Моко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3 1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56 56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4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3 1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56 56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4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по  д.Нижняя Медведица Нижнемедведиц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1 28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8 379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1 28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8 379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Выгонная, ул. Рогожкина в д. Сапогово Пашковского 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7 4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7 485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7 4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7 485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Садовая д. Сапогово Пашковского 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3 05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3 051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3 05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3 051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Березник д. Сапогово Пашковского 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79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798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79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798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правой стороне) в с. Колодное  Пол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8 64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8 647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8 64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8 647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Центральная (по левой стороне) в с. Колодное  Пол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2 57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2 57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2 57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2 57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по ул. Пристанционная в д. Полевая Полев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 01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 7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7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 01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 7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7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д. Саморядово  Полянского сельсов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75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757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75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757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 (I этап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2 53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2 537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2 53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2 537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технического уровня автомобильных дорог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 41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 92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9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 41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 92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9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 41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 92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62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 903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20 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6</w:t>
            </w:r>
          </w:p>
        </w:tc>
      </w:tr>
      <w:tr>
        <w:trPr>
          <w:trHeight w:val="10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2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8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8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0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0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«Реализация механизмов муниципальной поддержки субъектов малого и среднего предпринимательства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00 36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997 550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3</w:t>
            </w:r>
          </w:p>
        </w:tc>
      </w:tr>
      <w:tr>
        <w:trPr>
          <w:trHeight w:val="38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2 4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24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 4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4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5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5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5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4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4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4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4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86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7 87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34 686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100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 61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</w:t>
            </w:r>
          </w:p>
        </w:tc>
      </w:tr>
      <w:tr>
        <w:trPr>
          <w:trHeight w:val="5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кология и чистая вода 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 61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 61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 61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 61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8 617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9 2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46 068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89 2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6 068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89 2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6 068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1 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1 9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1 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1 91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 3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 396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3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 8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 81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6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 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75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4</w:t>
            </w:r>
          </w:p>
        </w:tc>
      </w:tr>
      <w:tr>
        <w:trPr>
          <w:trHeight w:val="8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 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75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4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в границах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21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 220 15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8 200 202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536 48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210 807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1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526 48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00 807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1</w:t>
            </w:r>
          </w:p>
        </w:tc>
      </w:tr>
      <w:tr>
        <w:trPr>
          <w:trHeight w:val="44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526 48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00 807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1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85 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37 517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3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7 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41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8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7 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418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8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88 09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406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8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0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2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0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2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04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7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04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7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39 39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80 883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17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3 19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44 689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3 19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44 689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69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69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6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2 790 59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 890 328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350 13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 477 223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6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922 7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049 803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5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799 6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739 822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6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27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4 95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27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4 95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6</w:t>
            </w:r>
          </w:p>
        </w:tc>
      </w:tr>
      <w:tr>
        <w:trPr>
          <w:trHeight w:val="22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72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44 868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72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44 868,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4 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7 326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773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773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3 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 55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3 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 55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7</w:t>
            </w:r>
          </w:p>
        </w:tc>
      </w:tr>
      <w:tr>
        <w:trPr>
          <w:trHeight w:val="6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58 4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69 541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2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 464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 464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1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46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46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5 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5 120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Верхнемедведицкая средня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 894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 894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(замена оконных блоков) МБОУ «Гнездиловская средня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273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273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Средняя общеобразовательная школа имени Александра Невского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743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743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ерных и оконных блоков в здании детского сада МБОУ «СОШ № 23 им.Героя Советского Союза Ачкасова С.В.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портивного зала с раздевалками и санитарными кабинами МБОУ «Ушаковская средня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 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 2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 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 2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. Замена оконных блоков и ремонт крыльца МБОУ «Зоринская основна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19 51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79 993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19 51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79 993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1 17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5 684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1 17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5 684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1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7 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 70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7 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 701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5</w:t>
            </w:r>
          </w:p>
        </w:tc>
      </w:tr>
      <w:tr>
        <w:trPr>
          <w:trHeight w:val="13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0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3 366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0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3 366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16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за счет средств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1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72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1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72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9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 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6 168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Верхнемедведицкая средня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263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263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(замена оконных блоков) МБОУ «Гнездиловская средня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515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515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МБОУ «Средняя общеобразовательная школа имени Александра Невского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829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829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4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ерных и оконных блоков в здании детского сада МБОУ «СОШ № 23 им.Героя Советского Союза Ачкасова С.В.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 8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портивного зала с раздевалками и санитарными кабинами МБОУ «Ушаковская средня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 4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 4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 4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 4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. Замена оконных блоков и ремонт крыльца МБОУ «Зоринская основная общеобразовательная школа»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 2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 2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8 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8 9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8 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8 9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8 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8 9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1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8 330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1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8 330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1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8 330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уществующей инфраструктуры общего образования путем проведения работ по капитальному ремонту зданий (помещений) муниципальных общеобразовательных организаций и оснащения отремонтированных зданий (помещений) общеобразовательных организаций средствами обучения и воспит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4 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4 55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Муниципальное бюджетное общеобразовательное учреждение «Полевской лицей» Курского района Курской области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17 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17 9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17 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17 9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Современная школ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3 9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3 9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3 9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Цифровая образовательная сред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65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6 7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65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6 7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65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6 7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атриотическое воспитание граждан Российской Федер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B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 1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B 5179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 1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B 5179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 1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новых мест в общеобразовательных организациях Курского района Кур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новых мест в общеобразовательных организациях Курского района Курской области, в том числе путем строительства объектов инфраструктуры обще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0</w:t>
            </w:r>
          </w:p>
        </w:tc>
      </w:tr>
      <w:tr>
        <w:trPr>
          <w:trHeight w:val="74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26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966 51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229 15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4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59 65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29 15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59 65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29 15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8</w:t>
            </w:r>
          </w:p>
        </w:tc>
      </w:tr>
      <w:tr>
        <w:trPr>
          <w:trHeight w:val="9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69 28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 452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6</w:t>
            </w:r>
          </w:p>
        </w:tc>
      </w:tr>
      <w:tr>
        <w:trPr>
          <w:trHeight w:val="13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3</w:t>
            </w:r>
          </w:p>
        </w:tc>
      </w:tr>
      <w:tr>
        <w:trPr>
          <w:trHeight w:val="9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1 5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3 894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1 5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3 894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20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7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919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3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20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7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919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3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 7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БОУ ДО «Детская школа искусств», расположенного по адресу: Курская область, Курский район, с.Рышково, ул.Школьна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 7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 7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8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855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БОУ ДО «Детская школа искусств», расположенного по адресу: Курская область, Курский район, с.Рышково, ул.Школьна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8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855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8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855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699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9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9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4</w:t>
            </w:r>
          </w:p>
        </w:tc>
      </w:tr>
      <w:tr>
        <w:trPr>
          <w:trHeight w:val="9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59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6</w:t>
            </w:r>
          </w:p>
        </w:tc>
      </w:tr>
      <w:tr>
        <w:trPr>
          <w:trHeight w:val="3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59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6</w:t>
            </w:r>
          </w:p>
        </w:tc>
      </w:tr>
      <w:tr>
        <w:trPr>
          <w:trHeight w:val="83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26 46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26 4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 46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 4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7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7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4 5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4 58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9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 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 5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2 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2 81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0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0 4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 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 40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00 08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43 449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6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2 5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5 878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прочие мероприятия в области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2 5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5 878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5 9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6 489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2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6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3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58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13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8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846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4 56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2 429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1 26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26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82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6 51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 389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5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6 51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 389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5</w:t>
            </w:r>
          </w:p>
        </w:tc>
      </w:tr>
      <w:tr>
        <w:trPr>
          <w:trHeight w:val="12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6 51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 389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5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правопорядка на территории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522 01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367 322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8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977 64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33 803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77 64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3 803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2 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3 799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1 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2 264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5 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8 093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5 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8 093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17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17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00 73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05 769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46 12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51 16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4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2 50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9 56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9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2 50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9 562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9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60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2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4 37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 37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  условий реализ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 37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оддержка учреждений культуры, искусства и образования в сфере культур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5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 91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 9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4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 827 38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 669 859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44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 56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95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956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425 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24 791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  условий реализ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99 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8 698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99 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8 698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71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71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8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542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16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16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7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733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 труженикам тыл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6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3 465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3 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6 243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04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2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4 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 194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222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22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 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 000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6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8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8 804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0 3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03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374 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 317 508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05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213 03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5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5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5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 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9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5</w:t>
            </w:r>
          </w:p>
        </w:tc>
      </w:tr>
      <w:tr>
        <w:trPr>
          <w:trHeight w:val="7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613 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944 137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7</w:t>
            </w:r>
          </w:p>
        </w:tc>
      </w:tr>
      <w:tr>
        <w:trPr>
          <w:trHeight w:val="11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27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9</w:t>
            </w:r>
          </w:p>
        </w:tc>
      </w:tr>
      <w:tr>
        <w:trPr>
          <w:trHeight w:val="6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27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9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27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78 128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9</w:t>
            </w:r>
          </w:p>
        </w:tc>
      </w:tr>
      <w:tr>
        <w:trPr>
          <w:trHeight w:val="3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15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76 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2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76 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596 009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4 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8 5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образования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3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3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родительской пла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3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3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9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 3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32 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32 9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2 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2 9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1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1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58 66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478 199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1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36 0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117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 0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85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 0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151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 0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 0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 0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7 175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22 56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1 023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6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5 9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4 428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5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5 9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4 428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5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5 9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4 428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5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1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спорткомплекса, расположенного по адресу: Курская область, Курский район, Лебяженский сельсовет, пос. Черемуш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140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140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43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900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9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43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900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9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S4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2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2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спорткомплекса, расположенного по адресу: Курская область, Курский район, Лебяженский сельсовет, пос. Черемуш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 S40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2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2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S40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2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2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9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9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9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9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9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9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75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75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18 7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за счет средств бюджета Курского района Курской об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№________ «Об исполнении бюджета Курского района Курской области за 2022 год»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урского района Курской области за 2022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кодам классификации источников финансирования дефицита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2"/>
        <w:gridCol w:w="1559"/>
        <w:gridCol w:w="1701"/>
        <w:gridCol w:w="1418"/>
      </w:tblGrid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2 г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796 87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41 08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18</w:t>
            </w:r>
          </w:p>
        </w:tc>
      </w:tr>
      <w:tr>
        <w:trPr>
          <w:trHeight w:val="8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5004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796 87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11 08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9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4 182 70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51 332 7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3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4 182 70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51 332 7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3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4 182 70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51 332 7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3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4 182 70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51 332 7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3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 614 3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243 80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5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 614 3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243 80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5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 614 3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243 80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5</w:t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 614 3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243 80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5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9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ля частичного покрыт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9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4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0 5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4 5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pacing w:val="2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01:00Z</dcterms:created>
  <dc:creator>Shift</dc:creator>
  <dc:description/>
  <cp:keywords/>
  <dc:language>en-US</dc:language>
  <cp:lastModifiedBy>Пользователь</cp:lastModifiedBy>
  <cp:lastPrinted>2022-03-30T13:31:00Z</cp:lastPrinted>
  <dcterms:modified xsi:type="dcterms:W3CDTF">2023-03-24T09:01:00Z</dcterms:modified>
  <cp:revision>2</cp:revision>
  <dc:subject/>
  <dc:title>УТВЕРЖДЕНО</dc:title>
</cp:coreProperties>
</file>