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полученных от использования муниципального имущества за 2022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45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  <w:gridCol w:w="1994"/>
      </w:tblGrid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хода, полученного от использования муниципального имуще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2</w:t>
            </w:r>
          </w:p>
        </w:tc>
      </w:tr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85 970,56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5,67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 864,60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4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84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300,00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 445,57</w:t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249 292,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</w:t>
        <w:tab/>
        <w:tab/>
        <w:tab/>
        <w:tab/>
        <w:tab/>
        <w:t xml:space="preserve">                                         </w:t>
      </w:r>
      <w:r>
        <w:rPr>
          <w:b/>
          <w:bCs/>
          <w:sz w:val="28"/>
          <w:szCs w:val="28"/>
        </w:rPr>
        <w:t>40 963 945,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 Курской области                     Е.В. Жи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2:00Z</dcterms:created>
  <dc:creator>Seredneva_EV</dc:creator>
  <dc:description/>
  <dc:language>en-US</dc:language>
  <cp:lastModifiedBy>RUSS</cp:lastModifiedBy>
  <dcterms:modified xsi:type="dcterms:W3CDTF">2022-03-29T07:11:00Z</dcterms:modified>
  <cp:revision>5</cp:revision>
  <dc:subject/>
  <dc:title>Приложение № 11</dc:title>
</cp:coreProperties>
</file>