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2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управления финансами в Кур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финансами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бюджету и налогам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алева Е.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77-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prfinkurr@mail.ru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2023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Жидеева Е.В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и об оценке эффективности в 2022 муниципальной программы «Повышение эффективности управления финансами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Повышение эффективности управления финансами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, оптимальной налоговой и долговой нагрузки и повышения эффек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действие поселениям Курского района Курской области в решении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запланировано решение следующих задач: повышение эффективности управления муниципальным долгом Курского района Курской области, совершенствование системы межбюджетных отношений в Курском районе Курской области, обеспечение реализации программы в соответствии с требованиями действующего законодательства.</w:t>
      </w:r>
    </w:p>
    <w:p>
      <w:pPr>
        <w:pStyle w:val="Normal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3 Подпрограммы:</w:t>
      </w:r>
    </w:p>
    <w:p>
      <w:pPr>
        <w:pStyle w:val="Normal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Управление муниципальным долгом Курского района Курской области» включающая в себя следующие основные мероприятия: </w:t>
      </w:r>
    </w:p>
    <w:p>
      <w:pPr>
        <w:pStyle w:val="22"/>
        <w:shd w:fill="auto" w:val="clear"/>
        <w:spacing w:lineRule="auto" w:line="240" w:before="0" w:after="0"/>
        <w:ind w:left="23" w:right="23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приемлемых</w:t>
      </w:r>
      <w:r>
        <w:rPr>
          <w:sz w:val="28"/>
          <w:szCs w:val="28"/>
        </w:rPr>
        <w:t xml:space="preserve"> и экономически обоснованных объема и структуры муниципального долг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22"/>
        <w:shd w:fill="auto" w:val="clear"/>
        <w:spacing w:lineRule="auto" w:line="240" w:before="0" w:after="0"/>
        <w:ind w:left="23" w:right="23" w:firstLine="539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 xml:space="preserve">рганизация и проведение мониторинга состояния муниципального долга поселений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2022 году позволило достичь следующих результатов: в общем объеме источников финансирования дефицита бюджета Курского района Курской области отсутствовал муниципальный долг, следовательно, и в расходах бюджета нет расходов по стоимости обслуживания муниципального долга, кроме этого проводится постоянный мониторинг состояния муниципального долга поселений. В 2022 году было погашение бюджетного кредита Камышинским сельсоветом Курского района Курской области в размере 330 0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Эффективная система межбюджетных отношений в Курском районе Курской области», включающая в себя следующие мероприятия:</w:t>
      </w:r>
    </w:p>
    <w:p>
      <w:pPr>
        <w:pStyle w:val="7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;</w:t>
      </w:r>
    </w:p>
    <w:p>
      <w:pPr>
        <w:pStyle w:val="7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выравнивание бюджетной обеспеченности поселений Курского района Курской области, в рамках которого предполагается предоставление бюджетам поселений Курского района Курской области дотаций на выравнивание бюджетной обеспеченности поселений Курского района Курской области;</w:t>
      </w:r>
    </w:p>
    <w:p>
      <w:pPr>
        <w:pStyle w:val="22"/>
        <w:shd w:fill="auto" w:val="clear"/>
        <w:spacing w:lineRule="auto" w:line="240" w:before="0" w:after="0"/>
        <w:ind w:left="20" w:right="20" w:firstLine="53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предоставление бюджетных кредитов из бюджета Курского района Курской области бюджетам поселений Ку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распределены 100,0 % средств бюджета Курского района Курской области, направленных на выравнивание бюджетной обеспеченности поселений Курского района Курской области в сумме 39 788 769,00 рублей (в том числе    37 118 769,00 рублей средства областного бюджета или 100,0 % и 2 670 000,00 рублей средства бюджета Курского района Курской области или 100,0 %)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Управление муниципальной программой и обеспечение условий реализации», включающая в себя следующие мероприятия:</w:t>
      </w:r>
    </w:p>
    <w:p>
      <w:pPr>
        <w:pStyle w:val="7"/>
        <w:spacing w:lineRule="auto" w:line="240" w:before="0" w:after="0"/>
        <w:ind w:left="20"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», которое направлено на:</w:t>
      </w:r>
    </w:p>
    <w:p>
      <w:pPr>
        <w:pStyle w:val="22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ормативного правового регулирования в сфере организации бюджетного процесса;</w:t>
      </w:r>
    </w:p>
    <w:p>
      <w:pPr>
        <w:pStyle w:val="22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ланирования и исполнения бюджета Курского района Курской области;</w:t>
      </w:r>
    </w:p>
    <w:p>
      <w:pPr>
        <w:pStyle w:val="22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ассового обслуживания исполнения бюджета Курского  района Курской области, ведения бюджетного учета и формирования бюджетной отчетности;</w:t>
      </w:r>
    </w:p>
    <w:p>
      <w:pPr>
        <w:pStyle w:val="22"/>
        <w:shd w:fill="auto" w:val="clear"/>
        <w:tabs>
          <w:tab w:val="clear" w:pos="708"/>
          <w:tab w:val="left" w:pos="4215" w:leader="none"/>
        </w:tabs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реализацию мер, направленных на обеспечение долгосрочной стабильности и сбалансированности бюджетов Курского района Курской области.</w:t>
      </w:r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ы запланированный на 2022 год составил 44 586 779,63 рублей, кассовое исполнение составило 44 586 779,63 рублей или 100,0 %, в том числе по подпрограммам:</w:t>
      </w:r>
    </w:p>
    <w:p>
      <w:pPr>
        <w:pStyle w:val="Normal"/>
        <w:spacing w:lineRule="auto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Управление муниципальным долгом Курского района Курской области» финансовых средств не предусмотрено;</w:t>
      </w:r>
    </w:p>
    <w:p>
      <w:pPr>
        <w:pStyle w:val="Normal"/>
        <w:spacing w:lineRule="auto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Эффективная система межбюджетных отношений в Курском районе Курской области» всего запланировано 39 788 769,00 рублей, исполнено 39 788 769,00 рублей или 100,0 %;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Управление муниципальной программой и обеспечение условий реализации» всего запланировано 4 798 010,63 рублей, исполнено 4 798 010,63 рублей или 100,0 %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P2572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стижении значений показателей (индикатор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1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47"/>
        <w:gridCol w:w="1323"/>
        <w:gridCol w:w="1125"/>
        <w:gridCol w:w="1182"/>
        <w:gridCol w:w="1701"/>
        <w:gridCol w:w="368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(индикатор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о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нарушений ограничений дефицита местных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игнутых целевых показателей (индикаторов) Программы к общему количеству целевых показателей (индикатор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P268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0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81"/>
        <w:gridCol w:w="1701"/>
        <w:gridCol w:w="918"/>
        <w:gridCol w:w="1179"/>
        <w:gridCol w:w="1134"/>
        <w:gridCol w:w="1276"/>
        <w:gridCol w:w="1276"/>
        <w:gridCol w:w="2693"/>
        <w:gridCol w:w="2382"/>
      </w:tblGrid>
      <w:tr>
        <w:trPr>
          <w:trHeight w:val="5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иемлемых и экономически обоснованных объема и структуры муниципального долг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 – 0,0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 – 0,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Организация и проведение мониторинга состояния муниципального долга поселений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 - &lt;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 – 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блемы, возникшие в ходе реализации мероприятия </w:t>
            </w:r>
            <w:hyperlink w:anchor="P29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&lt;3&gt;</w:t>
              </w:r>
            </w:hyperlink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водились</w:t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01 Выравнивание бюджетной обеспеченности поселений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нарушений ограничений дефицита местных бюджетов – 100,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просроченной кредиторской задолженности бюджетов поселений  Курского района Курской области на конец года по сравнению с предыдущим периодом - &lt;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нарушений ограничений дефицита местных бюджетов – 100,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п роста просроченной кредиторской задолженности бюджетов поселений  Курского района Курской области на конец года по сравнению с предыдущим периодом - &lt;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Предоставление бюджетных кредитов из бюджета Курского района Курской области бюджетам поселений Ку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финансовых возможностей органов местного самоуправления по решению вопросов местного знач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2 году поселениям Курского района Курской области бюджетные кредиты не предоставля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едоставление дотации муниципальным образованиям поселений Курского района Курской области на выравнивание бюджетной обеспеч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ы, возникшие в ходе реализации мероприятия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водились</w:t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01 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.01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Программы к общему количеству целевых показателей (индикаторов) – 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Программы к общему количеству целевых показателей (индикаторов) –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программы «Приобретение программных сред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управления по бюджету и налогам Администрации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ы, возникшие в ходе реализации мероприятия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водились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P3008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6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908"/>
        <w:gridCol w:w="4333"/>
        <w:gridCol w:w="1871"/>
        <w:gridCol w:w="1167"/>
        <w:gridCol w:w="2301"/>
        <w:gridCol w:w="2377"/>
        <w:gridCol w:w="1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акта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иняти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. Меры правового регулирования, предусмотренные муниципальной программ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эффективности управления финансами в Курском районе Курской области»</w:t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1 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9.11.2015г. №3909 «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, их использования и возврата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знать утратившим силу постановление Администрации Курского района Курской области от 05.05.2011г. №895 «Об утверждении Положения о порядке предоставления бюджетам поселений Курского района Курской области бюджетных кредитов, их использования и возврат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вердить правила предоставления, использования и возврата бюджетам поселений Курского района Курской области бюджетных кредитов из бюджета Курского района Кур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3" w:leader="none"/>
              </w:tabs>
              <w:suppressAutoHyphens w:val="true"/>
              <w:spacing w:lineRule="auto" w:line="240" w:before="0" w:after="0"/>
              <w:ind w:right="8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от 30.11.2021 г. № 20-4-175 «О бюджете Курского района Курской области на 2022 год и на плановый период 2023 и 2024 годов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в составе решения Представительного Собрания Курского района Курской области от 30.11.2021 г. №20-4-175 «О бюджете Курского района Курской области на 2022 год и на плановый период 2023 и 2024 годов» предоставления бюджетам поселений Курского района Курской области межбюджетных трансфертов (приложения № 10, 13, 15, 16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от 27.01.2022 № 23-4-199; от 17.03.2022 № 24-4-202; от 16.09.2022 № 31-4-23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6.12.2019г. №3384 «Об утверждении муниципальной программы «Повышение эффективности управления финансами в Курском районе Курской области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муниципальной программы «Повышение эффективности управление финансами в Курском районе Курской области», включающей в себя 3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9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6.12.2019г. №2985        (в ред. от 21.02.2022     № 218; от 21.04.2022             № 620; от 27.10.2022           № 1877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P306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61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1824"/>
        <w:gridCol w:w="3685"/>
        <w:gridCol w:w="860"/>
        <w:gridCol w:w="510"/>
        <w:gridCol w:w="576"/>
        <w:gridCol w:w="615"/>
        <w:gridCol w:w="24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, соисполнители, участники (ГРБС)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дная бюджетная роспись бюджета Курского района Курской области, план на 1 января 202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дная бюджетная роспись бюджета Курского района Курской области, на 31.12.2022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3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054,78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586,779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586,7796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6,02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6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68,0106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</w:tr>
      <w:tr>
        <w:trPr>
          <w:trHeight w:val="123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054,78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586,779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586,77963</w:t>
            </w:r>
          </w:p>
        </w:tc>
      </w:tr>
      <w:tr>
        <w:trPr>
          <w:trHeight w:val="487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правление муниципальным долгом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приемлемых и экономически обоснованных объема и структуры муниципального долга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Курского района Курской област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7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18,769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под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88,769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Выравнивание бюджетной обеспеченности поселений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7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18,76900</w:t>
            </w:r>
          </w:p>
        </w:tc>
      </w:tr>
      <w:tr>
        <w:trPr>
          <w:trHeight w:val="88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ероприятия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88,769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4,4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4,4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под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4,4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уководство и управление в сфере установленных функц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4,4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4,4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>
          <w:trHeight w:val="20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ероприятия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34,4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bookmarkStart w:id="5" w:name="P3511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расходах федерального, областного бюджета,  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4655"/>
        <w:gridCol w:w="5040"/>
        <w:gridCol w:w="1969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ические расходы</w:t>
            </w:r>
          </w:p>
        </w:tc>
      </w:tr>
      <w:tr>
        <w:trPr>
          <w:trHeight w:val="13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586,77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586,7796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68,0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68,01063</w:t>
            </w:r>
          </w:p>
        </w:tc>
      </w:tr>
      <w:tr>
        <w:trPr>
          <w:trHeight w:val="33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9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788,769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118,769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7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7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1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98,0106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firstLine="567"/>
        <w:jc w:val="center"/>
        <w:rPr/>
      </w:pPr>
      <w:bookmarkStart w:id="6" w:name="P3695"/>
      <w:bookmarkEnd w:id="6"/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 «Повышение эффективности управления финансами в Курском районе Курской области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</w:t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/>
        <w:t>При реализации муниципальной программы «Повышение эффективности управления финансами в Курском районе Курской области» по Подпрограмме 1</w:t>
      </w:r>
      <w:r>
        <w:rPr>
          <w:b/>
        </w:rPr>
        <w:t xml:space="preserve"> «</w:t>
      </w:r>
      <w:r>
        <w:rPr/>
        <w:t>Управление муниципальным долгом Курского района Курской области</w:t>
      </w:r>
      <w:r>
        <w:rPr>
          <w:b/>
        </w:rPr>
        <w:t xml:space="preserve">» </w:t>
      </w:r>
      <w:r>
        <w:rPr/>
        <w:t>в 2022 году не планировались лимиты бюджетных обязательств, таким образом провести оценку эффективности реализации Подпрограммы 1 не представляется возможным.</w:t>
      </w:r>
    </w:p>
    <w:p>
      <w:pPr>
        <w:pStyle w:val="Style21"/>
        <w:ind w:left="0" w:hanging="0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>
          <w:b/>
        </w:rPr>
        <w:t>Подпрограмма 2 «</w:t>
      </w:r>
      <w:r>
        <w:rPr>
          <w:bCs/>
        </w:rPr>
        <w:t>Эффективная система межбюджетных отношений в Курском районе Курской области</w:t>
      </w:r>
      <w:r>
        <w:rPr>
          <w:b/>
        </w:rPr>
        <w:t>».</w:t>
      </w:r>
    </w:p>
    <w:p>
      <w:pPr>
        <w:pStyle w:val="Style21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3/3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39 788,76900/39 788,76900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ъем дотаций, предоставленных бюджетам поселений, к объему дотаций, предусмотренному в бюджете Курского района Курской области на соответствующий год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просроченной кредиторской задолженности по социально значимым расхода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нарушений ограничений дефицита местных бюджетов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0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</w:t>
      </w:r>
      <w:r>
        <w:rPr>
          <w:rStyle w:val="211"/>
          <w:sz w:val="28"/>
          <w:szCs w:val="28"/>
        </w:rPr>
        <w:t>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------------ =  1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5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*1=1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>
          <w:b/>
        </w:rPr>
        <w:t>Подпрограмма 3 «</w:t>
      </w:r>
      <w:r>
        <w:rPr>
          <w:bCs/>
        </w:rPr>
        <w:t>Управление муниципальной программой и обеспечение условий реализации</w:t>
      </w:r>
      <w:r>
        <w:rPr>
          <w:b/>
        </w:rPr>
        <w:t>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4 798,01063/4 798,01063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остигнутых целевых показателей (индикаторов) Программы к общему количеству целевых показателей (индикаторов)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  </w:t>
      </w:r>
      <w:r>
        <w:rPr>
          <w:rStyle w:val="211"/>
          <w:sz w:val="28"/>
          <w:szCs w:val="28"/>
        </w:rPr>
        <w:t>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 =  1,0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1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*1,0=1,0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ъем дотаций, предоставленных бюджетам поселений, к объему дотаций, предусмотренному в бюджете Курского района Курской области на соответствующий год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просроченной кредиторской задолженности по социально значимым расхода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нарушений ограничений дефицита местных бюджетов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0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остигнутых целевых показателей (индикаторов) Программы к общему количеству целевых показателей (индикаторов)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</w:t>
      </w:r>
      <w:r>
        <w:rPr>
          <w:rStyle w:val="211"/>
          <w:sz w:val="28"/>
          <w:szCs w:val="28"/>
        </w:rPr>
        <w:t>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--------- =  1.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6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0,8*0,892+1,0*0,108) = 1,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39 788,76900/44 586,77963=0,892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2</w:t>
      </w:r>
      <w:r>
        <w:rPr>
          <w:rStyle w:val="211"/>
          <w:sz w:val="28"/>
          <w:szCs w:val="28"/>
        </w:rPr>
        <w:t>= 4 798,01063/44 586,77963= 0,108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uppressAutoHyphens w:val="true"/>
      <w:spacing w:lineRule="exact" w:line="319" w:before="0" w:after="420"/>
      <w:jc w:val="right"/>
    </w:pPr>
    <w:rPr>
      <w:rFonts w:ascii="Times New Roman" w:hAnsi="Times New Roman" w:eastAsia="Times New Roman" w:cs="Times New Roman"/>
      <w:sz w:val="27"/>
      <w:szCs w:val="27"/>
      <w:shd w:fill="FFFFFF" w:val="clear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true"/>
      <w:spacing w:lineRule="exact" w:line="226" w:before="180" w:after="0"/>
      <w:ind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1:00Z</dcterms:created>
  <dc:creator>Ирина</dc:creator>
  <dc:description/>
  <cp:keywords/>
  <dc:language>en-US</dc:language>
  <cp:lastModifiedBy>user</cp:lastModifiedBy>
  <cp:lastPrinted>2023-03-23T12:33:00Z</cp:lastPrinted>
  <dcterms:modified xsi:type="dcterms:W3CDTF">2023-03-23T09:35:00Z</dcterms:modified>
  <cp:revision>3</cp:revision>
  <dc:subject/>
  <dc:title> </dc:title>
</cp:coreProperties>
</file>