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Представительного Собрания Курского района Курской области «Об исполнении бюджета Курского района Курской области за 2022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 решения Представительного Собрания Курского района Курской области «Об исполнении бюджета Курского района Курской области за 2022 год» (далее - решение) подготовлено в соответствии с Бюджетным кодексом Российской Федерации, Решением Представительного Собрания Курского района Курской области от 30 июня 2009 г. № 155-1-30 «Об утверждении положения о бюджетном процессе в Курском районе»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Решением предлагается утвердить отчет об исполнении бюджета Курского района Курской области за 2022 год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доходов в сумме 1 481 971 255,82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общий объем расходов бюджета Курского района Курской области в сумме </w:t>
      </w:r>
      <w:r>
        <w:rPr>
          <w:bCs/>
          <w:szCs w:val="28"/>
        </w:rPr>
        <w:t xml:space="preserve">1 509 212 338,65 </w:t>
      </w:r>
      <w:r>
        <w:rPr/>
        <w:t>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Курского района Курской области составил                      27 241 082,83 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инятие решения не требует дополнительного выделения средств из бюджета Курского района Курской области на 2023 год и на плановый период 2024 и 2025 годов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jc w:val="both"/>
        <w:rPr/>
      </w:pPr>
      <w:r>
        <w:rPr/>
        <w:t>Глава Курского района</w:t>
      </w:r>
    </w:p>
    <w:p>
      <w:pPr>
        <w:pStyle w:val="Normal"/>
        <w:spacing w:lineRule="auto" w:line="336"/>
        <w:jc w:val="both"/>
        <w:rPr/>
      </w:pPr>
      <w:r>
        <w:rPr/>
        <w:t>Курской области                                                                                  А.В. Теле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39:00Z</dcterms:created>
  <dc:creator>admcto</dc:creator>
  <dc:description/>
  <cp:keywords/>
  <dc:language>en-US</dc:language>
  <cp:lastModifiedBy>Пользователь</cp:lastModifiedBy>
  <cp:lastPrinted>2023-03-21T11:54:00Z</cp:lastPrinted>
  <dcterms:modified xsi:type="dcterms:W3CDTF">2023-03-21T08:55:00Z</dcterms:modified>
  <cp:revision>7</cp:revision>
  <dc:subject/>
  <dc:title>Финансово-экономическое обоснование</dc:title>
</cp:coreProperties>
</file>