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ся Главой Курского района Курской области</w:t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НОЕ СОБРАНИЕ                                                      КУРСКОГО РАЙОНА КУР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от_____________</w:t>
        <w:tab/>
        <w:t xml:space="preserve"> 2024 г.</w:t>
        <w:tab/>
        <w:tab/>
        <w:t>г.Курск</w:t>
        <w:tab/>
        <w:tab/>
        <w:t xml:space="preserve">                № 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урского района</w:t>
      </w:r>
    </w:p>
    <w:p>
      <w:pPr>
        <w:pStyle w:val="Normal"/>
        <w:spacing w:lineRule="auto" w:line="312"/>
        <w:rPr/>
      </w:pPr>
      <w:r>
        <w:rPr>
          <w:b/>
          <w:sz w:val="28"/>
          <w:szCs w:val="28"/>
        </w:rPr>
        <w:t>Курской области за 2023 год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23 Устава муниципального района «Курский район» Курской области Представительное Собрание Курского района Курской области РЕШИЛО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1134"/>
        <w:jc w:val="both"/>
        <w:rPr/>
      </w:pPr>
      <w:r>
        <w:rPr>
          <w:sz w:val="28"/>
          <w:szCs w:val="28"/>
        </w:rPr>
        <w:t>1. Утвердить отчет об исполнении бюджета Курского района Курской области за 2023 год по доходам в сумме 1 537 230 267,32 рублей, расходам в сумме 1 551 758 163,96 рублей, дефицитом в сумме 14 527 896,64 рублей, со следующими показателям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>1) доходов бюджета Курского района Курской области за 2023 год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>2) расходов бюджета Курского района Курской области за 2023 год по ведомственной структуре расходов бюджета Курского района Курской области согласно приложению № 2 к настоящему Решению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3) расходов бюджета Курского района Курской области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4) источников финансирования дефицита бюджета Курского района Курской области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12"/>
        <w:ind w:firstLine="1134"/>
        <w:jc w:val="both"/>
        <w:outlineLvl w:val="0"/>
        <w:rPr/>
      </w:pPr>
      <w:r>
        <w:rPr>
          <w:sz w:val="28"/>
          <w:szCs w:val="28"/>
        </w:rPr>
        <w:t>2. Опубликовать текстовую часть настоящего Решения в газете «Сельская новь» и разместить приложения к указанному Решению в виде таблиц на официальном сайте Администрации Курского района Кур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Курского района Курской области</w:t>
        <w:tab/>
        <w:tab/>
        <w:tab/>
        <w:tab/>
        <w:tab/>
        <w:t xml:space="preserve">  А.Н. Пашутин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Глава Курского район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ab/>
        <w:t xml:space="preserve">              А.В. Телегин</w:t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от _______________№________ «Об исполнении бюджета Курского района Курской области за 2023 год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урского района Курской области за 2023 год по кодам классификации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1418"/>
        <w:gridCol w:w="1307"/>
        <w:gridCol w:w="1398"/>
      </w:tblGrid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3 год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3 г.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 423 055,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414 526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812 63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639 359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812 63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639 359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3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93 21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21 534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1</w:t>
            </w:r>
          </w:p>
        </w:tc>
      </w:tr>
      <w:tr>
        <w:trPr>
          <w:trHeight w:val="16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 7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 422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3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7 10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035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9</w:t>
            </w:r>
          </w:p>
        </w:tc>
      </w:tr>
      <w:tr>
        <w:trPr>
          <w:trHeight w:val="1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3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7 085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8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372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5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908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6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70 9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84 675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9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7 570 9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4 675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9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9 65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5 832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0</w:t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39 65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5 832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0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46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9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46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9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85 2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7 946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7</w:t>
            </w:r>
          </w:p>
        </w:tc>
      </w:tr>
      <w:tr>
        <w:trPr>
          <w:trHeight w:val="16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85 2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7 946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7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25 36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95 648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8</w:t>
            </w:r>
          </w:p>
        </w:tc>
      </w:tr>
      <w:tr>
        <w:trPr>
          <w:trHeight w:val="17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25 36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95 648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29 9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38 306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3 11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 07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1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4 1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2 276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1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4 1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2 276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1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 99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 844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7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 99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3 844,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7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 221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8 35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 0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 925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26 0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2 925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 7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 531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 7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 531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9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-3 9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6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84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84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84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21 190,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435 603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2</w:t>
            </w:r>
          </w:p>
        </w:tc>
      </w:tr>
      <w:tr>
        <w:trPr>
          <w:trHeight w:val="1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7 762 329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5 511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2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45 640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75 301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45 640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75 301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0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733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8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864,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733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8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8 58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0 092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1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 14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638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</w:tr>
      <w:tr>
        <w:trPr>
          <w:trHeight w:val="1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 14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638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9 4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539 454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3</w:t>
            </w:r>
          </w:p>
        </w:tc>
      </w:tr>
      <w:tr>
        <w:trPr>
          <w:trHeight w:val="1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9 4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 454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50 538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7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0 538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2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830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9 84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9 846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 7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2 862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 29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 520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 4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 342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1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1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 21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1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47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36 5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11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19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7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3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19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7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3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19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07 62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3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0 36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 763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4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9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9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9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16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6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1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 270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5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5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6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 138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6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6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 138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6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542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3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08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6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08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44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44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 6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09 257 675,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6 815 74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9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 182 475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 845 066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8 7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8 7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 7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 7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 7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 7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437 356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231 078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1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8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7 6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7 61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7 61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07 61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7 6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7 6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7 6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7 6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6 83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6 83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6 83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6 83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0 881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0 868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0 881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0 868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6 4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6 489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6 4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6 489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 3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 3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 3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 3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7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71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7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71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0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75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37 1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36 98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2575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37 1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36 98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47 2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41 16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47 2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41 16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реализацию проекта "Народный бюджет" в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 2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2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 18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64 5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расходных обязательств муниципальных образований, связанных с организацией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8 2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8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естным бюджетам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 4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43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7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7 7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 5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 1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307 0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 0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 577 2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 326 0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68</w:t>
            </w:r>
          </w:p>
        </w:tc>
      </w:tr>
      <w:tr>
        <w:trPr>
          <w:trHeight w:val="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4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1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4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4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153 52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46 52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53 52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346 52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169 4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69 4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69 4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69 47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03 1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45 872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8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03 1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45 872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8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22 28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6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22 28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6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960 3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353 358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960 3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353 358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2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 6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88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 7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9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260 86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4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для реализации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41 9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6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фере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фере архив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8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8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7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65 95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 2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 2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36 1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36 1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содержание работников, обеспечивающих переданные государственные полномочия по осуществлению  выплаты компенсации части родительской платы за присмотр и уход за детьми, посещающими образовательные организации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7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4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2 44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8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2 2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 0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52 2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42 4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6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74 4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69 1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9 1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 1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 1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 1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 1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4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4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5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029 325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029 325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29 325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29 325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2 19 2575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модернизации школьных систем образования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 524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 52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9 289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9 28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565 510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565 510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2 680 730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37 230 267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№________ «Об исполнении бюджета Курского района Курской области за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урского района Курской области за 2023 год по ведомственной структуре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области</w:t>
      </w:r>
    </w:p>
    <w:tbl>
      <w:tblPr>
        <w:tblW w:w="106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95"/>
        <w:gridCol w:w="481"/>
        <w:gridCol w:w="522"/>
        <w:gridCol w:w="896"/>
        <w:gridCol w:w="567"/>
        <w:gridCol w:w="1134"/>
        <w:gridCol w:w="1307"/>
        <w:gridCol w:w="1398"/>
      </w:tblGrid>
      <w:tr>
        <w:trPr>
          <w:trHeight w:val="9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3 год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3 г.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9 364 583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1 758 16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 681 384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9 647 019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360 104,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604 234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1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7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7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7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7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30 268,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32 086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Курской области в сфере архивного дела в Курском район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1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комиссии по делам несовершеннолетних и защите их пра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4 837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6 65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3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4 837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6 65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3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8 340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80 15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,11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27 383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30 00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,1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757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75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49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4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49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4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30 913,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92 102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71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571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571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571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571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571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21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21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21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21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 945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7 443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1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 1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</w:tr>
      <w:tr>
        <w:trPr>
          <w:trHeight w:val="3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, изготовление текстового и графического описания местоположения границ санитарно-защитной зоны для внесения сведений о зоне с особыми условиями использования территории в ЕГРН, в том числе осуществление расчетов для установления данных зон (при необходимости)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8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Содержание муниципального имуществ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существления эффективного управления муниципальным имуществом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содержанию и обслуживанию муниципального имуще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87 6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6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8 3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испансеризацию муниципальных служащи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7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7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 19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76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 19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 76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 31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 88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 31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113 88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 31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 88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 66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 766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 66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 766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 66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7 766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3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756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 28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216 010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 82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 82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отдельные государственные полномочия, по организации проведения мероприятий по отлову и содержанию безнадзорных животны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4 8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4 8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01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2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77 01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2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4 097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0 104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7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4 097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0 104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7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4 097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0 104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7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7 504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56 960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 697 615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9 671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977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473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по защите населения и территории Курского района Курской области от  чрезвычайных ситуаций природного и техногенного характер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83 835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63 835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50 469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50 469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965 289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965 289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ети автомобильных дорог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965 289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965 289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временной  и эффективной транспортной  инфраструк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401 221,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401 221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7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7 7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7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7 7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с. Беседино (от дома №102А до дома №124А) Беседи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Шеховцово Бесединского сельсовета Курского района Курской области (продолжени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колаевка Брежневского сельсовета Курского района Курской области (1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Успешная в д. Духовец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Березовая в д. Духовец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жняя Заболоть Нижнемедведиц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Полевая в д. 1-е Цветово (по правой стороне) Новопоселен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Саморядово Полянского сельсовета Курского района Курской области (II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 Золотой Колос в д. Зорино Рыш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14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(II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, строительный контроль и авторский надзор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24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242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24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242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 «Народный бюджет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70 188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70 188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с. Беседино (от дома №102А до дома №124А) Беседин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 653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 653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 653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 653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Шеховцово Бесединского сельсовета Курского района Курской области (продолжени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1 960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1 960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1 960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901 960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колаевка Брежневского сельсовета Курского района Курской области (1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 415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 415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S4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 415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 415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Успешная в д. Духовец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 919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 919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 919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 919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Березовая в д. Духовец Мо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 696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 69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 696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 69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жняя Заболоть Нижнемедведиц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 306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3 577 306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 306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 306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Полевая в д. 1-е Цветово (по правой стороне) Новопоселен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6 010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6 01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6 010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6 01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Саморядово Полянского сельсовета Курского района Курской области (II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3 452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3 452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3 452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3 452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 Золотой Колос в д. Зорино Рышковского сельсовет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 73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 739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 73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 739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(II этап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4 03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4 03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4 03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4 03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технического уровня автомобильных дорог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6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67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6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67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564 06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67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3 36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3 3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5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5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8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8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8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968 8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8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8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2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2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2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 2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6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6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6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6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«Реализация механизмов муниципальной поддержки субъектов малого и среднего предпринимательств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9 76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9 76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3 76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3 76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кология и чистая вода 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 17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 176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 17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 176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 17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 176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 1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 1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85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85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85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85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в границах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8 183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63 533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578 183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63 533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8 183,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 533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8 183,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 533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5 248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 598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0 248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805 598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0 248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5 598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34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34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0 951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5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51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5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84 069,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36 711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94 069,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46 711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94 069,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6 711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2 203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3 411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2 203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3 411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767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767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767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767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536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431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536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431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3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42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3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242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районов за счет средств мест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0 073,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0 45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0 073,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0 45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2 743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4 178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2 743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4 178,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034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03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034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034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6 709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8 143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6 709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8 143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1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, использование, популяризация и государственная охрана объектов культурного наслед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C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C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8 138 819,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730 871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2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520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51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0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1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0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1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0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1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0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11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2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1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94 499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8 382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4 499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8 382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4 499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8 382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04,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78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04,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1 278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30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7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039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4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039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884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,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7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61,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237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 труженикам ты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2 15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 219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4 460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2 839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82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59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 878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 780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694,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80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8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536,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430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95 990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85 838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9 092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8 940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3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60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76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3,48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60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76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60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76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60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76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37 831,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64 264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 984,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 804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 984,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 804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 984,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 804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8 669,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1 355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8 669,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1 355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8 669,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1 355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3 1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5 104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8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3 1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5 104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9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5 104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5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952 809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 138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2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 809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 138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2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511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51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511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51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 610,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 61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 610,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 610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2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5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2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5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2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5</w:t>
            </w:r>
          </w:p>
        </w:tc>
      </w:tr>
      <w:tr>
        <w:trPr>
          <w:trHeight w:val="1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892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1 809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9 190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10 128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886 79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0 128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 886 79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0 128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 79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0 128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 79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0 128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 79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0 128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 797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2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4 23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ставительное Собрание Курского района Курской област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3 17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2 92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3 17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2 92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3 17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22 92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го орган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 523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 523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го орган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80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80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80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80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80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80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6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6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6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6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1 646,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1 40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97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978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97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978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97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 978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881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88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881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88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881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88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Представительного Собрания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78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54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78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470 54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78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470 54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тдел социального обеспечения Администрации Курского района Курской област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877 262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877 262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744 662,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744 662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400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4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0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570,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570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9 972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9 972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9 972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9 972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9 972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9 972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15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15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15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15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89,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89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44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44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44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44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222,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222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 труженикам ты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 012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 012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8 107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8 107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17,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17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1 689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1 689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905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905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1,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1,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463,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463,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725 532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725 532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725 532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 725 532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015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4 517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3 756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3 756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756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756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756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756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756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3 756,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 489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 48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1 489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1 48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пеки и попечительства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81 814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81 814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278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27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0 536,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0 53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50 337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34 500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73 036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7 199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1 488,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1 488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 389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 389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ой программой и обеспечение  условий реализации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 389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 389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 389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 389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 737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 73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 067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 06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8 65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1 547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5 710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3 911 547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5 710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1 547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5 710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1 547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5 710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 206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 206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 341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9 504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7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77 3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 377 30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 166 412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610 43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4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развития рынка труда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6 215 545,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 044 505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7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755 140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428 634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2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30 22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403 73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30 22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403 73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64 9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82 676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8 966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8 966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8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13 7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62 713 7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2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236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6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4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4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6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675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6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675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9 09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2 81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9 09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2 81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9 09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2 81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 324 918,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 097 836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1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983 745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759 37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983 745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759 37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948 5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922 0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0 7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4 31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0 7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4 31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1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 и дополнительных общеобразовательных программ в части финансирования  расходов на оплату труда  работников муниципальных общеобразовательных организаций, расходов на приобретение  учебников и учебных пособий, средств обучения, игр, игрушек (за исключением  расходов на содержание  зданий и оплату коммунальных услуг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97 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97 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 1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 1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2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2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 59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 59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 59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 59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46 825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07 223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 18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 18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5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5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40 1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66 612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40 1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66 612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 874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 874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 874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 874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 8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 8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15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5 8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 46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5 8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 46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16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за счет средств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85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70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3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85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70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3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 2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 2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 2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 2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 2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 2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 7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7</w:t>
            </w:r>
          </w:p>
        </w:tc>
      </w:tr>
      <w:tr>
        <w:trPr>
          <w:trHeight w:val="25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 7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 7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7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уществующей инфраструктуры общего образования путем проведения работ по капитальному ремонту зданий (помещений) муниципальных общеобразовательных организаций и оснащения отремонтированных зданий (помещений) общеобразовательных организаций средствами обучения и воспит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53 894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53 8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Муниципальное бюджетное общеобразовательное учреждение "Полянская средняя общеобразовательная школа" имени Гвардии лейтенанта М.И. Ходыревского Курского района Курской област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68 204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68 1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68 204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68 1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9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9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9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 9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1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1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Современная школ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8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8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8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8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8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8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Успех каждого ребенк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2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2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2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Цифровая образовательная сре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 87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 8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 87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 8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 87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 8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атриотическое воспитание граждан Российской Федер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3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3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3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3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3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 3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 02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0 35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0 858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 35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 858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8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 35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 858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0 35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 858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 28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0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 28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0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 075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764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 075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 764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системы оздоровления и отдыха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C1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C1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21 434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73 482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1 148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 196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2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прочие мероприятия в области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1 148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 196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8 785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 61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4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8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5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4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78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 342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0 827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 769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 249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5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77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 362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 58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3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 362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 58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 362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 58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2</w:t>
            </w:r>
          </w:p>
        </w:tc>
      </w:tr>
      <w:tr>
        <w:trPr>
          <w:trHeight w:val="8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 4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 4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 4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 4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 4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 4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 2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 82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 82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 39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 3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 19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 1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 8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 84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1 3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1 3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правопорядка на территории Курского района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родительской пла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4 202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4 202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1 757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1 757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1 757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21 757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 757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 757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 757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 757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 001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 001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 501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 501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 501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3 501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756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75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88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88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88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88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3 A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на развитие культуры и искус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A2 1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A2 1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98 625,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98 625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16 168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16 168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6 168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6 168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8 503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8 503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8 503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8 503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609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609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609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609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 5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913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913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913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913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8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8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районов за счет средств мест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 281,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 281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 281,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 281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1 992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1 992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 385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 385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94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94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94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94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6 275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6 275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6 275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6 275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и культуры (реализация мероприятий по модернизации библиотек в части 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60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60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6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 819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от _______________№________ «Об исполнении бюджета Курского района Курской области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урского района Курской области за 2023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22"/>
        <w:gridCol w:w="1038"/>
        <w:gridCol w:w="708"/>
        <w:gridCol w:w="1418"/>
        <w:gridCol w:w="1307"/>
        <w:gridCol w:w="1398"/>
      </w:tblGrid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3 год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2023 г.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9 364 583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1 758 16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3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720 18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948 237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05</w:t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2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Главы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Кур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</w:tr>
      <w:tr>
        <w:trPr>
          <w:trHeight w:val="1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 921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 044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23 17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22 924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го орган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 523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 523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го орган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880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880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880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880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880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880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контрольно-счетного орган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6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6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6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6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04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Собра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1 646,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1 40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Собра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97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978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97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978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978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978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Собра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881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88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881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88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881,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 88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Представительного Собра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78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54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78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54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786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 54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30 268,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432 086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1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отдельных государственных полномочий Курской области в сфере архивного дела в Кур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8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8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13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8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83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С1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1 1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2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0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4 837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96 65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4 837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96 655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78 340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80 15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1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27 383,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30 00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1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757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757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49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4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49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4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3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1 488,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1 488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389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389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389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389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389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389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1 737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1 73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3 067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3 06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7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институтов рынка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в сфере трудов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 01 1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09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906 339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451 691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80</w:t>
            </w:r>
          </w:p>
        </w:tc>
      </w:tr>
      <w:tr>
        <w:trPr>
          <w:trHeight w:val="9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 1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 1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8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8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8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8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1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4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 945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7 443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6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 1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3 18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7</w:t>
            </w:r>
          </w:p>
        </w:tc>
      </w:tr>
      <w:tr>
        <w:trPr>
          <w:trHeight w:val="3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, изготовление текстового и графического описания местоположения границ санитарно-защитной зоны для внесения сведений о зоне с особыми условиями использования территории в ЕГРН, в том числе осуществление расчетов для установления данных зон (при необходимости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6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8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3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6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4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Содержание муниципального иму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2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существления эффективного управления муниципальным имуществом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содержанию и обслуживанию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С1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 763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 261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в 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6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6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6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6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качества и эффективности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6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6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3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диспансеризацию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7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7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7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1 19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76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1 19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76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0 31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88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0 31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88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5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0 317,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889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color w:val="000000"/>
                <w:sz w:val="22"/>
                <w:szCs w:val="22"/>
              </w:rPr>
              <w:t xml:space="preserve">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 96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 066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 96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 066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 96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 066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 3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 756,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7 586,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6 310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 82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 82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отдельные государственные полномочия,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01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012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2</w:t>
            </w:r>
          </w:p>
        </w:tc>
      </w:tr>
      <w:tr>
        <w:trPr>
          <w:trHeight w:val="9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15 644,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45 81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15 644,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45 81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15 644,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45 81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</w:tr>
      <w:tr>
        <w:trPr>
          <w:trHeight w:val="11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23 710,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73 166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92 956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9 175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3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977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473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по защите населения и территории Курского района Курской области от 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 02 C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 780 912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 737 981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6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развития рынка труда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 01 С1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076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45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350 469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350 469,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65 289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65 289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ети автомобильных дорог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65 289,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65 289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временной  и эффективной транспортной 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401 221,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401 221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7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7 7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3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7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7 7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с. Беседино (от дома №102А до дома №124А) Бесед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Шеховцово Бесединского сельсовета Курского района Курской области (продол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колаевка Брежневского сельсовета Курского района Курской области (1 эта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Успешная в д. Духовец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Березовая в д. Духовец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жняя Заболоть Нижнемедведиц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Полевая в д. 1-е Цветово (по правой стороне) Новопоселен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Саморядово Полянского сельсовета Курского района Курской области (II эта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 Золотой Колос в д. Зорино Ры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(II эта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, строительный контроль и авторский надзор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С1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24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242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3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24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242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реализацию проекта 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370 188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370 188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с. Беседино (от дома №102А до дома №124А) Бесед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8 653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8 653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8 653,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8 653,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Шеховцово Бесединского сельсовета Курского района Курской области (продол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1 960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1 960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1 960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1 960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колаевка Брежневского сельсовета Курского района Курской области (1 эта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8 415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8 415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8 415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8 415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Успешная в д. Духовец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9 919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9 919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9 919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9 919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Березовая в д. Духовец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60 696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60 69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60 696,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60 696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Нижняя Заболоть Нижнемедведиц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7 306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7 306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7 306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7 306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. Полевая в д. 1-е Цветово (по правой стороне) Новопоселен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6 010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6 01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6 010,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6 01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д. Саморядово Полянского сельсовета Курского района Курской области (II эта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452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452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452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3 452,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 Золотой Колос в д. Зорино Ры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73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739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739,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739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д.Б.Шумаково (за ж/д переездом вправо) Шумаковского сельсовета Курского района Курской области (II эта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4 03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4 03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S4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4 034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4 03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технического уровн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6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67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6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67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С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6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67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С1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1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6 1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из бюджета Курского района Курской области местным бюджетам поселений, входящих в состав Курского района Курской области для осуществления переданных полномочий по капитальному ремонту, ремонту и содержанию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880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33 36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13 3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1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ведение муниципальной политики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5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5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49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8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8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8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8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8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8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 2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 2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 2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 2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6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6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3 S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6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6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«Реализация механизмов муниципальной поддержки субъектов малого и среднего предпринимательства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малого и среднего предпринимательства на территор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С1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39 76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639 76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3 760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3 76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кология и чистая вода 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8 583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8 583,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С1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5 17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5 176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 17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 176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оциальной и инженерной инфраструктуры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 17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 176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 1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1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 1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С1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85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85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S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85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985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ачественными услугами ЖКХ населен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3 01 С1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Ликвидация отходов, скапливающихся на несанкционированных свалках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в границах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С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9 89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6 11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3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2 615 486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8 329 796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755 140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428 634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30 22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03 73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4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30 227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03 730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64 90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82 676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8 966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8</w:t>
            </w:r>
          </w:p>
        </w:tc>
      </w:tr>
      <w:tr>
        <w:trPr>
          <w:trHeight w:val="11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2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1 1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8 966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8</w:t>
            </w:r>
          </w:p>
        </w:tc>
      </w:tr>
      <w:tr>
        <w:trPr>
          <w:trHeight w:val="20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13 7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2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236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6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4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8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6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4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6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675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8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6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675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8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19 09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2 81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19 09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2 81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5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19 096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2 818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12,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03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 324 918,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3 097 836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 983 745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 759 37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 983 745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 759 37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948 5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 922 06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50 7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4 31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1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2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50 7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24 31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1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 и дополнительных общеобразовательных программ в части финансирования  расходов на оплату труда  работников муниципальных общеобразовательных организаций, расходов на приобретение  учебников и учебных пособий, средств обучения, игр, игрушек (за исключением  расходов на содержание 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1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97 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2 12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2 12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52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5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1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52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52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0 59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0 59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S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0 59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0 59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46 825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307 223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 18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 18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5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55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13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40 1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66 612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40 1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66 612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2 874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2 874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С1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2 874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2 874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8 8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8 88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5 8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2 46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5 8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2 46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16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за счет сред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185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770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6 S3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185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770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2 2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2 2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2 2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2 2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7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2 2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2 2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00 7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7</w:t>
            </w:r>
          </w:p>
        </w:tc>
      </w:tr>
      <w:tr>
        <w:trPr>
          <w:trHeight w:val="5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00 7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7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8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00 73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42 44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7</w:t>
            </w:r>
          </w:p>
        </w:tc>
      </w:tr>
      <w:tr>
        <w:trPr>
          <w:trHeight w:val="18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уществующей инфраструктуры общего образования путем проведения работ по капитальному ремонту зданий (помещений) муниципальных общеобразовательных организаций и оснащения отремонтированных зданий (помещений) общеобразовательных организаций средствами обучения и вос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53 894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53 87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Муниципальное бюджетное общеобразовательное учреждение "Полянская средняя общеобразовательная школа" имени Гвардии лейтенанта М.И. Ходыревского Курского района Ку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68 204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68 1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L750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68 204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68 18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9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9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R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9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9 97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1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9 S7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1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1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8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8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7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8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8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1 517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8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8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2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0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2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2 50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2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2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Цифровая образователь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9 87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9 8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9 87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9 8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4 52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9 87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9 86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В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 3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 3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 3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 3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Е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 34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 34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рофилактика наркомании и медико-социальная реабилитация больных наркомани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4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17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64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20 299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336 149,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90 299,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6 149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90 299,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6 149,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еализация  образовательных программ дополнительного образования и мероприятия по их развит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4 250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49 600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127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3 750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09 100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3 750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09 100,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ая поддержка работников образовательных организаций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9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5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5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1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5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5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S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4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4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0 35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 858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1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28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3 0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4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 282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3 093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4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 075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 764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3 С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 075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 764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3 A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на развити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A2 1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A2 1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9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С1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93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системы оздоровления и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C1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C1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821 434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73 482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24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1 148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3 196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прочие мероприятия в области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1 148,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3 196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8 785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3 61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4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78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5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44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78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1 342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0 827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5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9 769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 249,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57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577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 362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 58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3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 362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 58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3</w:t>
            </w:r>
          </w:p>
        </w:tc>
      </w:tr>
      <w:tr>
        <w:trPr>
          <w:trHeight w:val="1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8 362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5 582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2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 4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 4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доровление и отдых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 4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 4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здоровления и отдыха детей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 4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 41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8 2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8 22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7 82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7 82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1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39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3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4 19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4 1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2 8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2 84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4 01 S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 34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 34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рофилактика правонарушен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правопорядка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правопорядка на территории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обеспечение правопорядка на территор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682 695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435 336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210 237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962 879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10 237,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62 879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0 707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1 914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благоприятных условий для устойчивого развития сферы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20 707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1 914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3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37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3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37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 0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 0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12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 02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 02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9 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1 345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9 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1 345,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2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428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С1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428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район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2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355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42 739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S2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2 355,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42 739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84 736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6 170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30 129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1 563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82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82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82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82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2 984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4 418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2 984,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04 418,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и культуры (реализация мероприятий по модернизации библиотек в части 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3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3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3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316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60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60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3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A2 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7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 79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7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7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культуры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Наслед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, использование, популяризация и государственная охрана объектов культурного наслед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C1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C1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  условий реализ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 457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 457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0 1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 6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531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 687 809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917 859,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94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0 921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0 9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21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21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муниципальным служащи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21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21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912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5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498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 489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644 4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288 355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4 4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8 355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4 47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8 355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4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393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4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393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9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1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5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63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4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88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729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88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729,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8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3 1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 18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 46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 ветеранам труда и 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36 1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19 232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7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12 5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50 946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476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9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7 5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74 469,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 286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92,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4 1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 893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8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отдельных мероприятий, направленных на улучшение положения и качества жизни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6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925 8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753 697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4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5 16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05 009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3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 2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 691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1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 2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 691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 2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 691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1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 2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 691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1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02 88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29 318,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4</w:t>
            </w:r>
          </w:p>
        </w:tc>
      </w:tr>
      <w:tr>
        <w:trPr>
          <w:trHeight w:val="11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46 52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8 340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46 52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8 340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2 1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46 52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8 340,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комплекса мер, направленных на улучшение демографической ситуаци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03 1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45 872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ребенка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03 1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45 872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8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R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503 18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45 872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53 1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5 104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53 1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5 104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77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9 40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5 104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образования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6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1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3 79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 789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6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 89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06 56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64 89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7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Социальная поддержка граждан Кур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6 56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4 894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7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 2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 2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9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9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9 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9 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13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67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2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5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2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5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298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5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892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27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4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4 R0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5,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15 628,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453 009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6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73 948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50 616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11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 948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0 616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8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 948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0 616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15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 948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0 616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 948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0 616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 948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0 616,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2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 и спорта в Кур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9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680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393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9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Повышение эффективности управления финансами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ффективная система межбюджетных отношений в Кур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поселений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 01 1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1 53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Курского района Курской области 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от _______________№________ «Об исполнении бюджета Курского района Курской области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урского района Курской области за 2023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705"/>
        <w:gridCol w:w="1417"/>
        <w:gridCol w:w="1406"/>
        <w:gridCol w:w="1552"/>
      </w:tblGrid>
      <w:tr>
        <w:trPr>
          <w:trHeight w:val="8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на 2023 год,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2023 г. (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885 791,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27 896,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7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5 0000 7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5 5004 7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885 791,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527 896,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53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80 210 055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83 608 735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80 210 055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83 608 735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80 210 055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83 608 735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9</w:t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80 210 055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83 608 735,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9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 095 847,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8 136 631,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 095 847,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8 136 631,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 095 847,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8 136 631,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6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 095 847,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8 136 631,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6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0000 6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5000 6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ля частичного покрыт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5004 6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2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0000 5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5000 5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5004 5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00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pacing w:val="2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45:00Z</dcterms:created>
  <dc:creator>Shift</dc:creator>
  <dc:description/>
  <cp:keywords/>
  <dc:language>en-US</dc:language>
  <cp:lastModifiedBy>user</cp:lastModifiedBy>
  <cp:lastPrinted>2024-03-21T09:47:00Z</cp:lastPrinted>
  <dcterms:modified xsi:type="dcterms:W3CDTF">2024-03-22T12:44:00Z</dcterms:modified>
  <cp:revision>10</cp:revision>
  <dc:subject/>
  <dc:title>УТВЕРЖДЕНО</dc:title>
</cp:coreProperties>
</file>