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Представительного Собрания Курского района Курской области «Об исполнении бюджета Курского района Курской области за 2023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ект решения Представительного Собрания Курского района Курской области «Об исполнении бюджета Курского района Курской области за 2023 год» (далее - решение) подготовлено в соответствии с Бюджетным кодексом Российской Федерации, Решением Представительного Собрания Курского района Курской области от 5 декабря 2023 г. № 42-4-427 «Об утверждении Положения о бюджетном процессе в Курском районе Курской области»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Решением предлагается утвердить отчет об исполнении бюджета Курского района Курской области за 2023 год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общий объем доходов в сумме 1 537 230 267,32 рублей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общий объем расходов бюджета Курского района Курской области в сумме </w:t>
      </w:r>
      <w:r>
        <w:rPr>
          <w:bCs/>
          <w:szCs w:val="28"/>
        </w:rPr>
        <w:t xml:space="preserve">1 551 758 163,96 </w:t>
      </w:r>
      <w:r>
        <w:rPr/>
        <w:t>рублей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ефицит бюджета Курского района Курской области составил                      14 527 896,64 рублей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инятие решения не требует дополнительного выделения средств из бюджета Курского района Курской области на 2024 год и на плановый период 2025 и 2026 годов.</w:t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p>
      <w:pPr>
        <w:pStyle w:val="Normal"/>
        <w:spacing w:lineRule="auto" w:line="336"/>
        <w:jc w:val="both"/>
        <w:rPr/>
      </w:pPr>
      <w:r>
        <w:rPr/>
        <w:t>Глава Курского района</w:t>
      </w:r>
    </w:p>
    <w:p>
      <w:pPr>
        <w:pStyle w:val="Normal"/>
        <w:spacing w:lineRule="auto" w:line="336"/>
        <w:jc w:val="both"/>
        <w:rPr/>
      </w:pPr>
      <w:r>
        <w:rPr/>
        <w:t>Курской области                                                                                  А.В. Теле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39:00Z</dcterms:created>
  <dc:creator>admcto</dc:creator>
  <dc:description/>
  <cp:keywords/>
  <dc:language>en-US</dc:language>
  <cp:lastModifiedBy>Пользователь</cp:lastModifiedBy>
  <cp:lastPrinted>2023-03-21T11:54:00Z</cp:lastPrinted>
  <dcterms:modified xsi:type="dcterms:W3CDTF">2024-03-21T09:13:00Z</dcterms:modified>
  <cp:revision>8</cp:revision>
  <dc:subject/>
  <dc:title>Финансово-экономическое обоснование</dc:title>
</cp:coreProperties>
</file>