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алого и среднего предпринимательства в Курском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лого и среднего предпринимательства в Курском районе Ку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вление по земельным правоотношениям, муниципальному земельному контролю и </w:t>
            </w:r>
            <w:r>
              <w:rPr/>
              <w:t xml:space="preserve"> вопросам АПК Администрации Курского района Кур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6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земельным правоотношениям, муниципальному земельному контролю и вопросам АПК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(Захарова Т.В.) 54-89-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pr.apkkursk@yandex.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земельным правоотношениям, муниципальному земельному контролю и вопросам АПК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(Марьенков С.В.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лад</w:t>
      </w:r>
    </w:p>
    <w:p>
      <w:pPr>
        <w:pStyle w:val="Style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реализации в 2023 году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й программы «Развитие малого и среднего предпринимательства в Курском районе Курской области»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Целью муниципальной программы «Развитие малого и среднего предпринимательства в Курском районе Курской области» являетс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sz w:val="27"/>
          <w:szCs w:val="27"/>
        </w:rPr>
        <w:t>развитие малого и среднего предпринимательства в Курском районе Курской области</w:t>
      </w:r>
      <w:r>
        <w:rPr>
          <w:rFonts w:cs="Times New Roman" w:ascii="Times New Roman" w:hAnsi="Times New Roman"/>
          <w:sz w:val="27"/>
          <w:szCs w:val="27"/>
        </w:rPr>
        <w:t>. Достижение указанной цели обеспечивается решением следующей задачи: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действие развитию малого и среднего предпринимательства в Курском районе Курской обла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решения поставленной задачи и достижения цели  Программы была предусмотрена подпрограмма: </w:t>
      </w:r>
      <w:r>
        <w:rPr>
          <w:rFonts w:cs="Times New Roman" w:ascii="Times New Roman" w:hAnsi="Times New Roman"/>
          <w:bCs/>
          <w:sz w:val="27"/>
          <w:szCs w:val="27"/>
        </w:rPr>
        <w:t>«Реализация механизмов муниципальной поддержки субъектов малого и среднего предпринимательства  в Курском районе Курской области»</w:t>
      </w:r>
      <w:r>
        <w:rPr>
          <w:rFonts w:cs="Times New Roman" w:ascii="Times New Roman" w:hAnsi="Times New Roman"/>
          <w:color w:val="000000"/>
          <w:sz w:val="27"/>
          <w:szCs w:val="27"/>
        </w:rPr>
        <w:t>, которой предусмотрено исполнение основного мероприятия подпрограммы «Обеспечение благоприятных условий для развития малого и среднего предпринимательства». Основное мероприятие предусматривает финансовую, имущественную и информационно-консультационную поддержку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реализацию мероприятия по возмещению части затрат</w:t>
      </w:r>
      <w:r>
        <w:rPr>
          <w:rFonts w:cs="Times New Roman" w:ascii="Times New Roman" w:hAnsi="Times New Roman"/>
          <w:sz w:val="27"/>
          <w:szCs w:val="27"/>
        </w:rPr>
        <w:t>, связанных с организацией и ведение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дела субъектов малого и среднего предпринимательства в 2023 году Программой предусмотрено  на начало года 170 тыс. рублей, на конец года – 20 тыс. рублей. По результатам объявленного конкурса, заявок от субъектов малого и среднего предпринимательства, начинающих собственный бизнес в Курском районе Курской области не поступало, финансирование не производилось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амках выполнения программы выполнялся комплекс мер поддержк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- консультативная помощь гражданам, планирующим организацию собственного бизнеса, а также хозяйствующим субъектам, осуществляющим свою деятельность на территории Курского рай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- информационная поддержка субъектов МСП осуществлялась посредством размещения информации </w:t>
      </w:r>
      <w:r>
        <w:rPr>
          <w:rFonts w:cs="Times New Roman" w:ascii="Times New Roman" w:hAnsi="Times New Roman"/>
          <w:sz w:val="27"/>
          <w:szCs w:val="27"/>
        </w:rPr>
        <w:t>на официальном сайте муниципального образования «Курский район» в сети Интернет и сайтах сельских советов Курского района Курской области, электронной и телефонной связи, на личном приеме;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ведется реестр муниципального имущества, находящегося в муниципальной собственности Курского района Курской области и предназначенного для передачи во владение и (или) пользование субъектам малого и среднего предпринимательства, включа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казывалось содействие в продвижении продукции сельхозтоваропроизводителей на региональном рынке и муниципальных ярмарка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состоянию на 01.01.2024г. предпринимательскую деятельность на территории Курского района Курской области осуществляют 4294  хозяйствующих субъекта.</w:t>
      </w:r>
    </w:p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личество вновь зарегистрированных на территории Курского района Курской области субъектов малого и среднего предпринимательства в 2023 году - 1032 ед. Увеличение количества субъектов МСП на территории района произошло за счет прироста количества </w:t>
      </w:r>
      <w:r>
        <w:rPr>
          <w:rFonts w:cs="Times New Roman" w:ascii="Times New Roman" w:hAnsi="Times New Roman"/>
          <w:color w:val="000000"/>
          <w:sz w:val="27"/>
          <w:szCs w:val="27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, включая физических лиц, не являющихся индивидуальными предпринимателями, применяющих специальный налоговый режим «Налог на профессиональный доход», начинающих собственный бизнес в Курском районе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новь зарегистрированных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 в 2023 году – 1032 ед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убъектов МСП на территории района произошло за счет прироста количества самозанятых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2022 году прирост составил – 1192 ед.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основных мероприятий, мероприятий и контрольных событий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567"/>
        <w:gridCol w:w="1276"/>
        <w:gridCol w:w="1276"/>
        <w:gridCol w:w="1417"/>
        <w:gridCol w:w="1134"/>
        <w:gridCol w:w="2268"/>
        <w:gridCol w:w="24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ханизмов муниципальной поддержки субъектов малого и среднего предпринимательства в  Курском районе Курской обла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ежегодного прироста количества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«Налог на профессиональный доход», начинающих собственный бизнес в Курском районе Курской области, на уровне не менее 0,1% к предыдущему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 количества субъектов МСП, включая самозанятых составил 131,6%; прирост – 1032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выполнения основного мероприятия Программы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казывалась консультативная помощь гражданам, планирующим организацию собственного бизнеса, а также хозяйствующим субъектам, осуществляющим свою деятельность на территории Кур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оказывалась информационная поддержка субъектов МСП осуществлялась посредством размещения информ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фициальном сайте муниципального образования «Курский район» в сети Интернет и сайтах сельских советов Курского района Курской области, электронной и телефонной связи, на личном прием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едется реестр муниципального имущества, находящегося в муниципальной собственности Курского района Курской области и предназначенного для передачи во владение и (или) пользование субъектам малого и среднего предпринимательства, включ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бъявлен конкурс о приеме заяв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редоставление субсидий субъектам малого и среднего предпринимательства Курского района Курской области на возмещение части затрат, связанных с организацией и ведением дела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лось содействие субъектам МСП  в продвижении продукции сельхозтоваропроизводителей на региональных и межрегиональных ярмарк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: Субсидирование части затрат, связанных с организацией и ведением дела субъектов малого и среднего предпринимательства, начинающих собственный бизнес в Курском районе Курской области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6"/>
        <w:gridCol w:w="4134"/>
        <w:gridCol w:w="2654"/>
        <w:gridCol w:w="1768"/>
        <w:gridCol w:w="2184"/>
        <w:gridCol w:w="186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5.12.2020г. № 1912 (в ред. от 05.05.2021 № 782, от 14.12.2021 № 2205, от 26.12.2022 № 2233, от 15.12.2023 № 1639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1.11.2023г № 1491 «О внесении изменений в постановление Администрации Курского района Курской област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866"/>
        <w:gridCol w:w="1158"/>
        <w:gridCol w:w="1535"/>
        <w:gridCol w:w="2544"/>
        <w:gridCol w:w="575"/>
        <w:gridCol w:w="992"/>
        <w:gridCol w:w="850"/>
        <w:gridCol w:w="851"/>
        <w:gridCol w:w="850"/>
        <w:gridCol w:w="993"/>
        <w:gridCol w:w="562"/>
        <w:gridCol w:w="288"/>
        <w:gridCol w:w="930"/>
        <w:gridCol w:w="1196"/>
        <w:gridCol w:w="1040"/>
        <w:gridCol w:w="378"/>
      </w:tblGrid>
      <w:tr>
        <w:trPr>
          <w:trHeight w:val="40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тчет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б использовании бюджетных ассигнований на реализацию муниципальной программы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04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 подпрограммы муниципальной программы,  основного мероприяти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,  соисполнители,    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  классификаци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>
          <w:trHeight w:val="20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план на 01.01. 2023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 на 31.12.2023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азвитие малого и среднего предпринимательства в Курском районе Курской области»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МКУ «Централизованная бухгалтерия Курского района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Реализация механизмов муниципальной поддержки малого и среднего предпринимательства в Курском районе Курской области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, в том числе: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24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73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МКУ «Централизованная бухгалтерия Курского района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сновное мероприятие 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Обеспечение благоприятных условий для развития малого и среднего предпринимательства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: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КУ «Централизованная бухгалтерия Курского района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23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 расходах федерального, областного бюдж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Курского района Кур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ых бюджетов и внебюджетных источнико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ю целей муниципальной программы (тыс. рубле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C:/User/Desktop/2020%20%D0%93%D0%9E%D0%94/%D0%9E%D0%B1%D1%80%D0%B0%D0%B7%D0%BE%D0%B2%D0%B0%D0%BD%D0%B8%D0%B5%202019%20%D0%BE%D1%82%D1%87%D0%B5%D1%82%20%D0%BF%D0%BE%20%D0%BF%D1%80%D0%BE%D0%B3%D1%80%D0%B0%D0%BC%D0%BC%D0%B5/%D0%B8%D1%81%D0%BF%D0%BE%D0%BB%D0%BD%D0%B5%D0%BD%D0%B8%D0%B5.xlsx" \l "RANGE!P3580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Оценка расходов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C:/User/Desktop/2020%20%D0%93%D0%9E%D0%94/%D0%9E%D0%B1%D1%80%D0%B0%D0%B7%D0%BE%D0%B2%D0%B0%D0%BD%D0%B8%D0%B5%202019%20%D0%BE%D1%82%D1%87%D0%B5%D1%82%20%D0%BF%D0%BE%20%D0%BF%D1%80%D0%BE%D0%B3%D1%80%D0%B0%D0%BC%D0%BC%D0%B5/%D0%B8%D1%81%D0%BF%D0%BE%D0%BB%D0%BD%D0%B5%D0%BD%D0%B8%D0%B5.xlsx" \l "RANGE!P3581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Фактические расходы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азвитие малого и среднего предпринимательства в Курском районе Курской области»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Реализация механизмов муниципальной поддержки малого и среднего предпринимательства в Курском районе Курской области"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урском районе Курской области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реализации муниципальной программы «Развитие малого и среднего предпринимательства в Курском районе Курской области» по Подпрограмме «Реализация механизмов муниципальной поддержки субъектов малого и среднего предпринимательства  в Курском районе Курской области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ка степени реализации мероприятий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м = 1/1 = 1,0</w:t>
      </w:r>
      <w:r>
        <w:rPr>
          <w:rStyle w:val="211"/>
          <w:sz w:val="27"/>
          <w:szCs w:val="27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ка степени соответствия запланированному уровню затрат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Суз = 0,00/20,00 = 0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эффективности использования бюджетных средст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ис = 1/0 = 0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ка степени достижения целей и решения задач подпрограммы:</w:t>
      </w:r>
    </w:p>
    <w:p>
      <w:pPr>
        <w:pStyle w:val="Style20"/>
        <w:jc w:val="both"/>
        <w:rPr/>
      </w:pPr>
      <w:r>
        <w:rPr>
          <w:rStyle w:val="211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ирост количества вновь зарегистрированных на территории Курского района Курской области субъектов малого и среднего предпринимательства, включая физических лиц, не являющихся индивидуальными предпринимателями, применяющих специальный налоговый режим «Налог на профессиональный доход»</w:t>
      </w:r>
      <w:r>
        <w:rPr>
          <w:rStyle w:val="211"/>
          <w:sz w:val="27"/>
          <w:szCs w:val="27"/>
        </w:rPr>
        <w:t>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Дп/ппз = 24/0,1 = 240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тепень реализации подпрограммы:</w:t>
      </w:r>
    </w:p>
    <w:p>
      <w:pPr>
        <w:pStyle w:val="Style20"/>
        <w:jc w:val="both"/>
        <w:rPr>
          <w:rStyle w:val="211"/>
          <w:sz w:val="27"/>
          <w:szCs w:val="27"/>
        </w:rPr>
      </w:pPr>
      <w:r>
        <w:rPr>
          <w:rStyle w:val="211"/>
          <w:rFonts w:cs="Calibri"/>
          <w:sz w:val="27"/>
          <w:szCs w:val="27"/>
        </w:rPr>
        <w:t xml:space="preserve">                          </w:t>
      </w:r>
      <w:r>
        <w:rPr>
          <w:rStyle w:val="211"/>
          <w:sz w:val="27"/>
          <w:szCs w:val="27"/>
        </w:rPr>
        <w:t>240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Рп/п = ------- = 240 (принимаем за 1).</w:t>
      </w:r>
    </w:p>
    <w:p>
      <w:pPr>
        <w:pStyle w:val="Style20"/>
        <w:jc w:val="both"/>
        <w:rPr/>
      </w:pPr>
      <w:r>
        <w:rPr>
          <w:rStyle w:val="211"/>
          <w:rFonts w:cs="Calibri"/>
          <w:sz w:val="27"/>
          <w:szCs w:val="27"/>
        </w:rPr>
        <w:t xml:space="preserve">                          </w:t>
      </w:r>
      <w:r>
        <w:rPr>
          <w:rStyle w:val="211"/>
          <w:sz w:val="27"/>
          <w:szCs w:val="27"/>
        </w:rPr>
        <w:t xml:space="preserve">  </w:t>
      </w:r>
      <w:r>
        <w:rPr>
          <w:rStyle w:val="211"/>
          <w:sz w:val="27"/>
          <w:szCs w:val="27"/>
        </w:rPr>
        <w:t>1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Оценка эффективности реализации подпрограммы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ЭРп/п = 0*1=0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Эффективность реализации подпрограммы с учетом достигнутых показателей оценивается как неудовлетворительная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Оценка степени достижения целей и решения задач муниципальной программы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Style20"/>
        <w:jc w:val="both"/>
        <w:rPr/>
      </w:pPr>
      <w:r>
        <w:rPr>
          <w:rStyle w:val="211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ирост количества вновь зарегистрированных на территории Курского района Курской области субъектов малого и среднего предпринимательства включая физических лиц, не являющихся индивидуальными предпринимателями, применяющих специальный налоговый режим «Налог на профессиональный доход»</w:t>
      </w:r>
      <w:r>
        <w:rPr>
          <w:rStyle w:val="211"/>
          <w:sz w:val="27"/>
          <w:szCs w:val="27"/>
        </w:rPr>
        <w:t>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Дп/ппз = 24/0,1 = 240.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тепень реализации муниципальной программы:</w:t>
      </w:r>
    </w:p>
    <w:p>
      <w:pPr>
        <w:pStyle w:val="Style20"/>
        <w:jc w:val="both"/>
        <w:rPr>
          <w:rStyle w:val="211"/>
          <w:sz w:val="27"/>
          <w:szCs w:val="27"/>
        </w:rPr>
      </w:pPr>
      <w:r>
        <w:rPr>
          <w:rStyle w:val="211"/>
          <w:rFonts w:cs="Calibri"/>
          <w:sz w:val="27"/>
          <w:szCs w:val="27"/>
        </w:rPr>
        <w:t xml:space="preserve">                        </w:t>
      </w:r>
      <w:r>
        <w:rPr>
          <w:rStyle w:val="211"/>
          <w:sz w:val="27"/>
          <w:szCs w:val="27"/>
        </w:rPr>
        <w:t>240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СРгп = ------ = 240 (принимаем за 1).</w:t>
      </w:r>
    </w:p>
    <w:p>
      <w:pPr>
        <w:pStyle w:val="Style20"/>
        <w:jc w:val="both"/>
        <w:rPr>
          <w:rStyle w:val="211"/>
          <w:sz w:val="27"/>
          <w:szCs w:val="27"/>
        </w:rPr>
      </w:pPr>
      <w:r>
        <w:rPr>
          <w:rStyle w:val="211"/>
          <w:rFonts w:cs="Calibri"/>
          <w:sz w:val="27"/>
          <w:szCs w:val="27"/>
        </w:rPr>
        <w:t xml:space="preserve">                           </w:t>
      </w:r>
      <w:r>
        <w:rPr>
          <w:rStyle w:val="211"/>
          <w:sz w:val="27"/>
          <w:szCs w:val="27"/>
        </w:rPr>
        <w:t>1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Оценка эффективности реализации муниципальной программы:</w:t>
      </w:r>
    </w:p>
    <w:p>
      <w:pPr>
        <w:pStyle w:val="Style20"/>
        <w:ind w:firstLine="708"/>
        <w:jc w:val="both"/>
        <w:rPr/>
      </w:pPr>
      <w:r>
        <w:rPr>
          <w:rStyle w:val="211"/>
          <w:sz w:val="27"/>
          <w:szCs w:val="27"/>
        </w:rPr>
        <w:t>ЭРг/п = 0,5*1+0,5*0 = 0,5 где</w:t>
      </w:r>
    </w:p>
    <w:p>
      <w:pPr>
        <w:pStyle w:val="Style20"/>
        <w:ind w:firstLine="708"/>
        <w:jc w:val="both"/>
        <w:rPr>
          <w:rStyle w:val="211"/>
          <w:sz w:val="27"/>
          <w:szCs w:val="27"/>
        </w:rPr>
      </w:pPr>
      <w:r>
        <w:rPr>
          <w:rStyle w:val="211"/>
          <w:sz w:val="27"/>
          <w:szCs w:val="27"/>
          <w:lang w:val="en-US"/>
        </w:rPr>
        <w:t>k</w:t>
      </w:r>
      <w:r>
        <w:rPr>
          <w:rStyle w:val="211"/>
          <w:sz w:val="27"/>
          <w:szCs w:val="27"/>
        </w:rPr>
        <w:t>1= 0/20,000=0.</w:t>
      </w:r>
    </w:p>
    <w:p>
      <w:pPr>
        <w:pStyle w:val="Style20"/>
        <w:jc w:val="both"/>
        <w:rPr>
          <w:rStyle w:val="211"/>
          <w:sz w:val="27"/>
          <w:szCs w:val="27"/>
        </w:rPr>
      </w:pPr>
      <w:r>
        <w:rPr/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211"/>
          <w:sz w:val="27"/>
          <w:szCs w:val="27"/>
        </w:rPr>
        <w:t>Эффективность реализации муниципальной программы с учетом достигнутых показателей оценивается как неудовлетворительна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5:00:00Z</dcterms:created>
  <dc:creator>Ирина</dc:creator>
  <dc:description/>
  <cp:keywords/>
  <dc:language>en-US</dc:language>
  <cp:lastModifiedBy>user</cp:lastModifiedBy>
  <cp:lastPrinted>2024-03-18T08:00:00Z</cp:lastPrinted>
  <dcterms:modified xsi:type="dcterms:W3CDTF">2024-03-26T07:08:00Z</dcterms:modified>
  <cp:revision>3</cp:revision>
  <dc:subject/>
  <dc:title> </dc:title>
</cp:coreProperties>
</file>