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архивного дела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вной работы Администрации Курского района Курской област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вной работы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ина Н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ur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hiv@yandex.ru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января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онина Н.А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23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Сохранение и развитие архивного дела в Курском райо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й области»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«Сохранение и развитие архивного дела в Курском районе Курской области» является создание эффективной системы организации хранения, комплектования, учета и использования документов Архивного фонда Курской области и иных документов в соответствии с законодательством Российской Федерации в интересах граждан,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а задача удовлетворения потребностей граждан на получение информации, содержащейся в документах Архивного фонда Курской области и иных архивных документа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ой задачи и достижения цели в рамках реализации программы предусмотрена реализация подпрограммы «Организация хранения, комплектования и использования документов Архивного фонда Курской области и иных архивных документов», основное мероприятие «Осуществление отдельных государственных полномочий Курской области в сфере архивного дела в Курском районе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 (план - 95%, факт -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удельного веса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 (план – 25 %, факт – 25 %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доли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 (план - 100%, факт –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и документов Архивного фонда Курской области, внесенных в общеотраслевую базу данных «Архивный фонд» (план - 100%, факт –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архивной информации, хранящейся в архивохранилище и переведенной в электронный вид (план - 0,3 %, факт – 0,3 %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ения доли работников архивного отдела, которые повысили свою квалификацию (план - 50%, факт – 50%)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Сохранение и развитие архивного дела в Курском районе Курской области» в 2023 году предусмотрено 414130,00 рублей. Исполнение составило 100%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окументов Архивного фонда Курской области и иных архивных документов, храня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деле архивной работы Администрации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блюдением нормативных условий режимов хранения архивных докумен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полном объеме хранятся с соблюдением нормативных условий режимов хранения архивных документов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02"/>
        <w:gridCol w:w="2534"/>
        <w:gridCol w:w="992"/>
        <w:gridCol w:w="992"/>
        <w:gridCol w:w="851"/>
        <w:gridCol w:w="1276"/>
        <w:gridCol w:w="992"/>
        <w:gridCol w:w="2410"/>
        <w:gridCol w:w="283"/>
        <w:gridCol w:w="15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>
          <w:trHeight w:val="249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.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Курской области в сфере архивного дела в Курском районе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окументов Архивного фонда Курской области и иных архивных документов, хранящихся в отделе архивной работы  Администрации Курского района Курской области с соблюдением нормативных условий режимов хранения архивных документов до 9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Архивного фонда Курской области и иные архивные документы в целях их постоянного (вечного) и долговременного хранения сохранены на 100%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удельного веса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до 25 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о количество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до 25 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Увеличение доли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 до 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Повышены  доступность и качество предоставления государственных и муниципальных услуг в сфере архивного дела до 100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2D2D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окументов Архивного фонда Курской области, внесенных в общеотраслевую базу данных «Архивный фонд» до 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Увеличено количество  архивных документов, включенных в автоматизированную учетную базу данных «Архивный фонд» до 100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информации, хранящейся в архивохранилище и переведенной в электронный вид до 0,3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ена работа по переводу архивной информации в электронный вид (переведено 0,3%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ли работников архивного отдела, которые повысили свою квалификацию 5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Повысил профессиональный уровень начальник отдела архивного отдела (50%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ы, возникшие в ходе реализации мероприятия</w:t>
            </w:r>
          </w:p>
        </w:tc>
        <w:tc>
          <w:tcPr>
            <w:tcW w:w="1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3&gt;</w:t>
              </w:r>
            </w:hyperlink>
          </w:p>
        </w:tc>
        <w:tc>
          <w:tcPr>
            <w:tcW w:w="1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отдела архивной работы Администрации Курского района Кур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«Сохранение и развитие архивного дела в Курском районе Курской области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государственн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4267"/>
        <w:gridCol w:w="2691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акта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постановлением Администрации Курской области от 18.11.2020 № 1152-па «О перечне услуг Курской области» и на основании приказа архивного управления Курской области от 18.04.2022 № 01-03/50 постановлением Администрации Курского района Курской области от 07.09.2022 № 1538 были внесены изменения в административный регламент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 в части, касающейся формы собственности архивных документов, по которым предоставляется услуга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вн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.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1" w:name="P3062"/>
      <w:bookmarkEnd w:id="1"/>
      <w:r>
        <w:rPr>
          <w:rFonts w:cs="Times New Roman" w:ascii="Times New Roman" w:hAnsi="Times New Roman"/>
          <w:b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2136"/>
        <w:gridCol w:w="850"/>
        <w:gridCol w:w="567"/>
        <w:gridCol w:w="851"/>
        <w:gridCol w:w="1275"/>
        <w:gridCol w:w="1985"/>
        <w:gridCol w:w="1984"/>
        <w:gridCol w:w="156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 план на 1 января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одная бюджетная роспись бюджета Курского района Курской области, на 31.12.2023 г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Сохранение и развитие архивного дела в Курском районе Курской област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: </w:t>
            </w: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772" w:type="dxa"/>
        <w:jc w:val="left"/>
        <w:tblInd w:w="6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ценка расходов (в соответствии с муниципальной программо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е расходы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Сохранение и развитие архивного дела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</w:tr>
      <w:tr>
        <w:trPr>
          <w:trHeight w:val="18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3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3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3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 w:val="false"/>
        <w:ind w:firstLine="284"/>
        <w:rPr/>
      </w:pPr>
      <w:r>
        <w:rPr>
          <w:b/>
        </w:rPr>
        <w:t xml:space="preserve">Оценка эффективности муниципальной программы  </w:t>
      </w:r>
      <w:r>
        <w:rPr>
          <w:rStyle w:val="StrongEmphasis"/>
        </w:rPr>
        <w:t>«Сохранение и развитие архивного дела в Курском районе Курской области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 xml:space="preserve">Подпрограмма </w:t>
      </w:r>
      <w:r>
        <w:rPr>
          <w:b/>
          <w:caps/>
        </w:rPr>
        <w:t xml:space="preserve"> </w:t>
      </w:r>
      <w:r>
        <w:rPr/>
        <w:t xml:space="preserve">«Организация хранения, комплектования и использования </w:t>
      </w:r>
      <w:r>
        <w:rPr>
          <w:lang w:val="ru-RU"/>
        </w:rPr>
        <w:t xml:space="preserve">         </w:t>
      </w:r>
      <w:r>
        <w:rPr/>
        <w:t>документов Архивного фонда Курской области и иных архивных документов»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Оценка степени реализации мероприят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 1/1=1,0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Оценка степени соответствия запланированному уровню зат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414,13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4"/>
          <w:szCs w:val="24"/>
        </w:rPr>
        <w:t>414,130</w:t>
      </w:r>
      <w:r>
        <w:rPr>
          <w:rFonts w:cs="Times New Roman" w:ascii="Times New Roman" w:hAnsi="Times New Roman"/>
          <w:sz w:val="28"/>
          <w:szCs w:val="28"/>
        </w:rPr>
        <w:t>= 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использования бюджетных средст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>=1/1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степени достижения целей и решений задач под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95=1,052 (принимаем за 1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25/25=1,0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, внесенных в общеотраслевую базу данных «Архивный фонд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й информации, хранящейся в архивохранилище и переведенной в электронный вид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0,3/0,3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0/50=1,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епень реализации подпрограмм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>= (1+1+1+1+1+1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одпрограммы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1 х 1,0= 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высока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Style2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95=1,052 (принимаем за 1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25/25=1,0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, внесенных в общеотраслевую базу данных «Архивный фонд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й информации, хранящейся в архивохранилище и переведенной в электронный вид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0,3/0,3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0/50=1,0.</w:t>
      </w:r>
    </w:p>
    <w:p>
      <w:pPr>
        <w:pStyle w:val="Style21"/>
        <w:spacing w:lineRule="auto" w:line="36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5. Степень реализации муниципальной программы:</w:t>
      </w:r>
    </w:p>
    <w:p>
      <w:pPr>
        <w:pStyle w:val="Style21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гп= (1+1+1+1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1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</w:t>
      </w:r>
    </w:p>
    <w:p>
      <w:pPr>
        <w:pStyle w:val="Style21"/>
        <w:spacing w:lineRule="auto" w:line="36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муниципальной программы:</w:t>
      </w:r>
    </w:p>
    <w:p>
      <w:pPr>
        <w:pStyle w:val="Style21"/>
        <w:spacing w:lineRule="auto" w:line="360"/>
        <w:ind w:left="-426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ЭР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/п </w:t>
      </w:r>
      <w:r>
        <w:rPr>
          <w:rFonts w:cs="Times New Roman" w:ascii="Times New Roman" w:hAnsi="Times New Roman"/>
          <w:sz w:val="28"/>
          <w:szCs w:val="28"/>
        </w:rPr>
        <w:t>= 0,5 х 1 + 0,5 (1 х 1) = 1, где</w:t>
      </w:r>
    </w:p>
    <w:p>
      <w:pPr>
        <w:pStyle w:val="Style21"/>
        <w:spacing w:lineRule="auto" w:line="36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14,13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4"/>
          <w:szCs w:val="24"/>
        </w:rPr>
        <w:t>414,130</w:t>
      </w:r>
      <w:r>
        <w:rPr>
          <w:rFonts w:cs="Times New Roman" w:ascii="Times New Roman" w:hAnsi="Times New Roman"/>
          <w:sz w:val="28"/>
          <w:szCs w:val="28"/>
        </w:rPr>
        <w:t>=1,0</w:t>
      </w:r>
    </w:p>
    <w:p>
      <w:pPr>
        <w:pStyle w:val="Style21"/>
        <w:spacing w:lineRule="auto" w:line="360" w:before="0" w:after="200"/>
        <w:ind w:left="-426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рограммы высокая.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                  </w:t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48:00Z</dcterms:created>
  <dc:creator>Ирина</dc:creator>
  <dc:description/>
  <cp:keywords/>
  <dc:language>en-US</dc:language>
  <cp:lastModifiedBy>user</cp:lastModifiedBy>
  <cp:lastPrinted>2022-03-31T09:48:00Z</cp:lastPrinted>
  <dcterms:modified xsi:type="dcterms:W3CDTF">2024-02-27T13:48:00Z</dcterms:modified>
  <cp:revision>2</cp:revision>
  <dc:subject/>
  <dc:title> </dc:title>
</cp:coreProperties>
</file>