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3 году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лужбы в Курск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176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а Ю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2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января 2024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Прокопов А.Ю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доклад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3 году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Развитие муниципальной службы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Развитие муниципальной службы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езультативной профессиональной служебной деятельности муниципальных служащих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а следующая задача: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службой в муниципальном районе «Курский район» Курской области.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задачи и достижения цели в рамках реализации программы предусмотрено основное мероприятие «Повышение качества и эффективности муниципального управления», в рамках которого были проведены мероприятия, направленные на развитие муниципальной службы.</w:t>
      </w:r>
    </w:p>
    <w:p>
      <w:pPr>
        <w:pStyle w:val="Style19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муниципальной службы в Курском районе Курской области» на 2023 год было предусмотрено всего 287625 рублей, в том числе 118354,00 рублей на подготовку для муниципальной службы и получение дополнительного профессионального образования - израсход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18354,0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мероприятия, направленные на диспансеризацию муниципальных служащих 169271,00 рублей – израсходовано – 169271,00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мероприятий, связанных с профилактикой и устранением последствий коронавирусной инфекции, финансовые средства в 2023 году не были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и индикаторы выполнены в полном объеме: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подготовку для муниципальной службы и получение дополнительного профессионального образования – 25,0% (план 25,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вакантных должностей муниципальной службы, замещаемых на основе назначения кадрового резерва от числа назначений – 0 % (план 0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нормативных правовых актов (проектов), прошедших независимую антикоррупционную экспертизу – 0 (план - 0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аттестацию – 0 % (план 0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ошедших диспансеризацию – 43 % (план 43 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 – 4 (план – 4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 – 2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количеств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чих мест муниципальных служащих, оборудованных мебелью, соответствующей компьютерной техникой, обеспеченной антивирусной защитой, необходимым программным обеспечением, другой оргтехникой </w:t>
      </w:r>
      <w:r>
        <w:rPr>
          <w:rFonts w:cs="Times New Roman" w:ascii="Times New Roman" w:hAnsi="Times New Roman"/>
          <w:sz w:val="28"/>
          <w:szCs w:val="28"/>
        </w:rPr>
        <w:t>– 95% (план - 95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 – 5 (план - 2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–  100% (план 100%);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или ПЦР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-  0% (план 0 %)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1887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азвитие муниципальной службы в Курском районе Курской области»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еализация мероприятий, направленных на развитие муниципальной службы»</w:t>
            </w:r>
          </w:p>
        </w:tc>
      </w:tr>
      <w:tr>
        <w:trPr>
          <w:trHeight w:val="61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подготовку для муниципальной службы и получение дополнительного профессионального образ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кадрового резерва, от числа назначен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нормативных правовых актов, прошедших независимую антикоррупционную экспертиз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аттест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диспансеризац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 семинаров и совещаний для муниципальных служащих, включая вопросы противодействия корруп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памяток об основах антикоррупционного повед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чих мест муниципальных служащих, оборудованных мебелью, соответствующей компьютерной техникой, обеспеченной антивирусной защитой, необходимым программным обеспечением, другой оргтехник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было необходимо пройти в связи с тем, что закончилось действие удостоверений по охране труда, а также вновь принятым руководителя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сдавших тест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) или ПЦ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2" w:name="P2689"/>
      <w:bookmarkEnd w:id="2"/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60"/>
        <w:gridCol w:w="1191"/>
        <w:gridCol w:w="850"/>
        <w:gridCol w:w="1253"/>
        <w:gridCol w:w="1417"/>
        <w:gridCol w:w="1276"/>
        <w:gridCol w:w="1276"/>
        <w:gridCol w:w="241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right="-13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тус </w:t>
            </w:r>
            <w:hyperlink w:anchor="P2928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1&gt;</w:t>
              </w:r>
            </w:hyperlink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ий с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а </w:t>
            </w:r>
          </w:p>
          <w:p>
            <w:pPr>
              <w:pStyle w:val="ConsPlusNormal"/>
              <w:ind w:firstLine="1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планиров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стигнут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15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муниципальной программы 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1.1 Повышение качества и эффективности муниципального управлении 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. Соисполнитель: отдел бухгалтерского учета и отчетности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ля муниципальных служащих, прошедших подготовку для муниципальной службы прошедших обучение по программам дополнительного профессионального образования в 2023 году 2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ля вакантных должностей муниципальной службы, замещаемых на основе назначения из кадрового резерва, от числа назначений 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. количество муниципальных нормативных правовых актов прошедших независимую антикоррупционной экспертизу- 0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аттестацию в 2023 году – 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3 году доля муниципальных служащих, прошедших диспансеризацию - 4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3 году. количество обучающих семинаров и совещаний для муниципальных служащих, включая вопросы противодействия коррупции - составляет 4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ая разработка памяток об основах антикоррупционного поведения в количестве не менее 2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 95% в 2023 году рабочих мест муниципальных служащих, оборудованных мебелью, соответствующей компьютерной техникой, обеспеченной антивирусной защитой, необходимым программным обеспечением, другой оргтехни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е обучение по охране труда не менее 2 руководителей структурных подразделений Администра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едоставления в 2023 году 100% муниципальными служащими сведений о доходах, расходах, об имуществе и обязательствах имущественного характера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2023 году 0% количества муниципальных служащих, сдавших тест на выявление антител к новой коронавирусной инфекции (COVID-19) или ПЦР COVID-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2023 году доля муниципальных служащих, прошедших подготовку для муниципальной службы и прошедших обучение по программам дополнительного профессионального образования составила 2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акантных должностей муниципальной службы, замещаемых на основе назначения из кадрового резерва, от числа назначений в 2023 году составила 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нормативных правовых актов (проектов), прошедших независимую антикоррупционную экспертизу в 2023 году составила 0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3 году аттестация муниципальных служащих не проводилась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доля муниципальных служащих, прошедших диспансеризацию, составила 43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количество обучающих семинаров и совещаний для муниципальных служащих, включая вопросы противодействия коррупции, составило 4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количество разработанных памяток об основах антикоррупционного поведения составило 2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</w:rPr>
              <w:t>рабочих мест муниципальных служащих, оборудованных мебелью, соответствующей компьютерной техникой, обеспеченной антивирусной защитой, необходимым программным обеспечением, другой оргтехникой</w:t>
            </w:r>
            <w:r>
              <w:rPr>
                <w:rFonts w:cs="Times New Roman" w:ascii="Times New Roman" w:hAnsi="Times New Roman"/>
              </w:rPr>
              <w:t xml:space="preserve"> в 2023 году составило 95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руководителей структурных подразделений Администрации Курского района Курской области прошедших обучение по охране труда в 2023 году составило 5 челове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 в 2023 году составила 10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сдавших тест на выяв-ление антител к новой коронавирусной инфекции (COVID 19) или ПЦР COVID составило 0%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ы, возникшие в ходе реализации мероприятия </w:t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100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3&gt;</w:t>
              </w:r>
            </w:hyperlink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Cs w:val="24"/>
              </w:rPr>
              <w:t>Контрольное событие программы: 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 1.2. Проведение независимой антикоррупционной экспертизы муниципальных правовых актов (проект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 1.3. Предупреждение и профилактика заболеваемости муниципальных служащих (ежегодная диспансеризац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Контрольное событие программы 1.4. Предупреждение и профилактика заболеваемости муниципальных служащих (сдача теста на выявление антител к новой коронавирусной инфекции (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-19)  или ПЦР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 xml:space="preserve"> – 1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1.5 Назначение из кадрового резерва на замещение вакантных должностей муниципальной службы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 1.6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хождение аттестации муниципальными служащи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1.7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дение обучающих семинаров и совещаний для муниципальных служащих, включая вопросы противодействия корруп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 1.8 Разработка  памяток об основах антикоррупционного повед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 1.9 Количество рабочих мест муниципальных служащих, оборудованных мебелью, соответствующей компьютерной техникой, обеспеченной антивирусной защитой, необходимым программным обеспечением, другой оргтехни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1.10 Обучение по охране труда руководителей структурных подразделений Администрации Курского района Курской област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1.11 Сбор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й о доходах, расходах, об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3008"/>
      <w:bookmarkEnd w:id="3"/>
      <w:r>
        <w:rPr>
          <w:rFonts w:cs="Times New Roman" w:ascii="Times New Roman" w:hAnsi="Times New Roman"/>
          <w:b/>
          <w:sz w:val="22"/>
          <w:szCs w:val="22"/>
        </w:rPr>
        <w:t>Оце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531"/>
        <w:gridCol w:w="3139"/>
        <w:gridCol w:w="3119"/>
        <w:gridCol w:w="1701"/>
        <w:gridCol w:w="2410"/>
        <w:gridCol w:w="170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акт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олож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ри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 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ведении открытого конкурса по формированию резерва управленческих кадров Кур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10.07.2018г. №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еречня должностей муниципальной службы Администрации Курского района Курской области, замещение которых связано с коррупционными рис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урского района Курской области от 13.01.2017. №26 (в ред. от 10.04.2020 г.№50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списка муниципальных служащих, направляемых на переподготовку и обучение по программам дополнительного профессионального образования в 2023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Курского района Курской области от 01.03.2023 г. № 1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4" w:name="P3062"/>
      <w:bookmarkEnd w:id="4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1843"/>
        <w:gridCol w:w="680"/>
        <w:gridCol w:w="510"/>
        <w:gridCol w:w="576"/>
        <w:gridCol w:w="490"/>
        <w:gridCol w:w="22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отчетную дату </w:t>
            </w:r>
            <w:hyperlink w:anchor="P337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9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 в Кур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 (соисполнитель муниципальной программы)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right="-119" w:firstLine="8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4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  <w:hyperlink w:anchor="P3373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 управление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2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5" w:name="P3511"/>
      <w:bookmarkEnd w:id="5"/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</w:t>
            </w:r>
            <w:hyperlink w:anchor="P3580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1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  <w:hyperlink w:anchor="P358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Развитие муниципальной службы в Курском 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62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муниципальной программы «Развитие муниципальной службы в Курском районе Курской области»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развитие муниципальной служб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287,625</w:t>
      </w:r>
      <w:r>
        <w:rPr>
          <w:rFonts w:cs="Times New Roman" w:ascii="Times New Roman" w:hAnsi="Times New Roman"/>
          <w:sz w:val="28"/>
          <w:szCs w:val="28"/>
        </w:rPr>
        <w:t>/287,625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  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43/43= 1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4/4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5/9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/2 = 2,5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</w:t>
      </w:r>
      <w:r>
        <w:rPr>
          <w:rStyle w:val="211"/>
          <w:sz w:val="28"/>
          <w:szCs w:val="28"/>
        </w:rPr>
        <w:t>1+1+1+1+1+2,5+1</w:t>
      </w:r>
    </w:p>
    <w:p>
      <w:pPr>
        <w:pStyle w:val="Style20"/>
        <w:ind w:left="-567" w:hanging="0"/>
        <w:jc w:val="center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</w:t>
      </w: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1,21 (принимаем за 1).</w:t>
      </w:r>
    </w:p>
    <w:p>
      <w:pPr>
        <w:pStyle w:val="Normal"/>
        <w:spacing w:before="0" w:after="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rStyle w:val="211"/>
          <w:sz w:val="28"/>
          <w:szCs w:val="28"/>
        </w:rPr>
        <w:t>7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1= 1.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с </w:t>
      </w:r>
      <w:r>
        <w:rPr>
          <w:rStyle w:val="211"/>
          <w:sz w:val="28"/>
          <w:szCs w:val="28"/>
        </w:rPr>
        <w:t>учетом достигнутых показателей оценивается как</w:t>
      </w:r>
      <w:r>
        <w:rPr>
          <w:rFonts w:cs="Times New Roman" w:ascii="Times New Roman" w:hAnsi="Times New Roman"/>
          <w:sz w:val="28"/>
          <w:szCs w:val="28"/>
        </w:rPr>
        <w:t xml:space="preserve"> высока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Style w:val="211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обучение по программам дополнительного профессионального образования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5/25 = 1,0  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вакантных должностей муниципальной службы, замещаемых на основе назначения кадрового резерва, от числа назначений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муниципальных нормативных правовых актов, прошедших независимую антикоррупционную экспертизу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муниципальных служащих, прошедших диспансеризацию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43/43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учающих семинаров и совещаний для муниципальных служащих, включая вопросы противодействия коррупции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4/4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ых памяток об основах антикоррупционного поведения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/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автоматизированных рабочих мест обеспеченных антивирусной защитой и необходимым программным обеспечение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5/9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руководителей структурных подразделений Администрации Курского района Курской области прошедших обучение по охране труда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/2 = 2,5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доля муниципальных служащих, предоставляющих сведения о доходах, расходах, об имуществе и обязательствах имущественного характера в соответствии с действующим законодательств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>- количество муниципальных служащих, сдавших тест на выявление антител к новой коронавирусной инфекции (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 xml:space="preserve">-19) или ПЦР </w:t>
      </w:r>
      <w:r>
        <w:rPr>
          <w:rStyle w:val="211"/>
          <w:sz w:val="28"/>
          <w:szCs w:val="28"/>
          <w:lang w:val="en-US"/>
        </w:rPr>
        <w:t>COVID</w:t>
      </w:r>
      <w:r>
        <w:rPr>
          <w:rStyle w:val="211"/>
          <w:sz w:val="28"/>
          <w:szCs w:val="28"/>
        </w:rPr>
        <w:t>-19 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0 = 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/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</w:t>
      </w:r>
      <w:r>
        <w:rPr>
          <w:rStyle w:val="211"/>
          <w:sz w:val="28"/>
          <w:szCs w:val="28"/>
        </w:rPr>
        <w:t>1+1+1+1+1+2,5+1</w:t>
      </w:r>
    </w:p>
    <w:p>
      <w:pPr>
        <w:pStyle w:val="Style20"/>
        <w:ind w:left="-567" w:hanging="0"/>
        <w:jc w:val="center"/>
        <w:rPr/>
      </w:pPr>
      <w:r>
        <w:rPr>
          <w:rStyle w:val="211"/>
          <w:rFonts w:cs="Calibri"/>
          <w:sz w:val="28"/>
          <w:szCs w:val="28"/>
        </w:rPr>
        <w:t xml:space="preserve">                            </w:t>
      </w: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    ------------------------------------- = 1,21 (принимаем за 1 )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rStyle w:val="211"/>
          <w:sz w:val="28"/>
          <w:szCs w:val="28"/>
        </w:rPr>
        <w:t xml:space="preserve">7 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,0+0,5(1*1) = 1;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287,625/287,625=1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11"/>
          <w:i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37:00Z</dcterms:created>
  <dc:creator>Ирина</dc:creator>
  <dc:description/>
  <cp:keywords/>
  <dc:language>en-US</dc:language>
  <cp:lastModifiedBy>user</cp:lastModifiedBy>
  <cp:lastPrinted>2024-03-26T12:50:00Z</cp:lastPrinted>
  <dcterms:modified xsi:type="dcterms:W3CDTF">2024-03-26T09:51:00Z</dcterms:modified>
  <cp:revision>6</cp:revision>
  <dc:subject/>
  <dc:title> </dc:title>
</cp:coreProperties>
</file>