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годовой доклад о ходе реализации и об оценке эффективности муниципальной программы «Социальная поддержка граждан Курского района Курской области на 2015-2019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5234"/>
      </w:tblGrid>
      <w:tr>
        <w:trPr>
          <w:trHeight w:val="13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1" w:hanging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Социальная поддержка граждан Курского района Курской области на 2015-2019 годы»</w:t>
            </w:r>
          </w:p>
        </w:tc>
      </w:tr>
      <w:tr>
        <w:trPr>
          <w:trHeight w:val="1352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социального обеспечения Администрации Курского района Курской области</w:t>
            </w:r>
          </w:p>
        </w:tc>
      </w:tr>
      <w:tr>
        <w:trPr>
          <w:trHeight w:val="43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1214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 марта 2016 года</w:t>
            </w:r>
          </w:p>
        </w:tc>
      </w:tr>
      <w:tr>
        <w:trPr>
          <w:trHeight w:val="113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 социального обеспечения Администрации Курского района Курской области Горякина Ольга Федоровна</w:t>
            </w:r>
          </w:p>
        </w:tc>
      </w:tr>
      <w:tr>
        <w:trPr>
          <w:trHeight w:val="413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-89-56</w:t>
            </w:r>
          </w:p>
        </w:tc>
      </w:tr>
      <w:tr>
        <w:trPr>
          <w:trHeight w:val="1453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be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yrsk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Социальная поддержка граждан Курского района   Курской области  на 2015-2019 годы»  на очередной  финансовый   год и    плановый период 2016-2017 годов» была разработана для достижения следующих целей 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благосостояния граждан - получателей мер социальной поддерж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социального обслуживания на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демографической ситуа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вышение уровня жизни граждан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получателей мер социальной поддерж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на территории области единой государственной политики в сфере социального обеспечения насел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лучшение демографической ситуа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обеспечение социальной и экономической устойчивости семь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ля решения поставленных задач и достижения целей в рамках реализации Программы были предусмотрены следующие мероприят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ставление социальных выплат и мер социальной поддержки отдельным категориям граждан за счет средств областного бюджет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выявления  и учета граждан-получателей мер социальной поддержки, в т.ч. в рамках межведомственного обмена информаци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уществления государственных выплат и пособий гражданам, имеющим детей, детям-сиротам и детям, оставшимся без попечения роди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комплексных мероприятий, направленных на повышение эффективности реабилитационной работы с несовершеннолетними, находящимися в трудной жизненной ситу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. обеспечение подготовки и сопровождения замещающих семей, в том числе создание и обеспечение деятельности служб профилактики социального сиротства и содействия семейному устройству детей-сирот, и организационно-методическая поддержка их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, направленных на развитие и укрепление института семьи, в том числе проведение мероприятия, посвященного Дню семьи, любви и верности, награждение орденом "Родительская слава"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деятельности органов опеки и попечительства, обеспечение их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, связанной с организацией отдыха семей, взявших на воспитание детей-сирот и детей, оставшихся без попечения родите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Федерального закона от 19 мая 1995 года № 81-ФЗ "О государственных пособиям гражданам, имеющих детей"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государственной поддержки общественным организациям ветеранов войны, труда, Вооруженных Сил и правоохранительных органов, действующим на территории Кур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и исполнения функций органа исполнительной власти в сфере социального обеспеч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субвенций областного бюджета на содержание работников, осуществляющих переданные государственные полномочия в сфере социальной защиты населения в соответствии с законодательством Кур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ежеквартального мониторинга хода реализации  Муниципальной программ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планированные мероприятия исполнены полност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нение вышеуказанных мероприятий позволило выполнить утвержденный постановлением Администрации Курского района Курской области от 26.01.2015 года № 294 план реализации муниципальной программы « Социальная поддержка граждан Курского района на 2015-2019 годы» на очередной финансовый  год и на  плановый период 2016 и 2017 годов, а имен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 в Курской области, обратившихся за получением мер социальной поддержки» </w:t>
      </w:r>
      <w:r>
        <w:rPr>
          <w:rFonts w:cs="Times New Roman" w:ascii="Times New Roman" w:hAnsi="Times New Roman"/>
          <w:sz w:val="24"/>
          <w:szCs w:val="24"/>
        </w:rPr>
        <w:t>снижен удельный вес малоимущих граждан, получающих меры социальной поддержки за счет улучшения их материального благосостоя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ровень предоставления мер социальной поддержки отдельным категориям граждан в денежной форме» </w:t>
      </w:r>
      <w:r>
        <w:rPr>
          <w:rFonts w:cs="Times New Roman" w:ascii="Times New Roman" w:hAnsi="Times New Roman"/>
          <w:sz w:val="24"/>
          <w:szCs w:val="24"/>
        </w:rPr>
        <w:t xml:space="preserve"> произведены все социальные выплаты в полном объеме за отчетный год в сумме 28950,789 тыс.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ля детей из семей с денежными доходами ниже  величины прожиточного минимума в  Курском районе от общей численности детей, проживающих в Курском районе»  видно у</w:t>
      </w:r>
      <w:r>
        <w:rPr>
          <w:rFonts w:cs="Times New Roman" w:ascii="Times New Roman" w:hAnsi="Times New Roman"/>
          <w:sz w:val="24"/>
          <w:szCs w:val="24"/>
        </w:rPr>
        <w:t>лучшение  экономического положения  сем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ля детей, оставшихся без попечения родителей, всего, в т.ч. переданных не родственникам (в приемные семьи, на усыновление (удочерения), под опеку (попечительство)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» происходит у</w:t>
      </w:r>
      <w:r>
        <w:rPr>
          <w:rFonts w:cs="Times New Roman" w:ascii="Times New Roman" w:hAnsi="Times New Roman"/>
          <w:sz w:val="24"/>
          <w:szCs w:val="24"/>
        </w:rPr>
        <w:t>величение количества детей, переданных в замещаемые семьи; уменьшение количества родителей, лишенных родительских пра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дельный вес безнадзорных и беспризорных несовершеннолетних детей в общей численности детей в Курской области»  видна э</w:t>
      </w:r>
      <w:r>
        <w:rPr>
          <w:rFonts w:cs="Times New Roman" w:ascii="Times New Roman" w:hAnsi="Times New Roman"/>
          <w:sz w:val="24"/>
          <w:szCs w:val="24"/>
        </w:rPr>
        <w:t>ффективная работа всех органов профилактики. В результате  этой работы безнадзорных детей в Курском районе на отчетную  дату не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»  финансирование осуществляется в полном объ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 достижении значений показателей (индикаторов)</w:t>
      </w:r>
    </w:p>
    <w:tbl>
      <w:tblPr>
        <w:tblW w:w="9578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461"/>
        <w:gridCol w:w="1177"/>
        <w:gridCol w:w="1716"/>
        <w:gridCol w:w="1057"/>
        <w:gridCol w:w="1134"/>
        <w:gridCol w:w="1498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казатель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индикатор)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наименование)    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начения показателе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индикаторов)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ограммы,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ограммы        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ос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клон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начени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индикато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 конец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чет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ода (пр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личии)  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од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шеству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четному 1  </w:t>
            </w:r>
          </w:p>
        </w:tc>
        <w:tc>
          <w:tcPr>
            <w:tcW w:w="2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од   </w:t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      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 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      </w:t>
            </w:r>
          </w:p>
        </w:tc>
      </w:tr>
      <w:tr>
        <w:trPr/>
        <w:tc>
          <w:tcPr>
            <w:tcW w:w="957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униципальная  программ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Социальная поддержка граждан Курского района Курской области на 2014-2016 годы»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казатель   (индикатор)                 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 в Курской области, обратившихся за получением мер социальной поддержк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индикатор)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менение количества получателей социальных выплат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 уровень предоставления мер социальной поддержки отдельным категориям граждан в денежной форм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ыс. рублей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1461,488            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067,9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950,789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менение количества получателей социальных выплат, индексация размеров пособий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 доля детей из семей с денежными доходами ниже  величины прожиточного минимума в  Курской области от общей численности детей, проживающих в Курской области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,2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 доля детей, оставшихся без попечения родителей, всего, в т.ч. переданных не родственникам (в приемные семьи, на усыновление (удочерения), под опеку (попечительство)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 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Подпрограмма 1 муниципальной программы           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правление муниципальной программой и обеспечение условий реализации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казатель   (индикатор)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-доля граждан, получивших меры социальной поддержки  в общем числе граждан, обратившихся за получением социальной поддерж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менение количества получателей социальных выпла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-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Щт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Подпрограмма 2 муниципальной программы       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мер социальной поддержки отдельных категорий граждан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казатель   (индикатор)      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- удельный вес малоимущих граждан Курского района Курской области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м районе Курской области, обратившихся за получением мер социальной поддерж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уровень предоставления мер социальной поддержки отдельным категориям граждан Курского района Курской области в денежной форм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8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Подпрограмма 3 муниципальной программы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лучшение демографической ситуации, совершенствование социальной поддержки семьи и дете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казатель   (индикатор)      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доля детей из семей с денежными доходами ниже величины прожиточного минимума в Курском районе Курской области от общей численности детей, проживающих в Курском районе Курской области;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;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удельный вес безнадзорных и беспризорных несовершеннолетних детей в общей численности детей в Курском районе Кур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знадзорных детей 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180"/>
      <w:bookmarkEnd w:id="1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ведомственных целевых програм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муниципальной 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29" w:type="dxa"/>
        <w:jc w:val="left"/>
        <w:tblInd w:w="-11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417"/>
        <w:gridCol w:w="1259"/>
        <w:gridCol w:w="792"/>
        <w:gridCol w:w="792"/>
        <w:gridCol w:w="792"/>
        <w:gridCol w:w="51"/>
        <w:gridCol w:w="741"/>
        <w:gridCol w:w="1385"/>
        <w:gridCol w:w="1418"/>
        <w:gridCol w:w="1089"/>
      </w:tblGrid>
      <w:tr>
        <w:trPr>
          <w:trHeight w:val="48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омстве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й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амм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тель </w:t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срок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    </w:t>
            </w:r>
          </w:p>
        </w:tc>
        <w:tc>
          <w:tcPr>
            <w:tcW w:w="2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зультаты  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бле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ш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ход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ли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ци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ят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hyperlink w:anchor="Par125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</w:p>
        </w:tc>
      </w:tr>
      <w:tr>
        <w:trPr>
          <w:trHeight w:val="800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ции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о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ции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ции </w:t>
            </w:r>
          </w:p>
        </w:tc>
        <w:tc>
          <w:tcPr>
            <w:tcW w:w="7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о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ции 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л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р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ны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иг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утые </w:t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</w:t>
            </w:r>
          </w:p>
        </w:tc>
        <w:tc>
          <w:tcPr>
            <w:tcW w:w="7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     «Управление муниципальной программой и обеспечение условий реализации»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</w:p>
        </w:tc>
      </w:tr>
      <w:tr>
        <w:trPr>
          <w:trHeight w:val="310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     Обеспечение деятельности и исполнения функций отдела социального обеспечения Администрации Курского района Курской области по переданным государственным полномочиям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социального обеспечения Администрации Курского района Курской области (Горякина Ольга Федоровна)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 2015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2019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5</w:t>
            </w:r>
          </w:p>
        </w:tc>
        <w:tc>
          <w:tcPr>
            <w:tcW w:w="7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5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функционирования эффективной системы управления социальной защитой населения в целях реализации гражданами прав на гарантированные государством социальные услуги и иные меры социальной поддерж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о функционирования эффективной системы управления социальной защитой населения в целях реализации гражданами прав на гарантированные государством социальные услуги и иные меры социальной поддержки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 собы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 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венций местным бюджетам на содержание работников, осуществляющим  переданные государственные полномочия  в сфере социальной защиты населения 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и с законодательством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социального обеспечения Администрации Курского района Курской области   Горякина Ольга Федоровна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  </w:t>
            </w:r>
          </w:p>
        </w:tc>
        <w:tc>
          <w:tcPr>
            <w:tcW w:w="7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2      Предоставление государственной поддержки социально ориентированных некоммерческих организаций 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социального обеспечения Администрации Курского района Курской области (Горякина Ольга Федоровна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9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 2015</w:t>
            </w:r>
          </w:p>
        </w:tc>
        <w:tc>
          <w:tcPr>
            <w:tcW w:w="7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 2015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условий для исполнения  отделом социального обеспечения Администрации Курского района   Курской области переданных полномочий и оказание финансовой поддержки  деятельности социально ориентированной некоммерческой организаци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ана финансовая поддержка деятельности социально ориентированной некоммерческой организации Совет ветеранов войны, труда, вооруженных сил и правоохранительных органов Курского района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 собы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 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едоставление государственной поддержки общественным организациям ветеранов войны, труда, Вооруженных Сил и правоохранительных органов, действующим на территории  Курского района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социального обеспечения Администрации Курского района Курской области   Горякина Ольга Федоровна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   </w:t>
            </w:r>
          </w:p>
        </w:tc>
        <w:tc>
          <w:tcPr>
            <w:tcW w:w="7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73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 2. «Развитие мер социальной поддержки отдельных категорий граждан»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.  Предоставление социальных выплат  и мер социальной поддержки отдельным категориям граждан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-отдел социального обеспечения Администрации Курского района Курской области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9</w:t>
            </w:r>
          </w:p>
        </w:tc>
        <w:tc>
          <w:tcPr>
            <w:tcW w:w="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5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а выплата всех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1.1. Выплата пенсий за выслугу лет лицам, замещавшим муниципальные должности Администрации Курского района Курской области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социального обеспечения Администрации Курского района Курской области   Горякина Ольга Федоровна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нварь  32019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5</w:t>
            </w:r>
          </w:p>
        </w:tc>
        <w:tc>
          <w:tcPr>
            <w:tcW w:w="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5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воевременное и качественное осуществление  выплаты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воевременно и качественно осуществлена  выплата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 собы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 2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плата пенсий за выслугу лет лицам, замещавшим муниципальные должности  Администрации Курского района Курской области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социального обеспечения Администрации Курского района Курской области   Горякина Ольга Федоровна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1.2. Ежемесячное пособие на ребенка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-отдел социального обеспечения Администрации Курского района Курской области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9</w:t>
            </w:r>
          </w:p>
        </w:tc>
        <w:tc>
          <w:tcPr>
            <w:tcW w:w="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5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а выплата всех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  собы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 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ежемесячное пособие на реб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социального обеспечения Администрации Курского района Курской области   Горякина Ольга Федоровна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 Обеспечение мер социальной поддержки ветеранов труда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-отдел социального обеспечения Администрации Курского района Курской области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9</w:t>
            </w:r>
          </w:p>
        </w:tc>
        <w:tc>
          <w:tcPr>
            <w:tcW w:w="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5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а выплата всех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ытие   программы 2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выплата ЕДВ ветеранам труда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социального обеспечения Администрации Курского района Курской области   Горякина Ольга Федоровна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4   Обеспечение мер социальной поддержки тружеников тыла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-отдел социального обеспечения Администрации Курского района Курской области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9</w:t>
            </w:r>
          </w:p>
        </w:tc>
        <w:tc>
          <w:tcPr>
            <w:tcW w:w="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5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а выплата всех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ытие   программы 2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выплата ЕДВ труженикам тыла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социального обеспечения Администрации Курского района Курской области   Горякина Ольга Федоровна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5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5.     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-отдел социального обеспечения Администрации Курского района Курской области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9</w:t>
            </w:r>
          </w:p>
        </w:tc>
        <w:tc>
          <w:tcPr>
            <w:tcW w:w="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5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а выплата всех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ытие   программы 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плата ЕДВ реабилитированных лиц и лиц, признанных пострадавшими от политических репрессий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социального обеспечения Администрации Курского района Курской области   Горякина Ольга Федоровна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1.6.  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-отдел социального обеспечения Администрации Курского района Курской обл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а выплата всех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арантированных государством  социальных выплат отдельным категориям граждан за счет средств областного бюдж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ытие   программы 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социального обеспечения Администрации Курского района Курской области   Горякина Ольга Федоров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736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 «Улучшение демографической ситуации, совершенствование социальной поддержки семьи и дете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.1  Организация осуществления государственных выплат и пособий гражданам, имеющим детей, детям сиротам и детям, оставшимся без попечения родителей, предоставление областного материнского капит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-отдел опеки и попечительства Администрации Курского района Курской обл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ышение качества предоставляемых услуг семьям и детям. Организация занятости и досуга детей и подростков, адресная социальная поддержка дет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едоставлены услуги семьям и детям.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1. Субвенции местным бюджетам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-отдел опеки и попечительства Администрации Курского района Курской обл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одоление негативных демографических тенденций, стабилизация численности населения и создание условий для ее 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евременные выплаты средств на содержание ребенка в семье опекуна и приемной семье,  а также вознаграждение, причитающееся приемному родителю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   собы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 3.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убвенции местным бюджетам на содержание ребенка в семье опекуна и приемной семье, а так же вознаграждение, причитающееся приемному родител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опеки и попечительства Администрации Курского района Курской области  Коньшина Елена Никола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.2. Совершенствование деятельности органов опеки и попечительства, обеспечение их деятель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-отдел опеки и попечительства Администрации Курского района Курской обл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 201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 20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величение семейных форм устройства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дети, оставшиеся без попечения родителей помещены в семьи или социальные учрежд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   собы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 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вершенствование деятельности органов опеки и попечительства, обеспечение их деятель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отдела опеки и попечительства Администрации Курского района Курской области  Коньшина Елена Никола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324"/>
      <w:bookmarkEnd w:id="2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бюджетных ассигнований бюджета Курского района Курской области на реализацию  муниципальной  программы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724" w:type="dxa"/>
        <w:jc w:val="left"/>
        <w:tblInd w:w="-6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882"/>
        <w:gridCol w:w="1600"/>
        <w:gridCol w:w="660"/>
        <w:gridCol w:w="660"/>
        <w:gridCol w:w="440"/>
        <w:gridCol w:w="552"/>
        <w:gridCol w:w="1160"/>
        <w:gridCol w:w="1066"/>
        <w:gridCol w:w="1084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униципальной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едом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целево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снов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ероприятия 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полнитель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исполнител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частники   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од бюджетно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лассификации  </w:t>
            </w:r>
          </w:p>
        </w:tc>
        <w:tc>
          <w:tcPr>
            <w:tcW w:w="3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асходы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тыс. рублей), годы  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з Пр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оспис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лан на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январ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ода 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осп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четну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ату </w:t>
            </w:r>
            <w:hyperlink w:anchor="Par1400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ссо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пол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ение  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      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   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   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  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  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   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  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ограмма      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Социальная поддержка граждан Курского района Курской области на 2015-2019 годы»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      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 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140,463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954,648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837,53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полнитель      -отдел социального обеспечения Администрации Курского района Курской области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 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158,601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898,108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80,99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исполнитель отдел опеки и попечительства Администрации Курского района Курской области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 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81,862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56,539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56,539</w:t>
            </w:r>
          </w:p>
        </w:tc>
      </w:tr>
      <w:tr>
        <w:trPr/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дпрограмма 1 </w:t>
            </w:r>
          </w:p>
        </w:tc>
        <w:tc>
          <w:tcPr>
            <w:tcW w:w="18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       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 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87,400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30,205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30,205</w:t>
            </w:r>
          </w:p>
        </w:tc>
      </w:tr>
      <w:tr>
        <w:trPr/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ы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 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87,400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30,205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30,205</w:t>
            </w:r>
          </w:p>
        </w:tc>
      </w:tr>
      <w:tr>
        <w:trPr>
          <w:trHeight w:val="726" w:hRule="atLeast"/>
        </w:trPr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сновно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1.1</w:t>
            </w:r>
          </w:p>
        </w:tc>
        <w:tc>
          <w:tcPr>
            <w:tcW w:w="188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деятельности и исполнения функций отдела социального обеспечения Администрации Курского района Курской области по переданным государственным полномочиям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я 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социального обеспечения Администрации Курского района Курской обла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07,000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49,805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49,805</w:t>
            </w:r>
          </w:p>
        </w:tc>
      </w:tr>
      <w:tr>
        <w:trPr>
          <w:trHeight w:val="513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113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07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07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07,000</w:t>
            </w:r>
          </w:p>
        </w:tc>
      </w:tr>
      <w:tr>
        <w:trPr>
          <w:trHeight w:val="1122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114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2,8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2,805</w:t>
            </w:r>
          </w:p>
        </w:tc>
      </w:tr>
      <w:tr>
        <w:trPr>
          <w:trHeight w:val="1556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1.2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оставление государственной поддержки социально ориентированных некоммерческих организаций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-отдел социального обеспечения Администрации Курского района Курской области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1132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,400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,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,4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-отдел социального обеспечения Администрации Курского района Курской области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471,201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067,904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950,788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сновно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2.1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оставление социальных выплат  и мер социальной поддержки отдельным категориям граждан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-отдел социального обеспечения Администрации Курского района Курской области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471,201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067,904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950,788</w:t>
            </w:r>
          </w:p>
        </w:tc>
      </w:tr>
      <w:tr>
        <w:trPr>
          <w:trHeight w:val="1858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2.1.1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лата пенсий за выслугу лет лицам, замещавшим муниципальные должности Администрации Курского района Курской области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граммы -  отдел социального обеспечения Администрации Курского района Курской области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214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,700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,061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,061</w:t>
            </w:r>
          </w:p>
        </w:tc>
      </w:tr>
      <w:tr>
        <w:trPr>
          <w:trHeight w:val="1865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2.1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граммы -  отдел социального обеспечения Администрации Курского района Кур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211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87,4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06,3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06,322</w:t>
            </w:r>
          </w:p>
        </w:tc>
      </w:tr>
      <w:tr>
        <w:trPr>
          <w:trHeight w:val="4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2.1.3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граммы -  отдел социального обеспечения Администрации Курского района Курской облас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213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617,5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65,4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07,950</w:t>
            </w:r>
          </w:p>
        </w:tc>
      </w:tr>
      <w:tr>
        <w:trPr>
          <w:trHeight w:val="5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33,5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305,4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249,328</w:t>
            </w:r>
          </w:p>
        </w:tc>
      </w:tr>
      <w:tr>
        <w:trPr>
          <w:trHeight w:val="9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4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8,622</w:t>
            </w:r>
          </w:p>
        </w:tc>
      </w:tr>
      <w:tr>
        <w:trPr>
          <w:trHeight w:val="4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2.1.4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граммы -  отдел социального обеспечения Администрации Курского района Курской облас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213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0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2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86,649</w:t>
            </w:r>
          </w:p>
        </w:tc>
      </w:tr>
      <w:tr>
        <w:trPr>
          <w:trHeight w:val="6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05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47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14,748</w:t>
            </w:r>
          </w:p>
        </w:tc>
      </w:tr>
      <w:tr>
        <w:trPr>
          <w:trHeight w:val="9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,901</w:t>
            </w:r>
          </w:p>
        </w:tc>
      </w:tr>
      <w:tr>
        <w:trPr>
          <w:trHeight w:val="4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2.1.5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граммы -  отдел социального обеспечения Администрации Курского района Курской облас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211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,9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5,0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5,308</w:t>
            </w:r>
          </w:p>
        </w:tc>
      </w:tr>
      <w:tr>
        <w:trPr>
          <w:trHeight w:val="5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9,9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,0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9,996</w:t>
            </w:r>
          </w:p>
        </w:tc>
      </w:tr>
      <w:tr>
        <w:trPr>
          <w:trHeight w:val="98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312</w:t>
            </w:r>
          </w:p>
        </w:tc>
      </w:tr>
      <w:tr>
        <w:trPr>
          <w:trHeight w:val="49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2.1.6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граммы -  отдел социального обеспечения Администрации Курского района Курской облас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211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5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5,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88,498</w:t>
            </w:r>
          </w:p>
        </w:tc>
      </w:tr>
      <w:tr>
        <w:trPr>
          <w:trHeight w:val="5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31,5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88,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73,948</w:t>
            </w:r>
          </w:p>
        </w:tc>
      </w:tr>
      <w:tr>
        <w:trPr>
          <w:trHeight w:val="7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5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дпрограмма  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Улучшение демографической ситуации, совершенствование социальной поддержки семьи и дете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-отдел опеки и попечительства Администрации Курского района Кур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81,8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56,5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56,539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сновное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3.1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осуществления государственных выплат и пособий гражданам, имеющим детей, детям сиротам и детям, оставшимся без попечения родителей, предоставление областного материнского капитал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-отдел опеки и попечительства Администрации Курского района Курской области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33,862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33,86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33,862</w:t>
            </w:r>
          </w:p>
        </w:tc>
      </w:tr>
      <w:tr>
        <w:trPr>
          <w:trHeight w:val="8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3.1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местным бюджетам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-отдел опеки и попечительства Администрации Курского района Кур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313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33,8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33,8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33,862</w:t>
            </w:r>
          </w:p>
        </w:tc>
      </w:tr>
      <w:tr>
        <w:trPr>
          <w:trHeight w:val="8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313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72,8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72,8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72,862</w:t>
            </w:r>
          </w:p>
        </w:tc>
      </w:tr>
      <w:tr>
        <w:trPr>
          <w:trHeight w:val="5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сновное мероприятие 3.3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вершенствование деятельности органов опеки и попечительства, обеспечение их деятель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-отдел социального обеспечения Администрации Курского района Курской области,  соисполнители-                                 - управление по делам образования, здравоохранения Администрации Курского района Кур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8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22,6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22,677</w:t>
            </w:r>
          </w:p>
        </w:tc>
      </w:tr>
      <w:tr>
        <w:trPr>
          <w:trHeight w:val="7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313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8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8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8,000</w:t>
            </w:r>
          </w:p>
        </w:tc>
      </w:tr>
      <w:tr>
        <w:trPr>
          <w:trHeight w:val="18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314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,6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,67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  о расходах  бюджета Курского района Курской области , федерального бюджета, областного бюджета, местных бюдж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й  и внебюджетных источников на реализацию целей муниципальной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-440" w:firstLine="98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1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3235"/>
        <w:gridCol w:w="2436"/>
        <w:gridCol w:w="1276"/>
        <w:gridCol w:w="1508"/>
      </w:tblGrid>
      <w:tr>
        <w:trPr>
          <w:trHeight w:val="13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именование  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граммы,    подпрограммы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ой   программы,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домственной     целевой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граммы,      основного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сурсног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еспечения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ценк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хо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w:anchor="Par147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ходы </w:t>
            </w:r>
            <w:hyperlink w:anchor="Par147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   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32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Социальная поддержка граждан Курского района Курской области на 2015-2019 годы»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954,647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37,532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,543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,543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00,112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661,503</w:t>
            </w:r>
          </w:p>
        </w:tc>
      </w:tr>
      <w:tr>
        <w:trPr>
          <w:trHeight w:val="544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32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30,205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30,205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,805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,805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7,000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7,000</w:t>
            </w:r>
          </w:p>
        </w:tc>
      </w:tr>
      <w:tr>
        <w:trPr>
          <w:trHeight w:val="583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3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67,904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50,788</w:t>
            </w:r>
          </w:p>
        </w:tc>
      </w:tr>
      <w:tr>
        <w:trPr>
          <w:trHeight w:val="298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0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061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21,8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04,727</w:t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е бюджеты  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 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56,5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56,539</w:t>
            </w:r>
          </w:p>
        </w:tc>
      </w:tr>
      <w:tr>
        <w:trPr>
          <w:trHeight w:val="3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77</w:t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81,8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81,862</w:t>
            </w:r>
          </w:p>
        </w:tc>
      </w:tr>
      <w:tr>
        <w:trPr>
          <w:trHeight w:val="5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е бюджеты  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точник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535"/>
      <w:bookmarkEnd w:id="3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676"/>
        <w:gridCol w:w="1177"/>
        <w:gridCol w:w="1566"/>
        <w:gridCol w:w="1284"/>
        <w:gridCol w:w="1834"/>
      </w:tblGrid>
      <w:tr>
        <w:trPr>
          <w:trHeight w:val="162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начения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казателе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индикаторов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ограммы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дпрограмм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ограммы   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основание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казателя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индикатора) н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онец отчет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ода (при наличии) </w:t>
            </w:r>
          </w:p>
        </w:tc>
      </w:tr>
      <w:tr>
        <w:trPr>
          <w:trHeight w:val="36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Текущий год  </w:t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жидаем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 конец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ода   </w:t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униципальная  программа        «Социальная поддержка граждан Курского района Курской области на 2015-2019 годы»          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казатель   (индикатор)                 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 в Курской области, обратившихся за получением мер социальной поддержк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индикатор)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 уровень предоставления мер социальной поддержки отдельным категориям граждан в денежной форм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067,904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950,789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менение количества получателей социальных выплат, индексация размеров пособий</w:t>
            </w:r>
          </w:p>
        </w:tc>
      </w:tr>
      <w:tr>
        <w:trPr>
          <w:trHeight w:val="1834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 доля детей из семей с денежными доходами ниже  величины прожиточного минимума в  Курской области от общей численности детей, проживающих в Кур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 доля детей, оставшихся без попечения родителей, всего, в т.ч. переданных не родственникам (в приемные семьи, на усыновление (удочерения), под опеку (попечительство)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 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Подпрограмма 1 муниципальной программы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правление муниципальной программой и обеспечение условий реализации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-доля граждан, получивших меры социальной поддержки  в общем числе граждан, обратившихся за получением социальной поддерж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-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Подпрограмма 2 муниципальной программы       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мер социальной поддержки отдельных категорий граждан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- удельный вес малоимущих граждан Курского района Курской области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м районе Курской области, обратившихся за получением мер социальной поддержки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уровень предоставления мер социальной поддержки отдельным категориям граждан Курского района Курской области в денежной форм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Подпрограмма 3 муниципальной программы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лучшение демографической ситуации, совершенствование социальной поддержки семьи и дете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доля детей из семей с денежными доходами ниже величины прожиточного минимума в Курском районе Курской области от общей численности детей, проживающих в Курском районе Кур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;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удельный вес безнадзорных и беспризорных несовершеннолетних детей в общей численности детей в Курском районе Кур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знадзорных детей 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53:00Z</dcterms:created>
  <dc:creator>Lobkova</dc:creator>
  <dc:description/>
  <cp:keywords/>
  <dc:language>en-US</dc:language>
  <cp:lastModifiedBy>Lobkova</cp:lastModifiedBy>
  <dcterms:modified xsi:type="dcterms:W3CDTF">2018-04-25T10:02:00Z</dcterms:modified>
  <cp:revision>3</cp:revision>
  <dc:subject/>
  <dc:title/>
</cp:coreProperties>
</file>