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 в 2015 году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действие занятости населения Курского района Курской  области на 2015 – 2019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662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действие занятости населения Курского района Курской  области на 2015 – 2019 годы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ная 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, фамилия, имя, отчество, номер телефона непосредственного исполнител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нт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пятова Г.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(4712) 52-77-9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1» марта 2016г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руководителя структурного подразделения 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(Е.В.Чумило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«Содействие занятости населения Курского района Курской  области на 2015 – 2019 годы» была разработана для достижения следующих целе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развития эффективного рынка труда Курского района Курской области и повышения эффективности занятости населения Курского района Курской област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максимально возможной занятости трудоспособного населения и реализация прав граждан в области социальной защиты от безработицы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 силе и способствующей получению незанятыми гражданами работы, в наибольшей степени соответствующей их потребностям и профессиональным возможностя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поставленных задач и достижения целей в рамках реализации Программы были предусмотрены следующие мероприяти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Организация оплачиваемых общественных работ, снижение напряженности на рынке труда  Курского района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временных рабочих мест для трудоустройства  несовершеннолетних граждан в возрасте от 14 до 18лет в свободное от учебы врем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Все запланированные мероприятия исполнены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ыполнение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, а именно  обеспечить занятость  гражданам Курского района Курской области, испытывающим трудности в поиске работы и   временно трудоустроить 70  несовершеннолетних граждан в возрасте от 14 до 18 лет в свободное от учебы время</w:t>
      </w:r>
      <w:r>
        <w:rPr>
          <w:sz w:val="28"/>
          <w:szCs w:val="28"/>
        </w:rPr>
        <w:t>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- сохранение количества рабочих мест, созданных для организации оплачиваемых общественных работ на уровне 1 граждани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нижение уровня безработицы в Курском районе Курской области на 0,2%  в 2015 году;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хранение коэффициента напряженности на рынке труда Курского района Курской области   1,5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щий объём финансирования Программы запланированный на 01.01. 2015 год составляет  317,000 тыс.руб., кассовое исполнение составило  на 31.12.2014года 317,00 тыс.руб. или 100%,  в том числе бюджет Курского района Курской области 100%, областной бюджет 100% в том числе по подпрограммам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одпрограмма 1 «Активная политика занятости населения и социальная поддержка безработных граждан» всего запланировано 80,0 тыс.руб. исполнено 80,00 тыс.руб. или 100% бюджет Курского район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одпрограмма 2 «Обеспечение реализации муниципальной программы и прочие мероприятия в области трудовых отношений»  всего запланировано 237,000 тыс.руб. исполнено 237,000 тыс.руб. или 100% бюджет Курской обла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стижении значений показателей (индикаторов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461"/>
        <w:gridCol w:w="1177"/>
        <w:gridCol w:w="1712"/>
        <w:gridCol w:w="642"/>
        <w:gridCol w:w="642"/>
        <w:gridCol w:w="2266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Показатель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индикатор)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наименование)    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начения показателей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индикаторов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, подпрограммы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ограммы        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лонен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начений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конец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четного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да (при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личии)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год,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четному 1  </w:t>
            </w:r>
          </w:p>
        </w:tc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94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: «Содействие занятости населения Курского района Курской области на 2015-2019 годы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безработицы в Курском районе Курской области  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здания новых рабочих мест в ООО «Бел-Поль» и др.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пряженности на рынке труда Курской области, ед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муниципальной программы: «Активная политика занятости населения и социальная поддержка безработных граждан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безработицы в Курском районе Курской области  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здания новых рабочих мест  ООО «Бел-Поль» и др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пряженности на рынке труда Курской области, ед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муниципальной программы: «Обеспечение реализации муниципальной программы в области трудовых отношений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безработицы в Курском районе Курской области  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здания новых рабочих мест в ООО «Бел-Поль» и др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пряженности на рынке труда Курской области, ед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тепени выполнения ведомственных целевых программ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х мероприятий подпрограмм муниципальной 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17"/>
        <w:gridCol w:w="1226"/>
        <w:gridCol w:w="792"/>
        <w:gridCol w:w="792"/>
        <w:gridCol w:w="792"/>
        <w:gridCol w:w="792"/>
        <w:gridCol w:w="851"/>
        <w:gridCol w:w="992"/>
        <w:gridCol w:w="1715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ной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левой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граммы,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го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вет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ен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спол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итель 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срок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актический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срок    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зультаты  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ы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ш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ходе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али-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ции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ро-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яти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Users%5CUser%5CDesktop%5C%D0%9C%D0%B5%D1%82%D0%BE%D0%B4%D0%B8%D0%BA%D0%B0.doc" \l "Par1252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ро-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г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утые 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   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Подпрограмма 1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«Активная политика занятости населения и социальная поддержка безработных граждан» 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общественных работ    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Управление по бюджету и налогам  Администрации Курского района Курской области , отдел культуры по делам молодёжи, физкультуры и спорта Администрации Курского района Курской  области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кол-ва рабочих мест, созданных для организации оплачиваемых общественных работ, снижен. напряженности на рынке труда  Курск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ы рабочие места, созданные                                          для организации оплачиваемых общественных работ, снижено напряжение на рынке труда  Курского района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рганизация временного трудоустройств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рганизационной работе и муниципальным услугам Администрации Курского района Курской области – Голопятова Г.А.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г.-31.12.2015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ременных рабочих мест для трудоустройства  несовершеннолетних граждан в возрасте от 14 до 18лет в свободное от учебы врем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ы временные рабочие места для трудоустройства  несовершеннолетних граждан в возрасте от 14 до 18лет в свободное от учебы время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о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ытие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ы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щественных оплачиваемых работ в МБУК «Камышинский РДК» Курского района Курской области</w:t>
            </w:r>
          </w:p>
          <w:p>
            <w:pPr>
              <w:pStyle w:val="Normal"/>
              <w:autoSpaceDE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рганизационной работе и муниципальным услугам Администрации Курского района Курской области – Голопятова Г.А., МБУК «Камышинский РДК» Курского района Курской области руководитель –Казинцева Т. А.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ноябрь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ноябр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ноябрь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о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ытие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ы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оздание в  временных рабочих мест для  трудоустройства несовершеннолетних граждан в возрасте от 14 до 18 лет в свободное от учебы время в общеобразовательных учреждениях Курского района Курской  обла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правление по бюджету и налогам Администрации Курского района Курской области  </w:t>
            </w:r>
            <w:r>
              <w:rPr>
                <w:sz w:val="16"/>
                <w:szCs w:val="16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июн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юль- август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июн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юль- авгус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x   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бюджетных ассигнований бюджета Курского района Курской области на реализацию  муниципальной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966" w:type="dxa"/>
        <w:jc w:val="left"/>
        <w:tblInd w:w="-90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13"/>
        <w:gridCol w:w="1800"/>
        <w:gridCol w:w="1600"/>
        <w:gridCol w:w="660"/>
        <w:gridCol w:w="660"/>
        <w:gridCol w:w="680"/>
        <w:gridCol w:w="550"/>
        <w:gridCol w:w="1160"/>
        <w:gridCol w:w="990"/>
        <w:gridCol w:w="1253"/>
      </w:tblGrid>
      <w:tr>
        <w:trPr/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частники   </w:t>
            </w:r>
          </w:p>
        </w:tc>
        <w:tc>
          <w:tcPr>
            <w:tcW w:w="2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тыс. рублей), годы     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а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у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у </w:t>
            </w:r>
            <w:hyperlink w:anchor="Par1400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ние  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</w:t>
            </w:r>
          </w:p>
        </w:tc>
      </w:tr>
      <w:tr>
        <w:trPr/>
        <w:tc>
          <w:tcPr>
            <w:tcW w:w="1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«Содействие занятости населения Курского района Курской  области на 2015 – 2019 годы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0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- управление по бюджету и налогам   Администрации Курского района Курской области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делам образования и здравоохранения  Администрации Курского района Курской области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ктивная политика занятости населения и социальная поддержка безработных граждан»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роприятия – управление по делам образования и здравоохранения  Администрации Курского района Курской области, отдел культуры, по делам молодежи, физкультуры и спорта Администрации Курского района Курской области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щественных работ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- 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43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– управление по делам образования и здравоохранения  Администрации Курского района Курской области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436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"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и прочие мероприятия в области трудовых отношений"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- управление по бюджету и налогам Администрации Курского района Курской области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33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b/>
        </w:rPr>
        <w:t>о расходах  бюджета Курского района Курской области, федерального бюджета, областного бюджета, местных бюджетов поселений и внебюджетных источников 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ю целей муниципальной  программы</w:t>
      </w:r>
    </w:p>
    <w:p>
      <w:pPr>
        <w:pStyle w:val="Normal"/>
        <w:autoSpaceDE w:val="false"/>
        <w:ind w:left="-440" w:firstLine="98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1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1972"/>
        <w:gridCol w:w="2436"/>
        <w:gridCol w:w="1276"/>
        <w:gridCol w:w="1959"/>
      </w:tblGrid>
      <w:tr>
        <w:trPr>
          <w:trHeight w:val="220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граммы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ы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граммы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домстве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целевой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граммы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сновного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роприятия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w:anchor="Par1472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</w:t>
            </w:r>
          </w:p>
        </w:tc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  <w:tr>
        <w:trPr>
          <w:trHeight w:val="543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Активная политика занятости населения и социальная поддержка безработных граждан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</w:t>
            </w:r>
          </w:p>
        </w:tc>
        <w:tc>
          <w:tcPr>
            <w:tcW w:w="19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и прочие мероприятия в области трудовых отношений"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жидаемых значениях показателей (индикаторов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5012"/>
        <w:gridCol w:w="1362"/>
        <w:gridCol w:w="1114"/>
        <w:gridCol w:w="1966"/>
        <w:gridCol w:w="4400"/>
      </w:tblGrid>
      <w:tr>
        <w:trPr>
          <w:trHeight w:val="1241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ов) муниципаль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 подпрограмм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  </w:t>
            </w:r>
            <w:r>
              <w:rPr>
                <w:sz w:val="18"/>
                <w:szCs w:val="18"/>
              </w:rPr>
              <w:t>«Содействие занятости населения Курского района Курской области на 2015-2019 годы»</w:t>
            </w:r>
          </w:p>
        </w:tc>
      </w:tr>
      <w:tr>
        <w:trPr>
          <w:trHeight w:val="262" w:hRule="atLeast"/>
        </w:trPr>
        <w:tc>
          <w:tcPr>
            <w:tcW w:w="1478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 1</w:t>
            </w:r>
            <w:r>
              <w:rPr>
                <w:b/>
                <w:sz w:val="20"/>
                <w:szCs w:val="20"/>
              </w:rPr>
              <w:t xml:space="preserve"> Подпрограмма 1  </w:t>
            </w:r>
            <w:r>
              <w:rPr>
                <w:sz w:val="18"/>
                <w:szCs w:val="18"/>
              </w:rPr>
              <w:t>«Активная политика занятости населения и социальная поддержка безработных граждан»</w:t>
            </w:r>
          </w:p>
        </w:tc>
      </w:tr>
      <w:tr>
        <w:trPr>
          <w:trHeight w:val="147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безработицы в Курском районе Курской области       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пряженности на рынке труда Курской области, ед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18"/>
                <w:szCs w:val="18"/>
              </w:rPr>
              <w:t xml:space="preserve">«Обеспечение реализации муниципальной программы в области трудовых отношений»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безработицы в Курском районе Курской области                 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чих мес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пряженности на рынке труда Курской области, ед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0" w:name="Par1103"/>
      <w:bookmarkStart w:id="1" w:name="Par1103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60"/>
      <w:jc w:val="center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22:00Z</dcterms:created>
  <dc:creator>Россия</dc:creator>
  <dc:description/>
  <cp:keywords/>
  <dc:language>en-US</dc:language>
  <cp:lastModifiedBy>Lobkova</cp:lastModifiedBy>
  <cp:lastPrinted>2016-04-05T10:24:00Z</cp:lastPrinted>
  <dcterms:modified xsi:type="dcterms:W3CDTF">2018-04-28T10:31:00Z</dcterms:modified>
  <cp:revision>50</cp:revision>
  <dc:subject/>
  <dc:title>проект</dc:title>
</cp:coreProperties>
</file>