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реализации в 2015 году муниципальной программы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Управление муниципальным имуществом и земельными ресурсами в Курском районе Курской области на 2015 - 2019 годы » 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1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и земельными ресурсами в Курском районе Курской области на 2015 - 2019 годы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земельным правоотношениям и инвестиционной деятельности Администрации Курского района Курской области и Отдел по управлению муниципальным имуществом Администрации Курского района Курской области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земельным правоотношениям и инвестиционной деятельности Администрации Курского района Курской области Черкасова Е.В. 54-89-46;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пальным имуществом Администрации Курского района Курской области Вербилович Н.А. 54-89-47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марта 2015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илович Н.А.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-89-46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Курского района Курской области от 07.11.2014 г. № 2983 «Об утверждении муниципальной программы 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 имуществом и земельными ресурсами в Курском районе Курской области на 2015 - 2019 годы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>» (</w:t>
      </w:r>
      <w:r>
        <w:rPr>
          <w:color w:val="000000"/>
          <w:sz w:val="28"/>
          <w:szCs w:val="28"/>
        </w:rPr>
        <w:t>далее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рограмма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определен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яд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й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ствовали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ю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ю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й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ставленных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ой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олнение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ной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кого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кой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и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>.</w:t>
      </w:r>
    </w:p>
    <w:p>
      <w:pPr>
        <w:pStyle w:val="Style18"/>
        <w:ind w:firstLine="900"/>
        <w:jc w:val="both"/>
        <w:rPr>
          <w:sz w:val="28"/>
          <w:szCs w:val="28"/>
        </w:rPr>
      </w:pP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По состоянию на 01.01.2015 года было запланировано бюджетных ассигнований на реализацию </w:t>
      </w:r>
      <w:r>
        <w:rPr>
          <w:color w:val="000000"/>
          <w:sz w:val="28"/>
          <w:szCs w:val="28"/>
        </w:rPr>
        <w:t xml:space="preserve">подпрограммы 2 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>Программы за счет средств бюджета Курского района Курской области , всего 2 345,000 тыс. руб.</w:t>
      </w:r>
    </w:p>
    <w:p>
      <w:pPr>
        <w:pStyle w:val="Style18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ями Представительного Собрания Курского района Курской области внесены изменения в сумму запланированных бюджетных ассигнований на реализацию подпрограммы 2 Программы за счет средств бюджета Курского района Курской области. Сумма составила 1 429,985 тыс. руб.</w:t>
      </w:r>
    </w:p>
    <w:p>
      <w:pPr>
        <w:pStyle w:val="Style18"/>
        <w:ind w:firstLine="900"/>
        <w:jc w:val="both"/>
        <w:rPr>
          <w:sz w:val="28"/>
          <w:szCs w:val="28"/>
        </w:rPr>
      </w:pPr>
      <w:r>
        <w:rPr>
          <w:rFonts w:cs="serif;Times New Roman" w:ascii="serif;Times New Roman" w:hAnsi="serif;Times New Roman"/>
          <w:color w:val="000000"/>
          <w:sz w:val="28"/>
          <w:szCs w:val="28"/>
        </w:rPr>
        <w:t>В 2015 году пополнения доходной части бюджета Курского района Курской области произошло на сумму 93 674,566 тыс. рублей. По сравнению с 2014 годом (42 165,822 тыс. руб.) произошло увеличение поступления денежных средств в бюджет Курского района Курской области от реализации земельных участков на торгах (конкурсах, аукционах) на 51 508,744 тыс. руб.</w:t>
      </w:r>
    </w:p>
    <w:p>
      <w:pPr>
        <w:pStyle w:val="Style18"/>
        <w:ind w:firstLine="900"/>
        <w:jc w:val="both"/>
        <w:rPr>
          <w:sz w:val="28"/>
          <w:szCs w:val="28"/>
        </w:rPr>
      </w:pP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В рамках исполнения </w:t>
      </w:r>
      <w:r>
        <w:rPr>
          <w:color w:val="000000"/>
          <w:sz w:val="28"/>
          <w:szCs w:val="28"/>
        </w:rPr>
        <w:t>Подпрограммы 2 «</w:t>
      </w:r>
      <w:r>
        <w:rPr>
          <w:sz w:val="28"/>
          <w:szCs w:val="28"/>
        </w:rPr>
        <w:t>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 Курском районе Курской области на 2015 - 2019 годы</w:t>
      </w:r>
      <w:r>
        <w:rPr>
          <w:color w:val="000000"/>
          <w:sz w:val="28"/>
          <w:szCs w:val="28"/>
        </w:rPr>
        <w:t xml:space="preserve">» муниципальной программы «Управление муниципальным имуществом и земельными ресурсами в Курском районе Курской области на 2015 - 2019 годы» 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ормировано и поставлено на государственный кадастровый учет 188 земельных участков в границах населенных пунктов, подготовлено 282 схемы расположения земельных участков на кадастровом плане территории.</w:t>
      </w:r>
    </w:p>
    <w:p>
      <w:pPr>
        <w:pStyle w:val="Style18"/>
        <w:ind w:firstLine="900"/>
        <w:jc w:val="both"/>
        <w:rPr>
          <w:sz w:val="28"/>
          <w:szCs w:val="28"/>
        </w:rPr>
      </w:pPr>
      <w:r>
        <w:rPr>
          <w:rFonts w:cs="serif;Times New Roman" w:ascii="serif;Times New Roman" w:hAnsi="serif;Times New Roman"/>
          <w:color w:val="000000"/>
          <w:sz w:val="28"/>
          <w:szCs w:val="28"/>
        </w:rPr>
        <w:t>Расходы на оценку земельных участков, государственная собственность на которые не разграничена и (или) находящихся в муниципальной собственности на территории Курского района Курской области из бюджета Курского района Курской области составили 358,250 тыс. руб.</w:t>
      </w:r>
    </w:p>
    <w:p>
      <w:pPr>
        <w:pStyle w:val="Style18"/>
        <w:ind w:firstLine="900"/>
        <w:jc w:val="both"/>
        <w:rPr/>
      </w:pPr>
      <w:r>
        <w:rPr>
          <w:rFonts w:cs="serif;Times New Roman" w:ascii="serif;Times New Roman" w:hAnsi="serif;Times New Roman"/>
          <w:color w:val="000000"/>
          <w:sz w:val="28"/>
          <w:szCs w:val="28"/>
        </w:rPr>
        <w:t>П</w:t>
      </w:r>
      <w:r>
        <w:rPr>
          <w:rFonts w:cs="serif;Times New Roman" w:ascii="serif;Times New Roman" w:hAnsi="serif;Times New Roman"/>
          <w:sz w:val="28"/>
          <w:szCs w:val="28"/>
        </w:rPr>
        <w:t xml:space="preserve">о состоянию на 01.01.2015 года, </w:t>
      </w:r>
      <w:r>
        <w:rPr>
          <w:sz w:val="28"/>
          <w:szCs w:val="28"/>
        </w:rPr>
        <w:t xml:space="preserve">запланировано 20 тыс. рублей на оценку свободного от прав третьих лиц муниципального имущества, находящегося в собственности Курского района Курской области, и изготовление технической документации на него. </w:t>
      </w:r>
    </w:p>
    <w:p>
      <w:pPr>
        <w:pStyle w:val="Style1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Представительного Собрания Курского района Курской области от 10.11.2015 № 11-3-77 «О внесении изменений в решение Представительного Собрания Курского района Курской области от 24.12.2014 г. № 5-3-31 «О бюджете Курского района Курской области на 2015 год и на плановый период 2016 и 2017 годов» запланированные бюджетные ассигнования на оценку свободного от прав третьих лиц муниципального имущества, находящегося в собственности Курского района Курской области, и изготовление технической документации на него, исключены. Сумма составила 0,00 рублей. </w:t>
      </w:r>
    </w:p>
    <w:p>
      <w:pPr>
        <w:pStyle w:val="Style1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нение подпрограммы 2, в части оценки свободного от прав третьих лиц муниципального имущества, находящегося в собственности Курского района Курской области, и изготовления технической документации на него, отделом по управлению муниципальным имуществом Администрации Курского района Курской области не осуществлялось, в связи с отсутствием в 2015 году потребностей Администрации Курского района Курской области в обозначенных мероприятием действиях.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3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7790"/>
        <w:gridCol w:w="548"/>
        <w:gridCol w:w="1559"/>
        <w:gridCol w:w="1276"/>
        <w:gridCol w:w="142"/>
        <w:gridCol w:w="142"/>
        <w:gridCol w:w="1275"/>
        <w:gridCol w:w="1768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7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)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1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ind w:right="1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шествующ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му 1</w:t>
            </w:r>
          </w:p>
        </w:tc>
        <w:tc>
          <w:tcPr>
            <w:tcW w:w="283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503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 программа «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муниципальным имуществом и земельными ресурсами в Курском районе Курской области на 2015 - 2019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лнение доходной части бюджета Курского района Курской области</w:t>
            </w:r>
          </w:p>
        </w:tc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67338,59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41500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73572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продолжительность периода с даты подачи заявления на предоставление земельного участка до даты принятия решения о предоставлении земельного участка или подписания протокола о результатах торгов (конкурсов, аукционов)</w:t>
            </w:r>
          </w:p>
        </w:tc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не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03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 Курском районе Курской области на 2015 - 2019 годы»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лнение доходной части бюджета Курского района Курской области</w:t>
            </w:r>
          </w:p>
        </w:tc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67338,5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41500</w:t>
            </w:r>
          </w:p>
        </w:tc>
        <w:tc>
          <w:tcPr>
            <w:tcW w:w="15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74566,1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продолжительность периода с даты подачи заявления на предоставление земельного участка до даты принятия решения о предоставлении земельного участка или подписания протокола о результатах торгов (конкурсов, аукционов)</w:t>
            </w:r>
          </w:p>
        </w:tc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не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5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ъектов недвижимого имущества, на которые зарегистрировано право муниципальной собственности Курского района Курской области в установленном законом порядке        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права на объекты, принятые из муниципальной собственности поселений в соответствии с Федеральным законом </w:t>
            </w:r>
            <w:r>
              <w:rPr>
                <w:sz w:val="18"/>
                <w:szCs w:val="18"/>
              </w:rPr>
              <w:t>от 27.05.2014 № 136-ФЗ, на объекты МО РФ,  по решениям Арбитражного суд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65"/>
        <w:gridCol w:w="1735"/>
        <w:gridCol w:w="1270"/>
        <w:gridCol w:w="1270"/>
        <w:gridCol w:w="1270"/>
        <w:gridCol w:w="1400"/>
        <w:gridCol w:w="2278"/>
        <w:gridCol w:w="1479"/>
        <w:gridCol w:w="145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 Курском районе Курской области на 2015-2019 годы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2.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схем расположения земельных участков на кадастровом плане или кадастровой карте соответствующих территорий, схем расположения земельных участков на ортофотоплане, топографической съемки в масштабе 1:500; изготовление межевых планов  земельных участков с постановкой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кадастровый у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земельным правоотношениям и инвестиционной деятельности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рского района Курской области 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г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лнение доходной части бюджета Курского района Курской области до 4744,15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средней продолжительности периода с даты подачи заявления на предоставление земельного участка до даты принятия решения о предоставлении земельного участка или подписания протокола о результатах торгов (конкурсов, аукционов) до 45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доли объектов недвижимого имущества, на которые зарегистрировано право муниципальной собственности Курского района Курской области в установленном порядке до 25 %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полнен на 9367,45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продолжительность периода составила 60 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составила 41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2.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земельных участков, государственная собственность на которые не разграничена и (или) находящихся в муниципальной собственности на территории Курского района Курской области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2.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по лицензионному обслуживанию программных продуктов в конфигурации: ПП «БарсАренда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роекта планировки территории усадебной жилой застройки земельного участка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5 Оценка свободного от прав третьих лиц муниципального имущества, находящегося в собственности Курского района Курской области, и изготовление технической документации на него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6 Определение экономически обоснованных значений коэффициентов, применяемых для определения арендной платы при аренде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в части земель населенных пунктов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Par1324"/>
      <w:bookmarkEnd w:id="0"/>
      <w:r>
        <w:rPr>
          <w:rFonts w:cs="Times New Roman" w:ascii="Times New Roman" w:hAnsi="Times New Roman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использовании бюджетных ассигнований бюджета Курского района Курской обла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на реализацию  муниципальной  программ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59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72"/>
        <w:gridCol w:w="3713"/>
        <w:gridCol w:w="3410"/>
        <w:gridCol w:w="696"/>
        <w:gridCol w:w="812"/>
        <w:gridCol w:w="580"/>
        <w:gridCol w:w="464"/>
        <w:gridCol w:w="1262"/>
        <w:gridCol w:w="1290"/>
        <w:gridCol w:w="1160"/>
      </w:tblGrid>
      <w:tr>
        <w:trPr/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3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</w:t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</w:tc>
        <w:tc>
          <w:tcPr>
            <w:tcW w:w="3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лей), годы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 Пр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пис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пис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у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у </w:t>
            </w:r>
            <w:hyperlink w:anchor="Par14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ние</w:t>
            </w:r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</w:tc>
        <w:tc>
          <w:tcPr>
            <w:tcW w:w="3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«Управление муниципальным имуществом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ми ресурсами в Курском районе Курск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бласти на 2015 - 2019 годы»</w:t>
            </w:r>
          </w:p>
        </w:tc>
        <w:tc>
          <w:tcPr>
            <w:tcW w:w="3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5, 000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, 985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, 985</w:t>
            </w:r>
          </w:p>
        </w:tc>
      </w:tr>
      <w:tr>
        <w:trPr/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земельным правоотношениям и инвестиционной деятельности Администрации Курского района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рского района Курской области 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5, 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, 98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, 985</w:t>
            </w:r>
          </w:p>
        </w:tc>
      </w:tr>
      <w:tr>
        <w:trPr/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 1   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ведение муниципальной политики в области имущественных и земельных отношений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, 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, 9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, 985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земельным правоотношениям и инвестиционной деятельности Администрации Курского района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рского района Курской области 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, 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, 98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985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ЦП 1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ЦП 1.2</w:t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</w:t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схем расположения земельных участков на кадастровом плане или кадастровой карте соответствующих территорий, схем расположения земельных участков на ортофотоплане, топографической съемки в масштабе 1:500; изготовление межевых планов  земельных участков с постановкой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кадастровый уч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земельным правоотношениям и инвестиционной деятельности Администрации Курского района Курской области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рского района Курской области 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1468</w:t>
            </w:r>
          </w:p>
        </w:tc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6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64</w:t>
            </w:r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</w:t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земельных участков, государственная собственность на которые не разграничена и (или) находящихся в муниципальной собственности на территории Курского района Курской области</w:t>
            </w:r>
          </w:p>
        </w:tc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земельным правоотношениям и инвестиционной деятельности Администрации Курского района Курской области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рского района Курской области 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1668</w:t>
            </w:r>
          </w:p>
        </w:tc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, 000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25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25</w:t>
            </w:r>
          </w:p>
        </w:tc>
      </w:tr>
      <w:tr>
        <w:trPr>
          <w:trHeight w:val="2855" w:hRule="atLeast"/>
        </w:trPr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</w:t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по лицензионному обслуживанию программных продуктов в конфигурации: ПП «БарсАренда</w:t>
            </w:r>
          </w:p>
        </w:tc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земельным правоотношениям и инвестиционной деятельности Администрации Курского района Курской области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рского района Курской области 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1468</w:t>
            </w:r>
          </w:p>
        </w:tc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 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 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</w:t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экономически обоснованных значений коэффициентов, применяемых для определения арендной платы при аренде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в части земель населенных пунктов</w:t>
            </w:r>
          </w:p>
        </w:tc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земельным правоотношениям и инвестиционной деятельности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рского района Курской области 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1468</w:t>
            </w:r>
          </w:p>
        </w:tc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95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95</w:t>
            </w:r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5</w:t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свободного от прав третьих лиц муниципального имущества, находящегося в собственности Курского района Курской области, и изготовление технической документации на него</w:t>
            </w:r>
          </w:p>
        </w:tc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управлению муниципальным имуществом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рского района Курской области 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1468</w:t>
            </w:r>
          </w:p>
        </w:tc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6</w:t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роекта планировки территории усадебной жилой застройки земельного участка</w:t>
            </w:r>
          </w:p>
        </w:tc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земельным правоотношениям и инвестиционной деятельности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рского района Курской области 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1468</w:t>
            </w:r>
          </w:p>
        </w:tc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1" w:name="Par1405"/>
      <w:bookmarkEnd w:id="1"/>
      <w:r>
        <w:rPr>
          <w:rFonts w:cs="Times New Roman" w:ascii="Times New Roman" w:hAnsi="Times New Roman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расходах  бюджета Курского района Курской области , федерального бюджета, областного бюджет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местных бюджетов поселений  и внебюджетных источников 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реализацию целей муниципальной 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0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72"/>
        <w:gridCol w:w="7013"/>
        <w:gridCol w:w="2436"/>
        <w:gridCol w:w="1276"/>
        <w:gridCol w:w="1508"/>
      </w:tblGrid>
      <w:tr>
        <w:trPr>
          <w:trHeight w:val="1081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7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 муниципальной  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  муниципальной  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     целевой     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     мероприятия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14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</w:r>
            <w:hyperlink w:anchor="Par14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7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  </w:t>
            </w:r>
          </w:p>
        </w:tc>
      </w:tr>
      <w:tr>
        <w:trPr>
          <w:trHeight w:val="263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     </w:t>
            </w:r>
          </w:p>
        </w:tc>
        <w:tc>
          <w:tcPr>
            <w:tcW w:w="70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«Управление муниципальным имуществом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ми ресурсами в Курском районе Курск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бласти на 2015 - 2019 годы»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, 985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,485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, 985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,485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70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ведение муниципальной политики в области имущественных и земельных отношений»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, 985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,485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, 985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,485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7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2" w:name="Par1535"/>
      <w:bookmarkEnd w:id="2"/>
      <w:r>
        <w:rPr>
          <w:rFonts w:cs="Times New Roman" w:ascii="Times New Roman" w:hAnsi="Times New Roman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09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7570"/>
        <w:gridCol w:w="1177"/>
        <w:gridCol w:w="1142"/>
        <w:gridCol w:w="1559"/>
        <w:gridCol w:w="2126"/>
      </w:tblGrid>
      <w:tr>
        <w:trPr>
          <w:trHeight w:val="162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7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(индикатор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)</w:t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</w:tr>
      <w:tr>
        <w:trPr>
          <w:trHeight w:val="36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 программа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«Управление муниципальным имуществом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ми ресурсами в Курском районе Курск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ласти на 2015 - 2019 годы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лнение доходной части бюджета Курского района Курской области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0000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продолжительность периода с даты подачи заявления на предоставление земельного участка до даты принятия решения о предоставлении земельного участка или подписания протокола о результатах торгов (конкурсов, аукционов)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ней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 Курском районе Курской области на 2015 - 2019 годы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лнение доходной части бюджета Курского района Курской области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0000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продолжительность периода с даты подачи заявления на предоставление земельного участка до даты принятия решения о предоставлении земельного участка или подписания протокола о результатах торгов (конкурсов, аукционов)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ней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ъектов недвижимого имущества, на которые зарегистрировано право муниципальной собственности Курского района Курской области в установленном законом порядке                                                  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rif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eastAsia="Times New Roman"/>
    </w:rPr>
  </w:style>
  <w:style w:type="character" w:styleId="3">
    <w:name w:val=" Знак Знак3"/>
    <w:basedOn w:val="Style14"/>
    <w:qFormat/>
    <w:rPr>
      <w:rFonts w:eastAsia="Times New Roman"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8"/>
      <w:lang w:val="en-US" w:bidi="ar-SA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1:00Z</dcterms:created>
  <dc:creator>Ирина</dc:creator>
  <dc:description/>
  <cp:keywords/>
  <dc:language>en-US</dc:language>
  <cp:lastModifiedBy>Lobkova</cp:lastModifiedBy>
  <cp:lastPrinted>2016-04-07T16:06:00Z</cp:lastPrinted>
  <dcterms:modified xsi:type="dcterms:W3CDTF">2018-07-12T14:44:00Z</dcterms:modified>
  <cp:revision>23</cp:revision>
  <dc:subject/>
  <dc:title> </dc:title>
</cp:coreProperties>
</file>