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 w:before="0" w:after="0"/>
        <w:ind w:right="56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Сводный годовой отчет </w:t>
      </w:r>
    </w:p>
    <w:p>
      <w:pPr>
        <w:pStyle w:val="Normal"/>
        <w:shd w:fill="FFFFFF" w:val="clear"/>
        <w:spacing w:lineRule="exact" w:line="355" w:before="0" w:after="0"/>
        <w:ind w:right="56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 ходе реализации и об оценки эффективности </w:t>
      </w:r>
    </w:p>
    <w:p>
      <w:pPr>
        <w:pStyle w:val="Normal"/>
        <w:shd w:fill="FFFFFF" w:val="clear"/>
        <w:spacing w:lineRule="exact" w:line="355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униципальной программы</w:t>
      </w:r>
    </w:p>
    <w:p>
      <w:pPr>
        <w:pStyle w:val="Normal"/>
        <w:shd w:fill="FFFFFF" w:val="clear"/>
        <w:spacing w:lineRule="exact" w:line="355" w:before="0" w:after="0"/>
        <w:ind w:left="1962" w:right="189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«РАЗВИТИЕ КУЛЬТУРЫ В КУРСКОМ РАЙОНЕ КУРСКОЙ ОБЛАСТИ</w:t>
      </w:r>
    </w:p>
    <w:p>
      <w:pPr>
        <w:pStyle w:val="Normal"/>
        <w:shd w:fill="FFFFFF" w:val="clear"/>
        <w:spacing w:lineRule="exact" w:line="355" w:before="0" w:after="0"/>
        <w:ind w:left="1962" w:right="189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А 2015 -2019 ГОДЫ»</w:t>
      </w:r>
    </w:p>
    <w:p>
      <w:pPr>
        <w:pStyle w:val="Normal"/>
        <w:shd w:fill="FFFFFF" w:val="clear"/>
        <w:ind w:right="1383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right="1383" w:hanging="0"/>
        <w:jc w:val="both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66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культуры в Курском районе Курской области на 2015-2019 годы»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  <w:t>Ответственный исполнител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ы, по делам молодежи, физкультуры и спорта Администрации Курского района  Курской области</w:t>
            </w:r>
          </w:p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тчетный го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ата составления отчета(доклада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/>
              </w:rPr>
              <w:t>____ марта 2016 года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 отдела культуры,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делам молодежи, физкультуры и спорта Администрации Курского района  Кур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ждественская А.А.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Телефо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4-89-12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электронной почт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kyrotde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ru</w:t>
            </w:r>
          </w:p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55" w:before="0" w:after="0"/>
        <w:ind w:left="1962" w:right="189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 «Развитие культуры в Курском районе Курской области на 2015-2019гг.» была разработана для достижения следующих целе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качества жизни всех членов общества через создание благоприятных  условий для доступа к культурным ценностям и творческой реализации</w:t>
      </w:r>
      <w:r>
        <w:rPr>
          <w:rFonts w:cs="Times New Roman" w:ascii="Times New Roman" w:hAnsi="Times New Roman"/>
          <w:bCs/>
          <w:spacing w:val="-20"/>
          <w:sz w:val="28"/>
          <w:szCs w:val="28"/>
          <w:lang w:val="ru-RU" w:eastAsia="ja-JP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pacing w:val="-20"/>
          <w:sz w:val="28"/>
          <w:szCs w:val="28"/>
          <w:lang w:val="ru-RU" w:eastAsia="ja-JP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культурного и духовного потенциала  насел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иление влияния культуры на процессы  социальных преобразований и экономического развития Курского района Курской области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хранение и развитие творческого потенциала Курского района Курской области, а также создание необходимых материально-технических условий, обеспечивающих современное качество предоставляемых услуг в сфере культуры в Курском райо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еспечение доступа граждан к участию в культурной жизни, реализации творческого потенциала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оздание благоприятных условий для устойчивого развития сферы культуры;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  охват населения библиотечным обслуживанием, </w:t>
      </w:r>
      <w:r>
        <w:rPr>
          <w:rFonts w:cs="Times New Roman" w:ascii="Times New Roman" w:hAnsi="Times New Roman"/>
          <w:sz w:val="28"/>
          <w:szCs w:val="28"/>
          <w:lang w:val="ru-RU"/>
        </w:rPr>
        <w:t>обновление и модернизация специального оборудования в библиотек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ешения поставленных задач и достижения целей в рамках реализации Программы были предусмотрены  следующие мероприят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обретение в учреждения Курского район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МБУК «Камышинский РДК» Курского района Курской области -приобретение сценических и танцевальных костюмов на сумму 39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00 руб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 запланированные мероприятия исполнены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МБУК «Бесединская ЦРБ» Курского района Курской области – приобретение  видеопроектора Эпсон на сумму 4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00 руб.; аудиокниг на сумму  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00 руб.; модемов для Интернета на сумму 3500 руб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 запланированные мероприятия исполнены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ведение ремонта культурно - досугового дела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УК «Камышинский РДК» Курского района Курск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библиотечного помещения на сумму 43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1 руб.; ремонт кровли на сумму 100000 руб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 запланированные мероприятия исполнены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хранение и развитие творческого потенциала Курского района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районного конкурса исполнителей эстрадного творчества «Созвездие молодых» (6000 руб.), районного конкурса юных авторов и чтецов им. К.Н. Полухина «По зову Курской родины моей» (3000 руб.), районного смотра-конкурса самодеятельных коллективов учреждений культуры (15000 руб.), районного конкурса профессионального мастерства «Клубный мастер» (8000 руб.), подготовка подворья Курского района для участия в  Курской Коренской  ярмарке (165000,3 руб.)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 запланированные мероприятия исполнены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ение вышеуказанных мероприятий позволило выполнить утвержденный постановлением Администрации Курского района Курской области от 3.02.2014г. № 299 План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Развитие культуры в Курского районе Курской области на 2015-2019 годы» на очередной финансовый 2015 год, а именн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еречисленных мероприятий дало возможность достигнуть определенных результатов по укреплению материально-технической базы учреждений культуры и достигнуть заданных программой показателей индикаторов поставленных на 2015 год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а 1 «Управление   муниципальной программой и обеспечение условий реализации»  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следствие выполнения программных мероприят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улучшение материально-технического обеспечения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проведения ремонтов учреждений культуры и дополнительного образования детей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 выполнен индикато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Удовлетворенность населения качеством предоставляемых услуг в сфере культуры», согласно годовому анкетированию жителей района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ен индикатор «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. Планируемы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3,7, достигнутый 73,7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дпрограмма 2 «Наследие»</w:t>
      </w:r>
    </w:p>
    <w:p>
      <w:pPr>
        <w:pStyle w:val="Normal"/>
        <w:autoSpaceDE w:val="false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катор «Количество экземпляров новых поступлений в библиотечный фонд»: Библиотечный фонд в 2015 году был пополнен на 1020 экз.(план 300 экз.), что превышает запланированный индикатор на 720. В 2015 году в Курском района была открыта модельная библиотека в п. Камыши,  в которую были приобретены новые книги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лностью исполнен индикатор «Увеличение количества пользователей библиотечным фондом». Предполагалось увеличение на 20 человек по отношению к 2014 году, исполнено увеличение на 775 чел, за счет пополнения пользователей в библиотеке в п. Халино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индикатора «Комплектование фондов библиотек электронными носителями информации» на предусмотренные программой средства были приобретены электронные книги для МБУК «Бесединская центральная районная библиотека» предусмотрено – 30, исполнено 97 экз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Подпрограмма 3 «Искусство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ндикатору «</w:t>
      </w:r>
      <w:r>
        <w:rPr>
          <w:rFonts w:cs="Times New Roman" w:ascii="Times New Roman" w:hAnsi="Times New Roman"/>
          <w:sz w:val="28"/>
          <w:szCs w:val="28"/>
          <w:lang w:val="ru-RU" w:eastAsia="ja-JP"/>
        </w:rPr>
        <w:t>увеличение доли  участников  всероссийских, международных  фестивалей, в мероприятиях  за пределами области» хочется отметить, что финансирование в рамках программы участия представителей наше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 Международном фольклорном фестивале «Орловская мозаика» в городе Орле имело отличный результат -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нсамбль «Русская песня» Камышинского РДК  был награжден Дипломом 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тепени «За сохранение народных традици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обретение новых костюмов, финансирование проведение районных смотров и конкурсов по всем жанрам и для различных возрастных категорий позволило исполнить индикатор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величение доли лиц, занимающихся самодеятельным художественным творчеством» и привлечь к участию в клубных формированиях самодеятельного художественного творчества учреждений дополнительное количество жителей Курского района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сполнению индикатора «Удельный вес населения района, участвующего в платных культурно-досуговых мероприятиях, проводимых муниципальными учреждениями культуры» можно пояснить следующее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ремонтов в учреждениях культурно-досугового типа позволило повысить качество и расширить платные услуги предоставляемые населению района. Количество проводимых платных мероприятий соответствует запланированному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bookmarkStart w:id="0" w:name="Par1103"/>
      <w:bookmarkEnd w:id="0"/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80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461"/>
        <w:gridCol w:w="1177"/>
        <w:gridCol w:w="1712"/>
        <w:gridCol w:w="642"/>
        <w:gridCol w:w="642"/>
        <w:gridCol w:w="1638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катор)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Значения показателе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(индикаторов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рограммы,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       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бос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тклон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значени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оказа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индикато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на конец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тчет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года (пр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наличии)  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8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</w:t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    </w:t>
            </w:r>
          </w:p>
        </w:tc>
      </w:tr>
      <w:tr>
        <w:trPr>
          <w:trHeight w:val="391" w:hRule="atLeast"/>
        </w:trPr>
        <w:tc>
          <w:tcPr>
            <w:tcW w:w="8807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ая программа «Развитие культуры в Курском районе Курской области  на 2015-2019 годы»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дпрограмма 1 «Управление муниципальной программой и обеспечение условий реализации»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довлетворенность населения качеством предоставляемых услуг в сфере культуры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 отклонений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сфере экономики в регионе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 отклонен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программа 2 «Наследие» муниципальной программы «Развитие культуры в Курском районе Курской области  на 2015-2019 годы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личество экземпляров новых поступлений в библиотечный фонд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+ 720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величение количества пользователей библиотечным фондом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+ 755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46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мплектование фондов библиотек электронными носителями информации</w:t>
            </w:r>
          </w:p>
        </w:tc>
        <w:tc>
          <w:tcPr>
            <w:tcW w:w="1177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.</w:t>
            </w:r>
          </w:p>
        </w:tc>
        <w:tc>
          <w:tcPr>
            <w:tcW w:w="171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4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4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+ 67</w:t>
            </w:r>
          </w:p>
        </w:tc>
      </w:tr>
      <w:tr>
        <w:trPr/>
        <w:tc>
          <w:tcPr>
            <w:tcW w:w="8807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программа 3 «Искусство» муниципальной программы «Развитие культуры в Курском районе Курской области на 2015-2019 годы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46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ля участников всероссийских, международных фестивалей, в мероприятиях за пределами области</w:t>
            </w:r>
          </w:p>
        </w:tc>
        <w:tc>
          <w:tcPr>
            <w:tcW w:w="1177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71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4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4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+1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46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ля лиц, занимающихся самодеятельным художественным творчеством</w:t>
            </w:r>
          </w:p>
        </w:tc>
        <w:tc>
          <w:tcPr>
            <w:tcW w:w="1177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64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64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 отклонений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дельный вес района, участвующего в платных  культурно-досуговых   мероприятиях, проводимых муниципальными учреждениями культуры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 отклон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lang w:val="en-US"/>
    </w:rPr>
  </w:style>
  <w:style w:type="character" w:styleId="Style15">
    <w:name w:val=" Знак Знак"/>
    <w:basedOn w:val="Style14"/>
    <w:qFormat/>
    <w:rPr>
      <w:rFonts w:ascii="Cambria" w:hAnsi="Cambria" w:eastAsia="Times New Roman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04:00Z</dcterms:created>
  <dc:creator>User</dc:creator>
  <dc:description/>
  <cp:keywords/>
  <dc:language>en-US</dc:language>
  <cp:lastModifiedBy>Lobkova</cp:lastModifiedBy>
  <cp:lastPrinted>2016-04-09T11:35:00Z</cp:lastPrinted>
  <dcterms:modified xsi:type="dcterms:W3CDTF">2018-08-31T08:51:00Z</dcterms:modified>
  <cp:revision>7</cp:revision>
  <dc:subject/>
  <dc:title/>
</cp:coreProperties>
</file>