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в Курском районе Курской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19"/>
      <w:bookmarkStart w:id="1" w:name="Par1019"/>
      <w:bookmarkEnd w:id="1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филактика правонарушений в Курском районе Курской области на 2015-2019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Курского района Курской област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общего и дошкольного образования управления по делам образования и здравоохранения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по делам несовершеннолетних и защите их прав при Администрации Курского района Курской област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4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Неведров В.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в Курском районе Курской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результаты реализации муниципальной программы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в количественном выражен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тношение числа преступлений, совершенных несовершеннолетними или при их участии, с общим числом оконченных расследованием преступлений – 5,4%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ля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 составила 44,3%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отношение числа совершенных правонарушений с численностью населения Курского района Курской области – 1,2%;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ля обучающихся, задействованных в мероприятиях духовно-нравственной направленности (от общего количества обучающихся) – 72,4%;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есовершеннолетних, состоящих на учете в связи с употреблением наркотиков в ПДН ОВД, комиссиях по делам несовершеннолетних и защите их прав, а  также в наркологических диспансерах, нет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в качественном выражен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обеспечен надлежащий уровень профилактики правонарушений, антитеррористической безопасности населения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36"/>
          <w:sz w:val="28"/>
          <w:szCs w:val="28"/>
        </w:rPr>
        <w:t>создана положительная информационная и культурной тенденция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объемы бюджетных ассигнований на реализацию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правление муниципальной программой и обеспечение условий реализации» </w:t>
      </w:r>
      <w:r>
        <w:rPr>
          <w:rFonts w:cs="Times New Roman" w:ascii="Times New Roman" w:hAnsi="Times New Roman"/>
          <w:sz w:val="28"/>
          <w:szCs w:val="28"/>
        </w:rPr>
        <w:t>объём бюджетных ассигнований на 2015 год составил 237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правопорядка на территории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Администрации Курского района Курской области от 07.11.2014 года №2992 «Об утверждении муниципальной программы «Профилактика правонарушений в Курском районе Курской области на 2015-2019 годы» запланированный объем бюджетных ассигнований на 2015 год составил 40,0 тыс. руб. Согласно постановлению Администрации Курского района Курской области от 13.01.2016 г. № 9 «О внесении изменений в постановление Администрации Курского района Курской области от 07.11.2014 года №2992 «Об утверждении муниципальной программы «Профилактика правонарушений в Курском районе Курской области на 2015-2019 годы»  объем бюджетных ассигнований был скорректирован и составил 1,0 тыс. рублей.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сновных мероприятий подпрограммы 2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равопорядк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 по приобретению методических пособий, агитационно-информационной продукции, учебных фильмов по антитеррористической тематике, проведены за счёт оказания помощи в виде информационных и методических материалов. Поэтому использование бюджетных средств , запланированных по программе, не потребовалос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ar1103"/>
      <w:bookmarkEnd w:id="2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3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295"/>
        <w:gridCol w:w="1116"/>
        <w:gridCol w:w="1540"/>
        <w:gridCol w:w="1650"/>
        <w:gridCol w:w="1650"/>
        <w:gridCol w:w="2750"/>
      </w:tblGrid>
      <w:tr>
        <w:trPr>
          <w:trHeight w:val="721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299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5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45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правление муниципальной программой и обеспечение условий реализации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филактика правонарушений в Курском районе Курской области на 2015 – 2019 годы»</w:t>
            </w:r>
          </w:p>
        </w:tc>
      </w:tr>
      <w:tr>
        <w:trPr>
          <w:trHeight w:val="874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еспечение правопорядка на территории муниципального образования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филактика правонарушений в Курском районе Курской области на 2015 – 2019 годы»</w:t>
            </w:r>
          </w:p>
        </w:tc>
      </w:tr>
      <w:tr>
        <w:trPr>
          <w:trHeight w:val="836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;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связи с употреблением наркотиков в ПДН ОВД, комиссиях по делам несовершеннолетних и защите их прав, а  также в наркологических диспансерах в общей численности несовершеннолетних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3" w:name="Par1180"/>
      <w:bookmarkStart w:id="4" w:name="Par1180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 степени выполнения основных мероприятий подпрограмм муниципальной  программы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3418"/>
        <w:gridCol w:w="2126"/>
        <w:gridCol w:w="770"/>
        <w:gridCol w:w="880"/>
        <w:gridCol w:w="770"/>
        <w:gridCol w:w="880"/>
        <w:gridCol w:w="2087"/>
        <w:gridCol w:w="2126"/>
        <w:gridCol w:w="1559"/>
      </w:tblGrid>
      <w:tr>
        <w:trPr>
          <w:trHeight w:val="480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4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возникш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 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2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80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</w:t>
            </w:r>
          </w:p>
        </w:tc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гнутые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5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5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Обеспечение реализации подпрограмм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в Курском районе Курской области на 2015-2019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о несовершеннолетних, вовлеченных в преступные группировки и сообществ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о несовершеннолетних, вовлеченных в преступные группировки и сообще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</w:t>
            </w:r>
          </w:p>
        </w:tc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Приобретение методических пособий для организации работы информационно-пропагандистских групп при антитеррористической комиссии Курского района  Курской обла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заимодействия организаций, учреждений, общественности в  сфере противодействия террористической и экстремистской деятельно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заимодействия организаций, учреждений, общественности в  сфере противодействия террористической и экстремистской деятель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 Приобретение агитационно-информационной продукции для обеспечения защищенности населения муниципальных образований от диверсионно-террористически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длежащего уровня профилактики правонарушений, антитеррористической безопасности на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длежащего уровня профилактики правонарушений, антитеррористической безопас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Приобретение учебных фильмов по антитеррористической тематике для демонстрации в  учреждениях образования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длежащего уровня профилактики правонарушений, антитеррористической безопасности на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адлежащего уровня профилактики правонарушений, антитеррористической безопас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 Организация и проведение профилактических акций,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о несовершеннолетних, вовлеченных в преступные группировки и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о несовершеннолетних, вовлеченных в преступные группировки и со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5" w:name="Par1292"/>
      <w:bookmarkEnd w:id="5"/>
      <w:r>
        <w:rPr>
          <w:rFonts w:cs="Times New Roman" w:ascii="Times New Roman" w:hAnsi="Times New Roman"/>
          <w:b/>
        </w:rPr>
        <w:t>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8"/>
        <w:gridCol w:w="2432"/>
        <w:gridCol w:w="4180"/>
        <w:gridCol w:w="3410"/>
        <w:gridCol w:w="1210"/>
        <w:gridCol w:w="990"/>
        <w:gridCol w:w="2530"/>
      </w:tblGrid>
      <w:tr>
        <w:trPr>
          <w:trHeight w:val="360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акта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</w:t>
            </w:r>
          </w:p>
        </w:tc>
        <w:tc>
          <w:tcPr>
            <w:tcW w:w="3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инятия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(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;  причины  отклонений)</w:t>
            </w:r>
          </w:p>
        </w:tc>
      </w:tr>
      <w:tr>
        <w:trPr>
          <w:trHeight w:val="319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>
          <w:trHeight w:val="1299" w:hRule="atLeast"/>
        </w:trPr>
        <w:tc>
          <w:tcPr>
            <w:tcW w:w="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 внесении изменений в постановление Администрации Курского района Курской области от 07.11.2014г. №2992 «Об утверждении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в Курском районе Курской области на 2015-2019 годы»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6" w:name="Par1324"/>
      <w:bookmarkEnd w:id="6"/>
      <w:r>
        <w:rPr>
          <w:rFonts w:cs="Times New Roman" w:ascii="Times New Roman" w:hAnsi="Times New Roman"/>
          <w:b/>
          <w:sz w:val="20"/>
          <w:szCs w:val="20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ализацию  муниципальной  программ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.)</w:t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0"/>
        <w:gridCol w:w="3080"/>
        <w:gridCol w:w="3630"/>
        <w:gridCol w:w="880"/>
        <w:gridCol w:w="880"/>
        <w:gridCol w:w="880"/>
        <w:gridCol w:w="880"/>
        <w:gridCol w:w="1210"/>
        <w:gridCol w:w="1210"/>
        <w:gridCol w:w="990"/>
      </w:tblGrid>
      <w:tr>
        <w:trPr/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     программы,  подпрограммы муниципальной 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  мероприятия</w:t>
            </w:r>
          </w:p>
        </w:tc>
        <w:tc>
          <w:tcPr>
            <w:tcW w:w="3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  соисполнители,  участники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3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, годы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, 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я 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отчетну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у </w:t>
            </w:r>
            <w:hyperlink w:anchor="Par14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е  </w:t>
            </w:r>
          </w:p>
        </w:tc>
      </w:tr>
      <w:tr>
        <w:trPr/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/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рофилактика правонарушений в Курском районе Курской области на 2015-2019 годы»        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0</w:t>
            </w:r>
          </w:p>
        </w:tc>
      </w:tr>
      <w:tr>
        <w:trPr/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/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     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в Курском районе Курской области на 2015-2019 год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04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31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/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       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тодических пособий для организации работы информационно-пропагандистских групп при антитеррористической комиссии Курского района  Курской области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 Курского района Курской области, (отдел бухгалтерского учёта и отчётности Администрации Курского района Курской области)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3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гитационно-информационной продукции для обеспечения защищенности населения муниципальных образований от диверсионно-террористических акт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ых фильмов по антитеррористической тематике для демонстрации в  учреждениях образования Курского района Курской област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рского района Курской области,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офилактических акций,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4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7" w:name="Par1400"/>
      <w:bookmarkEnd w:id="7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8" w:name="_GoBack"/>
      <w:bookmarkStart w:id="9" w:name="_GoBack"/>
      <w:bookmarkEnd w:id="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ных бюджетов поселений  и внебюджетных источников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ализацию целей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40" w:firstLine="98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руб.)</w:t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5288"/>
        <w:gridCol w:w="4070"/>
        <w:gridCol w:w="1980"/>
        <w:gridCol w:w="1870"/>
      </w:tblGrid>
      <w:tr>
        <w:trPr>
          <w:trHeight w:val="72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  программы,    подпрограммы  муниципальной   программы,       основного     мероприятия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ресурсного  обеспеч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286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филактика правонарушений в Курском районе Курской области на 2015-2019 годы                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0</w:t>
            </w:r>
          </w:p>
        </w:tc>
      </w:tr>
      <w:tr>
        <w:trPr>
          <w:trHeight w:val="143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163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>
          <w:trHeight w:val="6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>
          <w:trHeight w:val="123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>
          <w:trHeight w:val="25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     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в Курском районе Курской области на 2015-2019 год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>
          <w:trHeight w:val="20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12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159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тодических пособий для организации работы информационно-пропагандистских групп при антитеррористической комиссии Курского района  Курской обла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гитационно-информационной продукции для обеспечения защищенности населения муниципальных образований от диверсионно-террористических акт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ых фильмов по антитеррористической тематике для демонстрации в  учреждениях образования Курского района Курской обла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офилактических акций,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2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0" w:name="Par1535"/>
      <w:bookmarkStart w:id="11" w:name="Par1535"/>
      <w:bookmarkEnd w:id="1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114"/>
        <w:gridCol w:w="2499"/>
        <w:gridCol w:w="4400"/>
      </w:tblGrid>
      <w:tr>
        <w:trPr>
          <w:trHeight w:val="875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 год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филактика правонарушений в Курском районе Курской области на 2015-2019 годы»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8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>
          <w:trHeight w:val="80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;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связи с употреблением наркотиков в ПДН ОВД, комиссиях по делам несовершеннолетних и защите их прав, а  также в наркологических диспансерах в общей численности несовершеннолетни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eastAsia="Times New Roman" w:cs="Times New Roman"/>
      <w:lang w:val="en-US"/>
    </w:rPr>
  </w:style>
  <w:style w:type="character" w:styleId="3">
    <w:name w:val=" Знак Знак3"/>
    <w:basedOn w:val="Style14"/>
    <w:qFormat/>
    <w:rPr>
      <w:rFonts w:eastAsia="Times New Roman" w:cs="Times New Roman"/>
      <w:lang w:val="en-US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cs="Times New Roman"/>
      <w:sz w:val="28"/>
      <w:lang w:val="en-US" w:bidi="ar-SA"/>
    </w:rPr>
  </w:style>
  <w:style w:type="character" w:styleId="Style15">
    <w:name w:val=" Знак Знак"/>
    <w:basedOn w:val="Style14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19:00Z</dcterms:created>
  <dc:creator>Ирина</dc:creator>
  <dc:description/>
  <cp:keywords/>
  <dc:language>en-US</dc:language>
  <cp:lastModifiedBy>Lobkova</cp:lastModifiedBy>
  <cp:lastPrinted>2016-04-07T17:31:00Z</cp:lastPrinted>
  <dcterms:modified xsi:type="dcterms:W3CDTF">2018-05-14T07:22:00Z</dcterms:modified>
  <cp:revision>11</cp:revision>
  <dc:subject/>
  <dc:title> </dc:title>
</cp:coreProperties>
</file>