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орожной деятельности, транспорта и связи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рожной деятельности, транспорта и связи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ов Александр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3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апронов А.В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урского района Курской от 07.11.2014г.№ 2991 «Об утвержден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пределен ряд контрольных мероприятий, которые были направлены на достижение результат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муниципальной программы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в количественном выражении:</w:t>
      </w:r>
      <w:r>
        <w:rPr>
          <w:sz w:val="20"/>
          <w:szCs w:val="20"/>
        </w:rPr>
        <w:t xml:space="preserve"> </w:t>
      </w:r>
    </w:p>
    <w:p>
      <w:pPr>
        <w:pStyle w:val="Style17"/>
        <w:shd w:fill="FFFFFF" w:val="clear"/>
        <w:spacing w:lineRule="atLeast" w:line="265" w:before="0" w:after="0"/>
        <w:ind w:left="110" w:firstLine="440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строено и введены в эксплуатацию в 2015 году </w:t>
      </w:r>
      <w:r>
        <w:rPr>
          <w:rStyle w:val="Emphasis"/>
          <w:i w:val="false"/>
          <w:sz w:val="28"/>
          <w:szCs w:val="28"/>
          <w:u w:val="single"/>
        </w:rPr>
        <w:t>4,356 км</w:t>
      </w:r>
      <w:r>
        <w:rPr>
          <w:rStyle w:val="Emphasis"/>
          <w:i w:val="false"/>
          <w:sz w:val="28"/>
          <w:szCs w:val="28"/>
        </w:rPr>
        <w:t xml:space="preserve"> автомобильных дорог (автомобильная дорога по д. Жеребцово Полянского сельсовета 1,093 км, подъезд к д.Семеновка Лебяженского сельсовета в Курском районе Курской области» - 0,790 км., автомобильная дорога «Крым»-Нижняя Медведица в Курском районе Курской области» - 1,266 км, «Проезда по д. Большое Лукино Полянского сельсовета Курского района» - 1,207 км). </w:t>
      </w:r>
    </w:p>
    <w:p>
      <w:pPr>
        <w:pStyle w:val="Style17"/>
        <w:shd w:fill="FFFFFF" w:val="clear"/>
        <w:spacing w:lineRule="atLeast" w:line="265" w:before="0" w:after="0"/>
        <w:ind w:left="110" w:firstLine="440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2014 году находилось на балансе Курского района Курской области 11,533 км </w:t>
      </w:r>
      <w:r>
        <w:rPr>
          <w:rStyle w:val="Emphasis"/>
          <w:i w:val="false"/>
          <w:sz w:val="28"/>
          <w:szCs w:val="28"/>
          <w:u w:val="single"/>
        </w:rPr>
        <w:t>км</w:t>
      </w:r>
      <w:r>
        <w:rPr>
          <w:rStyle w:val="Emphasis"/>
          <w:i w:val="false"/>
          <w:sz w:val="28"/>
          <w:szCs w:val="28"/>
        </w:rPr>
        <w:t xml:space="preserve"> автомобильных дорог. С учетом строительства автомобильных дорог в 2015 году на балансе района в 2015 году находится 15,889 км автомобильных дорог. Прирост протяженности дорог с твердым покрытием в 2015 году составил 27,4%, запланированный целевой показатель выполнен в полном объе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- качественном выражен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кращена доля дорожной сети местного значения, не соответствующая нормативным требованиям к транспортно-эксплуатационным показателям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величена протяженность автомобильных дорог местного значения, введенных  в эксплуатацию после строительства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а безопасность дорожного движения и сокращено количество ДТП на автодорог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5 г. было запланировано бюджетных ассигнований на реализацию программы за счет средств бюджета Курского района курской области, всего 40000,0 тыс. руб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 подпрограмме 2 «Развитие сети автомобильных дорог Курского района Курской области»: согласно постановлению Администрации Курского района курской области от 07.11.2014г. № 2991 «Об утвержден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 объемы бюджетных ассигнований на 2015 год составили 39907,0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программе 2 «Повышение безопасности дорожного движения в Курском районе Курской области»: согласно постановлению Администрации Курского района Курской области от 07.11.2014г. № 2991 «Об утвержден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  объемы бюджетных ассигнований на 2015 год составили 23,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решений Представительного Собрания Курского района Курской области о внесении изменений в решения о бюджете были увеличены бюджетные ассигнования на реализацию мероприятий программы и составили в 2015г. 63649,76 тыс. руб. Кассовое исполнение мероприятий программы по состоянию на 31.12.2015 г. составило 62798,09 или 98,6 %.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295"/>
        <w:gridCol w:w="1760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сети автомобильных дорог Курского района Курской области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ротяженности автомобильных дорог с твердым (щебеночным) покрытием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 «Повышение безопасности дорожного движения в Курском районе Курской области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дорожно - транспортных происшествий с пострадавшими 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гибших в дорожно-транспортных происшествиях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Par1180"/>
      <w:bookmarkEnd w:id="2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2387"/>
        <w:gridCol w:w="2023"/>
        <w:gridCol w:w="851"/>
        <w:gridCol w:w="850"/>
        <w:gridCol w:w="1134"/>
        <w:gridCol w:w="1134"/>
        <w:gridCol w:w="2694"/>
        <w:gridCol w:w="1984"/>
        <w:gridCol w:w="1430"/>
      </w:tblGrid>
      <w:tr>
        <w:trPr>
          <w:trHeight w:val="480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2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80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гнутые </w:t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518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сети автомобильных дорог Курского района Курской области»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границах муниципального района «Курский район»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ротяженности дорог с твердым (щебеночным) покрытием на 0,5%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покрытием на 4,356 км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ектирование и строительство автомобильных дорог общего пользования местного значения в границах муниципального района «Курский район»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(щебеночным) покрытием на 0,5%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покрытием на 4,356 км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Капитальный ремонт, ремонт и содержание автомобильных дорог общего пользования местного значения в границах муниципального района «Курский район»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(щебеночным) покрытием на 0,5%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покрытием на 4,356 км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контроль, авторский надзор при осуществлении строительства автомобильных дорог общего пользования местного значения до сельских населенных пунктов, не имеющих круглогодичной связи с сетью автомобильных дорог общего пользования в границах муниципального района «Курский район»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олнотой и качеством выполнения строительных рабо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полнотой и качеством выполнения строительных работ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контроль, авторский надзор при осуществлении строительства автомобильных дорог общего пользования местного значения в границах муниципального района «Курский район»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олнотой и качеством выполнения строительных рабо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полнотой и качеством выполнения строительных работ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автомобильных дорог на кадастровый уче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протяженность автомобильных дорог в муниципальной собственности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 «Повышение безопасности дорожного движения в Курском районе Курской области»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</w:t>
            </w:r>
          </w:p>
        </w:tc>
        <w:tc>
          <w:tcPr>
            <w:tcW w:w="2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авового сознания и предупреждение опасного поведения участников дорожного движения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дорожно-транспортных происшествий на 19,7%, числа погибших в них на 29,4%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дорожно-транспортных происшествий на и числа погибших в них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изационно-планирововчных и инженерных мероприятий, направленных на совершенствование организации дорожного движения транспортных средств и пешеход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дорожно-транспортных происшествий на 19,7%, числа погибших в них на 29,4%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дорожно-транспортных происшествий на и числа погибших в ни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Par1324"/>
      <w:bookmarkEnd w:id="3"/>
      <w:r>
        <w:rPr>
          <w:rFonts w:cs="Times New Roman" w:ascii="Times New Roman" w:hAnsi="Times New Roman"/>
          <w:b/>
          <w:sz w:val="20"/>
          <w:szCs w:val="20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ализацию 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8"/>
        <w:gridCol w:w="3095"/>
        <w:gridCol w:w="3648"/>
        <w:gridCol w:w="884"/>
        <w:gridCol w:w="884"/>
        <w:gridCol w:w="884"/>
        <w:gridCol w:w="885"/>
        <w:gridCol w:w="1216"/>
        <w:gridCol w:w="1216"/>
        <w:gridCol w:w="1216"/>
      </w:tblGrid>
      <w:tr>
        <w:trPr>
          <w:trHeight w:val="142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3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 соисполнители, участники</w:t>
            </w:r>
          </w:p>
        </w:tc>
        <w:tc>
          <w:tcPr>
            <w:tcW w:w="3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, годы</w:t>
            </w:r>
          </w:p>
        </w:tc>
      </w:tr>
      <w:tr>
        <w:trPr>
          <w:trHeight w:val="142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д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, 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я 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отчетну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у </w:t>
            </w:r>
            <w:hyperlink w:anchor="Par14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ние  </w:t>
            </w:r>
          </w:p>
        </w:tc>
      </w:tr>
      <w:tr>
        <w:trPr>
          <w:trHeight w:val="142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>
          <w:trHeight w:val="142" w:hRule="atLeast"/>
        </w:trPr>
        <w:tc>
          <w:tcPr>
            <w:tcW w:w="1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3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72,76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98,091</w:t>
            </w:r>
          </w:p>
        </w:tc>
      </w:tr>
      <w:tr>
        <w:trPr>
          <w:trHeight w:val="142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49,76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5,091</w:t>
            </w:r>
          </w:p>
        </w:tc>
      </w:tr>
      <w:tr>
        <w:trPr>
          <w:trHeight w:val="621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0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вне границ населенных пунктов в границах муниципального района «Курский район» Курской области</w:t>
            </w:r>
          </w:p>
        </w:tc>
        <w:tc>
          <w:tcPr>
            <w:tcW w:w="36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422</w:t>
            </w:r>
          </w:p>
        </w:tc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,979</w:t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,968</w:t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3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3,79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4,6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в границах муниципального района «Курский район»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4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5,0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4,948</w:t>
            </w:r>
          </w:p>
        </w:tc>
      </w:tr>
      <w:tr>
        <w:trPr>
          <w:trHeight w:val="7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3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9,8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9,847</w:t>
            </w:r>
          </w:p>
        </w:tc>
      </w:tr>
      <w:tr>
        <w:trPr>
          <w:trHeight w:val="11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в границах муниципального района «Курский район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4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8,9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3,592</w:t>
            </w:r>
          </w:p>
        </w:tc>
      </w:tr>
      <w:tr>
        <w:trPr>
          <w:trHeight w:val="148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троительный контроль, авторский надзор при  осуществлении строительства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 в границах муниципального района «Курский район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4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81</w:t>
            </w:r>
          </w:p>
        </w:tc>
      </w:tr>
      <w:tr>
        <w:trPr>
          <w:trHeight w:val="2023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троительный контроль, авторский надзор при  осуществлении строительства автомобильных дорог общего пользования местного значения в границах муниципального района «Курский район»</w:t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423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795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795</w:t>
            </w:r>
          </w:p>
        </w:tc>
      </w:tr>
      <w:tr>
        <w:trPr>
          <w:trHeight w:val="138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4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37</w:t>
            </w:r>
          </w:p>
        </w:tc>
      </w:tr>
      <w:tr>
        <w:trPr>
          <w:trHeight w:val="223" w:hRule="atLeast"/>
        </w:trPr>
        <w:tc>
          <w:tcPr>
            <w:tcW w:w="1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3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безопасности дорожного движения в границах муниципального района «Курский район» Кур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142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изационно-планировочных и инженерных мероприятий, направленных на совершенствование организации дорожного движения транспортных средств и пешеходов</w:t>
            </w:r>
          </w:p>
        </w:tc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459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0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4" w:name="Par1400"/>
      <w:bookmarkEnd w:id="4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" w:name="_GoBack"/>
      <w:bookmarkStart w:id="6" w:name="_GoBack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расходах  бюджета Курского района Курской области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ных бюджетов поселений и внебюджетных источников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40" w:firstLine="98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.)</w:t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5417"/>
        <w:gridCol w:w="4080"/>
        <w:gridCol w:w="1970"/>
        <w:gridCol w:w="1870"/>
      </w:tblGrid>
      <w:tr>
        <w:trPr>
          <w:trHeight w:val="72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5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5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72,76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98,091</w:t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9,12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3,621</w:t>
            </w:r>
          </w:p>
        </w:tc>
      </w:tr>
      <w:tr>
        <w:trPr>
          <w:trHeight w:val="16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3,638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4,47</w:t>
            </w:r>
          </w:p>
        </w:tc>
      </w:tr>
      <w:tr>
        <w:trPr>
          <w:trHeight w:val="6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 </w:t>
            </w:r>
          </w:p>
        </w:tc>
        <w:tc>
          <w:tcPr>
            <w:tcW w:w="5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49,76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5,091</w:t>
            </w:r>
          </w:p>
        </w:tc>
      </w:tr>
      <w:tr>
        <w:trPr>
          <w:trHeight w:val="12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86,12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50,621</w:t>
            </w:r>
          </w:p>
        </w:tc>
      </w:tr>
      <w:tr>
        <w:trPr>
          <w:trHeight w:val="178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3,638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4,47</w:t>
            </w:r>
          </w:p>
        </w:tc>
      </w:tr>
      <w:tr>
        <w:trPr>
          <w:trHeight w:val="254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5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безопасности дорожного движения в границах муниципального района «Курский район» Курской области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0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7" w:name="Par1535"/>
      <w:bookmarkEnd w:id="7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114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 год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транспортной системы, обеспечение перевозки пассажиров в Курском районе  Курской области и безопасности дорожного движения в Курском районе  Курской области на 2015-2019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2 «Развитие сети автомобильных дорог Курского района Курской области»</w:t>
            </w:r>
          </w:p>
        </w:tc>
      </w:tr>
      <w:tr>
        <w:trPr>
          <w:trHeight w:val="663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(щебеночным) покрытием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 «Повышение безопасности дорожного движения в Курском районе Курской област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дорожно-транспортных происшествий с пострадавшим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гибших в дорожно-транспортных происшествия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5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47:00Z</dcterms:created>
  <dc:creator>Ирина</dc:creator>
  <dc:description/>
  <cp:keywords/>
  <dc:language>en-US</dc:language>
  <cp:lastModifiedBy>Lobkova</cp:lastModifiedBy>
  <cp:lastPrinted>2016-04-09T12:24:00Z</cp:lastPrinted>
  <dcterms:modified xsi:type="dcterms:W3CDTF">2018-07-11T12:47:00Z</dcterms:modified>
  <cp:revision>2</cp:revision>
  <dc:subject/>
  <dc:title> </dc:title>
</cp:coreProperties>
</file>