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тчет о реализации в 2015 году муниципальной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8"/>
        </w:rPr>
        <w:t>программы «Энергосбережение и повышение  энергетической  эффективности в  Курском районе Курской области на 2015-2019 год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Целями муниципальной  программы «Энергосбережение и повышение  энергетической  эффективности в  Курском районе Курской области на 2015-2019 годы»  (далее - Программа)  являются: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проведение эффективной энергосберегающей политики в Курском районе  Курской области;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повышение  энергетической  эффективности  при потреблении  энергетических ресурсов муниципальными учреждениями  Курского района.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 xml:space="preserve">Достижение указанных целей обеспечивается решением следующих задач   Программы: 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реализация  энергосберегающих  мероприятий  и внедрение  энергоэффективного  оборудования и материалов, в том числе  создание системы  показателей, характеризующих  энергетическую эффективность при  потреблении  энергетических ресурсов, их мониторинга, а также  сбора анализа  информации  об энергоемкости  экономии территории;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расширение практики  применения  энергосберегающих  технологий при модернизации, реконструкции и капитальном ремонте основных фондов объектов коммунального комплекс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 xml:space="preserve">Для решения  поставленных задач   и достижения целей  в рамках  реализации Программы была предусмотрена  подпрограмма </w:t>
      </w:r>
      <w:r>
        <w:rPr>
          <w:rFonts w:ascii="Times New Roman" w:hAnsi="Times New Roman"/>
          <w:color w:val="000000"/>
          <w:sz w:val="28"/>
        </w:rPr>
        <w:t>«Энергосбережение в Курском районе Курской области»  основными мероприятиями которой  являются 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   </w:t>
      </w:r>
      <w:r>
        <w:rPr>
          <w:rFonts w:ascii="Times New Roman" w:hAnsi="Times New Roman"/>
          <w:color w:val="000000"/>
          <w:sz w:val="28"/>
        </w:rPr>
        <w:t xml:space="preserve">- проведение мероприятий  по переводу на автономное отопление зданий  и сооружений  муниципальными учреждениями Курского района Курской области  бюджетные ассигнование на выполнение, которого  в 2015 году составили  </w:t>
      </w:r>
      <w:r>
        <w:rPr>
          <w:rFonts w:ascii="Times New Roman" w:hAnsi="Times New Roman"/>
          <w:i/>
          <w:color w:val="000000"/>
          <w:sz w:val="28"/>
        </w:rPr>
        <w:t xml:space="preserve">9 608,2 </w:t>
      </w:r>
      <w:r>
        <w:rPr>
          <w:rFonts w:ascii="Times New Roman" w:hAnsi="Times New Roman"/>
          <w:color w:val="000000"/>
          <w:sz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  </w:t>
      </w:r>
      <w:r>
        <w:rPr>
          <w:rFonts w:ascii="Times New Roman" w:hAnsi="Times New Roman"/>
          <w:color w:val="000000"/>
          <w:sz w:val="28"/>
        </w:rPr>
        <w:t xml:space="preserve">- установка  узлов учета  тепловой энергии горячего и холодного  водоснабжения    бюджетные ассигнования   в 2015 году  составили – </w:t>
      </w:r>
      <w:r>
        <w:rPr>
          <w:rFonts w:ascii="Times New Roman" w:hAnsi="Times New Roman"/>
          <w:i/>
          <w:color w:val="000000"/>
          <w:sz w:val="28"/>
        </w:rPr>
        <w:t xml:space="preserve">421,2 </w:t>
      </w:r>
      <w:r>
        <w:rPr>
          <w:rFonts w:ascii="Times New Roman" w:hAnsi="Times New Roman"/>
          <w:color w:val="000000"/>
          <w:sz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 </w:t>
      </w:r>
      <w:r>
        <w:rPr>
          <w:rFonts w:ascii="Times New Roman" w:hAnsi="Times New Roman"/>
          <w:color w:val="000000"/>
          <w:sz w:val="28"/>
        </w:rPr>
        <w:t xml:space="preserve">- приобретение и установка  водонагревателей бюджетные ассигнование на выполнение, которого  в 2015 году составили  </w:t>
      </w:r>
      <w:r>
        <w:rPr>
          <w:rFonts w:ascii="Times New Roman" w:hAnsi="Times New Roman"/>
          <w:i/>
          <w:color w:val="000000"/>
          <w:sz w:val="28"/>
        </w:rPr>
        <w:t xml:space="preserve">78,1 </w:t>
      </w:r>
      <w:r>
        <w:rPr>
          <w:rFonts w:ascii="Times New Roman" w:hAnsi="Times New Roman"/>
          <w:color w:val="000000"/>
          <w:sz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 </w:t>
      </w:r>
      <w:r>
        <w:rPr>
          <w:rFonts w:ascii="Times New Roman" w:hAnsi="Times New Roman"/>
          <w:color w:val="000000"/>
          <w:sz w:val="28"/>
        </w:rPr>
        <w:t>- установка счетчиков холодной воды бюджетные ассигнования   в 2015 году  - 45,0 тыс. руб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</w:t>
      </w:r>
      <w:r>
        <w:rPr>
          <w:rFonts w:ascii="Times New Roman" w:hAnsi="Times New Roman"/>
          <w:color w:val="000000"/>
          <w:sz w:val="28"/>
        </w:rPr>
        <w:t xml:space="preserve">Вышеуказанные мероприятия, направленные на решение  поставленных задач выполнены  в полном объеме, выполнение целевых показателей составило 100 %.  </w:t>
      </w:r>
      <w:r>
        <w:rPr>
          <w:rFonts w:ascii="Times New Roman" w:hAnsi="Times New Roman"/>
          <w:sz w:val="28"/>
        </w:rPr>
        <w:t>В рамках данной программы переведены на автономное отопление здания  МБОУ «Косиновская СОШ»; МБОУ «Бесединская  СОШ»; МБОУ «Полянская  СОШ», МБОУ «Клюквинская СОШ»;  МБОУ «Средняя общеобразовательная школа им. А. Невского»; МБДОУ «Полянский детский сад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Всего расходы на реализацию  Программы     планировались  в сумме 10152,5  тыс. руб., исполнение составило 10150,5 тыс. руб.,   или  99,9 %.</w:t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Par1103"/>
      <w:bookmarkEnd w:id="0"/>
      <w:r>
        <w:rPr>
          <w:rFonts w:ascii="Times New Roman" w:hAnsi="Times New Roman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достижении значений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0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4427"/>
        <w:gridCol w:w="1559"/>
        <w:gridCol w:w="1294"/>
        <w:gridCol w:w="1621"/>
        <w:gridCol w:w="2613"/>
        <w:gridCol w:w="2552"/>
      </w:tblGrid>
      <w:tr>
        <w:trPr>
          <w:trHeight w:val="126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4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Показатель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(индикатор)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(наименование)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 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,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  отклон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й   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а)  на коне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четного   года (пр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личии)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едшеств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четному 2014</w:t>
            </w:r>
          </w:p>
        </w:tc>
        <w:tc>
          <w:tcPr>
            <w:tcW w:w="42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   201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факт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</w:t>
            </w:r>
            <w:r>
              <w:rPr>
                <w:rFonts w:ascii="Times New Roman" w:hAnsi="Times New Roman"/>
                <w:sz w:val="18"/>
              </w:rPr>
              <w:t xml:space="preserve">2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</w:t>
            </w:r>
            <w:r>
              <w:rPr>
                <w:rFonts w:ascii="Times New Roman" w:hAnsi="Times New Roman"/>
                <w:sz w:val="18"/>
              </w:rPr>
              <w:t xml:space="preserve">4       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5  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6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7      </w:t>
            </w:r>
          </w:p>
        </w:tc>
      </w:tr>
      <w:tr>
        <w:trPr/>
        <w:tc>
          <w:tcPr>
            <w:tcW w:w="146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</w:rPr>
              <w:t>Программа «Энергосбере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..1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нижение затрат на использование энергоресурсов муниципальными учреждениями Курского района Кур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,6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,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электрической энерг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Втч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8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в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уб.м.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тепловой энерг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Гкал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85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8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82"/>
        <w:gridCol w:w="2019"/>
        <w:gridCol w:w="1270"/>
        <w:gridCol w:w="1270"/>
        <w:gridCol w:w="1270"/>
        <w:gridCol w:w="1399"/>
        <w:gridCol w:w="2128"/>
        <w:gridCol w:w="150"/>
        <w:gridCol w:w="1480"/>
        <w:gridCol w:w="145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№</w:t>
            </w:r>
            <w:r>
              <w:rPr>
                <w:rFonts w:ascii="Times New Roman" w:hAnsi="Times New Roman"/>
                <w:b/>
                <w:sz w:val="20"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ановый сро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Фактический срок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езульт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планированны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стигнуты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ограмма «Энергосбере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Энергосбережение в Курском районе Курской области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1 Проведение мероприятий по переводу на автономное отопление зданий и сооружений муниципальных учреждений Курского района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роприят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01.01.2015г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вышение экономии электрической энергии на 1,2 кВт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вышение экономии тепловой энергии до 574.6 тыс. Гкал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Затраты на использование энергоресурсов в 2015 году снизили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требление электрической энергии снизило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требление тепловой энергии снизило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2 Установка узлов учета  тепловой энергии горячего и холодного водоснабжен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мероприятие 1.3 Установка счетчика холодной воды 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4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4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Приобретение и установка водонагревател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" w:name="Par1324"/>
      <w:bookmarkEnd w:id="1"/>
      <w:r>
        <w:rPr>
          <w:rFonts w:ascii="Times New Roman" w:hAnsi="Times New Roman"/>
        </w:rPr>
        <w:t>Отч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на реализацию  муниципальной  программы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</w:rPr>
        <w:t>(тыс. рублей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394" w:type="dxa"/>
        <w:jc w:val="left"/>
        <w:tblInd w:w="-1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4"/>
        <w:gridCol w:w="2520"/>
        <w:gridCol w:w="3564"/>
        <w:gridCol w:w="708"/>
        <w:gridCol w:w="671"/>
        <w:gridCol w:w="1313"/>
        <w:gridCol w:w="567"/>
        <w:gridCol w:w="1276"/>
        <w:gridCol w:w="1701"/>
        <w:gridCol w:w="1558"/>
      </w:tblGrid>
      <w:tr>
        <w:trPr/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ом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целевой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основног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ероприятия 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исполнитель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участники   </w:t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од бюджетно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лассификации  </w:t>
            </w:r>
          </w:p>
        </w:tc>
        <w:tc>
          <w:tcPr>
            <w:tcW w:w="4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</w:rPr>
              <w:t xml:space="preserve">Расходы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(тыс. рублей), годы    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БС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з Пр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Р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оспис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ан на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январ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015г.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роспис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>на 31.12.2015г.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сс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испол-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нение  </w:t>
            </w:r>
          </w:p>
        </w:tc>
      </w:tr>
      <w:tr>
        <w:trPr/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</w:t>
            </w:r>
            <w:r>
              <w:rPr>
                <w:rFonts w:ascii="Times New Roman" w:hAnsi="Times New Roman"/>
                <w:sz w:val="20"/>
              </w:rPr>
              <w:t xml:space="preserve">2     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3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4 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5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6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7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8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9   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10   </w:t>
            </w:r>
          </w:p>
        </w:tc>
      </w:tr>
      <w:tr>
        <w:trPr/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нергосбережение и повышение энергетической эффективности в Курском районе Курской области на 2015-2019 годы»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4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2,54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0,50</w:t>
            </w:r>
          </w:p>
        </w:tc>
      </w:tr>
      <w:tr>
        <w:trPr/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судар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ы   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ь 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4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2,54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0,50</w:t>
            </w:r>
          </w:p>
        </w:tc>
      </w:tr>
      <w:tr>
        <w:trPr/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 2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культуры по  делам молодежи, физкультуры и спорта Администрации Курского района Курской области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а 1 </w:t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нергосбережение в Курском районе Курской области на 2015-2019 годы»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 4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2,54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0,50</w:t>
            </w:r>
          </w:p>
        </w:tc>
      </w:tr>
      <w:tr>
        <w:trPr/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судар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ы   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ь 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4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2,54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 150,50</w:t>
            </w:r>
          </w:p>
        </w:tc>
      </w:tr>
      <w:tr>
        <w:trPr/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 2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культуры по  делам молодежи, физкультуры и спорта Администрации Курского района Курской области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е 1.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оведение мероприятий по переводу на автономное отопление зданий и сооружений муниципальных учреждений Курского района Курской области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роприят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45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728,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8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726,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80,00</w:t>
            </w:r>
          </w:p>
        </w:tc>
      </w:tr>
      <w:tr>
        <w:trPr/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становка узлов учета  тепловой энергии горячего и холодного водоснабжения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роприят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2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11,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9,84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11,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9,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становка счетчика холодной вод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роприят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4,98</w:t>
            </w:r>
          </w:p>
        </w:tc>
      </w:tr>
      <w:tr>
        <w:trPr>
          <w:trHeight w:val="29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иобретение и установка водонагревателе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роприят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1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,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9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,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9,26</w:t>
            </w:r>
          </w:p>
        </w:tc>
      </w:tr>
      <w:tr>
        <w:trPr>
          <w:trHeight w:val="123" w:hRule="atLeast"/>
        </w:trPr>
        <w:tc>
          <w:tcPr>
            <w:tcW w:w="15392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</w:rPr>
        <w:t>--------------------------------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bookmarkStart w:id="2" w:name="Par1400"/>
      <w:bookmarkStart w:id="3" w:name="Par1400"/>
      <w:bookmarkEnd w:id="3"/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Информ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местных бюджетов поселений  и внебюджетных источников 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реализацию целей муниципальной 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ab/>
        <w:t>тысяч рублей</w:t>
      </w:r>
    </w:p>
    <w:tbl>
      <w:tblPr>
        <w:tblW w:w="1460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3840"/>
        <w:gridCol w:w="4677"/>
        <w:gridCol w:w="2127"/>
        <w:gridCol w:w="1985"/>
      </w:tblGrid>
      <w:tr>
        <w:trPr>
          <w:trHeight w:val="130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Наименование муниципальной программы,    подпрограммы  муниципальной   программы,    ведомственной     целевой      программы,      основного     мероприятия  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Источники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ресурсного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обеспечения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ценк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2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ктическ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3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2       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</w:t>
            </w:r>
            <w:r>
              <w:rPr>
                <w:rFonts w:ascii="Times New Roman" w:hAnsi="Times New Roman"/>
                <w:sz w:val="20"/>
              </w:rPr>
              <w:t xml:space="preserve">3 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4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нергосбережение и повышение энергетической эффективности в Курском районе Курской области на 2015-2019 годы»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2,5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0,5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2,5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0,5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точники  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а 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нергосбережение в Курском районе Курской области на 2015-2019 годы»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2,5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0,5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2,5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50,5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точники  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</w:rPr>
        <w:t>Таблица 19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8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5011"/>
        <w:gridCol w:w="1363"/>
        <w:gridCol w:w="1113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5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(наименование)     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3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клонений знач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а)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онец отчет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екущий год 2016</w:t>
            </w:r>
          </w:p>
        </w:tc>
        <w:tc>
          <w:tcPr>
            <w:tcW w:w="4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жидаемое 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</w:t>
            </w:r>
            <w:r>
              <w:rPr>
                <w:rFonts w:ascii="Times New Roman" w:hAnsi="Times New Roman"/>
                <w:sz w:val="18"/>
              </w:rPr>
              <w:t xml:space="preserve">2          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</w:t>
            </w:r>
            <w:r>
              <w:rPr>
                <w:rFonts w:ascii="Times New Roman" w:hAnsi="Times New Roman"/>
                <w:sz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5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грамма «Энергосбережение и повышение энергетической эффективности в Курском районе Курской области на 2015-2019 годы»</w:t>
            </w:r>
          </w:p>
        </w:tc>
      </w:tr>
      <w:tr>
        <w:trPr>
          <w:trHeight w:val="870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..1</w:t>
            </w:r>
          </w:p>
        </w:tc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нижение затрат на использование энергоресурсов муниципальными учреждениями Курского района Курской области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электрической энергии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Втч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,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,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вод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уб.м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газ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уб.м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,9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,9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4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ascii="Times New Roman" w:hAnsi="Times New Roman"/>
                <w:sz w:val="24"/>
              </w:rPr>
              <w:t>Подпрограмма «Энергосбережение в Курском районе Курской области»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нижение затрат на использование энергоресурсов муниципальными учреждениями Курского района Курской области 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электрической энергии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Втч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,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,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вод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уб.м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Экономия газ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ыс.куб.м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,9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,9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1</Words>
  <Characters>11981</Characters>
  <CharactersWithSpaces>10213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34:00Z</dcterms:created>
  <dc:creator>User</dc:creator>
  <dc:description/>
  <dc:language>en-US</dc:language>
  <cp:lastModifiedBy/>
  <cp:lastPrinted>2018-08-07T09:19:00Z</cp:lastPrinted>
  <dcterms:modified xsi:type="dcterms:W3CDTF">2018-08-07T09:19:00Z</dcterms:modified>
  <cp:revision>29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bkova</vt:lpwstr>
  </property>
</Properties>
</file>