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 и ЧС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ГО и ЧС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енков А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марта 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Добренков А.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предительных мероприятий по защите населения и территории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высокой готовности сил и средств систем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2 подпрограммы:</w:t>
      </w:r>
    </w:p>
    <w:p>
      <w:pPr>
        <w:pStyle w:val="Normal"/>
        <w:numPr>
          <w:ilvl w:val="0"/>
          <w:numId w:val="2"/>
        </w:numPr>
        <w:autoSpaceDE w:val="false"/>
        <w:spacing w:lineRule="auto" w:line="280" w:before="0" w:after="0"/>
        <w:ind w:left="0"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. На реализацию мероприятий данной подпрограммы в бюджете Курского района Курской области было предусмотрено 2386800,00 рублей, кассовый расход составил 2280996,72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80" w:before="0" w:after="0"/>
        <w:ind w:left="0"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Курском районе Курской области. На реализацию мероприятий данной подпрограммы в бюджете Курского района Курской области было предусмотрено 2386800,00 рублей, кассовый расход составил 2228822,68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15 году позволило достичь планируемых показателей целевых индикаторов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среднего времени реагирования оперативных служб при происшествиях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пострадавшего населения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числа погибших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реднего времени реагирования оперативных служб при происшествиях на 21 минут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кономического ущерба – не менее 3%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 – не менее 10%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– не менее 11%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безопасности населения и территории – не менее 3%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Выполнение полномочий на создание, содержание и ориент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реднего времени реагирования оперативных служб при происшествиях на 21 мину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безопасности населения и территории – не менее 3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реагирования уменьшилась до 9 м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Выполнение переданных полномочий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 – не менее 1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числа погибших – не менее 1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безопасности населения и территории – не менее 3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адавшего населения снизилось на 1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гибших снизилось на 1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/>
      </w:pPr>
      <w:r>
        <w:rPr>
          <w:rFonts w:cs="Times New Roman" w:ascii="Times New Roman" w:hAnsi="Times New Roman"/>
          <w:b/>
        </w:rPr>
        <w:t>на реализацию  муниципальной  программы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0"/>
        <w:gridCol w:w="2188"/>
        <w:gridCol w:w="2480"/>
        <w:gridCol w:w="875"/>
        <w:gridCol w:w="1021"/>
        <w:gridCol w:w="879"/>
        <w:gridCol w:w="584"/>
        <w:gridCol w:w="1605"/>
        <w:gridCol w:w="1605"/>
        <w:gridCol w:w="1459"/>
      </w:tblGrid>
      <w:tr>
        <w:trPr>
          <w:trHeight w:val="138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  </w:t>
            </w:r>
          </w:p>
        </w:tc>
        <w:tc>
          <w:tcPr>
            <w:tcW w:w="3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ыс.рублей), годы  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а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5 года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13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9, 8194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ГО и ЧС  Администрации Курского района Курской области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Отдел бухгалтерского учета и отчетности Администрации Курского района Курской области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9, 8194</w:t>
            </w:r>
          </w:p>
        </w:tc>
      </w:tr>
      <w:tr>
        <w:trPr>
          <w:trHeight w:val="231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,99672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ГО и ЧС  Администрации Курского района Курской области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,99672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Выполнение полномочий на создание, содержание и ориент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ГО и ЧС  Администрации Курского района Курской области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498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,99672</w:t>
            </w:r>
          </w:p>
        </w:tc>
      </w:tr>
      <w:tr>
        <w:trPr>
          <w:trHeight w:val="30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Курском районе Кур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,82268</w:t>
            </w:r>
          </w:p>
        </w:tc>
      </w:tr>
      <w:tr>
        <w:trPr>
          <w:trHeight w:val="66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ГО и ЧС  Администрации Курского района Курской области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Отдел бухгалтерского учета и отчетности Администрации Курского района Курской области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,82268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Выполнение переданных полномочий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отдел ГО и ЧС  Администрации Курского района Курской области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Отдел бухгалтерского учета и отчетности Администрации Курского района Курской области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4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,822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2" w:name="Par1405"/>
      <w:bookmarkStart w:id="3" w:name="Par1405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ходах  бюджета Курского района Курской области 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естных бюджетов поселений  и внебюджетных источников на реализацию целей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(тыс. </w:t>
      </w:r>
      <w:r>
        <w:rPr/>
        <w:t>рублей)</w:t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3686"/>
        <w:gridCol w:w="4394"/>
        <w:gridCol w:w="1985"/>
        <w:gridCol w:w="2268"/>
      </w:tblGrid>
      <w:tr>
        <w:trPr>
          <w:trHeight w:val="118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  программы,    подпрограммы  муниципальной   программы,    ведомственной     целевой     программы,      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9,81940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3,6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9,81940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источники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,99672</w:t>
            </w:r>
          </w:p>
        </w:tc>
      </w:tr>
      <w:tr>
        <w:trPr>
          <w:trHeight w:val="304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,99672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источник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Курском районе Кур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,82268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,82268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источник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Times New Roman" w:cs="Times New Roman"/>
      <w:lang w:val="en-US"/>
    </w:rPr>
  </w:style>
  <w:style w:type="character" w:styleId="3">
    <w:name w:val=" Знак Знак3"/>
    <w:basedOn w:val="Style13"/>
    <w:qFormat/>
    <w:rPr>
      <w:rFonts w:eastAsia="Times New Roman" w:cs="Times New Roman"/>
      <w:lang w:val="en-US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cs="Times New Roman"/>
      <w:sz w:val="28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0:00Z</dcterms:created>
  <dc:creator>Ирина</dc:creator>
  <dc:description/>
  <cp:keywords/>
  <dc:language>en-US</dc:language>
  <cp:lastModifiedBy>Lobkova</cp:lastModifiedBy>
  <cp:lastPrinted>2016-04-09T13:07:00Z</cp:lastPrinted>
  <dcterms:modified xsi:type="dcterms:W3CDTF">2018-08-03T08:56:00Z</dcterms:modified>
  <cp:revision>18</cp:revision>
  <dc:subject/>
  <dc:title> </dc:title>
</cp:coreProperties>
</file>