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15 году муниципальной программы «Обеспечение доступным  и комфортным  жильем   и коммунальными услугами граждан в  Курском районе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доступным  и комфортным  жильем   и коммунальными услугами граждан в  Курском районе Курской области на 2015-2019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2» марта 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Л.Л.Шутов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реализации в 2015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Обеспечение доступным  и комфортным  жильем   и коммунальными услугами граждан в  Курском районе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муниципальной  программы «Обеспечение доступным  и комфортным  жильем   и коммунальными услугами граждан в  Курском районе Курской области на 2015-2019 годы» (далее – Программа)  являются повышение доступности жилья и качества жилищного обеспечения населения Курского района Курской области, в том числе  с учетом  исполнения государственных обязательств по обеспечению жильем  отдельных категорий граждан в соответствии с федеральным  законодательством  и законодательством Курской области, обеспечение  комфортной среды обитания и жизнедеятельности, повышение качества и надежности предоставления жилищно-коммунальных услуг населению.</w:t>
      </w:r>
    </w:p>
    <w:p>
      <w:pPr>
        <w:pStyle w:val="Normal"/>
        <w:spacing w:lineRule="auto" w:line="240"/>
        <w:ind w:firstLine="74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 обеспечивается решением следующих задач  Программы: </w:t>
      </w:r>
    </w:p>
    <w:p>
      <w:pPr>
        <w:pStyle w:val="Normal"/>
        <w:spacing w:lineRule="auto" w:line="240"/>
        <w:ind w:firstLine="74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 жильем  категорий  граждан  в соответствии с федеральным  законодательством  и законодательством Курской области, предоставление  государственной поддержки молодым семьям на  приобретение жилья;</w:t>
      </w:r>
    </w:p>
    <w:p>
      <w:pPr>
        <w:pStyle w:val="Normal"/>
        <w:spacing w:lineRule="auto" w:line="24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 эффективности  деятельности  организаций  жилищно-коммунального хозяйства и ресурсосбережения;</w:t>
      </w:r>
    </w:p>
    <w:p>
      <w:pPr>
        <w:pStyle w:val="Normal"/>
        <w:spacing w:lineRule="auto" w:line="24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селений, входящих в состав  Курского района Курской области.</w:t>
      </w:r>
    </w:p>
    <w:p>
      <w:pPr>
        <w:pStyle w:val="Normal"/>
        <w:spacing w:lineRule="auto" w:line="24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ых  целей и решение задач характеризуется следующими основными целевыми индикатора</w:t>
      </w:r>
      <w:r>
        <w:rPr/>
        <w:t>ми:</w:t>
      </w:r>
    </w:p>
    <w:tbl>
      <w:tblPr>
        <w:tblW w:w="7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89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</w:tr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обеспеченности населения Курского района Курской области питьевой водой из централизованных водопроводов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 ,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решения  поставленных задач   и достижения целей  в рамках  реализации Программы были  предусмотрены 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«Создание условий для обеспечения доступным  и комфортным  жильем граждан в Курском районе Курской области»  </w:t>
      </w: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государственная поддержка молодых семей в улучшении жилищных условий в Курском районе Курской области объем финансирования – 811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работка документации территориального планирования и градостроительного  зонирования     объем финансирования – 94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а  «Обеспечение качественными услугами  ЖКХ населения  Курского района Курской области» основны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ероприятия по благоустройству – 350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 выполнение  переданных полномочий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рганизация  и содержание  муниципального жилого  фонда объем финансирования  2716,9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рганизация в границах поселений тепло и водоснабжения населения объем финансирования – 431,2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организация ритуальных  услуг   и содержание мест захоронения в Курском районе Курской области объем финансирования – 651,5  тыс. руб.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) организация  сбора  и вывоза  бытовых отходов и мусора в Курском районе Курской области объем финансирования – 162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сего расходы на реализацию  Программы     планировались  в сумме 5 217,1 тыс. руб., исполнение составило 5201,2 тыс. руб.,   или  99,7 %,  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мероприятия, направленные на решение  поставленных задач выполнены  в полном объеме, выполнение целевых показателей составило 100 %.  </w:t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Par1103"/>
      <w:bookmarkEnd w:id="0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4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32"/>
        <w:gridCol w:w="4678"/>
        <w:gridCol w:w="1418"/>
        <w:gridCol w:w="2126"/>
        <w:gridCol w:w="1984"/>
        <w:gridCol w:w="1560"/>
        <w:gridCol w:w="2409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катор)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(индикаторов)  муниципальной программы, подпрограммы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      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 отклонений   значений  показателя (индикато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нец   отчетного   года (при    наличии)  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шеств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му 1  </w:t>
            </w:r>
          </w:p>
        </w:tc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  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1474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   «Обеспечение доступным и комфортным жильем и коммунальными услугами граждан в Курском районе Курской области на 2015-2019 годы»                    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1</w:t>
            </w:r>
          </w:p>
        </w:tc>
        <w:tc>
          <w:tcPr>
            <w:tcW w:w="4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уровня обеспеченности населения Курского района Курской области питьевой водой из централизованных водопроводов на 28 % (с 70% в 2015г. до 98 % в 2019г.)...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 на 96,4% (с 5,6% в 2015г до 102,0% в 2019г.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- 2 «Создание условий для обеспечения доступным комфортным жильем граждан в Курском районе Курской области на 2015-2019 годы»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 на 96,4% (с 5,6% в 2015г до 102,0% в 2019г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обеспеченности населения Курского района Курской области питьевой водой из централизованных водопроводов на 28% (с 70,0% в 2015г. до 98% в 2019г.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Обеспечение доступным и комфортным жильем и коммунальными услугами граждан в Курском районе Курской области на 2015-2019 годы»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2278"/>
        <w:gridCol w:w="1479"/>
        <w:gridCol w:w="14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Государственная поддержка молодых семей в улучшении жилищных условий в Курском районе Курской обла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молодых семей, проживающих на территории Курского района Курской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или условия 1 молодая семья в Клюквинском  сельсовете и 1 молодая семья в Ворошневском сельсовет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 Разработка документации территориального планирования и градостроительного зонир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ы изменения в генеральные планы, проведена корректировка ПЗЗ в Рышковском и Ноздрачевском сельсовет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 Выполнение переданных полномоч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и содержание муниципального жилого фонд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Курского района Курской области муниципальным жилым фон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выполнены в полном объе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 Выполнение переданных полномочий по организация в границах поселений тепло и водоснабжения населен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Курского района Курской области тепло и водоснабжение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выполнены в полном объе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 Мероприятия по благоустройству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благоустройства поселений Курского района Курской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выполнены в полном объе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бора и вывоза бытовых отходов и мусора в Курском районе Курской обла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Курского района Курской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выполнены в полном объе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 Организация ритуальных услуг и содержание мест захоронения в Курском районе Курской област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Курского района Курской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выполнены в полном объе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 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1740"/>
        <w:gridCol w:w="2525"/>
        <w:gridCol w:w="567"/>
        <w:gridCol w:w="709"/>
        <w:gridCol w:w="1134"/>
        <w:gridCol w:w="992"/>
        <w:gridCol w:w="1418"/>
        <w:gridCol w:w="1701"/>
        <w:gridCol w:w="1843"/>
      </w:tblGrid>
      <w:tr>
        <w:trPr/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  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 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ыс. рублей), годы     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года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31.12.2015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76,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17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1,21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  Отдел ЖКХ,строительства и жилищной деятельности Администрации Курского района Курской области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Администрации Курского района Кур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76,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17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1,21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 1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обеспечения доступным и комфортным жильем граждан в Курском районе Курской области на 2015-2019 годы»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6</w:t>
            </w:r>
          </w:p>
        </w:tc>
      </w:tr>
      <w:tr>
        <w:trPr/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6</w:t>
            </w:r>
          </w:p>
        </w:tc>
      </w:tr>
      <w:tr>
        <w:trPr>
          <w:trHeight w:val="229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молодых семей в улучшении жилищных условий в Крском районе Курской области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,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,13</w:t>
            </w:r>
          </w:p>
        </w:tc>
      </w:tr>
      <w:tr>
        <w:trPr>
          <w:trHeight w:val="1609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14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50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13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03</w:t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ации территориального планирования и градостроительного зонирования</w:t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архитектуры Администрации Курского района Кур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11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14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5</w:t>
            </w:r>
          </w:p>
        </w:tc>
      </w:tr>
      <w:tr>
        <w:trPr>
          <w:trHeight w:val="2674" w:hRule="atLeast"/>
        </w:trPr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Подпрограмма 3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2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качественными услугами ЖКХ населения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ереданных полномочий: организация и содержание муниципального жилого фон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ереданных полномочий по организации в границах поселений тепло и водоснабже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бора и вывоза бытовых отходов и мусора в Курском районе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6,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1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95,96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6,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1,8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95,96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6,8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6,8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1,54</w:t>
            </w:r>
          </w:p>
        </w:tc>
      </w:tr>
      <w:tr>
        <w:trPr>
          <w:trHeight w:val="3898" w:hRule="atLeast"/>
        </w:trPr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 Администрации Курского района Кур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18</w:t>
            </w:r>
          </w:p>
        </w:tc>
      </w:tr>
      <w:tr>
        <w:trPr>
          <w:trHeight w:val="2884" w:hRule="atLeast"/>
        </w:trPr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бухгалтерск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тчетности  Администрации Курского района Курской области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149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2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2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4" w:hRule="atLeast"/>
        </w:trPr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бухгалтерск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тчетности 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строительства и жилищной деятельности Администрации Курского района Курской обл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бухгалтерск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тчетности 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" w:name="Par1405"/>
      <w:bookmarkEnd w:id="1"/>
      <w:r>
        <w:rPr>
          <w:rFonts w:cs="Times New Roman" w:ascii="Times New Roman" w:hAnsi="Times New Roman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ходах  бюджета Курского района Курской области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х бюджетов поселений  и внебюджетных источников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ю целей муниципальной  программ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(тыс. </w:t>
      </w:r>
      <w:r>
        <w:rPr/>
        <w:t>рублей)</w:t>
      </w:r>
    </w:p>
    <w:tbl>
      <w:tblPr>
        <w:tblW w:w="1474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5116"/>
        <w:gridCol w:w="3260"/>
        <w:gridCol w:w="2268"/>
        <w:gridCol w:w="2126"/>
      </w:tblGrid>
      <w:tr>
        <w:trPr>
          <w:trHeight w:val="73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5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муниципальной   программы,   подпрограммы  муниципальной   программы,    ведомственной    целевой      программы,     основного   мероприятия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</w:rPr>
              <w:instrText xml:space="preserve"> HYPERLINK "../../C:%5CDocuments%20and%20Settings%5CAdmin%5C%D0%A0%D0%B0%D0%B1%D0%BE%D1%87%D0%B8%D0%B9%20%D1%81%D1%82%D0%BE%D0%BB%5C%D0%BC%D0%BE%D0%BD%D0%B8%D1%82%D0%BE%D1%80%D0%B8%D0%BD%D0%B32015%5C%D0%9C%D0%B5%D1%82%D0%BE%D0%B4%D0%B8%D0%BA%D0%B0%20%D0%BF%D0%BE%20%D0%BF%D1%80%D0%BE%D0%B3%D1%80%D0%B0%D0%BC%D0%BC%D0%B0%D0%BC.doc" \l "Par147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</w:rPr>
              <w:instrText xml:space="preserve"> HYPERLINK "../../C:%5CDocuments%20and%20Settings%5CAdmin%5C%D0%A0%D0%B0%D0%B1%D0%BE%D1%87%D0%B8%D0%B9%20%D1%81%D1%82%D0%BE%D0%BB%5C%D0%BC%D0%BE%D0%BD%D0%B8%D1%82%D0%BE%D1%80%D0%B8%D0%BD%D0%B32015%5C%D0%9C%D0%B5%D1%82%D0%BE%D0%B4%D0%B8%D0%BA%D0%B0%20%D0%BF%D0%BE%20%D0%BF%D1%80%D0%BE%D0%B3%D1%80%D0%B0%D0%BC%D0%BC%D0%B0%D0%BC.doc" \l "Par1473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5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5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7,1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,21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9,8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3,94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9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9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9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9</w:t>
            </w:r>
          </w:p>
        </w:tc>
      </w:tr>
      <w:tr>
        <w:trPr>
          <w:trHeight w:val="225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источники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5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обеспечения доступным и комфортным жильем граждан в Курском районе Курской области на 2015-2019 годы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6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98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98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9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9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9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9</w:t>
            </w:r>
          </w:p>
        </w:tc>
      </w:tr>
      <w:tr>
        <w:trPr>
          <w:trHeight w:val="318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источники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51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1,8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96</w:t>
            </w:r>
          </w:p>
        </w:tc>
      </w:tr>
      <w:tr>
        <w:trPr>
          <w:trHeight w:val="184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96</w:t>
            </w:r>
          </w:p>
        </w:tc>
      </w:tr>
      <w:tr>
        <w:trPr>
          <w:trHeight w:val="169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Par1535"/>
      <w:bookmarkEnd w:id="2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8"/>
        <w:gridCol w:w="5012"/>
        <w:gridCol w:w="14"/>
        <w:gridCol w:w="1348"/>
        <w:gridCol w:w="69"/>
        <w:gridCol w:w="993"/>
        <w:gridCol w:w="52"/>
        <w:gridCol w:w="1932"/>
        <w:gridCol w:w="34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147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   «Обеспечение доступным и комфортным жильем и коммунальными услугами граждан в Курском районе Курской области на 2015-2019 годы»             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1</w:t>
            </w:r>
          </w:p>
        </w:tc>
        <w:tc>
          <w:tcPr>
            <w:tcW w:w="5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уровня обеспеченности населения Курского района Курской области питьевой водой из централизованных водопроводов на 28 % (с 70% в 2015г. до 98 % в 2019г.)...                  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4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 на 96,4% (с 5,6% в 2015г до 102,0% в 2019г.)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4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- 2 «Создание условий для обеспечения доступным комфортным жильем граждан в Курском районе Курской области на 2015-2019 годы»</w:t>
            </w:r>
          </w:p>
        </w:tc>
      </w:tr>
      <w:tr>
        <w:trPr>
          <w:trHeight w:val="89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 на 96,4% (с 5,6% в 2015г до 102,0% в 2019г)</w:t>
            </w:r>
          </w:p>
        </w:tc>
        <w:tc>
          <w:tcPr>
            <w:tcW w:w="1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обеспеченности населения Курского района Курской области питьевой водой из централизованных водопроводов на 28% (с 70,0% в 2015г. до 98% в 2019г.)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6:00Z</dcterms:created>
  <dc:creator>User</dc:creator>
  <dc:description/>
  <cp:keywords/>
  <dc:language>en-US</dc:language>
  <cp:lastModifiedBy>Lobkova</cp:lastModifiedBy>
  <cp:lastPrinted>2018-08-31T10:03:00Z</cp:lastPrinted>
  <dcterms:modified xsi:type="dcterms:W3CDTF">2018-08-31T07:17:00Z</dcterms:modified>
  <cp:revision>3</cp:revision>
  <dc:subject/>
  <dc:title>Доклад </dc:title>
</cp:coreProperties>
</file>