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одный годовой доклад о ходе реализации и об оценке эффективност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  за 2015г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имен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5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олжность, фамилия, имя, отчество, номер телефона непосредственного исполнителя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чальник отдела культуры, по делам молодежи, физкультуры и спорта Администрации Курского района Курской области - Рождественская А.А., тел.: 54-89-12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ата составления отчета 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 марта 201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рубников Д.К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илина Н.В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4-89-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Sport.trubnikov@yandex.ru</w:t>
              </w:r>
            </w:hyperlink>
            <w:r>
              <w:rPr>
                <w:lang w:eastAsia="en-US"/>
              </w:rPr>
              <w:t>, omfks@mail.ru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одный годовой доклад о ходе реализации и об оценке эффективност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  за 2015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Подпрограмма 2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 -2019 годы», была разработана для достижения  следующей  цели: создание возможностей для успешной социализации и эффективной самореализации молодых людей и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новационной деятельности молодых людей,  поддержка талантливой молодеж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основного мероприятия 2.1.: «Создание условий для инновационной деятельности молодых людей, поддержка талантливой молодежи» организовано(19650-00)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областном фестивале «Юность России»-130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йонной военно-спортивной игры «Вперед, юнармейцы»- 1835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ое событие</w:t>
      </w:r>
      <w:r>
        <w:rPr>
          <w:rFonts w:cs="Times New Roman" w:ascii="Times New Roman" w:hAnsi="Times New Roman"/>
          <w:sz w:val="28"/>
          <w:szCs w:val="28"/>
        </w:rPr>
        <w:t>: организовано участие команды района в зональном и областном турах фестиваля «Юность России», проведение районной военно-спортивной игры «Вперед, юнармейц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основного мероприятия 2.2. «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» организовано(20240-80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йонного форума молодежного представительства «Новое поколение -мы будущее страны» -3100ру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ый слет детских объединений -45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фестиваля «Детство без границ»-399-8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стиваль молодых специалистов «Мы-будущее России»-3541-0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йонного туристического слета 3700-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областных соревнованиях «Школа безопасности»-5000-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е событие</w:t>
      </w:r>
      <w:r>
        <w:rPr>
          <w:rFonts w:cs="Times New Roman" w:ascii="Times New Roman" w:hAnsi="Times New Roman"/>
          <w:sz w:val="28"/>
          <w:szCs w:val="28"/>
        </w:rPr>
        <w:t xml:space="preserve">: проведены районный форум молодежного представительства, фестиваль и районный слет детских объединений; фестиваль молодых специалистов, районный туристический слет и организовано участие в областных соревновани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основного мероприятия 2.3. «Гражданско-патриотическое воспитание и допризывная подготовка молодежи. Формирование российской идентичности и толерантности в молодежной среде»организовано (</w:t>
      </w:r>
      <w:r>
        <w:rPr>
          <w:rFonts w:cs="Times New Roman" w:ascii="Times New Roman" w:hAnsi="Times New Roman"/>
          <w:b/>
          <w:sz w:val="28"/>
          <w:szCs w:val="28"/>
        </w:rPr>
        <w:t>78240-40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ормы для военно-патриотических клубов -67040-40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областных  сборах военно-патриотических клубов 3200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похода по местам боев Великой Отечественной войны для членов музея «Полянской СОШ им. гв. летенантаХодыревского М.И.»-40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областных соревнованиях по пешеходному туризму 4000-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е событие</w:t>
      </w:r>
      <w:r>
        <w:rPr>
          <w:rFonts w:cs="Times New Roman" w:ascii="Times New Roman" w:hAnsi="Times New Roman"/>
          <w:sz w:val="28"/>
          <w:szCs w:val="28"/>
        </w:rPr>
        <w:t xml:space="preserve">: приобретены 24 комплекта военной формы для военно-патриотических клубов, представители района приняли участие в областных сборах военно-патриотических клубов и областных соревнованиях по пешеходному туризму, организован поход по местам боев Великой отечественной войн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мероприятий  Подпрограммы 2 израсходовано 118131-2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е и отдых детей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й программы «Повышение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с молодежью, организация отдыха и оздоровления детей, молодежи, развитие физической культуры и спорта в Курском районе Курской области  на 2015 – 2019 годы</w:t>
      </w:r>
      <w:r>
        <w:rPr>
          <w:rFonts w:cs="Times New Roman" w:ascii="Times New Roman" w:hAnsi="Times New Roman"/>
          <w:sz w:val="28"/>
          <w:szCs w:val="28"/>
        </w:rPr>
        <w:t>» была разработана для реализации цели: развитие: системы оздоровления и отдыха детей Курского района Курской области и решения задачи: организация оздоровления и отдыха детей  Курского района Ку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полнения подпрограммы проведено следующее мероприяти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беспечение выполнения расходных обязательств  на софинансирование расходных обязательств, связанных с  организацией отдыха детей в каникулярное врем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е событие</w:t>
      </w:r>
      <w:r>
        <w:rPr>
          <w:rFonts w:cs="Times New Roman" w:ascii="Times New Roman" w:hAnsi="Times New Roman"/>
          <w:sz w:val="28"/>
          <w:szCs w:val="28"/>
        </w:rPr>
        <w:t>: приобретение путевок в загородный лагер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выполнено в полном объеме: приобретены 209 путевок в загородный лагерь им. З. Космодемьянской на сумму 2413950 -00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 позволила  достигнуть заданных программой показателей индикаторов, поставленных  на 2015 год, а именн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а численность молодых людей в возрасте от 14 до 30 лет, участвующих в общественной деятельности, в общей численности молодых людей от 14 до 30 лет к уровню 2014 года на 3% и по факту за 2015 год составила 23%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детей оздоровленных в рамках мер социальной поддержки, в возрасте от 7 до 18 лет за 2015 год составила 28%, что соответствует уровню 2014 года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Развити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 – 2019 годы», была разработана для достижения  следующей  цели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повышение мотивации жителей Курского района Курской области к регулярным занятиям физической культурой и спортом и ведению здорового образа жизни; создание условий для успешного выступления спортсменов Курского района Курской области на межрегиональных, всероссийских и международных соревнованиях. 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1. Приобретение спортивного инвентаря и спортивной формы для МБОУ ДОД ДЮСШ «Атлет» Курского района Курской области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о спортивное оборудование, экипировка, инвентарь для МБОУ ДОД ДЮСШ «Атлет» на общую сумму – 250 000 руб. Все запланированные мероприятия исполнены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- Приобретение спортивного инвентаря и спортивной формы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2. Проведение учебно-спортивной работы и соревнований МБОУ ДОД ДЮСШ «Атлет» Курского района Курской области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о всех спортивных соревнованиях и организация учебно-спортивной работы МБОУ ДОД ДЮСШ «Атлет» выполнено на 100%, согласно годовому календарному плану. Израсходовано – 150 000 руб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3. Предоставление финансовых средств для возмещения нормативных затрат, связанных с оказанием в соответствии с муниципальными заданиями услуг МБОУ ДОД ДЮСШ «Атлет» Курского района Курской области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выполнено на 100%, израсходовано – 4 098 492,71 руб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3.4. Изготовление и размещение информационных материалов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редств на выполнение данного мероприятие предусмотрено не было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3.5. Приобретение подарков для встреч Главы Курского района Курской области со спортсменами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: приобретено подарков на общую сумму – 15 000 руб. 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исполнены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 - Приобретение подарков для встреч Главы Курского района Курской области со спортсменами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6. Приобретение необходимого спортивного инвентаря, оборудования, спортивной формы для сборных коман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урского района Курской области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исполнены согласно календарному плану, израсходовано – 50 000 руб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обытие- Приобретение спортивного инвентаря и спортивной формы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7. Организация и проведение районных физкультурно-массовых мероприятий, спортивных соревнований и тренировочных мероприятий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йонных физкультурно-массовых мероприятий, спортивных соревнований и тренировочных мероприятий выполнено на 100%, согласно календарному плану.  Израсходовано – 100 000 руб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е событие: Организация и проведение районных физкультурно-массовых мероприятий, спортивных соревнований 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8. Направление спортсменов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: участие сборных команд и отдельных спортсменов Курского района выполнено на 100%, согласно календарному плану. Израсходовано – 120 000 руб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: участие спортсменов Курского района Курской области в областных  и всероссийских соревнованиях.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гнуть определенных результатов по укреплению материально-технической базы и достигнуть заданных программой показателей индикаторов поставленных на 2015 год, а именно: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, занимающихся в специализированных спортивных учреждениях, в общей численности детей 6-15 лет (с 1,5% в 2014 году до 3% в 2014 году);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(с 0,7% в 2014 году до 1,5% в 2014 году);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(с 28% в 2014 году до 36% в 2015 году);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(с 1% в 2014 году до 2% в 2015 году);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(с 1% в 2014 году до 2% в 2015 году);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с 0,7% в 2014 году до 2% в 2015 году);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(с 1% в 2014 году до 2% в 2015 году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103"/>
      <w:bookmarkStart w:id="2" w:name="Par1019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показателей (индикаторов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32"/>
        <w:gridCol w:w="6096"/>
        <w:gridCol w:w="850"/>
        <w:gridCol w:w="1843"/>
        <w:gridCol w:w="1559"/>
        <w:gridCol w:w="1276"/>
        <w:gridCol w:w="1701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катор)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каторов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программы,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      программы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нец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а (пр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и)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четному 2014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  201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138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 программа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14 до 30 лет, участвующих в общественной деятельности, в общей численности молодых людей от 14 до 30 л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, оздоровленных в рамках мер социальной поддержки, в общей численности детей школьного возраста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занимающихся в специализированных учреждениях, в общей числ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Курского района, систематически занимающихся  физической культурой и спортом, в общей численности населения Курского райо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орта, в том числе для лиц с ограниченными возможностями здоровья и инвалид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2 «Повышение эффективности реализации молодежной политик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численности молодых людей в возрасте от14 до 30 лет, участвующих в общественной деятельности, в общей численности молодых людей от 14 до 30 лет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 «Развитие физической культуры и спорта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Подпрограмма 4  </w:t>
            </w:r>
            <w:r>
              <w:rPr>
                <w:rFonts w:cs="Times New Roman" w:ascii="Times New Roman" w:hAnsi="Times New Roman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оздоровленных в рамках мер социальной поддержки, в возрасте от 7 до 18 лет, в общей численности молодых людей возрасте от 7 до 18 лет          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3" w:name="Par1180"/>
      <w:bookmarkEnd w:id="3"/>
      <w:r>
        <w:rPr>
          <w:rFonts w:cs="Times New Roman" w:ascii="Times New Roman" w:hAnsi="Times New Roma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епени выполнения ведомственных целевых програм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мероприятий подпрограмм муниципальной 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1717"/>
        <w:gridCol w:w="1134"/>
        <w:gridCol w:w="709"/>
        <w:gridCol w:w="709"/>
        <w:gridCol w:w="1134"/>
        <w:gridCol w:w="1134"/>
        <w:gridCol w:w="3543"/>
        <w:gridCol w:w="2552"/>
        <w:gridCol w:w="1559"/>
      </w:tblGrid>
      <w:tr>
        <w:trPr>
          <w:trHeight w:val="480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омств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тель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 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ле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ш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ход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о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ции 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р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е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иг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утые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1Создание условий для инновационной деятельности молодых людей,  поддержка талантливой молодежи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 удельного  веса численности молодых людей в возрасте от 14 до 30 лет, участвующих в общественной  деятельности, в общей численности молодых люд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  удельный  вес численности молодых людей в возрасте от 14 до 30 лет, участвующих в общественной  деятельности, в общей численности молодых людей от 14 до 30 лет на 3%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удельного  веса численности молодых людей в возрасте от 14 до 30 лет, участвующих в общественной  деятельности, в общей численности молодых люде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  удельный  вес численности молодых людей в возрасте от 14 до 30 лет, участвующих в общественной  деятельности, в общей численности молодых людей от 14 до 30 лет на 3%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2.3   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удельного  веса численности молодых людей в возрасте от 14 до 30 лет, участвующих в общественной  деятельности, в общей численности молодых люде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  удельный  вес численности молодых людей в возрасте от 14 до 30 лет, участвующих в общественной  деятельности, в общей численности молодых людей от 14 до 30 лет на 3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 «Развитие физической культуры и спорта»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 Приобретение спортивного инвентаря и спортивной формы для МБОУ ДОД ДЮСШ «Атлет» Курского района Курской обла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ОУ ДОД ДЮСШ «Атлет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3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3.2 Проведение учебно-спортивной работы и соревнований МБОУ ДОД ДЮСШ «Атлет» Курского района Курской области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3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3 Предоставление финансовых средств для возмещения нормативных затрат, связанных с оказанием в соответствии с муниципальными заданиями услуг МБОУ ДОД ДЮСШ «Атлет» Курского района Курской обла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4 Изготовление и размещение информационных материалов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5 Приобретение подарков для встреч Главы Курского района Курской области со спортсменами района, добившим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6 Приобретение необходимого спортивного инвентаря, оборудования, спортивной формы для сборных команд Курского района Курской област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7 Организация и проведение районных физкультурно массовых мероприятий, спортивных соревнований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8 Направление спортсменов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дпрограмма 4  </w:t>
            </w:r>
            <w:r>
              <w:rPr>
                <w:rFonts w:cs="Times New Roman" w:ascii="Times New Roman" w:hAnsi="Times New Roman"/>
              </w:rPr>
              <w:t>«Оздоровление и отдых детей»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Обеспечение выполнения расходных обязательств, связанных с организацией отдыха детей в каникулярное время»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5г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 доли  детей, оздоровленных в рамках  мер социальной поддержки, в общей численности детей в возрасте от 7 до 18 л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а  доля  детей, оздоровленных в рамках  мер социальной поддержки, в общей численности детей в возрасте от 7 до 18 л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1252"/>
      <w:bookmarkStart w:id="5" w:name="Par1252"/>
      <w:bookmarkEnd w:id="5"/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6" w:name="Par1292"/>
      <w:bookmarkEnd w:id="6"/>
      <w:r>
        <w:rPr>
          <w:rFonts w:cs="Times New Roman" w:ascii="Times New Roman" w:hAnsi="Times New Roman"/>
        </w:rPr>
        <w:t>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8"/>
        <w:gridCol w:w="2974"/>
        <w:gridCol w:w="2127"/>
        <w:gridCol w:w="2409"/>
        <w:gridCol w:w="1985"/>
        <w:gridCol w:w="2126"/>
        <w:gridCol w:w="3119"/>
      </w:tblGrid>
      <w:tr>
        <w:trPr>
          <w:trHeight w:val="360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2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акта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ожения 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принятия 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ч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езульта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чин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)</w:t>
            </w:r>
          </w:p>
        </w:tc>
      </w:tr>
      <w:tr>
        <w:trPr>
          <w:trHeight w:val="540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 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</w:t>
            </w:r>
          </w:p>
        </w:tc>
      </w:tr>
      <w:tr>
        <w:trPr>
          <w:trHeight w:val="360" w:hRule="atLeast"/>
        </w:trPr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. </w:t>
            </w:r>
            <w:r>
              <w:rPr>
                <w:rFonts w:cs="Times New Roman" w:ascii="Times New Roman" w:hAnsi="Times New Roman"/>
              </w:rPr>
              <w:t xml:space="preserve">Меры правового регулирования, предусмотренные муниципаль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рограммой «</w:t>
            </w:r>
            <w:r>
              <w:rPr>
                <w:rFonts w:cs="Times New Roman" w:ascii="Times New Roman" w:hAnsi="Times New Roman"/>
                <w:color w:val="000000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2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 Администрации Курского района Курской области  «Об организации оздоровления, отдыха и занятости детей, подростков и молодежи в 2015году»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аксимального охвата детей и подростков различными формами отдыха, оздоровления и занятости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.201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3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% исполнение</w:t>
            </w:r>
          </w:p>
        </w:tc>
      </w:tr>
      <w:tr>
        <w:trPr>
          <w:trHeight w:val="360" w:hRule="atLeast"/>
        </w:trPr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. Меры правового регулирования, предлагаемые к реализации с учетом  положений  муниципальной  программы                   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 «Об организации отдыха, оздоровления и занятости детей, подростков и молодежи  Курского района в 2015году»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аксимального охвата детей и подростков различными формами отдыха, оздоровления и занятости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.201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3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% исполнени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7" w:name="Par1477"/>
      <w:bookmarkEnd w:id="7"/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ыполнении сводных показателей муниципальных 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оказание муниципальных 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и  учреждениями по муниципальной 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1"/>
        <w:gridCol w:w="864"/>
        <w:gridCol w:w="992"/>
        <w:gridCol w:w="1276"/>
        <w:gridCol w:w="1275"/>
        <w:gridCol w:w="1276"/>
      </w:tblGrid>
      <w:tr>
        <w:trPr>
          <w:trHeight w:val="1080" w:hRule="atLeast"/>
        </w:trPr>
        <w:tc>
          <w:tcPr>
            <w:tcW w:w="3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(работы),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а услуги,  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боты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Курского района Курской област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(выполнение 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3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/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21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/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. </w:t>
            </w:r>
            <w:r>
              <w:rPr>
                <w:rFonts w:cs="Times New Roman" w:ascii="Times New Roman" w:hAnsi="Times New Roman"/>
              </w:rPr>
              <w:t>Предоставление финансовых средств для возмещения нормативных затрат, связанных с оказанием в соответствии с муниципальными заданиями услуг МБОУ ДОД ДЮСШ «Атлет»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объема услуги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Количество обучающихся</w:t>
            </w:r>
          </w:p>
          <w:p>
            <w:pPr>
              <w:pStyle w:val="ListParagraph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,1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5,2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5,8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656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520"/>
        <w:gridCol w:w="1869"/>
        <w:gridCol w:w="959"/>
        <w:gridCol w:w="958"/>
        <w:gridCol w:w="1138"/>
        <w:gridCol w:w="937"/>
        <w:gridCol w:w="1806"/>
        <w:gridCol w:w="1560"/>
        <w:gridCol w:w="1760"/>
      </w:tblGrid>
      <w:tr>
        <w:trPr>
          <w:trHeight w:val="375" w:hRule="atLeast"/>
        </w:trPr>
        <w:tc>
          <w:tcPr>
            <w:tcW w:w="1765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6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1290" w:hRule="atLeast"/>
        </w:trPr>
        <w:tc>
          <w:tcPr>
            <w:tcW w:w="176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840" w:hRule="atLeast"/>
        </w:trPr>
        <w:tc>
          <w:tcPr>
            <w:tcW w:w="1765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450" w:hRule="atLeast"/>
        </w:trPr>
        <w:tc>
          <w:tcPr>
            <w:tcW w:w="41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8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 (тыс. рублей), годы</w:t>
            </w:r>
          </w:p>
        </w:tc>
      </w:tr>
      <w:tr>
        <w:trPr>
          <w:trHeight w:val="1875" w:hRule="atLeast"/>
        </w:trPr>
        <w:tc>
          <w:tcPr>
            <w:tcW w:w="41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5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41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1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10" w:hRule="atLeast"/>
        </w:trPr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рского района курской област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  на 2015 – 2019 годы»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,                           МБОУ ДО ДЮСШ "Атлет"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496,1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834,75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825,044</w:t>
            </w:r>
          </w:p>
        </w:tc>
      </w:tr>
      <w:tr>
        <w:trPr>
          <w:trHeight w:val="1290" w:hRule="atLeast"/>
        </w:trPr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,13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,132</w:t>
            </w:r>
          </w:p>
        </w:tc>
      </w:tr>
      <w:tr>
        <w:trPr>
          <w:trHeight w:val="1545" w:hRule="atLeast"/>
        </w:trPr>
        <w:tc>
          <w:tcPr>
            <w:tcW w:w="4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 мероприятие 2.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условий для инновационной деятельности молодых людей, государственная поддержка талантливой молодежи </w:t>
            </w:r>
          </w:p>
        </w:tc>
        <w:tc>
          <w:tcPr>
            <w:tcW w:w="18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141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6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645</w:t>
            </w:r>
          </w:p>
        </w:tc>
      </w:tr>
      <w:tr>
        <w:trPr>
          <w:trHeight w:val="189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141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73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736</w:t>
            </w:r>
          </w:p>
        </w:tc>
      </w:tr>
      <w:tr>
        <w:trPr>
          <w:trHeight w:val="1875" w:hRule="atLeast"/>
        </w:trPr>
        <w:tc>
          <w:tcPr>
            <w:tcW w:w="4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о-патриотическое воспитание и допризывная подготовка молодежи.  Формирование российской идентичности и толерантности в молодежной среде</w:t>
            </w:r>
          </w:p>
        </w:tc>
        <w:tc>
          <w:tcPr>
            <w:tcW w:w="1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1414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75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751</w:t>
            </w:r>
          </w:p>
        </w:tc>
      </w:tr>
      <w:tr>
        <w:trPr>
          <w:trHeight w:val="435" w:hRule="atLeast"/>
        </w:trPr>
        <w:tc>
          <w:tcPr>
            <w:tcW w:w="4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муниципальной политики в сфере физической культуры и спорт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8,1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50,27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40,563</w:t>
            </w:r>
          </w:p>
        </w:tc>
      </w:tr>
      <w:tr>
        <w:trPr>
          <w:trHeight w:val="1290" w:hRule="atLeast"/>
        </w:trPr>
        <w:tc>
          <w:tcPr>
            <w:tcW w:w="4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2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портивного инвентаря и спортивной формы для МБОУ ДО  ДЮСШ «Атлет» Курского района Курской области</w:t>
            </w:r>
          </w:p>
        </w:tc>
        <w:tc>
          <w:tcPr>
            <w:tcW w:w="18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129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учебно-спортивной работы и соревнований МБОУ  ДО  ДЮСШ «Атлет» Курского района Курской области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977</w:t>
            </w:r>
          </w:p>
        </w:tc>
      </w:tr>
      <w:tr>
        <w:trPr>
          <w:trHeight w:val="231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3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финансовых средств для возмещения нормативных затрат, связанных с оказанием в соответствии с муниципальными заданиями услуг МБОУ ДО ДЮСШ «Атлет» Курского района Курской области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28,1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95,27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5,883</w:t>
            </w:r>
          </w:p>
        </w:tc>
      </w:tr>
      <w:tr>
        <w:trPr>
          <w:trHeight w:val="129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4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размещение информационных материалов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5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5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рков для встреч Главы Курского района Курской области со спортсменами 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0</w:t>
            </w:r>
          </w:p>
        </w:tc>
      </w:tr>
      <w:tr>
        <w:trPr>
          <w:trHeight w:val="1545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6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необходимого спортивного инвентаря, оборудования, спортивной формы для сборных команд  Курского района Курской области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7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70</w:t>
            </w:r>
          </w:p>
        </w:tc>
      </w:tr>
      <w:tr>
        <w:trPr>
          <w:trHeight w:val="1590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7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йонных физкультурно-массовых мероприятий, спортивных соревнований и  тренировочных мероприятий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93</w:t>
            </w:r>
          </w:p>
        </w:tc>
      </w:tr>
      <w:tr>
        <w:trPr>
          <w:trHeight w:val="2355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.8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портсменов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1407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0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,840</w:t>
            </w:r>
          </w:p>
        </w:tc>
      </w:tr>
      <w:tr>
        <w:trPr>
          <w:trHeight w:val="1995" w:hRule="atLeast"/>
        </w:trPr>
        <w:tc>
          <w:tcPr>
            <w:tcW w:w="4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4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здоровление и отдых детей»</w:t>
            </w:r>
          </w:p>
        </w:tc>
        <w:tc>
          <w:tcPr>
            <w:tcW w:w="18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  <w:tc>
          <w:tcPr>
            <w:tcW w:w="1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5,00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66,34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66,349</w:t>
            </w:r>
          </w:p>
        </w:tc>
      </w:tr>
      <w:tr>
        <w:trPr>
          <w:trHeight w:val="142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олнения расходных обязательств  на софинансирование расходных обязательств, связанных с  организацией отдыха детей в каникулярное врем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;                     Администрация Курского района Курской области; Отдел бухгалтерского учета и отчетности Администрации Курского района Курской области;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145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5,0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36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367</w:t>
            </w:r>
          </w:p>
        </w:tc>
      </w:tr>
      <w:tr>
        <w:trPr>
          <w:trHeight w:val="1410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13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8,58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8,583</w:t>
            </w:r>
          </w:p>
        </w:tc>
      </w:tr>
      <w:tr>
        <w:trPr>
          <w:trHeight w:val="1470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14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2,3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2,39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2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1960"/>
        <w:gridCol w:w="1780"/>
      </w:tblGrid>
      <w:tr>
        <w:trPr>
          <w:trHeight w:val="375" w:hRule="atLeast"/>
        </w:trPr>
        <w:tc>
          <w:tcPr>
            <w:tcW w:w="129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29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29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29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н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  на 2015 – 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34,7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5,044</w:t>
            </w:r>
          </w:p>
        </w:tc>
      </w:tr>
      <w:tr>
        <w:trPr>
          <w:trHeight w:val="79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86,1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6,461</w:t>
            </w:r>
          </w:p>
        </w:tc>
      </w:tr>
      <w:tr>
        <w:trPr>
          <w:trHeight w:val="51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,5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,583</w:t>
            </w:r>
          </w:p>
        </w:tc>
      </w:tr>
      <w:tr>
        <w:trPr>
          <w:trHeight w:val="81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8,1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8,132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,1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,132</w:t>
            </w:r>
          </w:p>
        </w:tc>
      </w:tr>
      <w:tr>
        <w:trPr>
          <w:trHeight w:val="4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50,2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40,563</w:t>
            </w:r>
          </w:p>
        </w:tc>
      </w:tr>
      <w:tr>
        <w:trPr>
          <w:trHeight w:val="7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0,2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40,563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4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66,3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66,349</w:t>
            </w:r>
          </w:p>
        </w:tc>
      </w:tr>
      <w:tr>
        <w:trPr>
          <w:trHeight w:val="112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7,7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7,766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,5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,583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8" w:name="Par1535"/>
      <w:bookmarkEnd w:id="8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0"/>
        <w:gridCol w:w="7380"/>
        <w:gridCol w:w="834"/>
        <w:gridCol w:w="1134"/>
        <w:gridCol w:w="1276"/>
        <w:gridCol w:w="2156"/>
        <w:gridCol w:w="112"/>
        <w:gridCol w:w="2048"/>
      </w:tblGrid>
      <w:tr>
        <w:trPr>
          <w:trHeight w:val="1620" w:hRule="atLeast"/>
        </w:trPr>
        <w:tc>
          <w:tcPr>
            <w:tcW w:w="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0" w:hRule="atLeast"/>
        </w:trPr>
        <w:tc>
          <w:tcPr>
            <w:tcW w:w="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г.</w:t>
            </w:r>
          </w:p>
        </w:tc>
        <w:tc>
          <w:tcPr>
            <w:tcW w:w="2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2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  на 2015 -2019 годы»</w:t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14 до 30 лет, участвующих в общественной деятельности, в общей численности молодых людей от 14 до 30 л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, оздоровленных в рамках мер социальной поддержки, в общей численности детей школьного возраста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занимающихся в специализированных учреждениях, в общей числ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Курского района, систематически занимающихся  физической культурой и спортом, в общей численности населения Кур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орта, в том числе для лиц с ограниченными возможностями здоровья и инвалид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2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Повышение эффективности реализации молодежной политик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численности молодых людей в возрасте от14 до 30 лет, участвующих в общественной деятельности, в общей численности молодых людей от 14 до 30 лет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 «Развитие физической культуры и спорт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дпрограмма 4  </w:t>
            </w:r>
            <w:r>
              <w:rPr>
                <w:rFonts w:cs="Times New Roman" w:ascii="Times New Roman" w:hAnsi="Times New Roman"/>
              </w:rPr>
              <w:t>«Оздоровление и отдых дете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оздоровленных в рамках мер социальной поддержки, в возрасте от 7 до 18 лет, в общей численности молодых людей возрасте от 7 до 18 лет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 w:before="0" w:after="0"/>
      <w:ind w:left="-70" w:hanging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BodyTextChar">
    <w:name w:val="Body Text Char"/>
    <w:basedOn w:val="Style13"/>
    <w:qFormat/>
    <w:rPr>
      <w:rFonts w:ascii="Journal;Arial" w:hAnsi="Journal;Arial" w:cs="Times New Roman"/>
      <w:sz w:val="20"/>
      <w:szCs w:val="20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.trubniko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41:00Z</dcterms:created>
  <dc:creator>RUSS</dc:creator>
  <dc:description/>
  <cp:keywords/>
  <dc:language>en-US</dc:language>
  <cp:lastModifiedBy>Lobkova</cp:lastModifiedBy>
  <cp:lastPrinted>2016-03-21T15:51:00Z</cp:lastPrinted>
  <dcterms:modified xsi:type="dcterms:W3CDTF">2018-08-31T16:06:00Z</dcterms:modified>
  <cp:revision>14</cp:revision>
  <dc:subject/>
  <dc:title>Сводный годовой доклад о ходе реализации и об оценке эффективност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</dc:title>
</cp:coreProperties>
</file>