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Курском районе 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вной работы и электронного межведомственного взаимодействия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отдела архивной работы и электронного межведомственного взаимодействия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янова Мари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5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марта 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Н.А. Сонин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Курском районе 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результаты реализации муниципальной программы: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>в количественном выражении: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Emphasis"/>
          <w:i w:val="false"/>
          <w:sz w:val="28"/>
          <w:szCs w:val="28"/>
        </w:rPr>
        <w:t>- запланированное увеличение д</w:t>
      </w:r>
      <w:r>
        <w:rPr>
          <w:sz w:val="28"/>
          <w:szCs w:val="28"/>
        </w:rPr>
        <w:t xml:space="preserve">оли документов Архивного фонда Курской области и иных архивных документов, хранящихся </w:t>
      </w:r>
      <w:r>
        <w:rPr>
          <w:color w:val="000000"/>
          <w:sz w:val="28"/>
          <w:szCs w:val="28"/>
        </w:rPr>
        <w:t>в отделе архивной работы и электронного межведомственного взаимодействия Администрации Курского района Курской области</w:t>
      </w:r>
      <w:r>
        <w:rPr>
          <w:sz w:val="28"/>
          <w:szCs w:val="28"/>
        </w:rPr>
        <w:t xml:space="preserve"> с соблюдением нормативных условий режимов хранения архивных документов достигнуто и составило 85%;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величение доли архивохранилища, обеспеченного автоматической системой пожаротушения, на 2015 год не планировалось;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- запланированное увеличение доли обеспеченности архивохранилища средствами пожарной безопасности достигнуто (приобретены первичные средства пожаротушения – огнетушители в количестве 3 шт.);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- увеличение доли архивной информации, хранящейся в архивохранилище и переведенной в электронный вид, до 0,5% не достигнуто в связи с отсутствием в муниципальном архиве компьютера, удовлетворяющего требованиям для корректной работы визуализатора;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- увеличение доли архивного отдела, имеющего широкополосный доступ к сети интернет, до 50% достигнуто;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 количество приобретенной научной, методической и другой литературы, периодических изданий, книжной продукции достигнуто и составило 30%;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величение</w:t>
      </w:r>
      <w:r>
        <w:rPr/>
        <w:t xml:space="preserve"> </w:t>
      </w:r>
      <w:r>
        <w:rPr>
          <w:sz w:val="28"/>
          <w:szCs w:val="28"/>
        </w:rPr>
        <w:t>доли информации, участвующей в системе электронного документооборота, достигнуто 35%;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- доля работников архивного отдела, которые повысили свою квалификацию, составила 50%;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- увеличение доли работников архивного отдела, участвующих конкурсах профессионального мастерства, достигнуто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е объемы бюджетных ассигнований на реализацию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 подпрограмме 2 «Организация хранения, комплектования и использования документов Архивного фонда Курской области и иных архивных документов»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й объем бюджетных ассигнований на 2015 год составил 409144,0 тыс. рублей. Кассовый расход по программе составил 409144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295"/>
        <w:gridCol w:w="1760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</w:rPr>
              <w:t>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я документов Архивного фонда Курской области и иных архивных документов, хранящихся </w:t>
            </w:r>
            <w:r>
              <w:rPr>
                <w:rFonts w:cs="Times New Roman" w:ascii="Times New Roman" w:hAnsi="Times New Roman"/>
                <w:color w:val="000000"/>
              </w:rPr>
              <w:t>в отделе архивной работы и электронного межведомственного взаимодействия Администрации Курского района Курской области</w:t>
            </w:r>
            <w:r>
              <w:rPr>
                <w:rFonts w:cs="Times New Roman" w:ascii="Times New Roman" w:hAnsi="Times New Roman"/>
              </w:rPr>
              <w:t xml:space="preserve"> с соблюдением нормативных условий режимов хранения архивных докумен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архивохранилища, обеспеченного автоматической системой пожаротушения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рхивохранилища средствами пожарной безопасности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муниципальном архиве компьютера, удовлетворяющего требованиям для корректной работы визуализатора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хивного отдела, имеющего широкополосный доступ к сети интернет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научной, методической и другой литературы, периодических изданий, книжной продукции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информации, участвующей в системе электронного документооборота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ников архивного отдела, участвующих конкурсах профессионального мастерства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хранение архивного дела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2278"/>
        <w:gridCol w:w="1479"/>
        <w:gridCol w:w="14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 Укрепление материально-технической баз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архивной работы и электронного межведомственного взаимодействия Администра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рского района Курской обла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и электронного межведомственного взаимодействия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 документов Архивного фонда Курской области и иных архивных документов в целях их постоянного (вечного) и долговременного хранен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окументов Архивного фонда Курской области и иных архивных документов, храня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деле архивной работы и электронного межведомственного взаимодействия Администрации Кур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облюдением нормативных условий режимов хранения архивных документов достигла 85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реализации муниципальной 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архивного дела в Курском районе Курской области на 2015-2019 годы»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рудование архивохранилищ в соответствии с оптимальными (нормативными) условиями режимов хранения архивных документов (светового, температурно-влажностного, санитарно-гигиенического)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 Приобретение специальных средств хранения документов Архивного фонда Курской области и иных архивных документов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 документов Архивного фонда Курской области и иных архивных документов переведенных в электронный в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ы короба для хранения докумен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Основное мероприятие Приобретение специального оборудования современных технических средств, оргтехники и расходных материалов к ним, лицензионного программного обеспечения для перевода документов в электронный вид, создание электронного фонда пользования, функционирования информационных систем с целью обеспечения доступа к ним пользователе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ого фонда пользователя на документы Архивного фонда Курской области и иных архивных документов, увеличение количества документов, включенных в автоматизированную учетную базу данных «Архивный фонд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фонд пользователя не создан из-за отсутствия в муниципальном архиве компьютера, удовлетворяющего требованиям для корректной работы визуализат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 Основное мероприятие Подготовка и проведение информационных мероприятий с использованием архивных документов, семинаров, «круглых столов», издание справочной, информационной литературы, календарей памятных и знаменательных да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документов Архивного фонда Курской области и иных архивных докумен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а выставка документов архивного фонда, посвященного 70-летию Победы в В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Таблица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реализацию  муниципальной  программы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b/>
        </w:rPr>
        <w:t>«Сохранение и развитие архивного дела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2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0"/>
        <w:gridCol w:w="2188"/>
        <w:gridCol w:w="2480"/>
        <w:gridCol w:w="875"/>
        <w:gridCol w:w="766"/>
        <w:gridCol w:w="879"/>
        <w:gridCol w:w="584"/>
        <w:gridCol w:w="1605"/>
        <w:gridCol w:w="1605"/>
        <w:gridCol w:w="1459"/>
      </w:tblGrid>
      <w:tr>
        <w:trPr>
          <w:trHeight w:val="138" w:hRule="atLeast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и   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 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ублей), годы     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я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а 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2015 года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138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хранение и развитие архивного дела в Курском районе Курской области на 2015-2019 годы»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- Отдел архивной работы и электронного межведомственного взаимодействия Администрации Курского района Курской области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- Администрация Курского района Курской области      (Отдел бухгалтерского учета и отчетности)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</w:tr>
      <w:tr>
        <w:trPr>
          <w:trHeight w:val="231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- Отдел архивной работы и электронного межведомственного взаимодействия Администрации Курского района Курской области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- Администрация Курского района Курской области      (Отдел бухгалтерского учета и отчетности)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отдела архивной работы и электронного межведомственного взаимодействия  Администрации Курского района Курской области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- отдел архивной работы и электронного межведомственного взаимодействия  Администрации Курского района Курской области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4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336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5,49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5,49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5,49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«Сохранение и развитие архивного дела в Курском районе Курской области на 2015-2019 годы»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-  отдел архивной работы и электронного межведомственного взаимодействия  Администрации Курского района Курской области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336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98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78,51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78,5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2" w:name="Par1405"/>
      <w:bookmarkEnd w:id="2"/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сходах  бюджета Курского района Курской области , федерального бюджета, областного бюджет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естных бюджетов поселений  и внебюджетных источников на реализацию целей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Сохранение и развитие архивного дела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2"/>
        <w:gridCol w:w="2990"/>
        <w:gridCol w:w="4819"/>
        <w:gridCol w:w="1985"/>
        <w:gridCol w:w="2268"/>
      </w:tblGrid>
      <w:tr>
        <w:trPr>
          <w:trHeight w:val="1559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  под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 программы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ой     целевой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    основн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ног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я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4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2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хранение и развитие архивного дела в Курском районе Курской области на 2015-2019 годы»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44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44,00</w:t>
            </w:r>
          </w:p>
        </w:tc>
      </w:tr>
      <w:tr>
        <w:trPr>
          <w:trHeight w:val="461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источники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44,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44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44,00</w:t>
            </w:r>
          </w:p>
        </w:tc>
      </w:tr>
      <w:tr>
        <w:trPr>
          <w:trHeight w:val="322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3" w:name="Par1535"/>
      <w:bookmarkEnd w:id="3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114"/>
        <w:gridCol w:w="1966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(2016)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 программа   «Сохранение и развитие архивного дела в Курском районе Курской области на 2015-2019 годы»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>
          <w:trHeight w:val="147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документов Архивного фонда Курской области и иных архивных документов, хранящихс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отделе архивной работы и электронного межведомственного взаимодействия Администрации Курского района Кур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соблюдением нормативных условий режимов хранения архивных документов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рхивохранилища, обеспеченного автоматической системой пожаротушени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редусмотрены финансовые средства на текущий год </w:t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еспеченности архивохранилища средствами пожарной безопасно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рхивного отдела, имеющего широкополосный доступ к сети Интернет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ой научной, методической и другой литературы, периодических изданий, книжной продукци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формации, участвующей в системе электронного документооборота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ботников архивного отдела, участвующих конкурсах профессионального мастерства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Times New Roman" w:cs="Times New Roman"/>
      <w:lang w:val="en-US"/>
    </w:rPr>
  </w:style>
  <w:style w:type="character" w:styleId="3">
    <w:name w:val=" Знак Знак3"/>
    <w:basedOn w:val="Style13"/>
    <w:qFormat/>
    <w:rPr>
      <w:rFonts w:eastAsia="Times New Roman" w:cs="Times New Roman"/>
      <w:lang w:val="en-US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cs="Times New Roman"/>
      <w:sz w:val="28"/>
      <w:lang w:val="en-US" w:bidi="ar-SA"/>
    </w:rPr>
  </w:style>
  <w:style w:type="character" w:styleId="Style14">
    <w:name w:val=" Знак Знак"/>
    <w:basedOn w:val="Style13"/>
    <w:qFormat/>
    <w:rPr>
      <w:rFonts w:cs="Times New Roman"/>
      <w:sz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0:00Z</dcterms:created>
  <dc:creator>Ирина</dc:creator>
  <dc:description/>
  <cp:keywords/>
  <dc:language>en-US</dc:language>
  <cp:lastModifiedBy>Lobkova</cp:lastModifiedBy>
  <cp:lastPrinted>2016-04-07T11:43:00Z</cp:lastPrinted>
  <dcterms:modified xsi:type="dcterms:W3CDTF">2018-05-11T13:35:00Z</dcterms:modified>
  <cp:revision>6</cp:revision>
  <dc:subject/>
  <dc:title> </dc:title>
</cp:coreProperties>
</file>