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ДОКЛАД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о реализации в 2015 году </w:t>
      </w:r>
      <w:r>
        <w:rPr>
          <w:sz w:val="36"/>
          <w:szCs w:val="3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МАЛОГО И СРЕДНЕГО ПРЕДПРИНИМАТЕЛЬСТВА КУРСКОГО РАЙОНА КУРСКОЙ ОБЛАСТИ НА 2015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0" w:name="Par1019"/>
      <w:bookmarkStart w:id="1" w:name="Par1019"/>
      <w:bookmarkEnd w:id="1"/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708"/>
              <w:jc w:val="center"/>
              <w:outlineLvl w:val="0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КУРСКОГО РАЙОНА КУРСКОЙ ОБЛАСТИ НА 2015-2019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Отдел по вопросам АПК, развитию малого и среднего предпринимательства Администрации Курского района Курской обла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заместитель начальника отдела по вопросам АПК, развитию малого и среднего предпринимательства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Сумин Евгений Анатольевич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4-89-3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>«_21__»__марта________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eastAsia="Segoe UI" w:cs="Segoe UI" w:ascii="Segoe UI" w:hAnsi="Segoe UI"/>
          <w:color w:val="333333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47060" cy="24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6"/>
                            </w:tblGrid>
                            <w:tr>
                              <w:trPr/>
                              <w:tc>
                                <w:tcPr>
                                  <w:tcW w:w="4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egoe UI" w:hAnsi="Segoe UI" w:cs="Segoe UI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9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6"/>
                      </w:tblGrid>
                      <w:tr>
                        <w:trPr/>
                        <w:tc>
                          <w:tcPr>
                            <w:tcW w:w="49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egoe UI" w:hAnsi="Segoe UI" w:cs="Segoe UI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Начальник  отдел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просам АПК, развитию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ого и среднего предпринимательства                                            В.Н. Буров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ь Подпрограммы: формирование благоприятных условий для устойчивого функционирования и развития малого и среднего предпринимательства на территории  Курского района  Курской области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паганда идей развития малого и среднего бизнеса, формирование среди населения положительного имиджа предпринимательства. Информационное обеспечение малого и среднего бизне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ширение форм финансовой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инфраструктуры поддержки предпринима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административных барь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ых целей подпрограмма « Содействие развитию малого и среднего предпринимательства в Курском районе Курской области» предусматривает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. 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а 2. Создание благоприятной конкурентной сред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разработке  Подпрограммы учитывалось, что малое и среднее предпринимательство Курского района  сформировалось в самостоятельный сектор  экономики, являющимся одним из динамично развивающихся в составе хозяйственного комплекса район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ее формировании   учтены  выявленные тенденции  в</w:t>
      </w:r>
      <w:r>
        <w:rPr>
          <w:vanish/>
          <w:sz w:val="28"/>
          <w:szCs w:val="28"/>
        </w:rPr>
        <w:t>ленные     ………………………………………………</w:t>
      </w:r>
      <w:r>
        <w:rPr>
          <w:sz w:val="28"/>
          <w:szCs w:val="28"/>
        </w:rPr>
        <w:t xml:space="preserve"> развитии проблемной ситуации, а также решения органов местного самоуправления, принятые в период реализации Муниципальной  целевой подпрограммы  «Развитие малого и среднего предпринимательства в  Курском районе на 2012-2014 годы», в рамках которой оказывалась информационная, консультационная и методическая поддержка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pacing w:val="-4"/>
          <w:sz w:val="28"/>
          <w:szCs w:val="28"/>
          <w:lang w:eastAsia="en-US"/>
        </w:rPr>
        <w:t xml:space="preserve">Пропаганде идей развития малого и среднего бизнеса, формированию среди населения положительного имиджа предпринимательства, выявлению лидеров и развитию деловых контактов способствовало ежегодное участие в проведение </w:t>
      </w:r>
      <w:r>
        <w:rPr>
          <w:rFonts w:eastAsia="Calibri"/>
          <w:sz w:val="28"/>
          <w:szCs w:val="28"/>
          <w:lang w:eastAsia="en-US"/>
        </w:rPr>
        <w:t xml:space="preserve">регионального форума малого и среднего предпринимательства «День предпринимателя Курской области», конкурсов «Лидер малого и среднего бизнеса Курской области» и «Малый и средний бизнес Курской области – глазами прессы»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инимались меры по участию субъектов малого и среднего предпринимательства в Среднерусском экономическом форуме, в том числе в работе «круглого стола» на тему «Роль и место малого бизнеса в развитии Среднерусского региона». Оказывалось содействие в продвижении продукции хозяйствующих субъектов на межрегиональные  рынки, в том числе в организации их участия в межрегиональной оптово-розничной «Курской Коренской ярмарке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астоящее время в Курском районе ведут свою деятельность более 1259 хозяйствующих субъектов малого и среднего предприниматель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подпрограммы создаст условия для достижения следующих результатов:</w:t>
      </w:r>
    </w:p>
    <w:p>
      <w:pPr>
        <w:pStyle w:val="Normal"/>
        <w:widowControl w:val="false"/>
        <w:autoSpaceDE w:val="false"/>
        <w:ind w:firstLine="454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 количественном выражении: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>
          <w:sz w:val="28"/>
          <w:szCs w:val="28"/>
        </w:rPr>
        <w:t>- обеспечение ежегодного прироста количества субъектов малого и среднего предпринимательства, осуществляющих деятельность на территории Курского района  Курской области, на уровне не менее 1 % к предыдущему году;</w:t>
      </w:r>
    </w:p>
    <w:p>
      <w:pPr>
        <w:pStyle w:val="Normal"/>
        <w:autoSpaceDE w:val="false"/>
        <w:ind w:firstLine="45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качественном выражении:</w:t>
      </w:r>
    </w:p>
    <w:p>
      <w:pPr>
        <w:pStyle w:val="Normal"/>
        <w:autoSpaceDE w:val="false"/>
        <w:ind w:firstLine="454"/>
        <w:jc w:val="both"/>
        <w:rPr/>
      </w:pPr>
      <w:r>
        <w:rPr>
          <w:sz w:val="28"/>
          <w:szCs w:val="28"/>
        </w:rPr>
        <w:t>- улучшение условий ведения бизнеса в  Курском районе Курской области;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ставленные задачи, направленные на достижение установленной цели, являются основными мероприятиями подпрограммы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i/>
          <w:sz w:val="28"/>
          <w:szCs w:val="22"/>
          <w:lang w:eastAsia="en-US"/>
        </w:rPr>
        <w:t>Основное мероприятие 1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 «Создание благоприятного предпринимательского климата и условий для ведения бизнеса» характеризуется следующим показателем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Прирост количества вновь зарегистрированных субъектов малого и среднего предпринимательства (в процентах к предыдущему году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 реализация Федерального закона от 7</w:t>
      </w:r>
      <w:r>
        <w:rPr>
          <w:sz w:val="28"/>
          <w:szCs w:val="28"/>
        </w:rPr>
        <w:t xml:space="preserve"> мая </w:t>
      </w:r>
      <w:r>
        <w:rPr>
          <w:sz w:val="28"/>
          <w:szCs w:val="28"/>
          <w:lang w:val="en-US"/>
        </w:rPr>
        <w:t>2013 г</w:t>
      </w:r>
      <w:r>
        <w:rPr>
          <w:sz w:val="28"/>
          <w:szCs w:val="28"/>
        </w:rPr>
        <w:t>ода</w:t>
      </w:r>
      <w:r>
        <w:rPr>
          <w:sz w:val="28"/>
          <w:szCs w:val="28"/>
          <w:lang w:val="en-US"/>
        </w:rPr>
        <w:t xml:space="preserve"> № 78-ФЗ «Об уполномоченных по защите прав предпринимателей в Российской Федерации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 привлечение общественных организаций предпринимателей Курского района Курской области к разработке и экспертизе проектов  нормативных правовых актов в сфере малого и среднего предпринимательств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оординация деятельности организаций, образующих инфраструктуру поддержк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 проведение мониторинга и анализа проблем, сдерживающих развитие малого и среднего предпринимательства на договорной основе с организациями, образующими инфраструктуру поддержки малого и среднего предпринимательств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 совершенствование системы информационной, консультационной, методической поддержки субъектов малого и среднего предпринимательства по различным вопросам ведения предпринимательской деятельности, в том числе: открытие собственного дела, взаимодействие с органами государственного контроля (надзора), юридические вопросы, налоговое законодательство, внешняя экономическая деятельность, привлечение инвестици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Основное мероприятие 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2 «Формирование благоприятных условий для устойчивого функционирования и развития малого и среднего предпринимательства на территории Курского района  Курской области, популяризация предпринимательской деятельности» характеризуется достижением показателей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(в процентах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 освещение в средствах массовой информации передового опыта развития малого и среднего предпринимательства</w:t>
      </w:r>
      <w:r>
        <w:rPr>
          <w:sz w:val="28"/>
          <w:szCs w:val="28"/>
        </w:rPr>
        <w:t xml:space="preserve"> Курского района</w:t>
      </w:r>
      <w:r>
        <w:rPr>
          <w:sz w:val="28"/>
          <w:szCs w:val="28"/>
          <w:lang w:val="en-US"/>
        </w:rPr>
        <w:t xml:space="preserve">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 </w:t>
      </w:r>
      <w:r>
        <w:rPr>
          <w:sz w:val="28"/>
          <w:szCs w:val="28"/>
        </w:rPr>
        <w:t xml:space="preserve">участие в </w:t>
      </w:r>
      <w:r>
        <w:rPr>
          <w:sz w:val="28"/>
          <w:szCs w:val="28"/>
          <w:lang w:val="en-US"/>
        </w:rPr>
        <w:t>проведение ежегодного регионального форума малого и среднего предпринимательства «День предпринимателя Кур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 </w:t>
      </w:r>
      <w:r>
        <w:rPr>
          <w:sz w:val="28"/>
          <w:szCs w:val="28"/>
        </w:rPr>
        <w:t xml:space="preserve">участие в </w:t>
      </w:r>
      <w:r>
        <w:rPr>
          <w:sz w:val="28"/>
          <w:szCs w:val="28"/>
          <w:lang w:val="en-US"/>
        </w:rPr>
        <w:t>проведение ежегодного областного конкурса «Малый и средний бизнес Курской области - глазами прессы»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- размещение на официальном сайте Курского района Курской области,  экономической, статистической и иной информации о развитии малого и среднего предпринимательства, о реализации региональной программ развития малого и среднего предпринимательства, об инфраструктуре поддержк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 обеспечение работы «горячей линии» по вопросам ведения предприниматель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 представление</w:t>
      </w:r>
      <w:r>
        <w:rPr>
          <w:sz w:val="28"/>
          <w:szCs w:val="28"/>
        </w:rPr>
        <w:t xml:space="preserve"> Курского района</w:t>
      </w:r>
      <w:r>
        <w:rPr>
          <w:sz w:val="28"/>
          <w:szCs w:val="28"/>
          <w:lang w:val="en-US"/>
        </w:rPr>
        <w:t xml:space="preserve"> Курской области на региональных и межрегиональных выставках с использованием специализированного демонстрационного оборудования, тематических демонстрационных стендов, подготовка презентационных материалов «Малый и средний бизнес Курской области», в том числе на бумажном и электронном носителя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 предоставление субсидий организациям, образующим инфраструктуру поддержки малого и среднего предпринимательства, на возмещение затрат, связанных с организацией деятельности объектов инфраструктуры поддержки малого и среднего предпринимательства (центров поддержки малого предпринимательства, бизнес-инкубаторов, центров ремесел, инновационно-технологических центров, гарантийных фондов общественных организаций предпринимателей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Calibri"/>
          <w:b/>
          <w:sz w:val="28"/>
          <w:szCs w:val="28"/>
        </w:rPr>
        <w:t>Реализация подпрограммы «Содействие Развитию Малого и среднего предпринимательства в Курском районе Курской области на 2015-2019 годы» способствовала достижению поставленных задач и индикаторов Подпрограммы, а именно: увеличилось количество Индивидуальных предпринимателей 1147 в 2013 году до 1259 в 2015 году, на 01. 01. 2016 года количество 1290, что способствовало увеличение количества рабочих мест, создан и работает общественный совет по вопросам предпринимательства, избран общественный представитель по вопросам малого бизнеса, награждены почетными грамотами Администрации Курского района, Областной Думой Курской области, Комитета Потребительского рынка, развития малого предпринимательства и лицензирования Курской области, Администрации Курской области наиболее активные представители малого бизне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 рамках подпрограммы  осуществлена разработка нормативной правовой базы, способствующей развитию малого и среднего предпринимательства в Курском районе Курской области, в том числе^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- проект постановления Администрации  Курского района Курской области 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- проект постановления Администрации Курского района Курской области «О внесении изменений в Правила предоставления субсидий для реализации мероприятий по развитию малого и среднего предпринимательства»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убъекты малого и среднего предпринимательства Курского района Курской области и организации инфраструктуры поддержки малого и среднего предпринимательства участвуют в реализации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оведение анализа эффективности мер муниципальной  поддержки субъектов малого и среднего предпринимательства на договорной основе с организациями, образующими инфраструктуру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беспечение участия Курского района Курской области в межрегиональных мероприятиях, направленных на развитие малого и среднего предпринимательства, в том числе в бизнес-миссиях, в конгрессных мероприятиях, семинарах, конференциях, «круглых столах» и других межрегиональных мероприятиях, связанных с продвижением товаров (работ, услуг) на межрегиональные рынки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свещение в средствах массовой информации передового опыта развития малого и среднего предпринимательства Курского района Курской области;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стие в проведение ежегодного регионального форума малого и среднего предпринимательства «День предпринимателя Курской области»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участие в проведение ежегодного областного конкурса «Лидер малого и среднего бизнеса Курской области»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районной  конференции субъектов малого и среднего предпринимательства по вопросам ведения предпринимательской деятельности на договорной основе с организациями, образующими инфраструктуру поддержки малого и среднего бизнеса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 xml:space="preserve">Реализацию мероприятий подпрограммы, предусматривающих оказание информационной, консультационной, методической помощи субъектам малого и среднего предпринимательства, гражданам, открывающим собственное дело, оказание содействия кредитованию субъектов малого и среднего предпринимательства, осуществляет отдел по вопросам АПК, развитию малого и среднего предпринимательства.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Таблица 12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bookmarkStart w:id="2" w:name="Par1103"/>
      <w:bookmarkEnd w:id="2"/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295"/>
        <w:gridCol w:w="1760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          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малого и среднего предпринимательства 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"Содействие развитию малого и среднего предпринимательства в Курском районе Курской области" </w:t>
            </w:r>
          </w:p>
        </w:tc>
      </w:tr>
      <w:tr>
        <w:trPr>
          <w:trHeight w:val="733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рост количества вновь зарегистрированных на территории Курского района Курской области субъектов малого и среднего предпринимательств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Таблица 13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bookmarkStart w:id="3" w:name="Par1180"/>
      <w:bookmarkEnd w:id="3"/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/>
        <w:t>о степени выполнения основных мероприятий подпрограмм муниципальной  программы</w:t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1386"/>
        <w:gridCol w:w="1771"/>
        <w:gridCol w:w="770"/>
        <w:gridCol w:w="880"/>
        <w:gridCol w:w="770"/>
        <w:gridCol w:w="880"/>
        <w:gridCol w:w="3520"/>
        <w:gridCol w:w="2420"/>
        <w:gridCol w:w="2090"/>
      </w:tblGrid>
      <w:tr>
        <w:trPr>
          <w:trHeight w:val="480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ль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срок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5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,возникш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ходе  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hyperlink w:anchor="Par1252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800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ции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ции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ции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ции 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планированные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стигнутые 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9   </w:t>
            </w:r>
          </w:p>
        </w:tc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1518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малого и среднего предпринимательства 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Содействие развитию малого и среднего предпринимательства в Курском районе Курской области"</w:t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мероприятиеПоддержка начинающих собственное дело лиц проживающих на территории Курского района Курской области.      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.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ежегодного прироста количества субъектов малого и среднего предпринимательства, осуществляющих деятельность на территории Курского района Курской области, на уровне не менее 1 % к предыдущему году;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нет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4" w:name="Par1292"/>
      <w:bookmarkEnd w:id="4"/>
      <w:r>
        <w:rPr>
          <w:b/>
        </w:rPr>
        <w:t>Оцен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зультатов реализации мер правового регулирова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1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8"/>
        <w:gridCol w:w="2432"/>
        <w:gridCol w:w="4180"/>
        <w:gridCol w:w="3410"/>
        <w:gridCol w:w="1210"/>
        <w:gridCol w:w="990"/>
        <w:gridCol w:w="2530"/>
      </w:tblGrid>
      <w:tr>
        <w:trPr>
          <w:trHeight w:val="360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кта</w:t>
            </w:r>
          </w:p>
        </w:tc>
        <w:tc>
          <w:tcPr>
            <w:tcW w:w="4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</w:t>
            </w:r>
          </w:p>
        </w:tc>
        <w:tc>
          <w:tcPr>
            <w:tcW w:w="3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исполнитель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инятия</w:t>
            </w:r>
          </w:p>
        </w:tc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(результа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;  причины  отклонений)</w:t>
            </w:r>
          </w:p>
        </w:tc>
      </w:tr>
      <w:tr>
        <w:trPr>
          <w:trHeight w:val="319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малого и среднего предпринимательства  в Курском районе Курской области на 2015-2019 годы»</w:t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"Содействие развитию малого и среднего предпринимательства в Курском районе Курской области"</w:t>
            </w:r>
          </w:p>
        </w:tc>
      </w:tr>
      <w:tr>
        <w:trPr>
          <w:trHeight w:val="1299" w:hRule="atLeast"/>
        </w:trPr>
        <w:tc>
          <w:tcPr>
            <w:tcW w:w="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</w:t>
            </w:r>
          </w:p>
        </w:tc>
        <w:tc>
          <w:tcPr>
            <w:tcW w:w="3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вопросам АПК, развитию малого и среднего предпринимательства Администрации Курского района Курской области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85"/>
              <w:rPr/>
            </w:pPr>
            <w:r>
              <w:rPr>
                <w:sz w:val="20"/>
                <w:szCs w:val="20"/>
                <w:lang w:eastAsia="en-US"/>
              </w:rPr>
              <w:t>О внесении изменений в Правила предоставления субсидий для реализации мероприятий по развитию малого и среднего предпринимательств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вопросам АПК, развитию малого и среднего предпринимательства Администрации Курского района Курской област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Таблица 16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bookmarkStart w:id="5" w:name="Par1324"/>
      <w:bookmarkEnd w:id="5"/>
      <w:r>
        <w:rPr>
          <w:b/>
          <w:sz w:val="20"/>
          <w:szCs w:val="20"/>
        </w:rPr>
        <w:t>Отче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еализацию  муниципальной  програм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40"/>
        <w:gridCol w:w="3080"/>
        <w:gridCol w:w="3630"/>
        <w:gridCol w:w="880"/>
        <w:gridCol w:w="880"/>
        <w:gridCol w:w="880"/>
        <w:gridCol w:w="880"/>
        <w:gridCol w:w="1210"/>
        <w:gridCol w:w="1210"/>
        <w:gridCol w:w="990"/>
      </w:tblGrid>
      <w:tr>
        <w:trPr/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атус     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    программы,  подпрограммы муниципальной  программы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  мероприятия</w:t>
            </w:r>
          </w:p>
        </w:tc>
        <w:tc>
          <w:tcPr>
            <w:tcW w:w="3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  соисполнители,  участники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3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, годы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д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, план на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я  2015г.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 31.12.2015г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ние  </w:t>
            </w:r>
          </w:p>
        </w:tc>
      </w:tr>
      <w:tr>
        <w:trPr/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малого и среднего предпринимательства  в Курском районе Курской области на 2015-2019 годы»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дел по вопросам АПК, развитию малого и среднего предпринимательства Администрации Курского района Курской области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Курского района Курской области (отдел бухгалтерского учета и отчетности  Администрации Курского  района Курской области)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"Содействие развитию малого и среднего предпринимательства в Курском районе Курской области"          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дел по вопросам АПК, развитию малого и среднего предпринимательства Администрации Курского района Курской области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Курского района Курской области (отдел бухгалтерского учета и отчетности  Администрации Курского  района Курской области)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роприятие 2.1</w:t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ачинающих собственное дело лиц проживающих на территории Курского района Курской области</w:t>
            </w:r>
          </w:p>
        </w:tc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:Администрация  Курского района Курской области (отдел бухгалтерского учета и отчетности  Администрации Курского  района Курской области)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1140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6" w:name="Par1400"/>
      <w:bookmarkEnd w:id="6"/>
      <w:r>
        <w:rPr>
          <w:sz w:val="20"/>
          <w:szCs w:val="20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9</w:t>
      </w:r>
    </w:p>
    <w:p>
      <w:pPr>
        <w:pStyle w:val="Normal"/>
        <w:autoSpaceDE w:val="false"/>
        <w:jc w:val="center"/>
        <w:rPr>
          <w:b/>
          <w:b/>
        </w:rPr>
      </w:pPr>
      <w:bookmarkStart w:id="7" w:name="Par1535"/>
      <w:bookmarkEnd w:id="7"/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жидаемых значениях показателей (индикаторов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114"/>
        <w:gridCol w:w="1966"/>
        <w:gridCol w:w="440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2016 год)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Развитие малого и среднего предпринимательства  в Курском районе Курской области на 2015-2019 годы»</w:t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 «Содействие развитию малого и среднего предпринимательства в Курском районе Курской области"          </w:t>
            </w:r>
          </w:p>
        </w:tc>
      </w:tr>
      <w:tr>
        <w:trPr>
          <w:trHeight w:val="147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рост количества вновь зарегистрированных на территории Курского района Курской области субъектов малого и среднего предпринимательства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60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12:00Z</dcterms:created>
  <dc:creator>Customer</dc:creator>
  <dc:description/>
  <cp:keywords/>
  <dc:language>en-US</dc:language>
  <cp:lastModifiedBy>RUSS</cp:lastModifiedBy>
  <cp:lastPrinted>2016-04-20T11:27:00Z</cp:lastPrinted>
  <dcterms:modified xsi:type="dcterms:W3CDTF">2016-04-20T08:32:00Z</dcterms:modified>
  <cp:revision>12</cp:revision>
  <dc:subject/>
  <dc:title>№ 07-30/244                                                          И</dc:title>
</cp:coreProperties>
</file>