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6 году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Развитие муниципальной службы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работе с обращениями граждан, кадрам и делопроизводству Администрации Курского района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йко П.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1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февраля  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Щедрина О.М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 достижении значений показателей (индикаторов)</w:t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140"/>
        <w:gridCol w:w="1353"/>
        <w:gridCol w:w="1540"/>
        <w:gridCol w:w="1650"/>
        <w:gridCol w:w="1650"/>
        <w:gridCol w:w="3347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3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3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3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2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муниципальной службы в Курском районе Курской области на 2015-2019 годы»</w:t>
            </w:r>
          </w:p>
        </w:tc>
      </w:tr>
      <w:tr>
        <w:trPr/>
        <w:tc>
          <w:tcPr>
            <w:tcW w:w="142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Реализация мероприятий, направленных на развитие муниципальной службы»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ошедших подготовку для муниципальной службы и получение дополнительного профессионального образова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22 чел., прошли обучение 26 чел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акантных должностей муниципальной службы, замещаемых на основе назначения кадрового резерва, от числа назначений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 1 человек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нормативных правовых актов, прошедших независимую антикоррупционную экспертиз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-  4, факт - 3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ошедших аттестацию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ошедших диспансеризацию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инявших участие в информационно-практических семинарах по вопросам деятельности органов местного самоуправл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едоставляющих сведения о доходах, расходах, об имуществе и обязательствах имущественного характера, входящих в перечень, установленный нормативно-правовыми актами органов местного самоуправления.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843"/>
        <w:gridCol w:w="435"/>
        <w:gridCol w:w="1479"/>
        <w:gridCol w:w="212"/>
        <w:gridCol w:w="127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муниципальной службы в Курском районе Курской области на 2015-2019 годы»</w:t>
            </w:r>
          </w:p>
        </w:tc>
      </w:tr>
      <w:tr>
        <w:trPr/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Реализация мероприятий, направленных на развитие муниципальной служб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Повышение качества и эффективности муниципального управлен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опроизводству, кадрам и муниципальной службе Администрации Курского района Курской области, Соисполнитель: 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и результативности муниципальной службы, переподготовка и повышение квалификации муниципальных служащ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26 чел. (план 22), назначенных из резерва 1 чел. (план 1 чел.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антикоррупционных мероприятий (исключение коррупционных факторов) при подготовке и утверждении нормативных правовых ак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ен 1 фактор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41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24"/>
        <w:gridCol w:w="1376"/>
        <w:gridCol w:w="1924"/>
        <w:gridCol w:w="956"/>
        <w:gridCol w:w="720"/>
        <w:gridCol w:w="720"/>
        <w:gridCol w:w="584"/>
        <w:gridCol w:w="541"/>
        <w:gridCol w:w="555"/>
        <w:gridCol w:w="904"/>
        <w:gridCol w:w="491"/>
        <w:gridCol w:w="1260"/>
        <w:gridCol w:w="589"/>
        <w:gridCol w:w="836"/>
      </w:tblGrid>
      <w:tr>
        <w:trPr>
          <w:trHeight w:val="375" w:hRule="atLeast"/>
        </w:trPr>
        <w:tc>
          <w:tcPr>
            <w:tcW w:w="14416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16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4416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16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 руб.)</w:t>
            </w:r>
          </w:p>
        </w:tc>
      </w:tr>
      <w:tr>
        <w:trPr>
          <w:trHeight w:val="48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  классификации  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  (тыс. рублей), годы        </w:t>
            </w:r>
          </w:p>
        </w:tc>
      </w:tr>
      <w:tr>
        <w:trPr>
          <w:trHeight w:val="110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план на 1 января  2016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16г.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4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Развитие муниципальной службы в Курском  районе Курской области на 2015-2019 годы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 542,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 542,50</w:t>
            </w:r>
          </w:p>
        </w:tc>
      </w:tr>
      <w:tr>
        <w:trPr>
          <w:trHeight w:val="2320" w:hRule="atLeast"/>
        </w:trPr>
        <w:tc>
          <w:tcPr>
            <w:tcW w:w="4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вление по делопроизводству, кадрам и муниципальной службе Администрации Курского района Курской области, Отдел бухгалтерского учета и отчетности администрации Курского района Ку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Реализация мероприятий направленных на развитие муниципальной службы"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 542,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 542,50</w:t>
            </w:r>
          </w:p>
        </w:tc>
      </w:tr>
      <w:tr>
        <w:trPr>
          <w:trHeight w:val="533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качества и эффективности муниципального управления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2" w:firstLine="104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вление по делопроизводству, кадрам и муниципальной службе Администрации Курского района Курской области, Отдел бухгалтерского учета и отчетности администрации Курского района Ку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 1 01 С14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 242,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 242,50</w:t>
            </w:r>
          </w:p>
        </w:tc>
      </w:tr>
      <w:tr>
        <w:trPr>
          <w:trHeight w:val="243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 1 01 С14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 3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 300,00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х бюджетов поселений  и внебюджетных источников на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ю целей муниципальной  программы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580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3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 ресурсного обеспнчения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ка  расходов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ктические расходы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Развитие муниципальной службы в Курском  районе Курской области на 2015-2019 годы»</w:t>
            </w:r>
          </w:p>
        </w:tc>
        <w:tc>
          <w:tcPr>
            <w:tcW w:w="3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 542,5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 542,50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 542,5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 542,50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3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"Повышение качества и эффективности муниципального управления"</w:t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 542,5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 542,50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 542,5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 542,50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2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б ожидаемых значениях показателей (индикаторов)</w:t>
      </w:r>
    </w:p>
    <w:tbl>
      <w:tblPr>
        <w:tblW w:w="1697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2238"/>
        <w:gridCol w:w="3053"/>
        <w:gridCol w:w="1627"/>
        <w:gridCol w:w="2750"/>
      </w:tblGrid>
      <w:tr>
        <w:trPr>
          <w:trHeight w:val="8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на 2017 год</w:t>
            </w:r>
          </w:p>
        </w:tc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05" w:hanging="10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2017  года</w:t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2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  «Развитие муниципальной службы в Курском районе Курской области на 2015-2019 годы»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1 «Реализация мероприятий, направленных на развитие муниципальной службы»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повышение квалификации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оля вакантных должностей муниципальной службы, замещаемых на основе назначения кадрового резерва, от числа назначений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оля муниципальных нормативных правовых актов прошедших независимую антикоррупционную экспертизу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аттестацию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муниципальных служащих, прошедших диспансеризацию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униципальных служащих, принявших участие в информационно-практических семинарах по вопросам деятельности органов местного самоуправлени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униципальных служащих, предоставляющих сведения о доходах, расходах, об имуществе и обязательствах имущественного характера, входящих в перечень, установленный нормативно-правовыми актами органов местного самоуправления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4:23:00Z</dcterms:created>
  <dc:creator>Lobkova</dc:creator>
  <dc:description/>
  <cp:keywords/>
  <dc:language>en-US</dc:language>
  <cp:lastModifiedBy>Lobkova</cp:lastModifiedBy>
  <dcterms:modified xsi:type="dcterms:W3CDTF">2018-04-27T14:46:00Z</dcterms:modified>
  <cp:revision>45</cp:revision>
  <dc:subject/>
  <dc:title/>
</cp:coreProperties>
</file>