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 w:before="0" w:after="0"/>
        <w:ind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чет за 2016 год </w:t>
      </w:r>
    </w:p>
    <w:p>
      <w:pPr>
        <w:pStyle w:val="Normal"/>
        <w:shd w:fill="FFFFFF" w:val="clear"/>
        <w:spacing w:lineRule="exact" w:line="355" w:before="0" w:after="0"/>
        <w:ind w:right="56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ходе реализации и об оценки эффективности</w:t>
      </w:r>
    </w:p>
    <w:p>
      <w:pPr>
        <w:pStyle w:val="Normal"/>
        <w:shd w:fill="FFFFFF" w:val="clear"/>
        <w:spacing w:lineRule="exact" w:line="355" w:before="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КУЛЬТУРЫ В КУРСКОМ РАЙОНЕ КУРСКОЙ ОБЛАСТИ</w:t>
      </w:r>
    </w:p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-2019 ГОДЫ»</w:t>
      </w:r>
    </w:p>
    <w:p>
      <w:pPr>
        <w:pStyle w:val="Normal"/>
        <w:shd w:fill="FFFFFF" w:val="clear"/>
        <w:ind w:right="1383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383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66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ы, по делам молодежи, физкультуры и спорта Администрации Курского района  Курской области</w:t>
            </w:r>
          </w:p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ный го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 февраля 2017 года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 отдела культуры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делам молодежи, физкультуры и спорта Администрации Курского района 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ждественская А.А.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 54-89-1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yrotde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spacing w:before="0" w:after="0"/>
              <w:ind w:right="1383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55" w:before="0" w:after="0"/>
        <w:ind w:left="1962" w:right="18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Развитие культуры в Курском районе Курской области на 2015-2019гг.»</w:t>
      </w:r>
      <w:r>
        <w:rPr>
          <w:rFonts w:cs="Times New Roman" w:ascii="Times New Roman" w:hAnsi="Times New Roman"/>
          <w:sz w:val="28"/>
          <w:szCs w:val="28"/>
        </w:rPr>
        <w:t xml:space="preserve">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всех членов общества через создание благоприятных 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культурного и духовного потенциала на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ение влияния культуры на процессы  социальных преобразований и экономического развития Курского района Курской обла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а граждан к участию в культурной жизни, реализации творческого потенциал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хват населения библиотечным обслуживанием, </w:t>
      </w:r>
      <w:r>
        <w:rPr>
          <w:rFonts w:cs="Times New Roman" w:ascii="Times New Roman" w:hAnsi="Times New Roman"/>
          <w:sz w:val="28"/>
          <w:szCs w:val="28"/>
        </w:rPr>
        <w:t>обновление и модернизация специального оборудования в библиотеках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«Создание благоприятных условий для устойчивого развития сферы культуры», в рамках которого МБУК «Камышинский РДК» Курского района Курской области обеспечено выполнение муниципального задания, приобретены сценические и танцевальные костюмы и обуви на сумму 112 050 руб.; звуковой аппаратуры на сумму 407 950,00 руб., произведен ремонт уличных ступенек запасного и основного входа на сумму 150 000 руб.; благоустройство территории на сумму 1 011 455 рублей, проведен районный конкурс исполнителей эстрадного творчества «Сударушка» (6000 руб.), районный смотр-конкурс самодеятельных коллективов учреждений культуры (15000 руб.), подготовка подворья Курского района для участия в Курской Коренской ярмарке (150 933 руб.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«Развитие библиотечного дела в Курском районе Курской области», в рамках которого МБУК «Бесединская ЦРБ» Курского района Курской области обеспечено выполнение муниципального задания, приобретены книги на сумму 94 000 руб.; специальное оборудование на сумму 239 738руб. 74 коп.; произведен ремонт помещений сельских библиотек (Безлесенская, Волобуевская, Виногробльская, Пиминовская, Черемушкинская, Бесединская детская библиотека) на сумму 1 524 136 руб.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«Организация и поддержка учреждений культуры, искусства и образования в сфере культуры», в рамках которого произведены выплаты работнику, осуществляющих отдельные государственные полномочия по предоставлению  работникам муниципальных учреждений культуры мер социальной поддержки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«Оказание мер социальной поддержки и социальной помощи отдельным категориям граждан», в рамках которого осуществлены выплаты мер социальной поддержки (по оплате услуг ЖКХ) работникам учреждений культуры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«Руководство и управление в сфере установленных функций», обеспечено финансирование расходов отдела культуры Администрации Курского района Курской области.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вышеуказанных мероприятий позволило выполнить утвержденный постановлением Администрации Курского района Курской области от 1.02.2016г. № 76 План реализац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в Курского районе Курской области на 2015-2019 годы» на очередной финансовый 2016 го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гнуть заданных программой показателей индикаторов поставленных на 2016 год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Искусство»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 увеличение доли участников всероссийских, международных фестивалей, в мероприятиях за пределами области плановые значения показателя 20% достигнуты. Хочется отметить, что финансирование в рамках программы участия представителей нашего района</w:t>
      </w:r>
      <w:r>
        <w:rPr>
          <w:rFonts w:cs="Times New Roman" w:ascii="Times New Roman" w:hAnsi="Times New Roman"/>
          <w:sz w:val="28"/>
          <w:szCs w:val="28"/>
        </w:rPr>
        <w:t xml:space="preserve"> во Всероссийском фестивале «Солнце России» имени Н.В. Плевицкой имело отличный результат -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 «Винниково» был награжден Дипломом III степени «За сохранение традиций»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</w:t>
      </w:r>
      <w:r>
        <w:rPr>
          <w:rFonts w:cs="Times New Roman" w:ascii="Times New Roman" w:hAnsi="Times New Roman"/>
          <w:sz w:val="28"/>
          <w:szCs w:val="28"/>
        </w:rPr>
        <w:t xml:space="preserve">величение доли лиц, занимающихся самодеятельным художественным творчеством составил 3,4% (при плане 3,2%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овых костюмов, финансирование проведение районных смотров и конкурсов по всем жанрам и для различных возрастных категорий позволило повысить интерес населения </w:t>
      </w:r>
      <w:r>
        <w:rPr>
          <w:rFonts w:cs="Times New Roman" w:ascii="Times New Roman" w:hAnsi="Times New Roman"/>
          <w:sz w:val="28"/>
          <w:szCs w:val="28"/>
        </w:rPr>
        <w:t xml:space="preserve">и привлечь к участию в клубных формированиях самодеятельного художественного творчества учреждений дополнительное количество жителей Курского района. 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удельный вес населения района, участвующего в платных культурно - досуговых мероприятиях, проводимых муниципальными учреждениями культуры соответствует плановому показателю 40%.  Проведение ремонтов в учреждениях культурно - досугового типа позволило повысить качество и расширить платные услуги предоставляемые населению района. Количество проводимых платных мероприятий соответствует запланированному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«Наследие»: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экземпляров новых поступлений в библиотечный фонд - библиотечный фонд в 2016 году был пополнен на 1834 экз.(план 400 экз.), что превышает запланированный индикатор на 720. В 2016 году в Курском района была открыта модельная библиотека в с. Черемушки, в которую были приобретены новые книги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пользователей библиотечным фондом исполнено 97 чел. (план 25). Предполагалось увеличение на 25 человек по отношению к 2015 году, исполнено увеличение на 97 чел, за счет пополнения пользователей в отремонтированных в 2016 году Виногробльской, Волобуевской, Безлессенской, Пиминовской и Черемушкинской сельской  библиотеки, которая получила статус модельной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фондов библиотек электронными носителями информации» на предусмотренные программой средства были приобретены электронные книги для МБУК «Бесединская центральная районная библиотека» предусмотрено – 40, исполнено 40 экз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«Управление муниципальной программой и обеспечение условий реализации»: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ность населения качеством предоставляемых услуг в сфере культуры индикатор был выполнен на 100%, согласно годовому анкетированию жителей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вследствие выполнения программных 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го обеспеч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я ремонтов учреждений культуры и дополнительного образования дете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л выполнен индика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 - планиру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82,4, достигнутый 82,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40"/>
        <w:gridCol w:w="1353"/>
        <w:gridCol w:w="1045"/>
        <w:gridCol w:w="900"/>
        <w:gridCol w:w="720"/>
        <w:gridCol w:w="3182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3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3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Искусст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самодеятельным художественным творчеств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Наслед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й фон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6 году в Курском районе была открыта модельная библиотека в с. Черемушки, в которую были приобретены новые книг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льзователей библиотечным фонд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пополнения пользователей в отремонтированных в 2016 году Виногробльской, Волобуевской, Безлессенской, Пиминовской и Черемушкинской сельской библиотеки, которая получила статус модельно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фондов библиотек электронными носителями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.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 «Управление муниципальной программой и обеспечение условий реализ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523"/>
        <w:gridCol w:w="1177"/>
        <w:gridCol w:w="1080"/>
        <w:gridCol w:w="1080"/>
        <w:gridCol w:w="1080"/>
        <w:gridCol w:w="2520"/>
        <w:gridCol w:w="3313"/>
        <w:gridCol w:w="793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ый ср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ий срок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а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ния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а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ния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планированны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стигнут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1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 «Искусство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01 «Создание благоприятных условий для устойчивого развития сферы культуры»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культуры, по делам молодежи, физкультуры и спорта Администрации Курского района Курской области (МБУК «Камышинский РДК» Курского района Курской области – участник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6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лиц, занимающихся самодеятельным художественным творчество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лась доля лиц, занимающихся самодеятельным художественным творчеством на 3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участников всероссийских, международных фестивалей, в мероприятиях за пределами области на 20 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удельного веса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 составил 4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 «Наследие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 «Развитие библиотечного дела в Курском районе Курской области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культуры, по делам молодежи, физкультуры и спорта Администрации Курского района Курской области (МБУК «Бесединская ЦРБ» Курского района Курской области – участник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6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библиотечный фонд составило на 1434 экз. больше запланированного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ользователей библиотечным фондо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о количества пользователей библиотечным фондом на 72 чел. больше чем запланирован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 количества экземпляров комплектования фондов библиотек электронными носителями информ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о количество экземпляров комплектования фондов библиотек электронными носителями информации на 40 экз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 «Управление муниципальной программой и обеспечение условий реализации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 «Организация и поддержка учреждений культуры, искусства и образования в сфере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 «Оказание мер социальной поддержки и социальной помощи отдельным категориям гражда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 «Руководство и управление в сфере установленных функций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6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населения качеством предоставляемых услуг в сфере культуры 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 84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лиц, занимающихся самодеятельным художественным творчество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лась доля лиц, занимающихся самодеятельным художественным творчеством на 3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участников всероссийских, международных фестивалей, в мероприятиях за пределами области на 20 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удельного веса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 составил 4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библиотечный фонд составило на 1434 экз. больше запланированного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ользователей библиотечным фондо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о количества пользователей библиотечным фондом на 72 чел. больше чем запланирован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 количества экземпляров комплектования фондов библиотек электронными носителями информ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о количество экземпляров комплектования фондов библиотек электронными носителями информации на 40 экз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93"/>
        <w:gridCol w:w="1596"/>
        <w:gridCol w:w="591"/>
        <w:gridCol w:w="711"/>
        <w:gridCol w:w="909"/>
        <w:gridCol w:w="567"/>
        <w:gridCol w:w="1407"/>
        <w:gridCol w:w="1218"/>
        <w:gridCol w:w="1185"/>
      </w:tblGrid>
      <w:tr>
        <w:trPr>
          <w:trHeight w:val="375" w:hRule="atLeast"/>
        </w:trPr>
        <w:tc>
          <w:tcPr>
            <w:tcW w:w="108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аблица 16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08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08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1 января  2016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культуры в Курском  районе Курской области на 2015-2019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 872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460,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160,34</w:t>
            </w:r>
          </w:p>
        </w:tc>
      </w:tr>
      <w:tr>
        <w:trPr>
          <w:trHeight w:val="2625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Участники: МБУК "Камышинский РДК", МБУК "Бесединская ЦРБ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 872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 460,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 160,34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Искусство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 831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 226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 117,97</w:t>
            </w:r>
          </w:p>
        </w:tc>
      </w:tr>
      <w:tr>
        <w:trPr>
          <w:trHeight w:val="26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для устойчивого развития сферы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УК "Камышинский РДК"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 807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 205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 096,97</w:t>
            </w:r>
          </w:p>
        </w:tc>
      </w:tr>
      <w:tr>
        <w:trPr>
          <w:trHeight w:val="26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УК "Камышинский РДК"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1 01 С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«Наследие»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 15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666,5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481,07</w:t>
            </w:r>
          </w:p>
        </w:tc>
      </w:tr>
      <w:tr>
        <w:trPr>
          <w:trHeight w:val="23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библиотечного дела в Курском районе Курской обла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 96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422,5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237,07</w:t>
            </w:r>
          </w:p>
        </w:tc>
      </w:tr>
      <w:tr>
        <w:trPr>
          <w:trHeight w:val="25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2 01 С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,00</w:t>
            </w:r>
          </w:p>
        </w:tc>
      </w:tr>
      <w:tr>
        <w:trPr>
          <w:trHeight w:val="25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2 01 5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885,38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566,84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561,30</w:t>
            </w:r>
          </w:p>
        </w:tc>
      </w:tr>
      <w:tr>
        <w:trPr>
          <w:trHeight w:val="12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 поддержка учреждений культуры, искусства и образования в сфере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3 01 13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,2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,28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2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и социальной помощи отдельным категориям граждан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3 02 1335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24,78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278,51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278,51</w:t>
            </w:r>
          </w:p>
        </w:tc>
      </w:tr>
      <w:tr>
        <w:trPr>
          <w:trHeight w:val="13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3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134,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261,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256,44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773"/>
        <w:gridCol w:w="2520"/>
        <w:gridCol w:w="2000"/>
        <w:gridCol w:w="2340"/>
      </w:tblGrid>
      <w:tr>
        <w:trPr>
          <w:trHeight w:val="375" w:hRule="atLeast"/>
        </w:trPr>
        <w:tc>
          <w:tcPr>
            <w:tcW w:w="101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01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01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01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102" w:hRule="atLeast"/>
        </w:trPr>
        <w:tc>
          <w:tcPr>
            <w:tcW w:w="1011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86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культуры в Курском районе Курской области на 2015-2019 годы»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460 143,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160 339,07</w:t>
            </w:r>
          </w:p>
        </w:tc>
      </w:tr>
      <w:tr>
        <w:trPr>
          <w:trHeight w:val="316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 107 358,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 807 554,07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38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02 78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02 785,00</w:t>
            </w:r>
          </w:p>
        </w:tc>
      </w:tr>
      <w:tr>
        <w:trPr>
          <w:trHeight w:val="226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Искусство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226 730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117 971,13</w:t>
            </w:r>
          </w:p>
        </w:tc>
      </w:tr>
      <w:tr>
        <w:trPr>
          <w:trHeight w:val="513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226 730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117 971,13</w:t>
            </w:r>
          </w:p>
        </w:tc>
      </w:tr>
      <w:tr>
        <w:trPr>
          <w:trHeight w:val="162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Наследие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666 572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481 066,62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616 572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431 066,62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566 841,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561 301,32</w:t>
            </w:r>
          </w:p>
        </w:tc>
      </w:tr>
      <w:tr>
        <w:trPr>
          <w:trHeight w:val="312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64 056,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58 516,32</w:t>
            </w:r>
          </w:p>
        </w:tc>
      </w:tr>
      <w:tr>
        <w:trPr>
          <w:trHeight w:val="37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02 785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02 785,00</w:t>
            </w:r>
          </w:p>
        </w:tc>
      </w:tr>
      <w:tr>
        <w:trPr>
          <w:trHeight w:val="13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7:00Z</dcterms:created>
  <dc:creator>Lobkova</dc:creator>
  <dc:description/>
  <cp:keywords/>
  <dc:language>en-US</dc:language>
  <cp:lastModifiedBy>Lobkova</cp:lastModifiedBy>
  <cp:lastPrinted>2018-09-27T11:37:00Z</cp:lastPrinted>
  <dcterms:modified xsi:type="dcterms:W3CDTF">2018-09-27T08:37:00Z</dcterms:modified>
  <cp:revision>26</cp:revision>
  <dc:subject/>
  <dc:title/>
</cp:coreProperties>
</file>