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6 году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в Курском районе Курской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019"/>
      <w:bookmarkStart w:id="1" w:name="Par1019"/>
      <w:bookmarkEnd w:id="1"/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филактика правонарушений в Курском районе Курской области на 2015-2019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образования и здравоохранения Администрации Курского района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при Администрации Курского района Курской област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общего и дошкольного образования управления по делам образования и здравоохранения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 по делам несовершеннолетних и защите их прав при Администрации Курского района Курской област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89-4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февраля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Неведров В.Д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 «Профилактика правонарушений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2 подпрограммы (Управление муниципальной программой и обеспечение условий ее реализации, Обеспечение правопорядка на территории Курского района Курской области), реализация мероприятий которых в комплексе обеспечивают достижение целей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порядка на территории муниципального района «Курский район»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, на территории Кур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эффективности работы системы профилактики преступлений и иных правонарушений в отношении определенной категории лиц и по отдельным видам противопра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филактики и приостановления роста злоупотребления наркотиками и их незаконного оборота, недопущения распространения наркомании и связанных с ней преступности и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жведомственного взаимодействия по формированию многоуровневой системы, обеспечивающей своевременное выявление и лечение лиц, незаконно потребляющих наркотики, реабилитацию и восстановление из социального и общественного статус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ения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объединение усилий органов местного самоуправления, территориальных подразделений федеральных структур, хозяйствующих субъектов, общественных объединений и граждан в борьбе с преступностью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альнейшее развитие, сложившейся в районе системы социальной профилактики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иление влияния органов местного самоуправления в решении задач охраны правопорядка, защиты прав и законных интересов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защита всех форм собственности от преступных посягательств, реализация комплексных мер по предупреждению преступлений в сфере земельного, лесного, налогового законод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угрозами терроризма и экстремизма, правонарушениями, посягающими на общественный порядок и безопасность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правоохранительным органа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новные результаты реализации муниципальной программы: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>в количественном выражении: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отношение числа преступлений, совершенных несовершеннолетними или при их участии, с общим числом оконченных расследованием преступлений – 4,6%;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ля подростков, проживающих на территории Курского  района Курской области и вовлечё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 составила 45,4%;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отношение числа совершенных правонарушений с численностью населения Курского района Курской области – 1,2%; 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ля обучающихся, задействованных в мероприятиях духовно-нравственной направленности (от общего количества обучающихся) – 73,8%; 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есовершеннолетних, состоящих на учете в связи с употреблением наркотиков в ПДН ОВД, комиссиях по делам несовершеннолетних и защите их прав, а  также в наркологических диспансерах, нет. 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в качественном выражении: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обеспечен надлежащий уровень профилактики правонарушений, антитеррористической безопасности населения;</w:t>
      </w:r>
    </w:p>
    <w:p>
      <w:pPr>
        <w:pStyle w:val="Style15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36"/>
          <w:sz w:val="28"/>
          <w:szCs w:val="28"/>
        </w:rPr>
        <w:t>создана положительная информационная и культурной тенденция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е объемы бюджетных ассигнований на реализацию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правление муниципальной программой и обеспечение условий реализации» </w:t>
      </w:r>
      <w:r>
        <w:rPr>
          <w:rFonts w:cs="Times New Roman" w:ascii="Times New Roman" w:hAnsi="Times New Roman"/>
          <w:sz w:val="28"/>
          <w:szCs w:val="28"/>
        </w:rPr>
        <w:t>объём бюджетных ассигнований на 2016 год составил 237,0 тыс. рублей. Направлены на осуществление государственных полномочий по обеспечению деятельности комиссий по делам несовершеннолетних и защите их прав. Исполнено в полном объ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правопорядка на территории Курского района Курской области» </w:t>
      </w:r>
      <w:r>
        <w:rPr>
          <w:rFonts w:cs="Times New Roman" w:ascii="Times New Roman" w:hAnsi="Times New Roman"/>
          <w:sz w:val="28"/>
          <w:szCs w:val="28"/>
        </w:rPr>
        <w:t>запланированный объем бюджетных ассигнований на 2016 год составил 42,0 тыс. руб. Направлены на приобретение методических пособий, агитационно-информационной продукции, учебных фильмов по антитеррористической и антитеррористической тематике. Исполнено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2" w:name="Par1103"/>
      <w:bookmarkEnd w:id="2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580"/>
        <w:gridCol w:w="1353"/>
        <w:gridCol w:w="1540"/>
        <w:gridCol w:w="1650"/>
        <w:gridCol w:w="1650"/>
        <w:gridCol w:w="1907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преступлений, совершенных несовершеннолетними или при их участии, с общим числом оконченных расследованием преступл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подростков, проживающих на территории Курского района Курской области и вовлече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беспечение правопорядка на территории Курского района Курской области»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совершенных правонарушений с численностью населения Курского района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обучающихся, задействованных в мероприятиях духовно-нравственной направленности (от общего количества обучающихся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и в связи с употреблением наркотиков в ПДН ОВД, комиссиях по делам несовершеннолетних и защите их прав, а также в наркологических диспансерах в общей численности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243"/>
        <w:gridCol w:w="1270"/>
        <w:gridCol w:w="934"/>
        <w:gridCol w:w="1270"/>
        <w:gridCol w:w="1400"/>
        <w:gridCol w:w="1650"/>
        <w:gridCol w:w="1532"/>
        <w:gridCol w:w="114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1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деятельности комиссий по делам несовершеннолетних и защите их пра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несовершеннолетних, вовлеченных в преступные группировки и сообще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совершеннолетних, вовлеченных в преступные группировки и сообщества уменьше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беспечение правопорядка на территории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правопорядка на территории Курского района Курской обла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уровня профилактики правонарушений, антитеррористической безопасности насе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й уровень профилактики правонарушений, антитеррористической безопасности населения обеспече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3240"/>
        <w:gridCol w:w="960"/>
        <w:gridCol w:w="960"/>
        <w:gridCol w:w="825"/>
        <w:gridCol w:w="720"/>
        <w:gridCol w:w="1440"/>
        <w:gridCol w:w="1440"/>
        <w:gridCol w:w="1395"/>
      </w:tblGrid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руб.)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28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Профилактика правонарушений в Курском районе Курской области на 2015-2019 годы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9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9 000,00</w:t>
            </w:r>
          </w:p>
        </w:tc>
      </w:tr>
      <w:tr>
        <w:trPr>
          <w:trHeight w:val="3750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Управление муниципальной программой и обеспечение условий реализации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2191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миссй по делам несовершеннолетних и защите их пра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1 01 13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12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Обеспечение правопорядка на территории Курского района Курской области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82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равопорядка на территории Курского района Курской области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97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2 01 С1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500,00</w:t>
            </w:r>
          </w:p>
        </w:tc>
      </w:tr>
      <w:tr>
        <w:trPr>
          <w:trHeight w:val="109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2 01 С1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60"/>
        <w:gridCol w:w="4140"/>
        <w:gridCol w:w="2000"/>
        <w:gridCol w:w="2340"/>
      </w:tblGrid>
      <w:tr>
        <w:trPr>
          <w:trHeight w:val="375" w:hRule="atLeast"/>
        </w:trPr>
        <w:tc>
          <w:tcPr>
            <w:tcW w:w="138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8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8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8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89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688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128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23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Профилактика правонарушений в Курском районе Курской области на 2015-2019 годы»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9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9 000,00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Управление муниципальной программой и обеспечение условий реализации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242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4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3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Обеспечение правопорядка на территории Курского района Курской области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249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Par1535"/>
      <w:bookmarkStart w:id="4" w:name="Par153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97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912"/>
        <w:gridCol w:w="1362"/>
        <w:gridCol w:w="1345"/>
        <w:gridCol w:w="1966"/>
        <w:gridCol w:w="2707"/>
        <w:gridCol w:w="275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7 год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2017 года</w:t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4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филактика правонарушений в Курском районе Курской области на 2015-2019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преступлений, совершенных несовершеннолетними или при их участии, с общим числом оконченных расследованием преступлений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подростков, проживающих на территории Курского района Курской области и вовлече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беспечение правопорядка на территории Курского района Курской област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совершенных правонарушений с численностью населения Курского района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обучающихся, задействованных в мероприятиях духовно-нравственной направленности (от общего количества обучающихся)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и в связи с употреблением наркотиков в ПДН ОВД, комиссиях по делам несовершеннолетних и защите их прав, а также в наркологических диспансерах в общей численности несовершеннолетних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3:00Z</dcterms:created>
  <dc:creator>Lobkova</dc:creator>
  <dc:description/>
  <cp:keywords/>
  <dc:language>en-US</dc:language>
  <cp:lastModifiedBy>Lobkova</cp:lastModifiedBy>
  <dcterms:modified xsi:type="dcterms:W3CDTF">2018-05-14T07:48:00Z</dcterms:modified>
  <cp:revision>13</cp:revision>
  <dc:subject/>
  <dc:title/>
</cp:coreProperties>
</file>