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реализации в 2016 году муниципальной  программы «Социальное  развитие села в Курском районе Курской области 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«Социальное  развитие села в Курском районе Курской области  на 2015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Л.Л.Шутов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993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циальное развитие села в Курском районе Курской области 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 создание условий для развития в муниципальных образованиях поселений Курского района Курской области  социальной и инженерной инфраструктур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водо- и газоснабжения в сельской мест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тяженности дорог общего пользования с твердым покрытием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сельских территорий Курского района Курской области» в рамках, которой предусмотрено исполнение в 2016 году основного мероприятия 01 «Обустройство сельских территорий объектами социальной и инженерной инфраструктуры, автомобильными дорогами»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чать строительство объектов водоснабжения в д.1-е и 2-е Анпилогово Полян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200 000,00 рублей, исполнение -100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ы по изготовлению проектно-сметной документации по объекту «Газификация д. М.Мальцево, д. Городище Бесединского сельсовета Курского района Курской области» - исполнено в сумме  448 688,33 рублей или 100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автомобильной дороги до д.Сахаровка Клюквинского сельсовета Курского района Курской области (план 25 195 121,00 рублей) не производились, так на 3 объявленные электронные аукционы по выбору подрядчика не поступило заявок на участие в них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планировались в сумме 25 843 809,33 рублей, исполнение составило 648 688,33 рублей, или  2,5 %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лимитов запланированных по Программе  - средства  федерального и областного бюджетов которые не были профинансированы бюджету Курского района Курской области в связи с отсутствием подрядчика на выполнение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2016 году позволило достичь следующих показателей целевых индикаторов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локальных водопроводов – 0,3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ровень обеспечения населения питьевой водой из централизованных водопроводов – 70,12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ввод в действие локальных водопроводов в сельской местности – 0 км. (строительство водопров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д.1-е и 2-е Анпилогово Полянского сельсовета Курского района Курской области не завершено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вод в действие газораспределительных сетей в сельской местности 0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газификации домов (квартир) сетевым газом – 77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рост протяженности дорог с твердым покрытием – 0 км. (не начато строительство дороги до д. Сахаровка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 – 0 км. (не начато строительство дороги до д. Сахаровка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рост введенных в эксплуатацию автомобильных дорог общего пользования местного значения -0 км. (не начато строительство дороги до д. Сахаровка).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860"/>
        <w:gridCol w:w="1353"/>
        <w:gridCol w:w="1540"/>
        <w:gridCol w:w="1650"/>
        <w:gridCol w:w="1650"/>
        <w:gridCol w:w="2627"/>
      </w:tblGrid>
      <w:tr>
        <w:trPr>
          <w:trHeight w:val="42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6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ие населения питьевой водой из централизован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2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газораспределительных газовых сетей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азификации домов (квартир) сетевым газ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6 году запланированное строительство автомобильной дороги до д. Сахаровка Клюквинского сельсовета Курского района Курской области, не производилось в связи с тем что на 3 объявленные электронные аукционы по выбору подрядчика не поступило заявок на участие в них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веденных в эксплуатацию автомобильных дорог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1703"/>
        <w:gridCol w:w="1270"/>
        <w:gridCol w:w="1270"/>
        <w:gridCol w:w="1270"/>
        <w:gridCol w:w="1400"/>
        <w:gridCol w:w="1843"/>
        <w:gridCol w:w="11"/>
        <w:gridCol w:w="1440"/>
        <w:gridCol w:w="1237"/>
        <w:gridCol w:w="3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 на 2015-2019 годы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устройство сельских территорий объектами социальной и инженерной инфраструктур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, Соисполнители :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локальных водопроводов на 9 к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16 году начато строительство водопровода в д. 1-е и 2-е Анпилогово построено 0,3 к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уровня обеспеченности населения питьевой водой из централизованных водопроводов до 9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вод в действие локальных водопроводов в сельской местности на 9,0 к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газораспределительных газовых сетей в сельской местности на 10 к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количества газифицированных домов (квартир) 82-ед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ст протяженности автомобильных дорог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 – 24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16 году запланированное строительство автомобильной дороги до д. Сахаровка Клюквинского сельсовета Курского района Курской области, не производилось в связи с тем что на 3 объявленные электронные аукционы по выбору подрядчика не поступило заявок на участие в 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75"/>
        <w:gridCol w:w="2025"/>
        <w:gridCol w:w="960"/>
        <w:gridCol w:w="960"/>
        <w:gridCol w:w="780"/>
        <w:gridCol w:w="960"/>
        <w:gridCol w:w="1380"/>
        <w:gridCol w:w="1440"/>
        <w:gridCol w:w="1440"/>
      </w:tblGrid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16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21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оциальное развитие села в Курском  районе Курской области на 2015-2019 годы»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84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8,69</w:t>
            </w:r>
          </w:p>
        </w:tc>
      </w:tr>
      <w:tr>
        <w:trPr>
          <w:trHeight w:val="1500" w:hRule="atLeast"/>
        </w:trPr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4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,69</w:t>
            </w:r>
          </w:p>
        </w:tc>
      </w:tr>
      <w:tr>
        <w:trPr>
          <w:trHeight w:val="2625" w:hRule="atLeast"/>
        </w:trPr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стойчивое развитие сельских территорий Курского района Курской области"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43, 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,69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сельских территорий объектами социальной и инженерной инфраструктуры, автомобильными дорогами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С1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69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5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13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L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R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87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S3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2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5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 01 R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3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12:00Z</dcterms:created>
  <dc:creator>Lobkova</dc:creator>
  <dc:description/>
  <cp:keywords/>
  <dc:language>en-US</dc:language>
  <cp:lastModifiedBy>Lobkova</cp:lastModifiedBy>
  <cp:lastPrinted>2018-08-06T16:29:00Z</cp:lastPrinted>
  <dcterms:modified xsi:type="dcterms:W3CDTF">2018-08-06T13:32:00Z</dcterms:modified>
  <cp:revision>16</cp:revision>
  <dc:subject/>
  <dc:title/>
</cp:coreProperties>
</file>