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6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 и ЧС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ГО и ЧС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енков А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Добренков А.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предительных мероприятий по защите населения и территории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высокой готовности сил и средств систем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было предусмотрено 1 175 161,32 рублей, кассовый расход составил 1 175 161,32 рублей (</w:t>
      </w:r>
      <w:r>
        <w:rPr>
          <w:rFonts w:cs="Times New Roman" w:ascii="Times New Roman" w:hAnsi="Times New Roman"/>
          <w:bCs/>
          <w:sz w:val="28"/>
          <w:szCs w:val="28"/>
        </w:rPr>
        <w:t>в муниципальных образовательных учреждениях, в учреждениях культуры и в местах массового скопления людей были установлены камеры видеонаблюдения, что позволило снизить количество преступлений и пострадавших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2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. На реализацию мероприятий данной подпрограммы в бюджете Курского района Курской области было предусмотрено 140 400,00 рублей, кассовый расход составил 138 650,00 рублей (</w:t>
      </w:r>
      <w:r>
        <w:rPr>
          <w:rFonts w:cs="Times New Roman" w:ascii="Times New Roman" w:hAnsi="Times New Roman"/>
          <w:bCs/>
          <w:sz w:val="28"/>
          <w:szCs w:val="28"/>
        </w:rPr>
        <w:t>обслуживанию терминалов «ГЛОНАСС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16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страдавшего населения – до 25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погибших – до 14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безопасности населения и территории –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78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среднего времени реагирования оперативных служб при происшествиях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1"/>
        <w:gridCol w:w="1196"/>
        <w:gridCol w:w="99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количество населения, погибшего в чрезвычайных ситуациях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личества пострадавш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материальный ущерб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количество пож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низить число преступлений, совершенных на улицах и в других общественных местах, с общим числом зарегистрированных преступлени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лось количество погибших в чрезвычайных ситуациях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острадавших уменьшилос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риальный ущерб сниже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ожаров уменьшилос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преступлений, совершенных на улицах и в других общественных местах, с общим числом зарегистрированных преступлений уменьш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Использование спутниковых навигационных технологий и других результатов космической деятельности в интересах развития Курского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ьшить социальный риск (Число лиц, погибших в дорожно-транспортных происшествиях, на 100 тыс. населения) на 2,82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лиц, погибших в дорожно-транспортных происшествиях уменьшило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00"/>
        <w:gridCol w:w="3420"/>
        <w:gridCol w:w="960"/>
        <w:gridCol w:w="960"/>
        <w:gridCol w:w="790"/>
        <w:gridCol w:w="540"/>
        <w:gridCol w:w="1560"/>
        <w:gridCol w:w="1490"/>
        <w:gridCol w:w="1320"/>
      </w:tblGrid>
      <w:tr>
        <w:trPr>
          <w:trHeight w:val="80" w:hRule="atLeast"/>
        </w:trPr>
        <w:tc>
          <w:tcPr>
            <w:tcW w:w="142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203" w:hRule="atLeast"/>
        </w:trPr>
        <w:tc>
          <w:tcPr>
            <w:tcW w:w="142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105" w:hRule="atLeast"/>
        </w:trPr>
        <w:tc>
          <w:tcPr>
            <w:tcW w:w="142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80" w:hRule="atLeast"/>
        </w:trPr>
        <w:tc>
          <w:tcPr>
            <w:tcW w:w="142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71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36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70" w:hRule="atLeast"/>
        </w:trPr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 736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82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-род»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175,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175,16</w:t>
            </w:r>
          </w:p>
        </w:tc>
      </w:tr>
      <w:tr>
        <w:trPr>
          <w:trHeight w:val="15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6,70</w:t>
            </w:r>
          </w:p>
        </w:tc>
      </w:tr>
      <w:tr>
        <w:trPr>
          <w:trHeight w:val="37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,26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20</w:t>
            </w:r>
          </w:p>
        </w:tc>
      </w:tr>
      <w:tr>
        <w:trPr>
          <w:trHeight w:val="12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ьзование спутниковых навигационных технологий и других результатов космической деятельности в интересах развития Курского района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 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65</w:t>
            </w:r>
          </w:p>
        </w:tc>
      </w:tr>
      <w:tr>
        <w:trPr>
          <w:trHeight w:val="15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4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19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5,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13,81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Par1535"/>
      <w:bookmarkEnd w:id="2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5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3907"/>
        <w:gridCol w:w="143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3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1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7 год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2017 года</w:t>
            </w:r>
          </w:p>
        </w:tc>
        <w:tc>
          <w:tcPr>
            <w:tcW w:w="3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3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1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ьшение среднего времени реагирования оперативных служб при происшествия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4:00Z</dcterms:created>
  <dc:creator>Lobkova</dc:creator>
  <dc:description/>
  <cp:keywords/>
  <dc:language>en-US</dc:language>
  <cp:lastModifiedBy>Lobkova</cp:lastModifiedBy>
  <cp:lastPrinted>2018-08-03T12:03:00Z</cp:lastPrinted>
  <dcterms:modified xsi:type="dcterms:W3CDTF">2018-08-03T09:15:00Z</dcterms:modified>
  <cp:revision>42</cp:revision>
  <dc:subject/>
  <dc:title/>
</cp:coreProperties>
</file>