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ализации в 2016 году муниципальной программы «Обеспечение доступным  и комфортным  жильем   и коммунальными услугами граждан в  Курском районе Курской области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доступным  и комфортным  жильем   и коммунальными услугами граждан в  Курском районе Курской области на 2015-2019 годы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ЖКХ, строительства и жилищной деятельности  Администрации Курского района Ку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 ЖКХ, строительства и жилищной деятельности  Администрации Курского района Ку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ва Л.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3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февраля  2017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Л.Л.Шутов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й программы «Обеспечение доступным и комфортным жильем и коммунальными услугами граждан в Курском районе Курской области на 2015-2019 годы»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грамма) являются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доступности жилья и качества жилищного обеспечения населения Курского района Курской области, в том числе с учетом исполнения государственных обязательств по обеспечению жильем отдельных категорий граждан в соответствии с федеральным законодательством и законодательством Курской области, обеспечение комфортной среды обитания и жизнедеятельности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и надежности предоставления жилищно-коммунальных услуг населению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аселения Курского района Курской области экологически чистой питьевой водой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монт объектов газо- и водоснабжения.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ой цели обеспечивается решением следующих задач Программы: 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доступности жилья и качества жилищного обеспечения населения, в том числе с учетом исполнения государственных обязательств по обеспечению жильем отдельных категорий граждан Курского района Курской области;</w:t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поселений, входящих в состав  Курского района Курской области;</w:t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монт объектов газа- и водо- снабжения.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ых целей и решение задач характеризуется следующими основными целевыми индикаторами: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уровня обеспеченности населения Курского района Курской области питьевой водой из централизованных водопроводов в 2016 году достигнут уровень 77% (план 77%);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предоставления молодым семьям социальных выплат на приобретение жилого помещения или строительство индивидуального жилого дома – в 2016 году выплаты молодым семьям не предоставлялись;</w:t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объемов строительства жилья  - в 2016 году построено 25256 кв.м.</w:t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 в эксплуатацию сетей газоснабжения – 2,7 км. (план 2,7 км.);</w:t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держка санитарно-технического состояния территорий мест захоронения 100%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достижения целей в рамках реализации Программы предусмотрены подпрограммы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«Создание условий для обеспечения доступным  и комфортным жильем граждан в Курском районе Кур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е мероприятие «Создание условий и обеспечение доступным и комфортным жильем граждан в Курском районе Курской области» в рамках которого произведено строительство газораспределительных сетей с.Клюква Клюквинского сельсовета и начато строительство газораспределительных сетей д. М.Мальцево и д.Городище Бесединского сельсовета объем финансирования 4 723 760,00 рублей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 «Обеспечение качественными услугами ЖКХ населения  Курского района Курской области» основное мероприятие «Организация ритуальных услуг и содержание мест захоронения», в рамках которого предоставлены межбюджетные трансферты на осуществление полномочий организации ритуальных услуг и содержании мест захоронения, объем финансирования составил 174 355,00 рублей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расходы на реализацию Программы планировались в сумме 5 706 994,00 руб., исполнение составило 4 898 115,00 руб., или 85,8 %, из-за снижения количества газифицируемых домов в с. Клюква. 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шеуказанные мероприятия, направленные на решение поставленных задач выполнены в полном объеме, выполнение целевых показателей составило 100 %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179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422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в Курском районе Курской области на 2015-2019 годы»</w:t>
            </w:r>
          </w:p>
        </w:tc>
      </w:tr>
      <w:tr>
        <w:trPr/>
        <w:tc>
          <w:tcPr>
            <w:tcW w:w="1422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оздание условий для обеспечения доступным и комфортным жильем граждан в Курском районе Курской области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уровня обеспеченности населения Курского района Курской области питьевой водой из централизованных водопроводов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едоставления молодым семьям социальных выплат на приобретение жилого помещения или строительство индивидуального жилого дома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молодым семьям не предоставлялись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бъемов строительства жилья к 2019 году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6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6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сетей газоснабжения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2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 «Обеспечение качественными услугами ЖКХ населения Курского района Курской области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анитарно-технического состояния территорий мест захоронения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2019"/>
        <w:gridCol w:w="1270"/>
        <w:gridCol w:w="1270"/>
        <w:gridCol w:w="1270"/>
        <w:gridCol w:w="1400"/>
        <w:gridCol w:w="1843"/>
        <w:gridCol w:w="2126"/>
        <w:gridCol w:w="837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в Курском районе Курской области на 2015-2019 годы»</w:t>
            </w:r>
          </w:p>
        </w:tc>
      </w:tr>
      <w:tr>
        <w:trPr/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оздание условий для обеспечения доступным и комфортным  жильем граждан в Курском районе Курской области на 2015-2019 годы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Развитие социальной и инженерной инфраструктуры Курского района Курской област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й деятельности Администрации Курского района Курской области, соисполнитель: Отдел бухгалтерского учета и отчетности Администрации Курского района Курской област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6г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населения Курского района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газовых сетей к жилым домам в д.Клюква Клюквинского сельсовета и д. М.Мальцево и Городище Бесединского сельсов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2 Государственная поддержка молодых семей в улучшении жилищных условий в Курском районе Курской области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молодых семей, проживающих на территории Курского района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в 2016 году не реализовывалос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 «Обеспечение качественными услугами ЖКХ населения Курского района Курской области»</w:t>
            </w:r>
          </w:p>
        </w:tc>
      </w:tr>
      <w:tr>
        <w:trPr>
          <w:trHeight w:val="280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Организация ритуальных услуг и содержание мест захорон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й деятельности Администрации Курского района Курской области, соисполнитель: Отдел бухгалтерского учета и отчетности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й обстановки на территории Курского района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места захоронения Курского района Курской области содержатся в удовлетворительном санитарно-техническом состоян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160"/>
        <w:gridCol w:w="2160"/>
        <w:gridCol w:w="960"/>
        <w:gridCol w:w="960"/>
        <w:gridCol w:w="1235"/>
        <w:gridCol w:w="805"/>
        <w:gridCol w:w="20"/>
        <w:gridCol w:w="239"/>
        <w:gridCol w:w="1361"/>
        <w:gridCol w:w="256"/>
        <w:gridCol w:w="1004"/>
        <w:gridCol w:w="256"/>
        <w:gridCol w:w="1004"/>
      </w:tblGrid>
      <w:tr>
        <w:trPr>
          <w:trHeight w:val="375" w:hRule="atLeast"/>
        </w:trPr>
        <w:tc>
          <w:tcPr>
            <w:tcW w:w="1441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41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441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на реализацию 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41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 тыс.руб.)</w:t>
            </w:r>
          </w:p>
        </w:tc>
      </w:tr>
      <w:tr>
        <w:trPr>
          <w:trHeight w:val="205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татус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д бюджетной   классификации  </w:t>
            </w:r>
          </w:p>
        </w:tc>
        <w:tc>
          <w:tcPr>
            <w:tcW w:w="49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асходы   (тыс. рублей), годы        </w:t>
            </w:r>
          </w:p>
        </w:tc>
      </w:tr>
      <w:tr>
        <w:trPr>
          <w:trHeight w:val="18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з П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водная бюджетная роспись,план на 1 января  2016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водная бюджетная роспись на 31.12.2016г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Обеспечение доступным и комфортным жильем и коммунальными услугами граждан в Курском  районе Курской области на 2015-2019 годы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4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 706,9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 898,12</w:t>
            </w:r>
          </w:p>
        </w:tc>
      </w:tr>
      <w:tr>
        <w:trPr>
          <w:trHeight w:val="1069" w:hRule="atLeast"/>
        </w:trPr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ЖКХ, строительства и жилищной деятельности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4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 706,9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 898,12</w:t>
            </w:r>
          </w:p>
        </w:tc>
      </w:tr>
      <w:tr>
        <w:trPr>
          <w:trHeight w:val="2625" w:hRule="atLeast"/>
        </w:trPr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исполнитель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а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"Создание условий для обеспечения доступным комфортным жильем граждан в Курском районе Курской области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 502,9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 723,76</w:t>
            </w:r>
          </w:p>
        </w:tc>
      </w:tr>
      <w:tr>
        <w:trPr>
          <w:trHeight w:val="220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новное мероприятие 0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витие социальной и инженерной инфраструктуры Курского района Курской области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ЖКХ, строительства и жилищной деятельности Администрации Курского района Курской области Соисполнитель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7 2 01 11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 843,7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 089,58</w:t>
            </w:r>
          </w:p>
        </w:tc>
      </w:tr>
      <w:tr>
        <w:trPr>
          <w:trHeight w:val="220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7 2 01 S1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95,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95,21</w:t>
            </w:r>
          </w:p>
        </w:tc>
      </w:tr>
      <w:tr>
        <w:trPr>
          <w:trHeight w:val="237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7 2 01 С141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64,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38,97</w:t>
            </w:r>
          </w:p>
        </w:tc>
      </w:tr>
      <w:tr>
        <w:trPr>
          <w:trHeight w:val="15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а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"Обеспечение качественными услугами ЖКХ населения Курского района Курской области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4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4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4,36</w:t>
            </w:r>
          </w:p>
        </w:tc>
      </w:tr>
      <w:tr>
        <w:trPr>
          <w:trHeight w:val="441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новное мероприятие 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ЖКХ, строительства и жилищной деятельности Администрации Курского района Курской области Соисполнитель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7 3 01 П145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4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4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4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300"/>
        <w:gridCol w:w="2980"/>
        <w:gridCol w:w="2000"/>
        <w:gridCol w:w="2340"/>
      </w:tblGrid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реализацию целей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5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тыс.руб.)</w:t>
            </w:r>
          </w:p>
        </w:tc>
      </w:tr>
      <w:tr>
        <w:trPr>
          <w:trHeight w:val="2750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татус    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точники  ресурсного обеспеч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ценка 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актические расход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Обеспечение доступным и комфортным жильем и коммунальными услугами граждан в Курском  районе Курской области на 2015-2019 годы»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 706,9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 898,12</w:t>
            </w:r>
          </w:p>
        </w:tc>
      </w:tr>
      <w:tr>
        <w:trPr>
          <w:trHeight w:val="112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63,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08,54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 843,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 089,58</w:t>
            </w:r>
          </w:p>
        </w:tc>
      </w:tr>
      <w:tr>
        <w:trPr>
          <w:trHeight w:val="75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2 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"Создание условий для обеспечения доступным и комфортным жильем граждан в Курском районе Курской области"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 502,9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 723,76</w:t>
            </w:r>
          </w:p>
        </w:tc>
      </w:tr>
      <w:tr>
        <w:trPr>
          <w:trHeight w:val="112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59,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34,18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 843,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 089,58</w:t>
            </w:r>
          </w:p>
        </w:tc>
      </w:tr>
      <w:tr>
        <w:trPr>
          <w:trHeight w:val="75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3 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"Обеспечение качественными услугами ЖКХ населения Курского района Курской области"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4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4,36</w:t>
            </w:r>
          </w:p>
        </w:tc>
      </w:tr>
      <w:tr>
        <w:trPr>
          <w:trHeight w:val="112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4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4,36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8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98"/>
        <w:gridCol w:w="5022"/>
        <w:gridCol w:w="1612"/>
        <w:gridCol w:w="1591"/>
        <w:gridCol w:w="2326"/>
        <w:gridCol w:w="2211"/>
      </w:tblGrid>
      <w:tr>
        <w:trPr>
          <w:trHeight w:val="1648" w:hRule="atLeast"/>
        </w:trPr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0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39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2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 наличии)</w:t>
            </w:r>
          </w:p>
        </w:tc>
      </w:tr>
      <w:tr>
        <w:trPr>
          <w:trHeight w:val="366" w:hRule="atLeas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год 2016г</w:t>
            </w:r>
          </w:p>
        </w:tc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2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 года</w:t>
            </w:r>
          </w:p>
        </w:tc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2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 </w:t>
            </w:r>
          </w:p>
        </w:tc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     </w:t>
            </w:r>
          </w:p>
        </w:tc>
      </w:tr>
      <w:tr>
        <w:trPr>
          <w:trHeight w:val="221" w:hRule="atLeast"/>
        </w:trPr>
        <w:tc>
          <w:tcPr>
            <w:tcW w:w="1386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в Курском районе Курской области на 2015-2019 годы»</w:t>
            </w:r>
          </w:p>
        </w:tc>
      </w:tr>
      <w:tr>
        <w:trPr>
          <w:trHeight w:val="221" w:hRule="atLeast"/>
        </w:trPr>
        <w:tc>
          <w:tcPr>
            <w:tcW w:w="1386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оздание условий для обеспечения доступным и комфортным жильем граждан в Курском районе Курской области»</w:t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уровня обеспеченности населения Курского района Курской области питьевой водой из централизованных водопроводов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едоставления молодым семьям социальных выплат на приобретение жилого помещения или строительство индивидуального жилого дома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2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бъемов строительства жилья к 2019 году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77</w:t>
            </w:r>
          </w:p>
        </w:tc>
        <w:tc>
          <w:tcPr>
            <w:tcW w:w="2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77</w:t>
            </w:r>
          </w:p>
        </w:tc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сетей газоснабжения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2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5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ежегодно вносимых сведений в Единый государственный реестр недвижимости о границах муниципальных образований границах населенных пунктов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386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 «Обеспечение качественными услугами ЖКХ населения Курского района Курской области»</w:t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анитарно-технического состояния территорий мест захоронения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ногоквартирных домов, переведенных на индивидуальное отопление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8"/>
      <w:szCs w:val="28"/>
      <w:lang w:val="en-US" w:bidi="ar-SA"/>
    </w:rPr>
  </w:style>
  <w:style w:type="character" w:styleId="4">
    <w:name w:val=" Знак Знак4"/>
    <w:qFormat/>
    <w:rPr>
      <w:rFonts w:ascii="Calibri" w:hAnsi="Calibri" w:cs="Calibri"/>
      <w:lang w:val="en-US" w:bidi="ar-SA"/>
    </w:rPr>
  </w:style>
  <w:style w:type="character" w:styleId="3">
    <w:name w:val=" Знак Знак3"/>
    <w:qFormat/>
    <w:rPr>
      <w:rFonts w:ascii="Calibri" w:hAnsi="Calibri" w:cs="Calibri"/>
      <w:lang w:val="en-US" w:bidi="ar-SA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38:00Z</dcterms:created>
  <dc:creator>Lobkova</dc:creator>
  <dc:description/>
  <cp:keywords/>
  <dc:language>en-US</dc:language>
  <cp:lastModifiedBy>Lobkova</cp:lastModifiedBy>
  <cp:lastPrinted>2018-08-31T11:05:00Z</cp:lastPrinted>
  <dcterms:modified xsi:type="dcterms:W3CDTF">2018-08-31T08:08:00Z</dcterms:modified>
  <cp:revision>28</cp:revision>
  <dc:subject/>
  <dc:title/>
</cp:coreProperties>
</file>