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одный годовой доклад о ходе реализации и об оценке эффективност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  за 2016 г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аимен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6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Должность, фамилия, имя, отчество, номер телефона непосредственного исполнителя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чальник отдела культуры, по делам молодежи, физкультуры и спорта Администрации Курского района Курской области - Рождественская А.А., тел.: 54-89-12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Дата составления отчета 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 февраля 201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рубников Д.К.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Жилина Н.В.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4-89-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Sport.trubnikov@yandex.ru</w:t>
              </w:r>
            </w:hyperlink>
            <w:r>
              <w:rPr>
                <w:lang w:eastAsia="en-US"/>
              </w:rPr>
              <w:t>, omfks@mail.ru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й районе Курской области на 2015-2019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3 подпрограммы, реализация мероприятий которых в комплексе обеспечивают достижение целей муниципальной программы и решение программных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2 «Повышение эффективности реализации молодежной политики» была разработана для достижения следующей цел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возможностей для успешной социализации и эффективной самореализации молодых люд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условий для инновационной деятельности молодых людей, поддержка талантливой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выполнения основного мероприятия «Создание условий для вовлечения молодежи в активную общественную деятельность» организова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районной военно-спортивной игры «Достойная смена», объем финансирования составил 14968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районного фестиваля «Детство без границ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финансирования составил 482,5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роведение районного туристического слета объем финансирования составил 157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роведение районной спартакиады для детей-инвалидов объем финансирования составил 5500,00 рублей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частие в областных сборах военно-патриотических клубов объем финансирования составил 3600,00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организация похода по местам боев Великой Отечественной войны для членов музея «Полянской СОШ им. гв. летенанта Ходыревского М.И.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финансирования составил 3200,00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частие в областных соревнованиях «Школа безопасности» объем финансирования составил 4000,00 рубл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заданных программой показателей индикаторов поставленных на 2016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величена численность молодых людей в возрасте от 14 до 30 лет, участвующих в общественной деятельности, в общей численности молодых людей от 14 до 30 лет к уровню 2015 года на 2% и по факту за 2016 год составила 25%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Реализация муниципальной политики в сфере физической культуры и спорта»,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оспитание нравственно развитого и физически здорового юного гражданина России, укрепление здоровья подростков, детей, юношей и девушек путем совершенствования систем физического воспитания в образовательных учреждениях, развитие инфраструктуры детско-юношеского спорта и приобщение детей к регулярным занятиям физической культурой и спортом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, обеспечивающих повышение мотивации жителей Курского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беспечение участия спортсменов Курского района Курской области на межрегиональных, всероссийских и международных соревнованиях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детско-юношеского спор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одготовки, переподготовки и повышения квалификации специалистов в области физической культуры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инфраструктуры и совершенствование финансового обеспечения физкультурно-спортивной деятельности учреждений спортивной направленност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1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о спортивное оборудование, экипировка, инвентарь для МБОУ ДОД ДЮСШ «Атлет». Все запланированные мероприятия исполнены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учебно-спортивной работы и соревнований МБОУ ДОД ДЮСШ «Атлет»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ие во всех спортивных соревнованиях и организация учебно-спортивной работы МБОУ ДОД ДЮСШ «Атлет» выполнено на 100%, согласно годовому календарному плану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оставление финансовых средств для возмещения нормативных затрат, связанных с оказанием в соответствии с муниципальными заданиями услуг МБОУ ДОД ДЮСШ «Атлет» Курского района Курской области. Выполнение муниципального задания выполнено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зготовление и размещение информационных материалов. Приобретены баннеры. Все запланированные мероприятия исполнены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ие подарков для встреч Главы Курского района Курской области со спортсменами района, добившими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 в Курском районе Курской области. Все запланированные мероприятия исполнены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и проведение районных физкультурно-массовых мероприятий, спортивных соревнований и тренировочных мероприятий. Организация и проведение районных физкультурно-массовых мероприятий, спортивных соревнований и тренировочных мероприятий выполнено на 100%, согласно календарному плану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»,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иобретено необходимый спортивный инвентарь, оборудование, спортивная форма для сборных команд Курского района Курской области. Все запланированные мероприятия исполнены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правлены спортсмены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. Участие сборных команд и отдельных спортсменов Курского района выполнено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определенных результатов по укреплению материально-технической базы и достичь заданных программой показателей индикаторов, планируемых на 2016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, занимающихся в специализированных спортивных учреждениях, в общей численности детей 6-15 лет (с 3% в 2015 году до 5% в 2016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(с 3% в 2015 году до 5% в 2016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(с 36% в 2015 году до 40% в 2016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(с 2% в 2015 году до 4% в 2016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(с 2% в 2015 году до 4% в 2016 году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с 1,5% в 2015 году до 2% в 2016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(с 2% в 2015 году до 4% в 2016 году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4 «Оздоровление и отдых детей» была разработана для реализации цели: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развитие системы оздоровления и отдыха детей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загородных оздоровительных лагерях в общей численности детей в возрасте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лагерях с дневным пребыванием в общей численности детей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находящихся в трудной жизненной ситуации, подлежащих оздоровлению в текущем году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предусмотрено основное мероприятие «Организация оздоровления и отдыха детей Курского района Курской области»,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ы путевки в загородный лагерь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ована работа лагерей с дневным пребыванием детей при общеобразовательных учреждениях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выполнены в полном объеме: приобретены 175 путевок в загородный лагерь им. З. Космодемьянской, организована работа лагерей с дневным пребыванием детей при общеобразовательных учреждениях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планируемых показателей индикаторов на 2016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доля детей, оздоровленных в текущем году в загородных оздоровительных лагерях в общей численности детей от 7 до 15 лет – 3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детей, оздоровленных в текущем году в лагерях с дневным пребыванием в общей численности детей от 7 до 15 лет – 20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оздоровленных детей, находящихся в трудной жизненной ситуации, подлежащих оздоровлению в текущем году – 60%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28"/>
        <w:gridCol w:w="1325"/>
        <w:gridCol w:w="1530"/>
        <w:gridCol w:w="10"/>
        <w:gridCol w:w="1640"/>
        <w:gridCol w:w="10"/>
        <w:gridCol w:w="1640"/>
        <w:gridCol w:w="10"/>
        <w:gridCol w:w="160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0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  в общем  количестве молодежи Курского района Курской области в возрасте от 14 до 30 лет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6-15 лет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, систематически занимающихся физической культурой и спортом, в общей численности населения Кур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4"/>
        <w:gridCol w:w="1620"/>
        <w:gridCol w:w="1270"/>
        <w:gridCol w:w="1270"/>
        <w:gridCol w:w="1270"/>
        <w:gridCol w:w="1400"/>
        <w:gridCol w:w="1843"/>
        <w:gridCol w:w="2126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1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Создание условий для вовлечения молодежи в активную обществен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молодых людей в возрасте от 14 до 30 лет, участвующих в общественной деятельности, в общей численности молод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 удельный вес численности молодых людей в возрасте от 14 до 30 лет, участвующих в общественной деятельности, в общей численности молодых людей до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ОУ ДОД ДЮСШ «Атлет»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организациях, осуществляющих спортивную под-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до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 достиг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увеличена до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ена до 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увеличена до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рганизация оздоровления и отдыха детей Курского района Кур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по делам молодежи, физкультуры и спорта Администрации Курского района Курской области, 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 (Муниципальные бюджетные общеобразовательные учреждения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 достигла 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возросла до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оздоровленных детей, находящихся в трудной жизненной ситуации, подлежащих оздоровлению в текущем году до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40"/>
        <w:gridCol w:w="1980"/>
        <w:gridCol w:w="960"/>
        <w:gridCol w:w="960"/>
        <w:gridCol w:w="960"/>
        <w:gridCol w:w="540"/>
        <w:gridCol w:w="1620"/>
        <w:gridCol w:w="1440"/>
        <w:gridCol w:w="1440"/>
      </w:tblGrid>
      <w:tr>
        <w:trPr>
          <w:trHeight w:val="375" w:hRule="atLeast"/>
        </w:trPr>
        <w:tc>
          <w:tcPr>
            <w:tcW w:w="142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2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2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1 января  2016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 районе Курской области на 2015-2019 годы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805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898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878,22</w:t>
            </w:r>
          </w:p>
        </w:tc>
      </w:tr>
      <w:tr>
        <w:trPr>
          <w:trHeight w:val="225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 Администрации Курского района Курской области  (МБОУ ДОД ДЮСШ "Атлет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Повышение эффективности реализации молодежной политик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45</w:t>
            </w:r>
          </w:p>
        </w:tc>
      </w:tr>
      <w:tr>
        <w:trPr>
          <w:trHeight w:val="193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молодежи в активную общественную деятельность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45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Реализация муниципальной политики в сфер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89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833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813,56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зическое воспитание, вовлечение населения в зана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 Администрации Курского района Курской области (МБОУ ДОД ДЮСШ "Атлет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64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538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518,65</w:t>
            </w:r>
          </w:p>
        </w:tc>
      </w:tr>
      <w:tr>
        <w:trPr>
          <w:trHeight w:val="294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3 01 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472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34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324,06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3 01 С1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99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60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2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,91</w:t>
            </w:r>
          </w:p>
        </w:tc>
      </w:tr>
      <w:tr>
        <w:trPr>
          <w:trHeight w:val="294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3 02 С14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3 02 С14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Оздоровление и отдых дете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017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017,21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оздоровления и отдыха детей Курского района Кур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(Муниципальные бюджетные общеобразовательные учреждения)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017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017,21</w:t>
            </w:r>
          </w:p>
        </w:tc>
      </w:tr>
      <w:tr>
        <w:trPr>
          <w:trHeight w:val="294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81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81,52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4 01 S3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7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7,44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 4 01 S3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16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168,2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1852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898,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878,22</w:t>
            </w:r>
          </w:p>
        </w:tc>
      </w:tr>
      <w:tr>
        <w:trPr>
          <w:trHeight w:val="57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516,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496,70</w:t>
            </w:r>
          </w:p>
        </w:tc>
      </w:tr>
      <w:tr>
        <w:trPr>
          <w:trHeight w:val="12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381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381,52</w:t>
            </w:r>
          </w:p>
        </w:tc>
      </w:tr>
      <w:tr>
        <w:trPr>
          <w:trHeight w:val="5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Повышение эффективности реализации молодежной политик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45</w:t>
            </w:r>
          </w:p>
        </w:tc>
      </w:tr>
      <w:tr>
        <w:trPr>
          <w:trHeight w:val="42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45</w:t>
            </w:r>
          </w:p>
        </w:tc>
      </w:tr>
      <w:tr>
        <w:trPr>
          <w:trHeight w:val="22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Реализация муниципальной политики в сфере физической культуры и спорта»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33,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13,56</w:t>
            </w:r>
          </w:p>
        </w:tc>
      </w:tr>
      <w:tr>
        <w:trPr>
          <w:trHeight w:val="54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833,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813,56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здоровление и отдых детей»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17,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17,21</w:t>
            </w:r>
          </w:p>
        </w:tc>
      </w:tr>
      <w:tr>
        <w:trPr>
          <w:trHeight w:val="446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635,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635,69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381,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381,52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1535"/>
      <w:bookmarkStart w:id="2" w:name="Par1535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8"/>
        <w:gridCol w:w="4482"/>
        <w:gridCol w:w="1612"/>
        <w:gridCol w:w="2348"/>
        <w:gridCol w:w="2737"/>
        <w:gridCol w:w="1943"/>
      </w:tblGrid>
      <w:tr>
        <w:trPr>
          <w:trHeight w:val="1648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индикато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5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г</w:t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Реализация муниципальной политики в сфере физической культуры и спорта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.trubniko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00:00Z</dcterms:created>
  <dc:creator>Lobkova</dc:creator>
  <dc:description/>
  <cp:keywords/>
  <dc:language>en-US</dc:language>
  <cp:lastModifiedBy>Lobkova</cp:lastModifiedBy>
  <dcterms:modified xsi:type="dcterms:W3CDTF">2018-08-31T15:31:00Z</dcterms:modified>
  <cp:revision>42</cp:revision>
  <dc:subject/>
  <dc:title/>
</cp:coreProperties>
</file>