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6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Курского района Ку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Развитие экономики Курского района Курской области на 2016-2020 годы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0" w:name="Par1019"/>
      <w:bookmarkStart w:id="1" w:name="Par1019"/>
      <w:bookmarkEnd w:id="1"/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>
          <w:trHeight w:val="78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МАЛОГО И СРЕДНЕГО ПРЕДПРИНИМАТЕЛЬСТВА КУРСКОГО РАЙОНА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вопросам АПК и муниципальному контролю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по вопросам АПК и муниципальному контрол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ин Евгений Анатольевич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89-3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20__»__февраля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Segoe UI;DejaVu Sans" w:cs="Segoe UI;DejaVu Sans" w:ascii="Segoe UI;DejaVu Sans" w:hAnsi="Segoe UI;DejaVu Sans"/>
          <w:color w:val="333333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муниципальной программы «Развитие экономики Курского района Курской области на 2016-2020 годы» </w:t>
      </w:r>
      <w:r>
        <w:rPr>
          <w:rFonts w:cs="Times New Roman" w:ascii="Times New Roman" w:hAnsi="Times New Roman"/>
          <w:bCs/>
          <w:sz w:val="28"/>
          <w:szCs w:val="28"/>
        </w:rPr>
        <w:t>является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достижение устойчиво высоких темпов экономического роста, обеспечивающих повышение уровня жизни жителей курского района Курской области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активной инвестиционной деятельности на территории Курского района Курской област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благоприятных условий для устойчивого функционирования и развития малого и среднего предпринимательства на территории Курского района Курской области, популяризация предпринимательской деятельно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а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благоприятных условий для привлечения инвестиций в экономику Курского района Курской области, финансирование из бюджета Курского района Курской области не предусматривалось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действие развитию малого и среднего предпринимательства в Курском районе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ой предусмотрено исполнение в 2016 году основного мероприятия 01 «Обеспечение благоприятных условий для развития малого и среднего предпринимательства». На реализацию данного мероприятия в бюджете Курского района Курской области было предусмотрено 60 000,00 руб., однако финансирование не производило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-за отсутствия заявок юридических лиц, индивидуальных предпринимателей, физических лиц на получение субсидии для развития малого и среднего бизнеса. 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Пропаганде идей развития малого и среднего бизнеса, формированию среди населения положительного имиджа предпринимательства, выявлению лидеров и развитию деловых контактов способствовало ежегодное участие в провед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регионального форума малого и среднего предпринимательства «День предпринимателя Курской области», конкурсов «Лидер малого и среднего бизнеса Курской области» и «Малый и средний бизнес Курской области – глазами прессы». Проводится оказание консультационной и методической поддержки хозяйствующим субъектам, открывающих объекты торговли в шаговой доступности от покупателей (при получении акта ввода объекта в эксплуатацию, при заключении договора аренды нежилого помещения, договора аренды земельного участка, договора на вывоз твердых бытовых отходов, оказания помощи при регистрации в качестве индивидуального предпринимателя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казывалось содействие в продвижении продукции хозяйствующих субъектов на межрегиональные рынки, в том числе в организации их участия в межрегиональной оптово-розничной «Курской Коренской ярмарке».</w:t>
      </w:r>
    </w:p>
    <w:p>
      <w:pPr>
        <w:pStyle w:val="Normal"/>
        <w:shd w:fill="FFFFFF" w:val="clear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Курского района хозяйственную деятельность осуществляют 334 малых предприятий и 1238 индивидуальных предпринимателей, которые способствуют насыщению потребительского рынка товарами и услугами. 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программы в 2016 году позволила достижение следующих результатов:</w:t>
      </w:r>
    </w:p>
    <w:p>
      <w:pPr>
        <w:pStyle w:val="Normal"/>
        <w:widowControl w:val="false"/>
        <w:autoSpaceDE w:val="false"/>
        <w:spacing w:lineRule="auto" w:line="312" w:before="0" w:after="0"/>
        <w:ind w:firstLine="454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инвестиций в основной капитал 1518,5 млн. руб.</w:t>
      </w:r>
    </w:p>
    <w:p>
      <w:pPr>
        <w:pStyle w:val="Normal"/>
        <w:widowControl w:val="false"/>
        <w:autoSpaceDE w:val="false"/>
        <w:spacing w:lineRule="auto" w:line="312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количества вновь зарегистрированных на территории Курского района Курской области субъектов малого и среднего предпринимательства - 0%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се муниципальные программы Курского района Курской области в дальнейшем планируются к реализации в целях достижения утвержденных показателей до 2019 года –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02"/>
        <w:gridCol w:w="1353"/>
        <w:gridCol w:w="1540"/>
        <w:gridCol w:w="1650"/>
        <w:gridCol w:w="1650"/>
        <w:gridCol w:w="1785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экономики Курского района Курской области на 2016-2020 годы»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здание благоприятных условий для привлечения инвестиций в экономику Курского района Курской области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 в основной капита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руб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3,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ловлено переносом ввода в эксплуатацию 3-ей очереди теплиц АО «Сейм-Агро» на 2017г., мясоперерабатывающего завода ООО «Краз», семенного завода ООО «Курск Агро-Актив»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действие развитию малого и среднего предпринимательства в Курском районе Курской области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количества вновь зарегистрированных на территории Курского района Курской области субъектов малого и средне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алого и среднего предпринимательства за 2016 год уменьшилось (на 01.01.2016г. – 349 ед., на 01.01.2017г. – 334 ед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11"/>
        <w:gridCol w:w="1196"/>
        <w:gridCol w:w="993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экономики Курского района Курской области на 2016-2020 годы»</w:t>
            </w:r>
          </w:p>
        </w:tc>
      </w:tr>
      <w:tr>
        <w:trPr/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здание благоприятных условий для привлечения инвестиций в экономику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Создание благоприятной для инвестиций административной сред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нвестиций в основной капита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действие развитию малого и среднего предпринимательства в Курском районе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еспечение благоприятных условий для развития малого и среднего предприниматель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ежегодного прироста количества субъектов малого и среднего предпринимательства, осуществляющих деятельность на территории Курского района Курской области, на уровне не менее 1% к предыдущему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положительного имиджа предпринимательства, развитие делового сотрудничества бизнеса и в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проведении межрегиональных выставках и ярмарка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340"/>
        <w:gridCol w:w="2160"/>
        <w:gridCol w:w="960"/>
        <w:gridCol w:w="840"/>
        <w:gridCol w:w="1245"/>
        <w:gridCol w:w="636"/>
        <w:gridCol w:w="1539"/>
        <w:gridCol w:w="1620"/>
        <w:gridCol w:w="1620"/>
      </w:tblGrid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реализацию  муниципальной  программы</w:t>
            </w:r>
          </w:p>
        </w:tc>
      </w:tr>
      <w:tr>
        <w:trPr>
          <w:trHeight w:val="80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руб.)</w:t>
            </w:r>
          </w:p>
        </w:tc>
      </w:tr>
      <w:tr>
        <w:trPr>
          <w:trHeight w:val="54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135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план на 1 января  2016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экономики Курского  района Курской области на 2016-2020 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51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6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 Отдел бухгалтерского учета и отчет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Содействие временной занятости отдельных категорий граждан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благоприятных условий для развития малого и среднего предприним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 Соисполнитель  Отдел бухгалтерского учета и отчетности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 2 01 С14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1493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Содействие развитию малого и среднего предпринимательства в Курском районе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altName w:val="DejaVu San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9:29:00Z</dcterms:created>
  <dc:creator>Lobkova</dc:creator>
  <dc:description/>
  <cp:keywords/>
  <dc:language>en-US</dc:language>
  <cp:lastModifiedBy>Lobkova</cp:lastModifiedBy>
  <dcterms:modified xsi:type="dcterms:W3CDTF">2018-05-10T14:27:00Z</dcterms:modified>
  <cp:revision>87</cp:revision>
  <dc:subject/>
  <dc:title/>
</cp:coreProperties>
</file>