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годовой доклад о ходе реализации и об оценке эффективности муниципальной программы «Управление муниципальным имуществом и</w:t>
      </w:r>
    </w:p>
    <w:p>
      <w:pPr>
        <w:pStyle w:val="Style15"/>
        <w:ind w:left="15" w:hanging="0"/>
        <w:jc w:val="center"/>
        <w:rPr/>
      </w:pPr>
      <w:r>
        <w:rPr/>
        <w:t>земельными ресурсами в Курском районе Курской области на 2015 - 2019 годы»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 в Курском районе Курской области на 2015 - 2019 год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земельным правоотношениям и инвестиционной деятельности Администрации Курского района Курской области и Отдел по управлению муниципальным имуществом Администрации Курского района Курской облас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земельным правоотношениям и инвестиционной деятельности Администрации Курского района Курской области Черкасова Е.В. 54-89-46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Курского района Курской области Вербилович Н.А. 54-89-47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февраля 2017 г.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илович Н.А.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89-46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муниципальной программы «Управление муниципальным имуществом и земельными ресурсами в Курском районе Курской области на 2015-2019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вляются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вышение эффективности управления и распоряжения муниципальным имуществом, земельными ресурсам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вышение качества оказания муниципальных услуг по формированию и оценке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кращение расходов по оплате налога на имущество в бюджете Курского района Курской област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мках данной программы предусмотрена реализация основного мероприятия «Осуществление мероприятий в области имущественных и земельных отношений», в том числе исполнено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изготовление схем расположения земельных участков на кадастровом плане или кадастровой карте соответствующих территорий, схем расположения земельных участков на ортофотоплане, топографической съемки в масштабе 1:500, изготовление межевых планов земельных участков с постановкой на государственный кадастровый учет на сумму 5300,00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лицензионное обслуживание программных продуктов в конфигурации: ПП «БАРС-Аренда» на сумму 27900,00 рубле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мероприятий программы позволила достичь плановых показателей муниципальной программы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полнение доходной части бюджета Курского района Курской области – 81 793 514,40 рублей, при плане 73 333 967,95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 составил 60% (план 60%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данная муниципальная программа планируется к реализации в целях достижения утвержденных показателей до 2019 года в соответствии с постановлением Администрации Курского района Курской области от 07.11.2014г. № 2983 «Об утверждении муниципальной программы «Управление муниципальным имуществом и земельными ресурсами в Курском районе Курской области на 2015-2019 годы», а также в соответствии с постановлением Администрации Курского района Курской области от 31.01.2017г. № 14 «Об утверждении Плана реализации муниципальной программы «Управление муниципальным имуществом и земельными ресурсами в Курском районе Курской области на 2015-2019 годы» на 2017 год и на плановый период 2018 и 2019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1353"/>
        <w:gridCol w:w="1540"/>
        <w:gridCol w:w="1650"/>
        <w:gridCol w:w="1650"/>
        <w:gridCol w:w="1965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Курском районе Курской области на 2015-2019 годы»</w:t>
            </w:r>
          </w:p>
        </w:tc>
      </w:tr>
      <w:tr>
        <w:trPr/>
        <w:tc>
          <w:tcPr>
            <w:tcW w:w="14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роведение муниципальной политики в области имущественных и земельных отношений»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доходной части бюджета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73 572,0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333 967,9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793 514,40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1451"/>
        <w:gridCol w:w="90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Курском районе Курской области на 2015-2019 годы»</w:t>
            </w:r>
          </w:p>
        </w:tc>
      </w:tr>
      <w:tr>
        <w:trPr/>
        <w:tc>
          <w:tcPr>
            <w:tcW w:w="14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роведение муниципальной политики в области земельных и имущественных отношений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существление мероприятий в области имущественных и земельных отношений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,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доходной части бюджета Курского района Курской области на 302006180,69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6 год пополнение бюджета составило 81 793 514,4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 к 2019 году до 7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6 год достигнут уровень 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80"/>
        <w:gridCol w:w="2700"/>
        <w:gridCol w:w="960"/>
        <w:gridCol w:w="960"/>
        <w:gridCol w:w="960"/>
        <w:gridCol w:w="960"/>
        <w:gridCol w:w="1540"/>
        <w:gridCol w:w="1460"/>
        <w:gridCol w:w="1398"/>
      </w:tblGrid>
      <w:tr>
        <w:trPr>
          <w:trHeight w:val="375" w:hRule="atLeast"/>
        </w:trPr>
        <w:tc>
          <w:tcPr>
            <w:tcW w:w="1455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55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55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55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 тыс. руб.)</w:t>
            </w:r>
          </w:p>
        </w:tc>
      </w:tr>
      <w:tr>
        <w:trPr>
          <w:trHeight w:val="443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атус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д бюджетной   классификации  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ходы   (тыс. рублей), годы        </w:t>
            </w:r>
          </w:p>
        </w:tc>
      </w:tr>
      <w:tr>
        <w:trPr>
          <w:trHeight w:val="72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 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,план на 1 января  2016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на 31.12.2016г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3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Управление муниципальным имуществом и земельными ресурсами в Курском  районе Курской области на 2015-2019 годы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3, 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3,20</w:t>
            </w:r>
          </w:p>
        </w:tc>
      </w:tr>
      <w:tr>
        <w:trPr>
          <w:trHeight w:val="2599" w:hRule="atLeast"/>
        </w:trPr>
        <w:tc>
          <w:tcPr>
            <w:tcW w:w="3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по земельным правоотношениям и инвестицион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7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3, 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3,20</w:t>
            </w:r>
          </w:p>
        </w:tc>
      </w:tr>
      <w:tr>
        <w:trPr>
          <w:trHeight w:val="1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Проведение муниципальной политики в области имущественных и земельных отношений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7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3, 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3,20</w:t>
            </w:r>
          </w:p>
        </w:tc>
      </w:tr>
      <w:tr>
        <w:trPr>
          <w:trHeight w:val="735" w:hRule="atLeast"/>
        </w:trPr>
        <w:tc>
          <w:tcPr>
            <w:tcW w:w="1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по земельным правоотношениям и инвестицион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4 2 01 С1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8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4 2 01 С1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7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3, 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3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2917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н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Управление муниципальным имуществом и земельными ресурсами в Курском 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,20</w:t>
            </w:r>
          </w:p>
        </w:tc>
      </w:tr>
      <w:tr>
        <w:trPr>
          <w:trHeight w:val="84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3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3,2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Осуществление мероприятий в области имущественных и земельных отношений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3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3,20</w:t>
            </w:r>
          </w:p>
        </w:tc>
      </w:tr>
      <w:tr>
        <w:trPr>
          <w:trHeight w:val="8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,2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39:00Z</dcterms:created>
  <dc:creator>Lobkova</dc:creator>
  <dc:description/>
  <cp:keywords/>
  <dc:language>en-US</dc:language>
  <cp:lastModifiedBy>Lobkova</cp:lastModifiedBy>
  <dcterms:modified xsi:type="dcterms:W3CDTF">2018-08-03T07:23:00Z</dcterms:modified>
  <cp:revision>66</cp:revision>
  <dc:subject/>
  <dc:title/>
</cp:coreProperties>
</file>