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о реализации в 2016 году муниципа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 «Энергосбережение и повышение  энергетической  эффективности в  Курском районе Курской области на 2015-2019 годы»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Энергосбережение и повышение энергетической эффективности в 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 (далее Программа) являются: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эффективной энергосберегающей политики в Курском районе Курской области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нергетической эффективности при потреблении энергетических ресурсов муниципальными учреждениями Курского района.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ых целей обеспечивается решением следующих задач: 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энергосберегающих мероприятий и внедрение энергоэффективного оборудования и материалов, в том числе создание системы показателей, характеризующих энергетическую эффективность при потреблении энергетических ресурсов, их мониторинга, а также сбора анализа информации об энергоемкости экономии территории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практики применения энергосберегающих технологий при модернизации, реконструкции и капитальном ремонте основных фондов объектов коммунального комплекс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и достижения целей в рамках реализации Программы была предусмотрена 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Энергосбережение в Курском районе Курской области» основным мероприятием, которой является «Осуществление мероприятий в области энергосбережения», включающее в себя следующие контрольные события: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ие мероприятий по переводу на автономное отопление зданий и сооружений муниципальных учреждений Курского района Курской области бюджетные ассигнование на выполнение, которого в 2016 году состави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4 775 972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 (переведены на индивидуальное отопление МБДОУ «Детский сад №8 «Юбилейный» и МБОУ «Новопоселеновская средняя общеобразовательная школа»)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тановка узлов учета тепловой энергии и холодного водоснабжения бюджетные ассигнования в 2016 году составили 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99 907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 (установлены узлы учета в МБОУ ДОД «Детская школа искусств п. Камыши»)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шеуказанные мероприятия, направленные на решение поставленных задач выполнены в полном объеме, выполнение целевых показателей составило 100 %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расходы на реализацию Программы планировались в сумме 4 975 972,00 руб., исполнение составило 4 975 879,00 руб., или 100%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60"/>
        <w:gridCol w:w="3240"/>
        <w:gridCol w:w="720"/>
        <w:gridCol w:w="616"/>
        <w:gridCol w:w="866"/>
        <w:gridCol w:w="678"/>
        <w:gridCol w:w="1440"/>
        <w:gridCol w:w="1620"/>
        <w:gridCol w:w="1440"/>
      </w:tblGrid>
      <w:tr>
        <w:trPr>
          <w:trHeight w:val="375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4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421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атус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  классификации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 план на 1 января  2016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16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3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Энергосбережение и повышение энергетической эффективности в Курском  районе Курской области на 2015-2019 годы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975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975,88</w:t>
            </w:r>
          </w:p>
        </w:tc>
      </w:tr>
      <w:tr>
        <w:trPr>
          <w:trHeight w:val="1604" w:hRule="atLeast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775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775,97</w:t>
            </w:r>
          </w:p>
        </w:tc>
      </w:tr>
      <w:tr>
        <w:trPr>
          <w:trHeight w:val="1558" w:hRule="atLeast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,91</w:t>
            </w:r>
          </w:p>
        </w:tc>
      </w:tr>
      <w:tr>
        <w:trPr>
          <w:trHeight w:val="89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Энергосбережение в Курском районе Курской области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975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975,88</w:t>
            </w:r>
          </w:p>
        </w:tc>
      </w:tr>
      <w:tr>
        <w:trPr>
          <w:trHeight w:val="169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в области энергосбереж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ЖКХ, строительства и жилищной деятельности Администрации Курского района Курской области Соисполнитель Управление по делам образования и здравоохранения Администрации Курского района Курской области ,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05 1 01 С1434                                 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650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650,52</w:t>
            </w:r>
          </w:p>
        </w:tc>
      </w:tr>
      <w:tr>
        <w:trPr>
          <w:trHeight w:val="169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05 1 01 С1434                                 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125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125,45</w:t>
            </w:r>
          </w:p>
        </w:tc>
      </w:tr>
      <w:tr>
        <w:trPr>
          <w:trHeight w:val="250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05 1 01 С1434                                 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0" w:name="Par1103"/>
      <w:bookmarkStart w:id="1" w:name="Par1103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702"/>
        <w:gridCol w:w="1353"/>
        <w:gridCol w:w="1540"/>
        <w:gridCol w:w="1650"/>
        <w:gridCol w:w="1650"/>
        <w:gridCol w:w="1965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4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Энергоснабжение и повышение энергетической эффективности в Курском районе Курской области на 2015-2019 годы»</w:t>
            </w:r>
          </w:p>
        </w:tc>
      </w:tr>
      <w:tr>
        <w:trPr/>
        <w:tc>
          <w:tcPr>
            <w:tcW w:w="144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Энергосбережение в Курском районе Курской области»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на использование энергоресурсов муниципальными учреждениями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24"/>
        <w:gridCol w:w="2019"/>
        <w:gridCol w:w="1270"/>
        <w:gridCol w:w="1270"/>
        <w:gridCol w:w="1270"/>
        <w:gridCol w:w="1400"/>
        <w:gridCol w:w="1843"/>
        <w:gridCol w:w="1991"/>
        <w:gridCol w:w="81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Энергоснабжение и повышение энергетической эффективности в Курском районе Курской области на 2015-2019 годы»</w:t>
            </w:r>
          </w:p>
        </w:tc>
      </w:tr>
      <w:tr>
        <w:trPr/>
        <w:tc>
          <w:tcPr>
            <w:tcW w:w="14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Энергосбережение в Курском районе Курской области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1 Осуществление мероприятий в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ищной деятельности Администрации Курского района Курской области, Управление по делам образования и здравоохранения Администрации Курского района Курской обла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затрат на использование энергоресурсов муниципальными учреждениями Курского района Курской област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использование энергоресурсов муниципальными учреждениями Курского района  снизились на 20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ономии электрической энерг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 составила 2,1 тыс. Квт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5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2930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Энергосбережение и повышение энергетической эффективности в Курском  районе Курской области на 2015-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975,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975,88</w:t>
            </w:r>
          </w:p>
        </w:tc>
      </w:tr>
      <w:tr>
        <w:trPr>
          <w:trHeight w:val="112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 975,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 975,88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2" w:name="Par1535"/>
      <w:bookmarkEnd w:id="2"/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34" w:type="dxa"/>
        <w:jc w:val="left"/>
        <w:tblInd w:w="-7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9"/>
        <w:gridCol w:w="5506"/>
        <w:gridCol w:w="1496"/>
        <w:gridCol w:w="1477"/>
        <w:gridCol w:w="2160"/>
        <w:gridCol w:w="3276"/>
      </w:tblGrid>
      <w:tr>
        <w:trPr>
          <w:trHeight w:val="1648" w:hRule="atLeast"/>
        </w:trPr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на 2017 год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2017 года</w:t>
            </w:r>
          </w:p>
        </w:tc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21" w:hRule="atLeast"/>
        </w:trPr>
        <w:tc>
          <w:tcPr>
            <w:tcW w:w="149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Энергоснабжение и повышение энергетической эффективности в Курском районе Курской области на 2015-2019 годы»</w:t>
            </w:r>
          </w:p>
        </w:tc>
      </w:tr>
      <w:tr>
        <w:trPr>
          <w:trHeight w:val="221" w:hRule="atLeast"/>
        </w:trPr>
        <w:tc>
          <w:tcPr>
            <w:tcW w:w="149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Энергосбережение в Курском районе Курской области»</w:t>
            </w:r>
          </w:p>
        </w:tc>
      </w:tr>
      <w:tr>
        <w:trPr>
          <w:trHeight w:val="221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на использование энергоресурсов муниципальными учреждениями Курского района Курской области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.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50:00Z</dcterms:created>
  <dc:creator>Lobkova</dc:creator>
  <dc:description/>
  <cp:keywords/>
  <dc:language>en-US</dc:language>
  <cp:lastModifiedBy>Lobkova</cp:lastModifiedBy>
  <cp:lastPrinted>2018-08-07T09:23:00Z</cp:lastPrinted>
  <dcterms:modified xsi:type="dcterms:W3CDTF">2018-08-07T06:23:00Z</dcterms:modified>
  <cp:revision>53</cp:revision>
  <dc:subject/>
  <dc:title/>
</cp:coreProperties>
</file>