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6 году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«Сохранение и развитие архивного дела в Курском районе  Курской области 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хранение и развитие архивного дела в Курском районе Курской области на 2015-2019 годы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архивной работы и электронного межведомственного взаимодействия Администрации Курского района Курской области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нт отдела архивной работы и электронного межведомственного взаимодействия Администрации Курского района Ку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ьянова Мари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4-89-53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» февраля  2017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Н.А. Сонина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й программы «Сохранение и развитие архивного дела в Курском районе Курской области на 2015-2019 годы»</w:t>
      </w:r>
      <w:r>
        <w:rPr>
          <w:rFonts w:cs="Times New Roman" w:ascii="Times New Roman" w:hAnsi="Times New Roman"/>
          <w:sz w:val="28"/>
          <w:szCs w:val="28"/>
        </w:rPr>
        <w:t xml:space="preserve"> яв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организации хранения, комплектования, учета и использования документов Архивного фонда Курской области и иных документов в соответствии с законодательством Российской Федерации в интересах граждан, общества и государ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в программе поставлены следующие задачи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хранности и учета документов Архивного фонда Курской области и иных архивных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комплектования архивного отдела документами Архивного фонда Курской области и иными архивными докумен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ение потребности граждан на получение информации, содержащейся в документах Архивного фонда Курской области и иных архивных документах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информационных продуктов и технологий в архивную отрасль с целью повышения качества и доступности государственных услуг в сфере архивного дела, обеспечение доступа граждан к документам Архивного фонда Курской области и иным архивным документам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системы эффективности управления архивным делом в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достижения цели в рамках реализации программы предусмотрена реализация подпрограммы «Организация хранения, комплектования и использования документов Архивного фонда Курской области и иных архивных документов» основное мероприятие «Осуществление отдельных государственных полномочий Курского района Курской области в сфере архивного дела»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езультаты реализации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ланированное увеличение доли документов Архивного фонда Курской области и иных архивных документов, хранящихся в отделе архивной работы и электронного межведомственного взаимодействия Администрации Курского района Курской области с соблюдением нормативных условий режимов хранения архивных документов достигнуто и составило 87%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архивохранилища, обеспеченного автоматической системой пожаротушения на 2016 год не планировалось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ланированное увеличение доли обеспеченности архивохранилища средствами пожарной безопасности достигнуто 60% (приобретены первичные средства пожаротушения – огнетушители в количестве 3 шт.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архивной информации, хранящейся  в архивохранилище и переведенной в электронный вид достигнуто 0,02% (приобретение компьютера с визуализатором позволило начать работу по переводу архивной информации в электронный вид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архивного отдела, имеющего широкополосный доступ к сети интернет достигнуто 75% (из 4 компьютеров у 3 имеется доступ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риобретенной научной, методической и другой литературы, периодических изданий, книжной продукции достигнуто и составило 35%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работников архивного отдела, которые повысили свою квалификацию 100%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«Сохранение и развитие архивного дела в Курском районе Курской области на 2015-2019 годы» было предусмотрено 429 211,00 рублей. Исполнение составило 100%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" w:name="Par1103"/>
      <w:bookmarkEnd w:id="1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4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5702"/>
        <w:gridCol w:w="1353"/>
        <w:gridCol w:w="1540"/>
        <w:gridCol w:w="1650"/>
        <w:gridCol w:w="1095"/>
        <w:gridCol w:w="2520"/>
      </w:tblGrid>
      <w:tr>
        <w:trPr>
          <w:trHeight w:val="12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27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440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Сохранение и развитие архивного дела в Курском районе Курской области на 2015-2019 годы»</w:t>
            </w:r>
          </w:p>
        </w:tc>
      </w:tr>
      <w:tr>
        <w:trPr/>
        <w:tc>
          <w:tcPr>
            <w:tcW w:w="1440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окументов Архивного фонда Курской области и иных архивных документов, хранящихся в отделе архивной работы и электронного межведомственного взаимодействия Администрации Курского района Курской области с соблюдением нормативных условий режимов хранения архивных документов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архивохранилища, обеспеченного автоматической системой пожаротушения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еспеченности архивохранилища средствами пожарной безопасност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архивной информации, хранящейся в архивохранилище и переведенной в электронный вид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компьютера в 2016 году позволило начать работу по переводу архивной информации в электронный вид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архивного отдела, имеющего широкополосный доступ к сети интернет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4 компьютеров 3 имеют широкополосный доступ к сети интернет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иобретенной научной, методической и другой литературы, периодических изданий, книжной продукци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ботников архивного отдела, которые повысили свою квалификацию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з 2 сотрудников архивного отде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81"/>
        <w:gridCol w:w="2019"/>
        <w:gridCol w:w="1270"/>
        <w:gridCol w:w="1270"/>
        <w:gridCol w:w="1270"/>
        <w:gridCol w:w="1400"/>
        <w:gridCol w:w="1843"/>
        <w:gridCol w:w="11"/>
        <w:gridCol w:w="1376"/>
        <w:gridCol w:w="1173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Сохранение и развитие архивного дела в Курском районе Курской области на 2015-2019 годы»</w:t>
            </w:r>
          </w:p>
        </w:tc>
      </w:tr>
      <w:tr>
        <w:trPr/>
        <w:tc>
          <w:tcPr>
            <w:tcW w:w="14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Осуществление отдельных государственных полномочий Курского района Курской области в сфере архивного дела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вной работы и электронного межведомственного взаимодействия Администрации Курского района Курской области, соисполнитель: Отдел бухгалтерского учета и отчетности Администрации Курского района Курской област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6г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6г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ности документов Архивного фонда Курской области и иных архивных документов в целях их постоянного (вечного) и долговременного хран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Архивного фонда Курской области и иных архивных документов в целях их постоянного (вечного) и долговременного хранения сохранен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электронного фонда пользователя на документы Архивного фонда Курской области и иных архивных документов, увеличение количества документов, включенных в автоматизированную учетную базу данных «Архивный фонд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та  работа по переводу архивной информации в электронный вид (переведено 0,02%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уляризация документов Архивного фонда Курской области и иных архивных докумен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та работа по созданию книги об истории Курского района, размещение информации в СМ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ов реализации мер правового регулир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950"/>
        <w:gridCol w:w="3505"/>
        <w:gridCol w:w="2449"/>
        <w:gridCol w:w="1758"/>
        <w:gridCol w:w="1785"/>
        <w:gridCol w:w="1725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акта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положения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принят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 (результат реализации; причины отклонений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Сохранение и развитие архивного дела в Курском районе Курской области на 2015-2019 годы»</w:t>
            </w:r>
          </w:p>
        </w:tc>
      </w:tr>
      <w:tr>
        <w:trPr/>
        <w:tc>
          <w:tcPr>
            <w:tcW w:w="1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рганизация хранения, комплектования и использования документов Архивного фонда Курской области  иных архивных документов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административного регламента предоставления муниципальной услуги «Предоставление архивной информации по документам Архивного фонта Курской области и другим архивным документам (выдача архивных справок, архивных выписок и архивных копий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вной работы и электронного межведомственного взаимодействия Администрации Курского района Курской обла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 от 05.04.2016г. №3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686"/>
        <w:gridCol w:w="3507"/>
        <w:gridCol w:w="960"/>
        <w:gridCol w:w="960"/>
        <w:gridCol w:w="780"/>
        <w:gridCol w:w="960"/>
        <w:gridCol w:w="1380"/>
        <w:gridCol w:w="1260"/>
        <w:gridCol w:w="1374"/>
      </w:tblGrid>
      <w:tr>
        <w:trPr>
          <w:trHeight w:val="375" w:hRule="atLeast"/>
        </w:trPr>
        <w:tc>
          <w:tcPr>
            <w:tcW w:w="14349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4349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 использовании бюджетных ассигнований бюджета Курского района Курской области </w:t>
            </w:r>
          </w:p>
        </w:tc>
      </w:tr>
      <w:tr>
        <w:trPr>
          <w:trHeight w:val="375" w:hRule="atLeast"/>
        </w:trPr>
        <w:tc>
          <w:tcPr>
            <w:tcW w:w="14349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 реализацию 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14349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 руб.)</w:t>
            </w:r>
          </w:p>
        </w:tc>
      </w:tr>
      <w:tr>
        <w:trPr>
          <w:trHeight w:val="278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атус     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тветственный  исполнитель,  соисполнители,    участники  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од бюджетной   классификации  </w:t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асходы   (тыс. рублей), годы        </w:t>
            </w:r>
          </w:p>
        </w:tc>
      </w:tr>
      <w:tr>
        <w:trPr>
          <w:trHeight w:val="70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з П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одная бюджетная роспись,план на 1 января  2016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одная бюджетная роспись на 31.12.2016г.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Сохранение и развитие архивного дела в Курском районе Курской области на 2015-2019 годы»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9 2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9 211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9 211,00</w:t>
            </w:r>
          </w:p>
        </w:tc>
      </w:tr>
      <w:tr>
        <w:trPr>
          <w:trHeight w:val="186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дел архивной работы и электронного межведомственного взаимодействия Администрации Курского района Курской области, Отдел бухгалтерского учета и отчетности администрации Курского района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35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9 2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9 211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9 211,00</w:t>
            </w:r>
          </w:p>
        </w:tc>
      </w:tr>
      <w:tr>
        <w:trPr>
          <w:trHeight w:val="563" w:hRule="atLeast"/>
        </w:trPr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01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Курского района Курской области в сфере архивного дела</w:t>
            </w:r>
          </w:p>
        </w:tc>
        <w:tc>
          <w:tcPr>
            <w:tcW w:w="35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 2 01 13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9 2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8 924,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8 924,40</w:t>
            </w:r>
          </w:p>
        </w:tc>
      </w:tr>
      <w:tr>
        <w:trPr>
          <w:trHeight w:val="403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 2 01 13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6,6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6,60</w:t>
            </w:r>
          </w:p>
        </w:tc>
      </w:tr>
      <w:tr>
        <w:trPr>
          <w:trHeight w:val="589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 2 01 С14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 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300"/>
        <w:gridCol w:w="2980"/>
        <w:gridCol w:w="2000"/>
        <w:gridCol w:w="2340"/>
      </w:tblGrid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формация</w:t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 расходах  бюджета Курского района Курской области , федерального бюджета, областного бюджета,</w:t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х бюджетов поселений  и внебюджетных источников на</w:t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ализацию целей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35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774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атус    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точники  ресурсного обеспече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ка  рас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актические расходы</w:t>
            </w:r>
          </w:p>
        </w:tc>
      </w:tr>
      <w:tr>
        <w:trPr>
          <w:trHeight w:val="92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Сохранение и развитие архивного дела в Курском районе Курской области на 2015-2019 годы»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9 211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9 211,00</w:t>
            </w:r>
          </w:p>
        </w:tc>
      </w:tr>
      <w:tr>
        <w:trPr>
          <w:trHeight w:val="254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12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9 211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9 211,00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9 211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9 211,00</w:t>
            </w:r>
          </w:p>
        </w:tc>
      </w:tr>
      <w:tr>
        <w:trPr>
          <w:trHeight w:val="4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9 211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9 211,00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8"/>
      <w:szCs w:val="28"/>
      <w:lang w:val="en-US" w:bidi="ar-SA"/>
    </w:rPr>
  </w:style>
  <w:style w:type="character" w:styleId="4">
    <w:name w:val=" Знак Знак4"/>
    <w:qFormat/>
    <w:rPr>
      <w:rFonts w:ascii="Calibri" w:hAnsi="Calibri" w:cs="Calibri"/>
      <w:lang w:val="en-US" w:bidi="ar-SA"/>
    </w:rPr>
  </w:style>
  <w:style w:type="character" w:styleId="3">
    <w:name w:val=" Знак Знак3"/>
    <w:qFormat/>
    <w:rPr>
      <w:rFonts w:ascii="Calibri" w:hAnsi="Calibri" w:cs="Calibri"/>
      <w:lang w:val="en-US" w:bidi="ar-SA"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sz w:val="28"/>
      <w:lang w:val="en-US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3:38:00Z</dcterms:created>
  <dc:creator>Lobkova</dc:creator>
  <dc:description/>
  <cp:keywords/>
  <dc:language>en-US</dc:language>
  <cp:lastModifiedBy>Lobkova</cp:lastModifiedBy>
  <dcterms:modified xsi:type="dcterms:W3CDTF">2018-05-11T13:50:00Z</dcterms:modified>
  <cp:revision>60</cp:revision>
  <dc:subject/>
  <dc:title/>
</cp:coreProperties>
</file>