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годовой доклад о ходе реализации и об оценке эффективности муниципальной программы «Социальная поддержка граждан Курского района Курской области на 2015-2019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234"/>
      </w:tblGrid>
      <w:tr>
        <w:trPr>
          <w:trHeight w:val="13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hanging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циальная поддержка граждан Курского района Курской области на 2015-2019 годы»</w:t>
            </w:r>
          </w:p>
        </w:tc>
      </w:tr>
      <w:tr>
        <w:trPr>
          <w:trHeight w:val="135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социального обеспечения Администрации Курского района Курской области</w:t>
            </w:r>
          </w:p>
        </w:tc>
      </w:tr>
      <w:tr>
        <w:trPr>
          <w:trHeight w:val="43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21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 февраля 2017 года</w:t>
            </w:r>
          </w:p>
        </w:tc>
      </w:tr>
      <w:tr>
        <w:trPr>
          <w:trHeight w:val="113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социального обеспечения Администрации Курского района Курской области Горякина Ольга Федоровна</w:t>
            </w:r>
          </w:p>
        </w:tc>
      </w:tr>
      <w:tr>
        <w:trPr>
          <w:trHeight w:val="41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-89-56</w:t>
            </w:r>
          </w:p>
        </w:tc>
      </w:tr>
      <w:tr>
        <w:trPr>
          <w:trHeight w:val="145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be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yrsk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Социальная поддержка граждан Курского района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была разработана для достижения следующих це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ост благосостояния граждан - получателей мер социальной поддерж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доступности социального обслуживания на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лучшение демографическ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повышение уровня жизни гражда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олучателей мер социальной поддержки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я на территории области единой государственной политики в сфере социального обеспечения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демографической ситуаци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обеспечение социальной и экономической устойчивости семь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</w:rPr>
        <w:t>редоставление социальных выплат и мер социальной поддержки отдельным категориям граждан за счет средств област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</w:rPr>
        <w:t>овершенствование механизмов выявления  и учета граждан-получателей мер социальной поддержки, в т.ч. в рамках межведомственного обмена информаци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</w:rPr>
        <w:t>рганизация осуществления государственных выплат и пособий гражданам, имеющим детей, детям-сиротам и детям, оставшимся без попечения родите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</w:rPr>
        <w:t>существление комплексных мероприятий, направленных на повышение эффективности реабилитационной работы с несовершеннолетними, находящимися в трудной жизненн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беспечение подготовки и сопровождения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и организационно-методическая поддержка их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eastAsia="Times New Roman" w:cs="Times New Roman" w:ascii="Times New Roman" w:hAnsi="Times New Roman"/>
          <w:sz w:val="28"/>
          <w:szCs w:val="28"/>
        </w:rPr>
        <w:t>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награждение орденом "Родительская слава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</w:rPr>
        <w:t>овершенствование деятельности органов опеки и попечительства, обеспечение их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</w:rPr>
        <w:t>беспечение деятельности, связанной с организацией отдыха семей, взявших на воспитание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eastAsia="Times New Roman" w:cs="Times New Roman" w:ascii="Times New Roman" w:hAnsi="Times New Roman"/>
          <w:sz w:val="28"/>
          <w:szCs w:val="28"/>
        </w:rPr>
        <w:t>еализация Федерального закона от 19 мая 1995 года № 81-ФЗ "О государственных пособиях гражданам, имеющих детей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</w:rPr>
        <w:t>редоставление государственной поддержки общественным организациям ветеранов войны, труда, Вооруженных Сил и правоохранительных органов, действующим на территории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</w:rPr>
        <w:t>беспечение деятельности и исполнения функций органа исполнительной власти в сфере социального обеспе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ние субвенций областного бюджета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ализации отдельных мероприятий, направленных на улучшение положения и качества жизни гражд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исполнены пол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вышеуказанных мероприятий позволило выполнить утвержденный постановлением Администрации Курского района Курской области от 29.01.2016 года № 73 план реализации муниципальной программы « Социальная поддержка граждан Курского района на 2015-2019 годы» на 2016 год, а имен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» </w:t>
      </w:r>
      <w:r>
        <w:rPr>
          <w:rFonts w:cs="Times New Roman" w:ascii="Times New Roman" w:hAnsi="Times New Roman"/>
          <w:sz w:val="28"/>
          <w:szCs w:val="28"/>
        </w:rPr>
        <w:t>снижен удельный вес малоимущих граждан, получающих меры социальной поддержки за счет улучшения их материального благосостоя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ровень предоставления мер социальной поддержки отдельным категориям граждан в денежной форме» 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все социальные выплаты в полном объеме за отчетный год в сумме 23718,423 тыс.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детей из семей с денежными доходами ниже  величины прожиточного минимума в  Курском районе от общей численности детей, проживающих в Курском районе»  видно у</w:t>
      </w:r>
      <w:r>
        <w:rPr>
          <w:rFonts w:cs="Times New Roman" w:ascii="Times New Roman" w:hAnsi="Times New Roman"/>
          <w:sz w:val="28"/>
          <w:szCs w:val="28"/>
        </w:rPr>
        <w:t>лучшение  экономического положения 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детей, оставшихся без попечения родителей, всего, в т.ч. переданных не родственникам (в приемные семьи, на усыновление (удочерения), под опеку (попечительство)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 происходит у</w:t>
      </w:r>
      <w:r>
        <w:rPr>
          <w:rFonts w:cs="Times New Roman" w:ascii="Times New Roman" w:hAnsi="Times New Roman"/>
          <w:sz w:val="28"/>
          <w:szCs w:val="28"/>
        </w:rPr>
        <w:t>величение количества детей, переданных в замещаемые семьи; уменьшение количества родителей, лишенных родительских пра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дельный вес безнадзорных и беспризорных несовершеннолетних детей в общей численности детей в Курской области» видна э</w:t>
      </w:r>
      <w:r>
        <w:rPr>
          <w:rFonts w:cs="Times New Roman" w:ascii="Times New Roman" w:hAnsi="Times New Roman"/>
          <w:sz w:val="28"/>
          <w:szCs w:val="28"/>
        </w:rPr>
        <w:t>ффективная работа всех органов профилактики. В результате этой работы безнадзорных детей в Курском районе на отчетную дату н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 индикатор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  финансирование осуществляется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8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ая поддержка граждан Курского района Курской области на 2015-2019 годы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7,90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1,84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18,42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количества получателей социальных выплат, индексация размеров пособий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олучивших меры социальной поддержки в общем числе граждан, обратившихся за получением социальной поддержк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вес безнадзорных и беспризорных несовершеннолетних детей в общей численности детей в Курском районе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адзорных детей не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40"/>
        <w:gridCol w:w="2019"/>
        <w:gridCol w:w="1270"/>
        <w:gridCol w:w="1270"/>
        <w:gridCol w:w="1270"/>
        <w:gridCol w:w="1400"/>
        <w:gridCol w:w="1843"/>
        <w:gridCol w:w="2126"/>
        <w:gridCol w:w="862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ая поддержка граждан Курского района Курской области на 2015-2019 годы</w:t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исполнения отделом социального обеспечения Администрации Курского района Курской области переданных полномочий и оказание финансовой поддержки деятельности социально ориентированной некоммерческ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финансовая поддержка деятельности социально ориентированной не-коммерческой организации Совет ветеранов войны, труда, вооруженных сил и правоохранительных органов Курск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Финансовое обеспечение полномочий, переданных местным бюджетам на содержание работников в сфере социальной защиты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реализации комплекса мер, направленных на улучшение демографической ситуации в курском районе Кур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выплата всех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Оказание мер социальной поддержки реабилитированным лиц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выплата всех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Оказа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выплата всех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 Оказание мер социальной поддержки ветеранам труда и труженикам ты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выплата всех гарантированных государством социальных выплат отдельным категориям граждан за счет средств област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 Оказание социальной поддержки муниципальным служащи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осуществлен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и качественно осуществлена выпла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6 Обеспечение реализации отдельных мероприятий, направленных на улучшение положения и качества жизни гражд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отдельных мероприятий, направленных на улучшение положения и качества жизни граждан за счет средств бюджета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мероприятия, направленные на улучшение положения и качества жизни граждан за счет средств бюджета Курского района Кур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Организация осуществления государственных выплат и пособий гражданам, имеющим детей, детям – сиротам и детям, оставшимся без попечения родител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ы услуги детям и семья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Прочие мероприятия в области социальной полит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97"/>
        <w:gridCol w:w="3423"/>
        <w:gridCol w:w="2456"/>
        <w:gridCol w:w="1743"/>
        <w:gridCol w:w="1874"/>
        <w:gridCol w:w="1690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образования в Курском районе Курской области на 2015-2019 го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Курского района Курской области от 07.11.2014 года № 2982 "Об утверждении муниципальной программы "Развитие образования в Курском районе Курской области на 2015-2019 годы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 1662-р); </w:t>
              <w:br/>
              <w:t xml:space="preserve">Стратегия развития информационного общества в Российской Федерации (утверждена Президентом Российской Федерации 7 февраля 2008 г. № Пр-212); </w:t>
              <w:br/>
              <w:t xml:space="preserve">Стратегия инновационного развития Российской Федерации на период до 2020 года (распоряжение Правительства Российской Федерации от 8 декабря 2011 г. № 2227-р); </w:t>
              <w:br/>
              <w:t>План действий по модернизации общего образования на 2011-2015 годы (утвержден распоряжением Правительства Российской Федерации от 7 сентября 2010 г. № 1507-р «О реализации национальной образовательной инициативы «Наша новая школа»);</w:t>
              <w:br/>
      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06.09.2011 г. №1540-р;</w:t>
              <w:br/>
              <w:t>Стратегия социально-экономического развития Курской области на период до 2020 года, одобренная постановлением Курской областной Думы от 24.05.2007 г. №381-IVОД;</w:t>
              <w:br/>
              <w:t>Закон Курской области от 28.02.2011 г. №15-ЗКО «О программе социально-экономического развития Курской области на 2011-2015 годы».</w:t>
              <w:br/>
              <w:t>Государственная политика в области дополнительного образования объединяет базовые ценности и интересы государства, общества и личности;</w:t>
              <w:br/>
              <w:t xml:space="preserve">Федеральная целевая программа развития образования на 2011-2015 годы (утверждена постановлением Правительства Российской Федерации от 7 февраля 2011 г. № 61); </w:t>
              <w:br/>
              <w:t>Указ Президента Российской Федерации от 7 мая 2012 года № 599 «О мерах по реализации государственной политики в области образования и наук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1.2014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1.2014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1  «Реализация мероприятий, направленных на развитие муниципальной службы»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05.03.2015г. №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12.07.2012г. №1689 (в ред. от 28.01.2015г. №39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вышении квалификации муниципальных служащих Администрации Курского района Курской области 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08.12.2015г. №4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 иных архивных документов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т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5.04.2016г. №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 программа «Повышение эффективности управления муниципальными финансами в Курском районе Курской области на 2015-2019 годы»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1 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9.11.2015г. №3909 «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, их использования и возврат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знать утратившим силу постановление Администрации Курского района Курской области от 05.05.2011г. №895 «Об утверждении Положения о порядке предоставления бюджетам поселений Курского района Курской области бюджетных кредитов, их использования и возврат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вердить правила предоставления, использования и возврата бюджетам поселений Курского района Курской области бюджетных кредитов из бюджета Курского района Кур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3" w:leader="none"/>
              </w:tabs>
              <w:suppressAutoHyphens w:val="true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17.12.2015 г. №12-3-90 «О бюджете Курского района Курской области на 2016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в составе решения Представительного Собрания Курского района Курской области от 17.12.2015 г. №12-3-90 «О бюджете Курского района Курской области на 2016 год» предоставления бюджетам поселений Курского района Курской области межбюджетных трансфертов (приложения №№ 11, 14, 15, 17) в составе бюджет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ми Представительного Собрания Курского района Курской области от 31.03.2016 г. № 14-3-102, от 13.07.2016 г. № 16-3-131, от 18.10.2016 г. № 17-3-138, от 20.12.2016 г. № 20-3-15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7.11.2014г. №2985 «Об утверждении муниципальной программы «Повышение эффективности управления финансами в Курском районе Курской области на 2015-2019 годы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муниципальной программы «Повышение эффективности управление финансами в Курском районе Курской области на 2015-2019 годы», включающей в себя 3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14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7.11.2014г. №2985 (в ред. от 11.01.2016 г. № 6, от 26.01.2016 г. № 61, от 19.04.2016 г. № 397, от 20.07.2016 г. № 773, от 25.08.2016 г. № 965, от 24.10.2016 г. № 1212, от 24.10.2016 г. № 1210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рядке работы Совета по улучшению инвестиционного климата и взаимодействию с инвесторам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 проект распоряжения Администрации Курского района Курской области «О порядке работы Совета по улучшению инвестиционного климата и взаимодействию с инвесторам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едении реестра инвестиционных проектов, реализуемых на территории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 проект постановления Администрации Курского района Курской области «О ведении реестра инвестиционных проектов, реализуемых на территории Курского района Ку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лучших практик национального рейтинга состояния инвестиционного климата в Курском районе Кур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-2020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 проект распоряжения Администрации Курского района Курской области «Внедрение лучших практик национального рейтинга состояния инвестиционного климата в Курском районе Курской области» и направлен в комитет экономики для соглас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7.11.2015г. №3908 (в ред. от 02.02.2016 г. № 94, от 19.04.2016 г. № 405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80695</wp:posOffset>
                      </wp:positionV>
                      <wp:extent cx="8686800" cy="6211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6211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2095"/>
                                    <w:gridCol w:w="2446"/>
                                    <w:gridCol w:w="869"/>
                                    <w:gridCol w:w="645"/>
                                    <w:gridCol w:w="1247"/>
                                    <w:gridCol w:w="532"/>
                                    <w:gridCol w:w="1370"/>
                                    <w:gridCol w:w="1375"/>
                                    <w:gridCol w:w="139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3680" w:type="dxa"/>
                                        <w:gridSpan w:val="10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ч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3680" w:type="dxa"/>
                                        <w:gridSpan w:val="10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 использовании бюджетных ассигнований бюджета Курского района Курской област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3680" w:type="dxa"/>
                                        <w:gridSpan w:val="10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ализацию  муниципальной  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3680" w:type="dxa"/>
                                        <w:gridSpan w:val="10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татус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ветственный  исполнитель,  соисполнители,    участник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д бюджетной   классификаци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  (тыс. рублей), годы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РБ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з 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водная бюджетная роспись,план на 1 января  2016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водная бюджетная роспись на 31.1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ассовое исполн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79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 Курского  района Курской области на 2015-2019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сего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2 406 018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 865 061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 471 639,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3" w:hRule="atLeast"/>
                                    </w:trPr>
                                    <w:tc>
                                      <w:tcPr>
                                        <w:tcW w:w="379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 895 72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7 020 550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6 627 128,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2" w:hRule="atLeast"/>
                                    </w:trPr>
                                    <w:tc>
                                      <w:tcPr>
                                        <w:tcW w:w="379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опеки и попечительства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10 29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844 510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844 510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Управление муниципальной программой и обеспечение условий реализ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695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908 704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908 704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7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мер социальной поддержки общественным организациям ветеранов войны, труда, Вооруженных сил и правоохраните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1 132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8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2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2 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1 С1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Финансовое обеспечение полномочий, переданных местным бюджетам на содержание работников в сфере социальной защи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2 132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607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607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607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2 С140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9 304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9 304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мер социальной поддержки отдельных категорий граждан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9 200 32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 111 845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 718 423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реализации комплекса мер, направленных на улучшение демографической ситуации в Курском районе Кур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2 01 111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 704 99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927 73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721 998,3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мер социальной поддержки реабилитированны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2 11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 7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 0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 606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2 11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88 0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80 94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73 287,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8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социальной поддержкиотдельным категориям граждан по обеспечению продовольственными товар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3 1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53,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3 1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448 2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381 37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332 851,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мер социальной поддержки ветеранам труда и труженникам ты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4 13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6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69 11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57 642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4 13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 190 22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374 38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69 260,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4 13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3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2 7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2 294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4 13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 147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 557 75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 545 873,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социальной поддержки муниципальным служащи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2 05 С144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9 7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 920,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 920,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реализации отдельных мероприятий, направленных на улучшение положения и качества жизни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социального обеспечения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6 С14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7 434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7 434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Улучшение демографической ситуации, совершенствование социальной поддержки семьи и детей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10 29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844 510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844 510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5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сполнение переданных государственных полномочий местным бюджетам на содержание работников по организации и осуществлению деятельности по опе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опеки и попечительства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3 01 1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4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4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48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3 01 С1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3 667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3 667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осуществления государственных выплат и пособий гражданам имеющим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опеки и попечительства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3 02 1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 562 29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669 84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669 84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5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ное мероприятие 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обретение муниципального программного 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дел опеки и попечительства Администрации Курского района Кур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3 03 136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3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3 0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4pt;height:489.1pt;mso-wrap-distance-left:9pt;mso-wrap-distance-right:9pt;mso-wrap-distance-top:0pt;mso-wrap-distance-bottom:0pt;margin-top:37.85pt;mso-position-vertical-relative:page;margin-left:-2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2095"/>
                              <w:gridCol w:w="2446"/>
                              <w:gridCol w:w="869"/>
                              <w:gridCol w:w="645"/>
                              <w:gridCol w:w="1247"/>
                              <w:gridCol w:w="532"/>
                              <w:gridCol w:w="1370"/>
                              <w:gridCol w:w="1375"/>
                              <w:gridCol w:w="139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 использовании бюджетных ассигнований бюджета Курского района Курской обла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 реализацию  муниципальной 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атус    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ветственный  исполнитель,  соисполнители,    участники  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д бюджетной   классификации  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  (тыс. рублей), годы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водная бюджетная роспись,план на 1 января  2016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водная бюджетная роспись на 31.12.2016г.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7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Социальная поддержка граждан Курского  района Курской области на 2015-2019 годы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сего         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 406 018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9 865 061,3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9 471 639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7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 895 722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 020 550,4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 627 128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37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опеки и попечительства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510 296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844 510,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844 51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1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"Управление муниципальной программой и обеспечение условий реализации"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695 4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908 704,6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908 704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мер социальной поддержки общественным организациям ветеранов войны, труда, Вооруженных сил и правоохранительных органов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1 13200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 4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 4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1 01 С147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2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е обеспечение полномочий, переданных местным бюджетам на содержание работников в сфере социальной защиты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2 13220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607 0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607 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60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2 С1402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9 304,6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9 304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2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мер социальной поддержки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 200 322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 111 845,8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 718 423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реализации комплекса мер, направленных на улучшение демографической ситуации в Курском районе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2 01 11130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 704 997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927 739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721 99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2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мер социальной поддержки реабилитированным лица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2 1117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 7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 05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 606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2 1117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8 07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0 944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3 287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3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социальной поддержкиотдельным категориям граждан по обеспечению продовольственными товарам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3 1118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 4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 4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253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3 1118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448 229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381 371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332 851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4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мер социальной поддержки ветеранам труда и труженникам тыла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4 1315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0 0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9 117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7 64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4 1315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 190 226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 374 381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 269 26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4 1316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3 0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 73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 29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4 1316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 147 0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557 759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545 873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5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социальной поддержки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2 05 С1445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9 7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 920,6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 92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6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реализации отдельных мероприятий, направленных на улучшение положения и качества жизни граждан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социального обеспечения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2 06 С147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7 434,2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7 4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"Улучшение демографической ситуации, совершенствование социальной поддержки семьи и детей"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510 296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844 510,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844 51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сполнение переданных государственных полномочий местным бюджетам на содержание работников по организации и осуществлению деятельности по опеке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опеки и попечительства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3 01 1317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48 00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48 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4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3 01 С140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3 667,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3 667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2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осуществления государственных выплат и пособий гражданам имеющим детей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опеки и попечительства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3 02 1319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 562 296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 669 843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 669 8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03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иобретение муниципального программного 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дел опеки и попечительства Администрации Курского района Курской области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2 3 03 1360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3 000,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3 0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35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руб.)</w:t>
            </w:r>
          </w:p>
        </w:tc>
      </w:tr>
      <w:tr>
        <w:trPr>
          <w:trHeight w:val="3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Социальная поддержка граждан Курского района Курской области на 2015-2019 годы»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9 865 061,3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9 471 639,21</w:t>
            </w:r>
          </w:p>
        </w:tc>
      </w:tr>
      <w:tr>
        <w:trPr>
          <w:trHeight w:val="79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1 327,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1 327,38</w:t>
            </w:r>
          </w:p>
        </w:tc>
      </w:tr>
      <w:tr>
        <w:trPr>
          <w:trHeight w:val="51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 323 73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930 311,83</w:t>
            </w:r>
          </w:p>
        </w:tc>
      </w:tr>
      <w:tr>
        <w:trPr>
          <w:trHeight w:val="81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Управление муниципальной программой о обеспечение условий реализаци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08 704,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08 704,60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 304,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 304,60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 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 400,00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Развитие мер социальной поддержки отдельных категорий граждан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 111 845,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718 423,66</w:t>
            </w:r>
          </w:p>
        </w:tc>
      </w:tr>
      <w:tr>
        <w:trPr>
          <w:trHeight w:val="7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8 354,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8 354,83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873 491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480 068,83</w:t>
            </w:r>
          </w:p>
        </w:tc>
      </w:tr>
      <w:tr>
        <w:trPr>
          <w:trHeight w:val="7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Улучшение демографической ситуации, совершенствование социальной поддержки семьи и детей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844 510,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844 510,95</w:t>
            </w:r>
          </w:p>
        </w:tc>
      </w:tr>
      <w:tr>
        <w:trPr>
          <w:trHeight w:val="7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667,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667,95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730 843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730 843,00</w:t>
            </w:r>
          </w:p>
        </w:tc>
      </w:tr>
      <w:tr>
        <w:trPr>
          <w:trHeight w:val="7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9"/>
        <w:gridCol w:w="5921"/>
        <w:gridCol w:w="1260"/>
        <w:gridCol w:w="1080"/>
        <w:gridCol w:w="2700"/>
        <w:gridCol w:w="2160"/>
      </w:tblGrid>
      <w:tr>
        <w:trPr>
          <w:trHeight w:val="1648" w:hRule="atLeast"/>
        </w:trPr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3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ая поддержка граждан Курского района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1,846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18,42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насел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Управление муниципальной программой и обеспечение условий реализации»</w:t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олучивших меры социальной поддержки в общем числе граждан, обратившихся за получением социальной поддерж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вес безнадзорных и беспризорных несовершеннолетних детей в общей численности детей в Курском районе Курской обла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0:00Z</dcterms:created>
  <dc:creator>Lobkova</dc:creator>
  <dc:description/>
  <cp:keywords/>
  <dc:language>en-US</dc:language>
  <cp:lastModifiedBy>Lobkova</cp:lastModifiedBy>
  <dcterms:modified xsi:type="dcterms:W3CDTF">2018-04-25T08:56:00Z</dcterms:modified>
  <cp:revision>9</cp:revision>
  <dc:subject/>
  <dc:title/>
</cp:coreProperties>
</file>