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ализации  в 2016 году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занятости населения Курского района Курской  области на 2015 – 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662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действие занятости населения Курского района Курской  области на 2015 – 2019 годы»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по бюджету и налогам Администрации Курского района Курской области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ная 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ь, фамилия, имя, отчество, номер телефона непосредственного исполнител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нт управления по бюджету и налогам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пят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(4712) 52-77-9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 февраля 2017 г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ись руководителя структурного подразделения 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 (Е.В.Чуми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муниципальной программы «Содействие занятости населения Курского района Курской области на 2015-2019 годы» </w:t>
      </w:r>
      <w:r>
        <w:rPr>
          <w:rFonts w:cs="Times New Roman" w:ascii="Times New Roman" w:hAnsi="Times New Roman"/>
          <w:bCs/>
          <w:sz w:val="28"/>
          <w:szCs w:val="28"/>
        </w:rPr>
        <w:t>является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создание условий развития эффективного рынка труда Курского района Курской области и повышение эффективности занятости населения Курского района Курской области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ей задачи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занятости населения, испытывающих трудности в поиске работы, оказание социальной поддержки безработным гражданам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а предусмотрены подпрограммы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ие временной занятости отдельных категорий граждан, в рамках, которой предусмотрено исполнение в 2016 году основного мероприятия 01 «Создание условий развития рынка труда Курского района Курской области». И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лнение составило 159 692,3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100%. а именно была обеспечена занятость граждан Курского района Курской области, испытывающим трудности в поиске работы и временно трудоустроить 42 несовершеннолетних граждан в возрасте от 14 до 18 лет в свободное от учебы время, сохранить количество рабочих мест, созданных для организации оплачиваемых общественных работ на уровне 2 граждан. В сложных экономических условиях сохранить стабильно низкий уровень безработицы в Курском районе Курской области, которая в 2016 году так же как и в 2015 году составила 1,2 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звитие институтов рынка труда</w:t>
      </w:r>
      <w:r>
        <w:rPr>
          <w:rFonts w:cs="Times New Roman" w:ascii="Times New Roman" w:hAnsi="Times New Roman"/>
          <w:color w:val="000000"/>
          <w:sz w:val="28"/>
          <w:szCs w:val="28"/>
        </w:rPr>
        <w:t>, в рамках, которой предусмотрено исполнение в 2016 году основного мероприятия 01 «Исполнение переданных государственных полномочий местным бюджетам в сфере трудовых отношений». И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лнение составило 237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100%. В сложных экономических условиях сохранить стабильно низкий уровень безработицы в Курском районе Курской области, которая в 2016 году так же как и в 2015 году составила 1,2 %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задач в 2016 году позволило достичь планируемых показателей целевых индикаторов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езработицы в курском районе Курской области – 1,2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 – 42 раб. мест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бочих мест, созданных для организации оплачиваемых общественных работ – 2 раб. мест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напряженности на рынке труда Курской области - 1,5 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02"/>
        <w:gridCol w:w="1353"/>
        <w:gridCol w:w="1540"/>
        <w:gridCol w:w="1650"/>
        <w:gridCol w:w="1650"/>
        <w:gridCol w:w="1785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действие занятости населения Курского района Курской области на 2015-2019 годы»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действие временной занятости отдельных категорий граждан»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безработицы в Курском районе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оздания новых рабочих мест ООО «Европа 52» и др.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очих мест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ребности в участии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, созданных для организации оплачиваемых общественных работ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очих мест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, стоящих на учете в центре занятости  г. Курска и по Курскому району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институтов рынка труда»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напряженности на рынке труда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674"/>
        <w:gridCol w:w="1479"/>
        <w:gridCol w:w="77"/>
        <w:gridCol w:w="11"/>
        <w:gridCol w:w="953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действие занятости населения Курского района Курской области на 2015-2019 годы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действие временной занятости отдельных категорий граждан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Создание условий развития рынка труда Курского района Курской обла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, соисполнитель –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уровня безработицы в Курском районе Курской области на 0,2% (с 1,5% в 2014г. до 1,3% в 2019г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ение количества рабочих мест, созданных для организации временного трудоустройства несовершеннолетних граждан в возрасте от 14 до 18 лет в свободное от учебы время 50 человек (до 50 человек в 2019 год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ение количества рабочих мест, созданных для организации оплачиваемых общественных работ на уровне 4 человек до 2019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коэффициента напряженности на рынке труда Курского района Курской области на 0,1% (с 1,5 в 2015 году до 1,3 в 2019 год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безработицы в Курском районе Курской области в 2016 году составил 1,2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2 человека несовершеннолетних граждан в возрасте от 14 до 18 лет было трудоустроено в 2016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-за отсутствия стоящих на учете в центре занятости населения г.Курска и Курского района в 2016г. было создано 2 рабочих ме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16 году коэффициент напряженности составил 1,5%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институтов рынка труда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Исполнение переданных государственных полномочий местным бюджетам в сфере трудовых отнош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уровня безработицы в Курском районе Курской области на 0,2% (с 1,5% в 2014г. до 1,3% в 2019г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ение количества рабочих мест, созданных для организации временного трудоустройства несовершеннолетних граждан в возрасте от 14 до 18 лет в свободное от учебы время 50 человек (до 50 человек в 2019 год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ение количества рабочих мест, созданных для организации оплачиваемых общественных работ на уровне 4 человек до 2019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коэффициента напряженности на рынке труда Курского района Курской области на 0,1% (с 1,5 в 2015 году до 1,3 в 2019 год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безработицы в Курском районе Курской области в 2016 году составил 1,2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2 человека несовершеннолетних граждан в возрасте от 14 до 18 лет было трудоустроено в 2016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-за отсутствия стоящих на учете в центре занятости населения г.Курска и Курского района в 2016г. было создано 2 рабочих ме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16 году коэффициент напряженности составил 1,5%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980"/>
        <w:gridCol w:w="2205"/>
        <w:gridCol w:w="777"/>
        <w:gridCol w:w="960"/>
        <w:gridCol w:w="963"/>
        <w:gridCol w:w="774"/>
        <w:gridCol w:w="1614"/>
        <w:gridCol w:w="1455"/>
        <w:gridCol w:w="1197"/>
      </w:tblGrid>
      <w:tr>
        <w:trPr>
          <w:trHeight w:val="375" w:hRule="atLeast"/>
        </w:trPr>
        <w:tc>
          <w:tcPr>
            <w:tcW w:w="141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1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1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 руб.)</w:t>
            </w:r>
          </w:p>
        </w:tc>
      </w:tr>
      <w:tr>
        <w:trPr>
          <w:trHeight w:val="63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атус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  классификации 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дная бюджетная роспись,план на 1 января  2016г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дная бюджетная роспись на 31.12.2016г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действие занятости населения Курского  района Курской области на 2015-2019 годы»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6 692,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6 692,38</w:t>
            </w:r>
          </w:p>
        </w:tc>
      </w:tr>
      <w:tr>
        <w:trPr>
          <w:trHeight w:val="1500" w:hRule="atLeast"/>
        </w:trPr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7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6 692,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6 692,38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Содействие временной занятости отдельных категорий граждан"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 692,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 692,38</w:t>
            </w:r>
          </w:p>
        </w:tc>
      </w:tr>
      <w:tr>
        <w:trPr>
          <w:trHeight w:val="3615" w:hRule="atLeast"/>
        </w:trPr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условий развития рынка труда Курского района Курской области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бюджету и налогам Администрации Курского района Курской области Соисполнитель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01 01 С14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 692,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 692,38</w:t>
            </w:r>
          </w:p>
        </w:tc>
      </w:tr>
      <w:tr>
        <w:trPr>
          <w:trHeight w:val="7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Развитие институтов рынка труда"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</w:tr>
      <w:tr>
        <w:trPr>
          <w:trHeight w:val="1740" w:hRule="atLeast"/>
        </w:trPr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нение переданных государственных полномочий местным бюджетам в сфере трудовых отношен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вление по бюджету и налогам Администрации Курского района Курской области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2 01 133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еализацию целей муниципальной  программы</w:t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>
          <w:trHeight w:val="1871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действие занятости населения Курского района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6 692,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6 692,38</w:t>
            </w:r>
          </w:p>
        </w:tc>
      </w:tr>
      <w:tr>
        <w:trPr>
          <w:trHeight w:val="42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 692,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 692,38</w:t>
            </w:r>
          </w:p>
        </w:tc>
      </w:tr>
      <w:tr>
        <w:trPr>
          <w:trHeight w:val="22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</w:tr>
      <w:tr>
        <w:trPr>
          <w:trHeight w:val="489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Содействие временной занятости отдельных категорий граждан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 692,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 692,38</w:t>
            </w:r>
          </w:p>
        </w:tc>
      </w:tr>
      <w:tr>
        <w:trPr>
          <w:trHeight w:val="447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 692,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 692,38</w:t>
            </w:r>
          </w:p>
        </w:tc>
      </w:tr>
      <w:tr>
        <w:trPr>
          <w:trHeight w:val="233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Развитие институтов рынка труда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</w:tr>
      <w:tr>
        <w:trPr>
          <w:trHeight w:val="59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 000,00</w:t>
            </w:r>
          </w:p>
        </w:tc>
      </w:tr>
      <w:tr>
        <w:trPr>
          <w:trHeight w:val="46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79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3427"/>
        <w:gridCol w:w="275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3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7 год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2017 года</w:t>
            </w:r>
          </w:p>
        </w:tc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4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действие занятости населения Курского района Курской области на 2015-2019 годы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4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действие временной занятости отдельных категорий граждан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езработицы в Курском районе Курской обла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-во рабочих мест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рабочих мест, созданных для организации оплачиваемых общественных работ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-во рабочих мест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4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институтов рынка труда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эффициент напряженности на рынке труда Курской обла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0:33:00Z</dcterms:created>
  <dc:creator>Lobkova</dc:creator>
  <dc:description/>
  <cp:keywords/>
  <dc:language>en-US</dc:language>
  <cp:lastModifiedBy>Lobkova</cp:lastModifiedBy>
  <dcterms:modified xsi:type="dcterms:W3CDTF">2018-04-28T10:58:00Z</dcterms:modified>
  <cp:revision>64</cp:revision>
  <dc:subject/>
  <dc:title/>
</cp:coreProperties>
</file>