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в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перевозки  пассажиров в Курском районе Курской области и  безопасности дорожного движения в Курском районе  Курской области     на 2015-2019 годы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, обеспечение перевозки  пассажиров в Курском районе Курской области и  безопасности дорожного движения в Курском районе 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орожной деятельности, транспорта и связи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рожной деятельности, транспорта и связи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ов Александр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3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враля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апронов А.В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й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2 подпрограммы (Развитие сети автомобильных дорог Курского района Курской области, Повышение безопасности дорожного движения в Курском районе Курской области), реализация мероприятий которых в комплексе обеспечивают достижение целей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ой и эффективной транспортной инфраструктуры, повышение технического уровня автомобильных дорог, их пропускной способности по территории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я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создание безопасных условий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кращение травматизма и смертности от дорожно-транспортных происше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гулярности движения автомобильного 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основного мероприятия «Развитие современной и эффективной транспортной инфраструктуры»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начато строительство и построены автомобильные дороги, протяженностью 5,029 км.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дъезд к д.Александровка Брежневского сельсовета – 2,425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 д. 2-е Шемякино Нижнемедведицкого сельсовета – 0,38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по д. Безлесное Лебяженского сельсовета – 0,44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л. Трудовая д. Татаренкова Нижнемедведицкого сельсовета – 0,4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. Большое Шумаково Шумаковского сельсовета – 0,333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л. Мирная с.Колодное Полевского сельсовета – 0,25 км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существлен ремонт дорог по улицам поселений района общей протяженностью более 10 км., а имен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д.Потапово и д. Гнездилово Брежне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д. Карасевка Бесединского сельсове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ул. Юбилейная д.Рассыльная, ул. Коноплянка д. Ворошнево Ворошневского сельсове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левой стороне д.Долгое, в п. Маршала Жукова и в д. Дурнево Клюквинского сельсове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п. Черемушки, в д.Толмачево, в с.Лебяжье, х. Мурыновка Лебяжен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ул.Юности д.1-е Цветово и д.Екатериновка Новопоселено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д.Малая Шумаковка от ж/д переезда Шумако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х.Саблин от п.Юбилейный, д.Шуклинка Щетинского сельсове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ул.Пушная вд.Полевая, подъезда к с.Колодное Поле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д.Мошкино Пашко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ул.Садовая в д.В.Медведица Нижнемедведиц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автомобильная дорога Водяное-Каменево Винниковского сельсовета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ыполнен ямочный ремонт автомобильных дорог местного значения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ул. Центральная х.Кислино Рышко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ул.Широкая д.Гремячка Моковского сельсове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д.Ушакова Щет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троительства автомобильных дорог в 2016 году общая протяженность их составила 463,44 км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основного мероприятия «Мероприятия, направленные на предупреждение опасного поведения участников дорожного движе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обретены дорожные знаки и светофоры для автогородка на базе МБОУ «Верхнемедведицкая средняя общеобразовательная школа» (повышение практических навыков школьников в области безопасности дорожного движ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иобретение дорожные знаки на опасные участки дорог местного значения (снижение аварийности на участке дороги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едены работы по устройству искусственных неровностей у школы в п. Косиновский Нижнемедведицкого сельсовета Курского района Курской области (снижение аварийности с участием детей)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чь заданных программой показателей на 2016 год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дорог с твердым (щебеночным) покрытием на 5,029 км. (план 4,9 км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дорожно- транспортных происшествий до 166 чел. (план 169 чел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погибших в дорожно-транспортных происшествиях до 28 чел. (план 29 чел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78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ети автомобильных дорог Курского района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дорог с твердым (щебеночным) покрыт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Повышение безопасности дорожного движения в курском районе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дорожно-транспортных происшествий с пострадавши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нижение числа погибших в дорожно-транспортных происшеств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</w:t>
      </w:r>
      <w:r>
        <w:rPr/>
        <w:t>граммы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81"/>
        <w:gridCol w:w="2019"/>
        <w:gridCol w:w="1270"/>
        <w:gridCol w:w="1270"/>
        <w:gridCol w:w="1270"/>
        <w:gridCol w:w="1400"/>
        <w:gridCol w:w="1494"/>
        <w:gridCol w:w="1676"/>
        <w:gridCol w:w="1440"/>
      </w:tblGrid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ети автомобильных доро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Развитие современной и эффективной транспортной инфраструктур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ротяженности дорог с твердым (щебеночным) покрытием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ротяженности дорог с твердым (щебеночным) покрыт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Повышение технического уровня автомобильных дорог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Мероприятия по территориальному землеустройству объектов дорожной деятельно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Повышение безопасности дорожного движения в Курском районе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дорожно-транспортных происшеств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дорожно-транспортных происшеств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340"/>
        <w:gridCol w:w="3105"/>
        <w:gridCol w:w="675"/>
        <w:gridCol w:w="720"/>
        <w:gridCol w:w="1080"/>
        <w:gridCol w:w="540"/>
        <w:gridCol w:w="1440"/>
        <w:gridCol w:w="1260"/>
        <w:gridCol w:w="1440"/>
      </w:tblGrid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тыс. руб.)</w:t>
            </w:r>
          </w:p>
        </w:tc>
      </w:tr>
      <w:tr>
        <w:trPr>
          <w:trHeight w:val="47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70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 81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4 71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4 495,83</w:t>
            </w:r>
          </w:p>
        </w:tc>
      </w:tr>
      <w:tr>
        <w:trPr>
          <w:trHeight w:val="978" w:hRule="atLeast"/>
        </w:trPr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Развитие сети автомобильных дорог Курского района Курской области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71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 62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 403,90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овременной и эффективной транспортной инфраструктуры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42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 56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 464,98</w:t>
            </w:r>
          </w:p>
        </w:tc>
      </w:tr>
      <w:tr>
        <w:trPr>
          <w:trHeight w:val="82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 01 13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 19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 191,16</w:t>
            </w:r>
          </w:p>
        </w:tc>
      </w:tr>
      <w:tr>
        <w:trPr>
          <w:trHeight w:val="88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 01 S3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1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16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16,79</w:t>
            </w:r>
          </w:p>
        </w:tc>
      </w:tr>
      <w:tr>
        <w:trPr>
          <w:trHeight w:val="85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 01 С14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113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856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757,04</w:t>
            </w:r>
          </w:p>
        </w:tc>
      </w:tr>
      <w:tr>
        <w:trPr>
          <w:trHeight w:val="471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2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технического уровня автомобильных дорог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 0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004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887,91</w:t>
            </w:r>
          </w:p>
        </w:tc>
      </w:tr>
      <w:tr>
        <w:trPr>
          <w:trHeight w:val="876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 02 С14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 0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004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887,91</w:t>
            </w:r>
          </w:p>
        </w:tc>
      </w:tr>
      <w:tr>
        <w:trPr>
          <w:trHeight w:val="76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территориальному землеустройству объектов дорожной деятельности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22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2 03 С14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Повышение безопасности дорожного движения в Курском районе Курской области"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, направленные на предупреждение опасного поведения участников дорожного движения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, Отдел бухгалтерского учета и отчетности Администрации Курского района Курской области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,94</w:t>
            </w:r>
          </w:p>
        </w:tc>
      </w:tr>
      <w:tr>
        <w:trPr>
          <w:trHeight w:val="172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00</w:t>
            </w:r>
          </w:p>
        </w:tc>
      </w:tr>
      <w:tr>
        <w:trPr>
          <w:trHeight w:val="791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8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8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8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8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87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59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 713,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 495,83</w:t>
            </w:r>
          </w:p>
        </w:tc>
      </w:tr>
      <w:tr>
        <w:trPr>
          <w:trHeight w:val="196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521,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304,68</w:t>
            </w:r>
          </w:p>
        </w:tc>
      </w:tr>
      <w:tr>
        <w:trPr>
          <w:trHeight w:val="8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191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191,16</w:t>
            </w:r>
          </w:p>
        </w:tc>
      </w:tr>
      <w:tr>
        <w:trPr>
          <w:trHeight w:val="13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Развитие сети автомобильных дорог Курского района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 620,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 403,90</w:t>
            </w:r>
          </w:p>
        </w:tc>
      </w:tr>
      <w:tr>
        <w:trPr>
          <w:trHeight w:val="77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429,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 212,74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191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191,16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Повышение безопасности дорожного движения в Курском районе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94</w:t>
            </w:r>
          </w:p>
        </w:tc>
      </w:tr>
      <w:tr>
        <w:trPr>
          <w:trHeight w:val="179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94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0:00Z</dcterms:created>
  <dc:creator>Lobkova</dc:creator>
  <dc:description/>
  <cp:keywords/>
  <dc:language>en-US</dc:language>
  <cp:lastModifiedBy>Lobkova</cp:lastModifiedBy>
  <dcterms:modified xsi:type="dcterms:W3CDTF">2018-08-14T06:51:00Z</dcterms:modified>
  <cp:revision>21</cp:revision>
  <dc:subject/>
  <dc:title/>
</cp:coreProperties>
</file>