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строительства и жилищной деятельност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Энергосбережение и повышение энергетической эффективности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Программа) являются: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эффективной энергосберегающей политики в Курском районе Курской област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при потреблении энергетических ресурсов муниципальными учреждениями Курского района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энергосберегающих мероприятий и внедрение энергоэффективного оборудования и материалов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анализа информации об энергоемкости экономии территории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Энергосбережение в Курском районе Курской области» основным мероприятием, которой является «Осуществление мероприятий в области энергосбережения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из бюджета Курского района Курской области данной программы в 2017 году не предусматривалось, однако, выполнение целевых показателей составило 100 %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электрической энерг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тепловой энерг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Гк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в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существление мероприятий в области энергоснаб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ой деятельности Администрации Курского района Курской области, Управление по делам образования и здравоохранения Администрации Курского района Курской об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затрат на использование энергоресурсов муниципальными учреждениями Курского района Ку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использование энергоресурсов муниципальными учреждениями Курского района снизились на 4,4% (20% в 2016 году, 24,4% в 2017 го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использование энергоресурсов в денежном выражении выросли только за счет роста тарифов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электрическ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составила 2,4 тыс. Кв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 Тыс.Гка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воды составила 27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750"/>
        <w:gridCol w:w="2310"/>
        <w:gridCol w:w="960"/>
        <w:gridCol w:w="960"/>
        <w:gridCol w:w="963"/>
        <w:gridCol w:w="960"/>
        <w:gridCol w:w="1547"/>
        <w:gridCol w:w="1661"/>
        <w:gridCol w:w="1309"/>
      </w:tblGrid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529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Энергосбережение и повышение энергетической эффективности в Курском  районе Курской области на 2015-2019 годы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равление по делам образования и здравоохран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3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Энергосбережение в Курском районе Курской области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в области энергосбережения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Управление по делам образования и здравоохранения Администрации Курского района Курской области 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5 1 01 С1434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5 1 01 С1434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5 1 01 С1434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4757"/>
        <w:gridCol w:w="2000"/>
        <w:gridCol w:w="2340"/>
      </w:tblGrid>
      <w:tr>
        <w:trPr>
          <w:trHeight w:val="375" w:hRule="atLeast"/>
        </w:trPr>
        <w:tc>
          <w:tcPr>
            <w:tcW w:w="15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1" w:name="RANGE!A1%3AE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5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90" w:hRule="atLeast"/>
        </w:trPr>
        <w:tc>
          <w:tcPr>
            <w:tcW w:w="1535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1430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92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Энергосбережение и повышение энергетической эффективности в Курском 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существление мероприятий в области энергосбережения"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</w:tblGrid>
      <w:tr>
        <w:trPr>
          <w:trHeight w:val="1099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Энергоснабжение и повышение энергетической эффективности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нергосбережение в Курском районе Курской области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использование энергоресурсов муниципальными учреждениями Курского района Курской област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электрической энерг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тепловой энерг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ка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номии в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31:00Z</dcterms:created>
  <dc:creator>Ирина</dc:creator>
  <dc:description/>
  <cp:keywords/>
  <dc:language>en-US</dc:language>
  <cp:lastModifiedBy>Lobkova</cp:lastModifiedBy>
  <cp:lastPrinted>2018-03-23T14:32:00Z</cp:lastPrinted>
  <dcterms:modified xsi:type="dcterms:W3CDTF">2018-08-30T14:37:00Z</dcterms:modified>
  <cp:revision>10</cp:revision>
  <dc:subject/>
  <dc:title> </dc:title>
</cp:coreProperties>
</file>