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17 году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вной работы и электронного межведомственного взаимодействия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архивной работы и электронного межведомственного взаимодействия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.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7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февраля  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онина Н.А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17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архивного дела в Курском районе Курской области на 2015-2019 годы»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Сохранение и развитие архивного дела в Курском районе Кур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учета документов Архивного фонда Курской области и иных архив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мплектования архивного отдела документами Архивного фонда Курской области и иными архивны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граждан на получение информации, содержащейся в документах Архивного фонда Курской области и иных архивных документах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 и иным архив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системы эффективности управления архивным делом в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 основное мероприятие «Осуществление отдельных государственных полномочий Курского района Курской области в сфере архивного дела»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 достигнуто и составило 9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охранилища, обеспеченного автоматической системой пожаротушения на 2017 год не планировалось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запланированное увеличение доли обеспеченности архивохранилища средствами пожарной безопасности достигнуто 7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в архивохранилище и переведенной в электронный вид достигнуто 0,1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архивного отдела, имеющего широкополосный доступ к сети интернет достигнуто 75% (из 4 компьютеров у 3 имеется доступ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иобретенной научной, методической и другой литературы, периодических изданий, книжной продукции достигнуто и составило 40%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 100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Сохранение и развитие архивного дела в Курском районе Курской области на 2015-2019 годы» было предусмотрено 370 726,00 рублей. Исполнение составило 99,96%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а в 2016 году позволило начать работу по переводу архивной информации в электронный вид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4 компьютеров 3 имеют широкополосный доступ к сети интернет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 повысили свою квалификацию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ведомственных целевых программ,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2019"/>
        <w:gridCol w:w="1270"/>
        <w:gridCol w:w="1270"/>
        <w:gridCol w:w="1270"/>
        <w:gridCol w:w="1259"/>
        <w:gridCol w:w="1984"/>
        <w:gridCol w:w="2126"/>
        <w:gridCol w:w="12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программ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 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, соисполнитель: Отдел бухгалтерского учета и отчетности Администрации Курского района Курской обла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документов Архивного фонда Курской области и иных архивных документов в целях их постоянного (вечного) и долговременного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Архивного фонда Курской области и иных архивных документов в целях их постоянного (вечного) и долговременного хранения сохран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фонда пользователя на документы Архивного фонда Курской области и иных архивных документов, увеличение количества документов, включенных в автоматизированную учетную базу данных «Архивный фон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та работа по переводу архивной информации в электронный вид (переведено 0,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окументов Архивного фонда Курской области и иных архивн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а работа по созданию книги об истории Курского района, размещение информации в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 иных архивных документов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Предоставление архивной информации по документам Архивного фонт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и электронного межведомственного взаимодействия 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5.04.2016г. №3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10"/>
        <w:gridCol w:w="2155"/>
        <w:gridCol w:w="960"/>
        <w:gridCol w:w="960"/>
        <w:gridCol w:w="1270"/>
        <w:gridCol w:w="960"/>
        <w:gridCol w:w="1725"/>
        <w:gridCol w:w="1661"/>
        <w:gridCol w:w="1639"/>
      </w:tblGrid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использовании бюджетных ассигнований бюджета Курского района Курской области 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реализацию 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 руб.)</w:t>
            </w:r>
          </w:p>
        </w:tc>
      </w:tr>
      <w:tr>
        <w:trPr>
          <w:trHeight w:val="205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исполнитель,  соисполнители,    участники  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  классификации  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ходы   (тыс. рублей), годы        </w:t>
            </w:r>
          </w:p>
        </w:tc>
      </w:tr>
      <w:tr>
        <w:trPr>
          <w:trHeight w:val="18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з П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,план на 1 января  2016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дная бюджетная роспись на 31.12.2016г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0 585,00</w:t>
            </w:r>
          </w:p>
        </w:tc>
      </w:tr>
      <w:tr>
        <w:trPr>
          <w:trHeight w:val="3750" w:hRule="atLeast"/>
        </w:trPr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архивной работы и электронного межведомственного взаимодействия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x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0 585,00</w:t>
            </w:r>
          </w:p>
        </w:tc>
      </w:tr>
      <w:tr>
        <w:trPr>
          <w:trHeight w:val="193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ое мероприятие 01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архивной работы и электронного межведомственного взаимодействия Администрации Курского района Курской области, Отдел бухгалтерского учета и отчетности Администрации Курского района Кур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2 01 13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</w:tr>
      <w:tr>
        <w:trPr>
          <w:trHeight w:val="148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2 01 С1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 859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860"/>
        <w:gridCol w:w="2980"/>
        <w:gridCol w:w="2000"/>
        <w:gridCol w:w="2340"/>
      </w:tblGrid>
      <w:tr>
        <w:trPr>
          <w:trHeight w:val="375" w:hRule="atLeast"/>
        </w:trPr>
        <w:tc>
          <w:tcPr>
            <w:tcW w:w="1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2" w:name="RANGE!A1%3AE23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5" w:hRule="atLeast"/>
        </w:trPr>
        <w:tc>
          <w:tcPr>
            <w:tcW w:w="1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расходах  бюджета Курского района Курской области , федерального бюджета, областного бюджета,</w:t>
            </w:r>
          </w:p>
        </w:tc>
      </w:tr>
      <w:tr>
        <w:trPr>
          <w:trHeight w:val="375" w:hRule="atLeast"/>
        </w:trPr>
        <w:tc>
          <w:tcPr>
            <w:tcW w:w="1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ных бюджетов поселений  и внебюджетных источников на</w:t>
            </w:r>
          </w:p>
        </w:tc>
      </w:tr>
      <w:tr>
        <w:trPr>
          <w:trHeight w:val="375" w:hRule="atLeast"/>
        </w:trPr>
        <w:tc>
          <w:tcPr>
            <w:tcW w:w="1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ю целей муниципальной  программы</w:t>
            </w:r>
          </w:p>
        </w:tc>
      </w:tr>
      <w:tr>
        <w:trPr>
          <w:trHeight w:val="375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81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1926" w:hRule="atLeast"/>
        </w:trPr>
        <w:tc>
          <w:tcPr>
            <w:tcW w:w="4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татус    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 ресурсного обеспнч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375" w:hRule="atLeast"/>
        </w:trPr>
        <w:tc>
          <w:tcPr>
            <w:tcW w:w="4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6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хранение и развитие архивного дела в Курском районе Курской области на 2015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0 585,00</w:t>
            </w:r>
          </w:p>
        </w:tc>
      </w:tr>
      <w:tr>
        <w:trPr>
          <w:trHeight w:val="795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 859,00</w:t>
            </w:r>
          </w:p>
        </w:tc>
      </w:tr>
      <w:tr>
        <w:trPr>
          <w:trHeight w:val="51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</w:tr>
      <w:tr>
        <w:trPr>
          <w:trHeight w:val="648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0 72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0 585,00</w:t>
            </w:r>
          </w:p>
        </w:tc>
      </w:tr>
      <w:tr>
        <w:trPr>
          <w:trHeight w:val="75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 Курского района Кур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 859,00</w:t>
            </w:r>
          </w:p>
        </w:tc>
      </w:tr>
      <w:tr>
        <w:trPr>
          <w:trHeight w:val="405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ластной бюджет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0 726,00</w:t>
            </w:r>
          </w:p>
        </w:tc>
      </w:tr>
      <w:tr>
        <w:trPr>
          <w:trHeight w:val="705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стные бюджеты    поселений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небюджетные     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и          </w:t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жидаемых значениях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5012"/>
        <w:gridCol w:w="1362"/>
        <w:gridCol w:w="1345"/>
        <w:gridCol w:w="1966"/>
        <w:gridCol w:w="4400"/>
        <w:gridCol w:w="2750"/>
      </w:tblGrid>
      <w:tr>
        <w:trPr>
          <w:trHeight w:val="1648" w:hRule="atLeast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)     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й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катора)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отче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(при наличии)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год 2018г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года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1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27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 на 2015-2019 годы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 и иных архивных документов, хранящихся в отделе архивной работы и электронного межведомственного взаимодействия Администрации Курского района Курской области с соблюдением нормативных условий режимов хранения архивных документо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охранилища, обеспеченного автоматической системой пожаротушени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еспеченности архивохранилища средствами пожарной безопасност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го отдела, имеющего широкополосный доступ к сети интернет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ой научной, методической и другой литературы, периодических изданий, книжной продукции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center" w:pos="59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lang w:val="en-US"/>
    </w:rPr>
  </w:style>
  <w:style w:type="character" w:styleId="3">
    <w:name w:val=" Знак Знак3"/>
    <w:qFormat/>
    <w:rPr>
      <w:rFonts w:eastAsia="Times New Roman" w:cs="Times New Roman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8"/>
      <w:lang w:val="en-US" w:bidi="ar-SA"/>
    </w:rPr>
  </w:style>
  <w:style w:type="character" w:styleId="Style14">
    <w:name w:val=" Знак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3:00Z</dcterms:created>
  <dc:creator>Ирина</dc:creator>
  <dc:description/>
  <cp:keywords/>
  <dc:language>en-US</dc:language>
  <cp:lastModifiedBy>Lobkova</cp:lastModifiedBy>
  <cp:lastPrinted>2018-03-23T14:32:00Z</cp:lastPrinted>
  <dcterms:modified xsi:type="dcterms:W3CDTF">2018-08-31T06:37:00Z</dcterms:modified>
  <cp:revision>16</cp:revision>
  <dc:subject/>
  <dc:title> </dc:title>
</cp:coreProperties>
</file>