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циальное развитие села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е развитие села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строительства и жилищной деятельност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993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циальное развитие села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 создание условий для развития в муниципальных образованиях поселений Курского района Курской области социальной и инженерной инфраструктур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водо- и газоснабжения в сельской мест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тяженности дорог общего пользования с твердым покрытием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достижения целей в рамках реализации Программы была предусмотрена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сельских территорий Курского района Курской области» в рамках, которой предусмотрено исполнение в 2017 году основного мероприятия 01 «Обустройство сельских территорий объектами социальной и инженерной инфраструктуры, автомобильными дорогами»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ить строительство объектов водоснабжения в д.1-е и 2-е Анпилогово Полян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6 149 298,97 рублей, исполнение -100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жилых домов №№ 1-20, пер.Центральный в д. Кукуевка Курского района Курской области в сумме 1 181 495,00 рублей или 100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распределительные сети по с.Лебяжье Курского района Курской области – 1 323 237,00 рублей или 100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автомобильной дороги до д. Сахаровка Клюквинского сельсовета Курского района Курской области (план 26 290 280,00 рублей) исполнено в сумме 25 596 273,00 рублей или 97,4% согласно заключенным муниципальным контрактам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ить стоимость услуг по изготовлению проектно-сметной документации «Водоснабжение в с.Лебяжье Курского района Курской области», «Газоснабжение в с.Зорино Рышковского сельсовета Курского района Курской области», «Газоснабжение с. Толмачево Лебяженского сельсовета Курского района Курской области» на сумму 1 378 400,00 рубле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планировались в сумме 36 322 710,97 рублей, исполнение составило 35 628703,97 рублей, или 98,1 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2017 году позволило достичь следующих показателей целевых индикаторов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локальных водопроводов – 1,746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ровень обеспечения населения питьевой водой из централизованных водопроводов – 70,59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ввод в действие локальных водопроводов в сельской местности – 2,046 км. (строительство водопров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д.1-е и 2-е Анпилогово Полянского сельсовета Курского района Курской области: 0,3 км.-построено в 2016 году и 1,746 км. – в 2017 году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вод в действие газораспределительных сетей в сельской местности 2,798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газификации домов (квартир) сетевым газом – 84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рост протяженности дорог с твердым покрытием – 2,848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 – 2,848 км.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рост введенных в эксплуатацию автомобильных дорог общего пользования местного значения -2,848 км. 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 на 2015-2019 годы»</w:t>
            </w:r>
          </w:p>
        </w:tc>
      </w:tr>
      <w:tr>
        <w:trPr>
          <w:trHeight w:val="299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ие населения питьевой водой из централизованных водопрово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газораспределительных газовых сетей в сельской мест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8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азификации домов (квартир) сетевым газ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дорог с твердым покрыт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0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введенных в эксплуатацию автомобильных дорог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8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2126"/>
        <w:gridCol w:w="15"/>
        <w:gridCol w:w="126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устройство сельских территорий объектами социальной и инженерной инфраструктур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строительства и жилищной деятельности Администрации Курского района Курской области, Соисполнители :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локальных водопроводов на 9 км.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в 2016-2017гг. водопровода в д. 1-е и 2-е Анпилогово построено 2,046 к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уровня обеспеченности населения питьевой водой из централизованных водопроводов до 98%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вод в действие локальных водопроводов в сельской местности на 9,0 км.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газораспределительных газовых сетей в сельской местности на 10 км.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азоснабжение жилых домов по пер. Центральный в д. Кукуевка и с. Лебяжье 2,798 км. газораспределительных газовых с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количества газифицированных домов (квартир) 82-ед.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ст протяженности автомобильных дорог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 – 24 км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17 году построена автомобильная дорога до д. Сахаровка Клюквинского сельсовета Курского района Курской области, протяженностью 2,848 к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10"/>
        <w:gridCol w:w="2310"/>
        <w:gridCol w:w="960"/>
        <w:gridCol w:w="960"/>
        <w:gridCol w:w="1160"/>
        <w:gridCol w:w="960"/>
        <w:gridCol w:w="1790"/>
        <w:gridCol w:w="1661"/>
        <w:gridCol w:w="1419"/>
      </w:tblGrid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  классификации  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, 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 на 31.12.2017г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циальное развитие села в Курском  районе Курской области на 2015-2019 годы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52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322,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628,70</w:t>
            </w:r>
          </w:p>
        </w:tc>
      </w:tr>
      <w:tr>
        <w:trPr>
          <w:trHeight w:val="1500" w:hRule="atLeast"/>
        </w:trPr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52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 322,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628,70</w:t>
            </w:r>
          </w:p>
        </w:tc>
      </w:tr>
      <w:tr>
        <w:trPr>
          <w:trHeight w:val="2625" w:hRule="atLeast"/>
        </w:trPr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Устойчивое развитие сельских территорий Курского района Курской области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52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 322,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628,70</w:t>
            </w:r>
          </w:p>
        </w:tc>
      </w:tr>
      <w:tr>
        <w:trPr>
          <w:trHeight w:val="78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устройство сельских территорий объектами социальной и инженерной инфраструктуры, автомобильными дорогами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1 01 С1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52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978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978,40</w:t>
            </w:r>
          </w:p>
        </w:tc>
      </w:tr>
      <w:tr>
        <w:trPr>
          <w:trHeight w:val="7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1 01 L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298,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298,11</w:t>
            </w:r>
          </w:p>
        </w:tc>
      </w:tr>
      <w:tr>
        <w:trPr>
          <w:trHeight w:val="76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1 01 R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755,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755,93</w:t>
            </w:r>
          </w:p>
        </w:tc>
      </w:tr>
      <w:tr>
        <w:trPr>
          <w:trHeight w:val="7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1 01 R01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 024,9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 337,94</w:t>
            </w:r>
          </w:p>
        </w:tc>
      </w:tr>
      <w:tr>
        <w:trPr>
          <w:trHeight w:val="60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1 01 L01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5,33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8,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4315"/>
        <w:gridCol w:w="2000"/>
        <w:gridCol w:w="2340"/>
      </w:tblGrid>
      <w:tr>
        <w:trPr>
          <w:trHeight w:val="375" w:hRule="atLeast"/>
        </w:trPr>
        <w:tc>
          <w:tcPr>
            <w:tcW w:w="14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1" w:name="RANGE!A1%3AE2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4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4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4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ю целей муниципальной  программы</w:t>
            </w:r>
          </w:p>
        </w:tc>
      </w:tr>
      <w:tr>
        <w:trPr>
          <w:trHeight w:val="390" w:hRule="atLeast"/>
        </w:trPr>
        <w:tc>
          <w:tcPr>
            <w:tcW w:w="1491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308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циальное развитие села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322,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628,70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41,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34,84</w:t>
            </w:r>
          </w:p>
        </w:tc>
      </w:tr>
      <w:tr>
        <w:trPr>
          <w:trHeight w:val="21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 780,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 093,87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Устойчивое развитие сельских территорий Курского района Курской области"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 322,7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628,70</w:t>
            </w:r>
          </w:p>
        </w:tc>
      </w:tr>
      <w:tr>
        <w:trPr>
          <w:trHeight w:val="124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41,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34,84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 780,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 093,87</w:t>
            </w:r>
          </w:p>
        </w:tc>
      </w:tr>
      <w:tr>
        <w:trPr>
          <w:trHeight w:val="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циальное развитие села в Курском районе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Курского района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локальных водопроводо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1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1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ровень обеспечение населения питьевой водой из централизованных водопроводо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8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8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 в сельской местно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1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1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газораспределительных газовых сетей в сельской местно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6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6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азификации домов (квартир) сетевым газом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производства и переработки сельскохозяйственной продукци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рост протяженности дорог с твердым покрытием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рост введенных в эксплуатацию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6:00Z</dcterms:created>
  <dc:creator>Ирина</dc:creator>
  <dc:description/>
  <cp:keywords/>
  <dc:language>en-US</dc:language>
  <cp:lastModifiedBy>Lobkova</cp:lastModifiedBy>
  <cp:lastPrinted>2018-03-28T09:22:00Z</cp:lastPrinted>
  <dcterms:modified xsi:type="dcterms:W3CDTF">2018-08-30T07:07:00Z</dcterms:modified>
  <cp:revision>83</cp:revision>
  <dc:subject/>
  <dc:title> </dc:title>
</cp:coreProperties>
</file>