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годовой отчет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6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Курского района Курской области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образования в Курском районе Курской области на 2015-2019 годы».</w:t>
      </w:r>
    </w:p>
    <w:p>
      <w:pPr>
        <w:pStyle w:val="Normal"/>
        <w:tabs>
          <w:tab w:val="clear" w:pos="708"/>
          <w:tab w:val="left" w:pos="709" w:leader="none"/>
        </w:tabs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 ориентиром муниципальной программы «Развитие образования в Курском районе Курской области на 2015-2019 годы» (далее Программа) является достижение целевых индикаторов развития системы образования, позволяющих оценить ход и результативность решения поставленных задач по ключевым направлениям деятельности, а именно:</w:t>
      </w:r>
    </w:p>
    <w:p>
      <w:pPr>
        <w:pStyle w:val="Style18"/>
        <w:numPr>
          <w:ilvl w:val="0"/>
          <w:numId w:val="2"/>
        </w:numPr>
        <w:spacing w:lineRule="auto" w:line="312"/>
        <w:ind w:left="0" w:firstLine="709"/>
        <w:jc w:val="both"/>
        <w:rPr/>
      </w:pPr>
      <w:r>
        <w:rPr/>
        <w:t xml:space="preserve">удельный вес численности населения в возрасте 5-18 лет, охваченного образованием, в общей численности населения в возрасте 5-18 лет; в 2015 году составлял 90,0 %, в 2017 году планировался 91,0 % и фактически составил 91,0 %. </w:t>
      </w:r>
    </w:p>
    <w:p>
      <w:pPr>
        <w:pStyle w:val="Style18"/>
        <w:numPr>
          <w:ilvl w:val="0"/>
          <w:numId w:val="2"/>
        </w:numPr>
        <w:spacing w:lineRule="auto" w:line="312"/>
        <w:ind w:left="0" w:firstLine="709"/>
        <w:jc w:val="both"/>
        <w:rPr/>
      </w:pPr>
      <w:r>
        <w:rPr/>
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 в 2015 году составляла 24,5 %, в 2017 году планировалась 100 % и к концу 2017 года составляла 100 %;</w:t>
      </w:r>
    </w:p>
    <w:p>
      <w:pPr>
        <w:pStyle w:val="Style18"/>
        <w:numPr>
          <w:ilvl w:val="0"/>
          <w:numId w:val="2"/>
        </w:numPr>
        <w:spacing w:lineRule="auto" w:line="312"/>
        <w:ind w:left="0" w:firstLine="709"/>
        <w:jc w:val="both"/>
        <w:rPr/>
      </w:pPr>
      <w:r>
        <w:rPr/>
        <w:t>отношение среднего балла ЕГЭ (в расчете на один предмет) в 10 % школ с лучшими результатами ЕГЭ к среднему баллу ЕГЭ (в расчете на один предмет) в 10 % школ с худшими результатами ЕГЭ, в 2014 году составляло 1,42 %, в 2017 году планировалось 1,5 % и к концу 2017 года составляло 1,5 %, средний балл увеличился за счет того, что выпускники получили высокие баллы при сдаче ЕГЭ;</w:t>
      </w:r>
    </w:p>
    <w:p>
      <w:pPr>
        <w:pStyle w:val="Style18"/>
        <w:numPr>
          <w:ilvl w:val="0"/>
          <w:numId w:val="2"/>
        </w:numPr>
        <w:spacing w:lineRule="auto" w:line="312"/>
        <w:ind w:left="0" w:firstLine="709"/>
        <w:jc w:val="both"/>
        <w:rPr/>
      </w:pPr>
      <w:r>
        <w:rPr/>
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в 2015 году составлял 98,0 %, 2017 году планировался 100,0% и фактически составил 100,0 %.;</w:t>
      </w:r>
    </w:p>
    <w:p>
      <w:pPr>
        <w:pStyle w:val="Style18"/>
        <w:numPr>
          <w:ilvl w:val="0"/>
          <w:numId w:val="2"/>
        </w:numPr>
        <w:spacing w:lineRule="auto" w:line="312"/>
        <w:ind w:left="0" w:firstLine="709"/>
        <w:jc w:val="both"/>
        <w:rPr/>
      </w:pPr>
      <w:r>
        <w:rPr/>
        <w:t>удельный вес детей, охваченных дошкольным образованием в дошкольных образовательных учреждениях в 2015 году составлял 34,0 %, 2017 году планировался 64,5 % и к концу 2017 года составил 64,5 %;</w:t>
      </w:r>
    </w:p>
    <w:p>
      <w:pPr>
        <w:pStyle w:val="Style18"/>
        <w:numPr>
          <w:ilvl w:val="0"/>
          <w:numId w:val="2"/>
        </w:numPr>
        <w:spacing w:lineRule="auto" w:line="312"/>
        <w:ind w:left="0" w:firstLine="709"/>
        <w:jc w:val="both"/>
        <w:rPr/>
      </w:pPr>
      <w:r>
        <w:rPr/>
        <w:t>доля обучающихся, принявших участие в районных и областных массовых мероприятиях в 2015 году составляла 90,0 %, в 2017 году планировалась 93,0% и к концу 2017 года составляла 93,0 % , (таблица № 12).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планированный на 1 января 2017 года составляет 484190,6 тыс. рублей, на 31 декабря 2017 года он составил 512359,3 тыс. рублей, кассовое исполнение на 31 декабря 2017 года составило 508410,68 тыс. рублей или 99,2 %, в том числе бюджет Курского района Курской области - 96,8%, областной бюджет - 99,9 %, в том числе по подпрограммам: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рограмма «Управление муниципальной программой и обеспечение условий реализации» муниципальной программы «Развитие образования в Курском районе Курской области на 2015-2019 годы» всего было запланировано 9287,11 тыс. рублей, исполнено 9221,97 тыс. рублей или 99,3 %, в том числе бюджет Курского района Курской области – 99,8 %, областной бюджет – 76,0 %;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рограмма «Развитие дошкольного и общего образования детей» муниципальной программы «Развитие образования в Курском районе Курской области на 2015-2019 годы» всего было запланировано 486648,97 тыс. рублей, исполнено 482975,3 тыс. рублей или 96,1 %, в том числе бюджет Курского района Курской области – 99,9 %, областной бюджет - 99,9%.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рограмма «Развитие дополнительного образования и системы воспитания детей» муниципальной программы «Развитие образования в Курском районе Курской области на 2015-2019 годы» всего было запланировано 16423,17 тыс. рублей, исполнено 16 213,4 тыс. рублей или 98,7%, в том числе бюджет Курского района Курской области- 98,7 %, областной бюджет – 100 % (таблица № 17)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01 «Сопровождение реализации отдельных мероприятий муниципальной программы» Подпрограммы 1 исполнено в Программе на 99,9%, в том числе бюджет Курского района Курской области – на 99,9 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02 «Руководство и управление в сфере установленных функций» Подпрограммы 1 исполнено в Программе на 99,5%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01 «Содействие развитию дошкольного образования» Подпрограммы 2 исполнено на 97,5%, в том числе областной бюджет – на 97,5 %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02 «Содействие развитию общего образования» Подпрограммы 2 исполнено на 99,9%, в том числе областной бюджет – на 99,9 %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03 «Социальная поддержка работников образовательных организаций общего и дошкольного образования» Подпрограммы 2 исполнено на 96,3%, в том числе за счет бюджета Курского района Курской области – 100,00%, за счет областного бюджета – 98,5%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04 «Развитие кадрового потенциала системы общего образования детей» Подпрограммы 2 исполнено на 95,5 %, в том числе областной бюджет – 95,5%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05 «Реализация дошкольных образовательных программ» Подпрограммы 2 исполнено на 99,7%, в том числе за счет областного бюджета – 100,0%, за счет бюджета Курского района Курской области – 99,8%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06 «Реализация основных общеобразовательных программ» Подпрограммы 2 исполнено на 96,8%, в том числе за счет бюджета Курского района Курской области – на 96,6%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01 «Реализация образовательных программ дополнительного образования и мероприятия по и развитию» Подпрограммы 3 исполнено на 98,7 %, в том числе за счет бюджета Курского района Курской области – на 98,7%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02 «Социальная поддержка работников образовательных организаций дополнительного образования» Подпрограммы 3 исполнено на 100 %, в том числе за счет бюджета Курского района Курской области на 100%, за счет областного бюджета – на 100%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Курского района Курской области  от 27.03.2017г. № 608 «Об утверждении Плана реализации муниципальной программы «Развитие образования в Курском районе Курской области на 2015-2019 годы» на 2017 год» определен ряд контрольных событий, которые в рамках Программы были направлены на достижения наилучших результатов образовательной деятельности Курского района Курской области:</w:t>
      </w:r>
    </w:p>
    <w:p>
      <w:pPr>
        <w:pStyle w:val="Style18"/>
        <w:spacing w:lineRule="auto" w:line="312"/>
        <w:ind w:left="0" w:firstLine="851"/>
        <w:jc w:val="both"/>
        <w:rPr/>
      </w:pPr>
      <w:r>
        <w:rPr/>
        <w:t>- проведение капитального и текущего ремонта. На проведение капитального и текущего ремонта было выделено из бюджета Курского района Курской области 20612,5 тыс. рублей, израсходовано в 2017 году 20611,8 тыс. рублей, программа выполнена на 100,0%. Из областного бюджета выделено 37510,98 тыс. рублей, исполнено на 100%.</w:t>
      </w:r>
    </w:p>
    <w:p>
      <w:pPr>
        <w:pStyle w:val="Style18"/>
        <w:spacing w:lineRule="auto" w:line="312"/>
        <w:ind w:left="0" w:firstLine="851"/>
        <w:jc w:val="both"/>
        <w:rPr/>
      </w:pPr>
      <w:r>
        <w:rPr/>
        <w:t>- устройство ограждений. На устройство ограждений образовательных учреждений было выделено из бюджета Курского района Курской области 3064,7 тыс. рублей, исполнено на 100 %;</w:t>
      </w:r>
    </w:p>
    <w:p>
      <w:pPr>
        <w:pStyle w:val="Style18"/>
        <w:spacing w:lineRule="auto" w:line="312"/>
        <w:ind w:left="0" w:firstLine="851"/>
        <w:jc w:val="both"/>
        <w:rPr/>
      </w:pPr>
      <w:r>
        <w:rPr/>
        <w:t>- замена электропроводки. Для замены электропроводки образовательных учреждений было выделено из бюджета Курского района Курской области 935,1 тыс. рублей, исполнено на 100 %;</w:t>
      </w:r>
    </w:p>
    <w:p>
      <w:pPr>
        <w:pStyle w:val="Style18"/>
        <w:spacing w:lineRule="auto" w:line="312"/>
        <w:ind w:left="0" w:firstLine="851"/>
        <w:jc w:val="both"/>
        <w:rPr/>
      </w:pPr>
      <w:r>
        <w:rPr/>
        <w:t>- проведение благоустройства территории. На проведение благоустройства территории образовательных учреждений было выделено из бюджета Курского района Курской области 191,8 тыс.рублей, исполнено на 100%;</w:t>
      </w:r>
    </w:p>
    <w:p>
      <w:pPr>
        <w:pStyle w:val="Style18"/>
        <w:spacing w:lineRule="auto" w:line="312"/>
        <w:ind w:left="0" w:firstLine="851"/>
        <w:jc w:val="both"/>
        <w:rPr/>
      </w:pPr>
      <w:r>
        <w:rPr/>
        <w:t>- приобретение мебели и оборудования . На приобретение мебели и оборудования для  выделено 839,9 тыс. рублей, исполнено на 100,0% от запланированного объема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указанные события в свое время являются очень важными и социально-значимыми для достижения норм санитарной гигиены, безопасности жизни и здоровья обучающихся, реализации федеральных государственных образовательных стандартов, а также для выполнения целевых индикаторов программы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данная муниципальная программа планируется к реализации в целях достижения утвержденных показателей до 2019 года в соответствии с постановлением Администрации Курского района Курской области от 07.11.2014г. № 2982 «Об утверждении муниципальной программы «Развитие образования в Курском районе Курской области на 2015-2019 годы», а также в соответствии с постановление Администрации Курского района Курской области от 13.01.2017г. № 14 «Об утверждении Плана реализации муниципальной программы «Развитие образования в Курском районе Курской области на 2015-2019 годы» на 201 год»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167"/>
        <w:gridCol w:w="535"/>
        <w:gridCol w:w="33"/>
        <w:gridCol w:w="785"/>
        <w:gridCol w:w="535"/>
        <w:gridCol w:w="1005"/>
        <w:gridCol w:w="535"/>
        <w:gridCol w:w="1115"/>
        <w:gridCol w:w="535"/>
        <w:gridCol w:w="1115"/>
        <w:gridCol w:w="535"/>
        <w:gridCol w:w="2215"/>
        <w:gridCol w:w="535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33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7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образования в Курском районе Курской области на 2015-2019 год»</w:t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населения в возрасте 5-18 лет, охваченного образованием, в общей численности население в возрасте 5-18 лет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8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8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ношение среднего балла ЕГЭ (в расчете на один предмет) в 10% школ с лучшими результатами ЕГЭ к среднему баллу ЕГЭ (в расчете на один предмет) в 10% школ с худшими результатами ЕГЭ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детей, охваченных дошкольным образованием в дошкольных образовательных учреждениях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, принявших участие в районных и областных массовых мероприятиях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 из малообеспеченных и многодетных семей, а также обучающихся в специальных (коррекционных) классах общеобразовательных учреждений, охваченным горячим питанием, к общей численности указанной категории обучающихся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пищеблоков школьных столовых муниципальных общеобразовательных организаций, соответствующих санитарным нормам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учащихся, занимающихся физической культурой и спортом во внеурочное время, по следующим уровням общего образования:                                                                                                                       а) начальное общее образование</w:t>
              <w:br/>
              <w:t>б) основное общее образование</w:t>
              <w:br/>
              <w:t>в) среднее общее образование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,80                                3,00                                      5,00                                                     5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                                3,00                                      5,00                                                     5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                                3,00                                      5,00                                                     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работников муниципальных образовательных организаций получивших меры социальной поддержки, в общей численности работников муниципальных образовательных организаций, имеющих право на предоставление мер социальной поддержки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мест для детей дошкольного возраста для реализации программ дошкольного образования, в том числе с возможностью использования для реализации программ общего образования, созданных в ходе реализации утвержденного комплекса мероприятий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кращение доли зданий муниципальных образовательных организаций, требующих капитального ремонта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детей-инвалидов в возрасте от 1,5 до 7 лет, охваченных дошкольным образованием, от общей численности детей-инвалидов данного возраста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"Управление муниципальной программой и обеспечение условий реализации"</w:t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населения в возрасте 5-18 лет, охваченного образованием, в общей численности население в возрасте 5-18 лет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8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8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ношение среднего балла ЕГЭ (в расчете на один предмет) в 10% школ с лучшими результатами ЕГЭ к среднему баллу ЕГЭ (в расчете на один предмет) в 10% школ с худшими результатами ЕГЭ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детей, охваченных дошкольным образованием в дошкольных образовательных учреждениях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9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, принявших участие в районных и областных массовых мероприятиях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 из малообеспеченных и многодетных семей, а также обучающихся в специальных (коррекционных) классах общеобразовательных учреждений, охваченным горячим питанием, к общей численности указанной категории обучающихся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пищеблоков школьных столовых муниципальных общеобразовательных организаций, соответствующих санитарным нормам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учащихся, занимающихся физической культурой и спортом во внеурочное время, по следующим уровням общего образования:                                                                                                                       а) начальное общее образование</w:t>
              <w:br/>
              <w:t>б) основное общее образование</w:t>
              <w:br/>
              <w:t>в) среднее общее образование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,80                                     3,00                               5,00                                        5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                                     3,00                               5,00                                        5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                                     3,00                               5,00                                        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работников муниципальных образовательных организаций получивших меры социальной поддержки, в общей численности работников муниципальных образовательных организаций, имеющих право на предоставление мер социальной поддержки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мест для детей дошкольного возраста для реализации программ дошкольного образования, в том числе с возможностью использования для реализации программ общего образования, созданных в ходе реализации утвержденного комплекса мероприятий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"Развитие дошкольного и общего образования детей"</w:t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8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детей, охваченных дошкольным образованием в дошкольных образовательных учреждениях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населения в возрасте 5-18 лет, охваченного образованием, в общей численности население в возрасте 5-18 лет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8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ношение среднего балла ЕГЭ (в расчете на один предмет) в 10% школ с лучшими результатами ЕГЭ к среднему баллу ЕГЭ (в расчете на один предмет) в 10% школ с худшими результатами ЕГЭ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, принявших участие в районных и областных массовых мероприятиях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 из малообеспеченных и многодетных семей, а также обучающихся в специальных (коррекционных) классах общеобразовательных учреждений, охваченным горячим питанием, к общей численности указанной категории обучающихся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пищеблоков школьных столовых муниципальных общеобразовательных организаций, соответствующих санитарным нормам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учащихся, занимающихся физической культурой и спортом во внеурочное время, по следующим уровням общего образования:                                                                                                                       а) начальное общее образование</w:t>
              <w:br/>
              <w:t>б) основное общее образование</w:t>
              <w:br/>
              <w:t>в) среднее общее образование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,80                            3,00                         5,00                             5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                            3,00                         5,00                             5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                            3,00                         5,00                             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работников муниципальных образовательных организаций получивших меры социальной поддержки, в общей численности работников муниципальных образовательных организаций, имеющих право на предоставление мер социальной поддержки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мест для детей дошкольного возраста для реализации программ дошкольного образования, в том числе с возможностью использования для реализации программ общего образования, созданных в ходе реализации утвержденного комплекса мероприятий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кращение доли зданий муниципальных образовательных организаций, требующих капитального ремонта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детей-инвалидов в возрасте от 1,5 до 7 лет, охваченных дошкольным образованием, от общей численности детей-инвалидов данного возраста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8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"Развитие дополнительного образования и системы воспитания детей"</w:t>
            </w:r>
          </w:p>
        </w:tc>
      </w:tr>
      <w:tr>
        <w:trPr/>
        <w:tc>
          <w:tcPr>
            <w:tcW w:w="57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учающихся</w:t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7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4,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4,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областных, международных и всероссийских конкурсах</w:t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преподавателей, имеющих первую и высшую квалификационную категорию</w:t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выпускников</w:t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0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843"/>
        <w:gridCol w:w="2126"/>
        <w:gridCol w:w="127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образования в Курском районе Курской области на 2015-2019 годы»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"Управление муниципальной программой и обеспечение условий реализации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"Сопровождение реализации отдельных мероприятий муниципальной программы"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удельного веса численности населения в возрасте 5-18 лет, охваченного образованием, в общей численности населения в возрасте 5-18 лет на 2,5% (с 88,5% в 2014г. до 91,0% в 2017г.); увеличение удельного веса детей, охваченных дошкольным образованием в дошкольных образовательных учреждениях на 35,5% (с 29% в 2014г. до 64,5% в 2017г.); увеличение удельного веса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на 3% (с 97% в 2014г. до 100% в 2017г.); повышение доступности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на 77,3%(с 22,7% в 2014г. до 100,0% в 2017г.); увеличение доли обучающихся, принявших участие в районных и областных массовых мероприятиях на 4% (с 89% в 2014г. до 93% в 2017г.); увеличение показателя "отношение среднего балла ЕГЭ (в расчете на один предмет) в 10% школ с лучшими результатами ЕГЭ к среднему баллу ЕГЭ (в расчете на один предмет) в 10% школ с худшими результатами ЕГЭ" на 0,08 (с 1,42% в 2014г. до 1,5% в 2017г.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удельного веса численности населения в возрасте 5-18 лет, охваченного образованием, в общей численности населения в возрасте 5-18 лет на 2,5% (с 88,5% в 2014г. до 90,8% в 2016г.); увеличение удельного веса детей, охваченных дошкольным образованием в дошкольных образовательных учреждениях на 10% (с 29% в 2014г. до 39% в 2016г.); увеличение удельного веса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на 3% (с 97% в 2014г. до 100% в 2016г.); повышение доступности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на 4,1%(с 22,7% в 2014г. до 26,8% в 2016г.); увеличение доли обучающихся, принявших участие в районных и областных массовых мероприятиях на 3% (с 89% в 2014г. до 92% в 2016г.); увеличение показателя "отношение среднего балла ЕГЭ (в расчете на один предмет) в 10% школ с лучшими результатами ЕГЭ к среднему баллу ЕГЭ (в расчете на один предмет) в 10% школ с худшими результатами ЕГЭ" на 0,08 (с 1,42% в 2014г. до 1,5% в 2016г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"Руководство и управление в сфере установленных функций"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"Развитие дошкольного и общего образования детей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"Содействие развитию дошкольного образования"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 Муниципальные образовательные учреждения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ступности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на 77,3%  (с 22,7% в 2014г. до 100,0% в 2017г.); увеличение удельного веса детей, охваченных дошкольным образованием в дошкольных образовательных учреждениях на 35,5% (с 29% в 2014г. до 64,5% в 2017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ступности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на 4,1%  (с 22,7% в 2014г. до 26,8% в 2016г.); увеличение удельного веса детей, охваченных дошкольным образованием в дошкольных образовательных учреждениях на 10% (с 29% в 2014г. до 39% в 2016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"Содействие развитию общего образования"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 Муниципальные образовательные учреждения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дельного веса численности населения в возрасте 5-18 лет, охваченного образованием, в общей численности населения в возрасте 5-18 лет на 2,5% (с 91,0% в 2017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дельного веса численности населения в возрасте 5-18 лет, охваченного образованием, в общей численности населения в возрасте 5-18 лет на 2,3% (с 88,5% в 2014г. до 90,8% в 2016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3 "Социальная поддержка работников образовательных организаций общего и дошкольного образования"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 Муниципальные образовательные учреждения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работников муниципальных образовательных организаций получивших меры социальной поддержки, в общей численности работников муниципальных образовательных организаций, имеющих право на предоставление мер социальной поддержки, до 100%, увеличение удельного веса численности населения в возрасте 5-18 лет, охваченного образованием, в общей численности населения в возрасте 5-18 лет на 2,5% (с 88,5% в 2014г. до 91,0% в 2017г.); увеличение доступности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на 77,3 % (с 22,7% в 2014г. до 100,0% в 2017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работников муниципальных образовательных организаций получивших меры социальной поддержки, в общей численности работников муниципальных образовательных организаций, имеющих право на предоставление мер социальной поддержки, до 100%, увеличение удельного веса численности населения в возрасте 5-18 лет, охваченного образованием, в общей численности населения в возрасте 5-18 лет на 2,3% (с 88,5% в 2014г. до 90,8% в 2016г.); увеличение доступности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на 4,1 % (с 22,7% в 2014г. до 26,8% в 2016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04 "Развитие кадрового потенциала системы общего образования детей"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 Муниципальные образовательные учреждения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дельного веса численности населения в возрасте 5-18 лет, охваченного образованием, в общей численности населения в возрасте 5-18 лет на 2,5% (с 91,0% в 2017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дельного веса численности населения в возрасте 5-18 лет, охваченного образованием, в общей численности населения в возрасте 5-18 лет на 2,3% (с 88,5% в 2014г. до 90,8% в 2016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5 "Реализация дошкольных образовательных программ"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 Муниципальные образовательные учреждения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ступности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на 77,3%  (с 22,7% в 2014г. до 100,0% в 2017г.); увеличение удельного веса детей, охваченных дошкольным образованием в дошкольных образовательных учреждениях на 35,5% (с 29% в 2014г. до 64,5% в 2017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ступности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на 4,1 % (с 22,7% в 2014г. до 26,8% в 2016г.);  увеличение удельного веса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на 3% (с 97% в 2014г. до 100% в 2016г.);  увеличение удельного веса детей, охваченных дошкольным образованием в дошкольных образовательных учреждениях на 10% (с 29% в 2014г. до 39% в 2016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6 "Реализация основных общеобразовательных программ"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 Муниципальные образовательные учреждения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дельного веса численности населения в возрасте 5-18 лет, охваченного образованием, в общей численности населения в возрасте 5-18 лет на 2,5% (с 88,5% в 2014г. до 91,0% в 2017г.); увеличение доступности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на 77,3 % (с 22,7% в 2014г. до 100,0% в 2017г.); увеличение доли учащихся, занимающихся физической культурой и спортом во внеурочное время, по следующим уровням общего образования: начальное общее образование (в процентах) на 3%; основное общее образование (в процентах) на 5%; среднее общее образование (в процентах) на 5%;  увеличение доли обучающихся, принявших участие в районных и областных массовых мероприятиях на 4% (с 89% в 2014г. до 93% в 2017г.); увеличение удельного веса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на 3% (с 97% в 2014г. до 100% в 2017г.); увеличение доли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до 21,7 %;  увеличение доли пищеблоков школьных столовых муниципальных общеобразовательных организаций, соответствующих санитарным нормам до 100%; увеличение показателя "отношение среднего балла ЕГЭ (в расчете на один предмет) в 10% школ с лучшими результатами ЕГЭ к среднему баллу ЕГЭ (в расчете на один предмет) в 10% школ с худшими результатами ЕГЭ" на 0,08% (с 1,42% в 2014г. до 1,5% в 2017г.); увеличение удельного веса детей, охваченных дошкольным образованием в дошкольных образовательных учреждениях на 35,5% (с 29% в 2014г. до 64,5% в 2017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дельного веса численности населения в возрасте 5-18 лет, охваченного образованием, в общей численности населения в возрасте 5-18 лет на 2,3% (с 88,5% в 2014г. до 90,8% в 2016г.); увеличение доступности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на 4,1 % (с 22,7% в 2014г. до 26,8% в 2016г.); увеличение доли учащихся, занимающихся физической культурой и спортом во внеурочное время, по следующим уровням общего образования: начальное общее образование (в процентах) на 3%; основное общее образование (в процентах) на 5%; среднее общее образование (в процентах) на 5%;  увеличение доли обучающихся, принявших участие в районных и областных массовых мероприятиях на 3% (с 89% в 2014г. до 92% в 2016г.); увеличение удельного веса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на 3% (с 97% в 2014г. до 100% в 2016г.); увеличение доли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до 21,7 %;  увеличение доли пищеблоков школьных столовых муниципальных общеобразовательных организаций, соответствующих санитарным нормам до 100%; увеличение показателя "отношение среднего балла ЕГЭ (в расчете на один предмет) в 10% школ с лучшими результатами ЕГЭ к среднему баллу ЕГЭ (в расчете на один предмет) в 10% школ с худшими результатами ЕГЭ" на 0,08% (с 1,42% в 2014г. до 1,5% в 2016г.); увеличение удельного веса детей, охваченных дошкольным образованием в дошкольных образовательных учреждениях на 10% (с 29% в 2014г. до 39% в 2016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"Развитие дополнительного образования и системы воспитания детей"</w:t>
            </w:r>
          </w:p>
        </w:tc>
      </w:tr>
      <w:tr>
        <w:trPr>
          <w:trHeight w:val="62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"Реализация образовательных программ дополнительного образования и мероприятий по их развитию"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, Отдел культуры, по делам молодежи, физкультуры и спорта Администрации Курского района Курской области (МБОУ ДОД "ДШИ" п.Камыши, МБОУ ДОД "ДШИ" с. Рышково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участников всероссийских, международных фестивалей, в мероприятиях за пределами области на 30% (с 16 в 2015 году до 23 в 2019 году);сохранение удовлетворенности населения качеством предоставляемых услуг в сфере культуры на уровне 100% до 2019 года; увеличение количества обучающихся до 560 чел.; увеличение доли преподавателей, имеющих первую и высшую квалификационную категорию - 36%;увеличение количества выпускников до 79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участников всероссийских, международных фестивалей, в мероприятиях за пределами области на 7,5% (с 186 чел. в 2015 году до 200 чел. в 2016 году);сохранение удовлетворенности населения качеством предоставляемых услуг в сфере культуры на уровне 100%  в 2016 году; увеличенно количества обучающихся до 551 чел.; увеличение доли преподавателей, имеющих первую и высшую квалификационную категорию на 5% (с 47 % в 2015 году до 52% в 2016 году);увеличение количества выпускников до 62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"Социальная поддержка работников образовательных организаций дополнительного образования"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, Отдел культуры, по делам молодежи, физкультуры и спорта Администрации Курского района Курской области (МБОУ ДОД "ДШИ" п.Камыши, МБОУ ДОД "ДШИ" с. Рышково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удовлетворенности населения качеством предоставляемых услуг в сфере культуры на уровне 100% до 2019 года; увеличение количества обучающихся до 560 чел.; увеличение количества выпускников до 96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удовлетворенности населения качеством предоставляемых услуг в сфере культуры на уровне 100%  в 2016 году; увеличение количества обучающихся до 551 чел.; увеличение количества выпускников до 62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реализации мер правов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18"/>
        <w:gridCol w:w="4267"/>
        <w:gridCol w:w="2691"/>
        <w:gridCol w:w="1834"/>
        <w:gridCol w:w="1874"/>
        <w:gridCol w:w="1899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кта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инят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образования в Курском районе Курской области на 2015-2019 годы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 Администрации Курского района Курской области от 07.11.2014 года № 2982 "Об утверждении муниципальной программы "Развитие образования в Курском районе Курской области на 2015-2019 годы"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 ноября 2008 г. № 1662-р); </w:t>
              <w:br/>
              <w:t xml:space="preserve">Стратегия развития информационного общества в Российской Федерации (утверждена Президентом Российской Федерации 7 февраля 2008 г. № Пр-212); </w:t>
              <w:br/>
              <w:t xml:space="preserve">Стратегия инновационного развития Российской Федерации на период до 2020 года (распоряжение Правительства Российской Федерации от 8 декабря 2011 г. № 2227-р); </w:t>
              <w:br/>
              <w:t>План действий по модернизации общего образования на 2011-2015 годы (утвержден распоряжением Правительства Российской Федерации от 7 сентября 2010 г. № 1507-р «О реализации национальной образовательной инициативы «Наша новая школа»);</w:t>
              <w:br/>
              <w:t>Стратегия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06.09.2011 г. №1540-р;</w:t>
              <w:br/>
              <w:t>Стратегия социально-экономического развития Курской области на период до 2020 года, одобренная постановлением Курской областной Думы от 24.05.2007 г. №381-IVОД;</w:t>
              <w:br/>
              <w:t>Закон Курской области от 28.02.2011 г. №15-ЗКО «О программе социально-экономического развития Курской области на 2011-2015 годы».</w:t>
              <w:br/>
              <w:t>Государственная политика в области дополнительного образования объединяет базовые ценности и интересы государства, общества и личности;</w:t>
              <w:br/>
              <w:t xml:space="preserve">Федеральная целевая программа развития образования на 2011-2015 годы (утверждена постановлением Правительства Российской Федерации от 7 февраля 2011 г. № 61); </w:t>
              <w:br/>
              <w:t>Указ Президента Российской Федерации от 7 мая 2012 года № 599 «О мерах по реализации государственной политики в области образования и наук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1.2014 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1.2014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530"/>
        <w:gridCol w:w="3190"/>
        <w:gridCol w:w="960"/>
        <w:gridCol w:w="960"/>
        <w:gridCol w:w="830"/>
        <w:gridCol w:w="960"/>
        <w:gridCol w:w="1410"/>
        <w:gridCol w:w="1455"/>
        <w:gridCol w:w="1455"/>
      </w:tblGrid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реализацию  муниципальной  программы за 2017 год</w:t>
            </w:r>
          </w:p>
        </w:tc>
      </w:tr>
      <w:tr>
        <w:trPr>
          <w:trHeight w:val="375" w:hRule="atLeast"/>
        </w:trPr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 тыс. руб.)</w:t>
            </w:r>
          </w:p>
        </w:tc>
      </w:tr>
      <w:tr>
        <w:trPr>
          <w:trHeight w:val="2055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атус    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  классификации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з П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дная бюджетная роспись,план на 1 января  2017г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дная бюджетная роспись на 31.12.2017г.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4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Развитие образования в Курском  районе Курской области на 2015-2019 годы»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4 190,5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2 359,2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8 410,68</w:t>
            </w:r>
          </w:p>
        </w:tc>
      </w:tr>
      <w:tr>
        <w:trPr>
          <w:trHeight w:val="1875" w:hRule="atLeast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4 190,5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2 359,2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8 410,68</w:t>
            </w:r>
          </w:p>
        </w:tc>
      </w:tr>
      <w:tr>
        <w:trPr>
          <w:trHeight w:val="4125" w:hRule="atLeast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и: МКУ "Методический кабинет дополнительного педагогического образования"; муниципальные дошкольные образовательные учреждения, муниципальные общеобразовательные учреждения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Управление муниципальной программой и обеспечение условий реализации муниципальной программы"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 809,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 287,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 221,98</w:t>
            </w:r>
          </w:p>
        </w:tc>
      </w:tr>
      <w:tr>
        <w:trPr>
          <w:trHeight w:val="750" w:hRule="atLeast"/>
        </w:trPr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мероприятие 01</w:t>
            </w:r>
          </w:p>
        </w:tc>
        <w:tc>
          <w:tcPr>
            <w:tcW w:w="2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провождение реализации отдельных мероприятий муниципальной программы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, МКУ "Методический кабинет дополнительного педагогического образования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1 01 13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7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,6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,99</w:t>
            </w:r>
          </w:p>
        </w:tc>
      </w:tr>
      <w:tr>
        <w:trPr>
          <w:trHeight w:val="750" w:hRule="atLeast"/>
        </w:trPr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1 01 С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754,7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659,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659,10</w:t>
            </w:r>
          </w:p>
        </w:tc>
      </w:tr>
      <w:tr>
        <w:trPr>
          <w:trHeight w:val="750" w:hRule="atLeast"/>
        </w:trPr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1 01 С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,2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8,2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6,44</w:t>
            </w:r>
          </w:p>
        </w:tc>
      </w:tr>
      <w:tr>
        <w:trPr>
          <w:trHeight w:val="750" w:hRule="atLeast"/>
        </w:trPr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1 01 С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,4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мероприятие 02</w:t>
            </w:r>
          </w:p>
        </w:tc>
        <w:tc>
          <w:tcPr>
            <w:tcW w:w="2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с сфере установленных функций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1 02 С1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735,9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061,9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047,45</w:t>
            </w:r>
          </w:p>
        </w:tc>
      </w:tr>
      <w:tr>
        <w:trPr>
          <w:trHeight w:val="915" w:hRule="atLeast"/>
        </w:trPr>
        <w:tc>
          <w:tcPr>
            <w:tcW w:w="1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1 02 С1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7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</w:tr>
      <w:tr>
        <w:trPr>
          <w:trHeight w:val="169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Развитие дошкольного и общего образования детей"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8 298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6 648,9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2 975,28</w:t>
            </w:r>
          </w:p>
        </w:tc>
      </w:tr>
      <w:tr>
        <w:trPr>
          <w:trHeight w:val="1050" w:hRule="atLeast"/>
        </w:trPr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мероприятие 01</w:t>
            </w:r>
          </w:p>
        </w:tc>
        <w:tc>
          <w:tcPr>
            <w:tcW w:w="2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йствие развитию дошкольного образован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 Муниципальные дошкольные учреждения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 054,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 915,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 884,54</w:t>
            </w:r>
          </w:p>
        </w:tc>
      </w:tr>
      <w:tr>
        <w:trPr>
          <w:trHeight w:val="1200" w:hRule="atLeast"/>
        </w:trPr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1 1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947,3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423,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392,45</w:t>
            </w:r>
          </w:p>
        </w:tc>
      </w:tr>
      <w:tr>
        <w:trPr>
          <w:trHeight w:val="1170" w:hRule="atLeast"/>
        </w:trPr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1 1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 107,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 492,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 492,09</w:t>
            </w:r>
          </w:p>
        </w:tc>
      </w:tr>
      <w:tr>
        <w:trPr>
          <w:trHeight w:val="2970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мероприятие 02</w:t>
            </w:r>
          </w:p>
        </w:tc>
        <w:tc>
          <w:tcPr>
            <w:tcW w:w="2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йствие развитию общего образования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делам образования и здравоохранения Администрации Курского района Курской области Муниципальные общеобразовательные учреждения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2 1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9 493,2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4 824,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4 726,59</w:t>
            </w:r>
          </w:p>
        </w:tc>
      </w:tr>
      <w:tr>
        <w:trPr>
          <w:trHeight w:val="69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мероприятие 03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альная поддержка работников образовательных организаций общего и дошкольного образования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делам образования и здравоохранения Администрации Курского района Курской области Муниципальные общеобразовательные учреждения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 112,6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 809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 035,27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3 13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 166,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 049,4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 274,86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3 13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,7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,79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3 S3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4,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6,1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6,19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3 13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5,4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5,43</w:t>
            </w:r>
          </w:p>
        </w:tc>
      </w:tr>
      <w:tr>
        <w:trPr>
          <w:trHeight w:val="91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3 S3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051,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85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855,00</w:t>
            </w:r>
          </w:p>
        </w:tc>
      </w:tr>
      <w:tr>
        <w:trPr>
          <w:trHeight w:val="186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мероприятие 04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кадрового потенциала системы общего образования детей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делам образования и здравоохранения Администрации Курского района Курской области Муниципальные общеобразовательные учреждения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201,6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396,9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245,5</w:t>
            </w:r>
          </w:p>
        </w:tc>
      </w:tr>
      <w:tr>
        <w:trPr>
          <w:trHeight w:val="177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4 13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201,6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396,9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245,57</w:t>
            </w:r>
          </w:p>
        </w:tc>
      </w:tr>
      <w:tr>
        <w:trPr>
          <w:trHeight w:val="69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мероприятие 05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я дошкольных образовательных программ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делам образования и здравоохранения Администрации Курского района Курской области Муниципальные дошкольные учреждения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 088,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759,9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660,71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5 С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 665,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 837,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 737,72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5 С1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003,9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5 13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795,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679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679,60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5 S3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361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4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4,40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5 13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7,5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5 50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937,8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5 R0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8,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117,5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117,53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5 L0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7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1,4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1,45</w:t>
            </w:r>
          </w:p>
        </w:tc>
      </w:tr>
      <w:tr>
        <w:trPr>
          <w:trHeight w:val="69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мероприятие 06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я основных образовательных программ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делам образования и здравоохранения Администрации Курского района Курской области Муниципальные общеобразовательные учреждения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 348,4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 942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 422,61</w:t>
            </w:r>
          </w:p>
        </w:tc>
      </w:tr>
      <w:tr>
        <w:trPr>
          <w:trHeight w:val="69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6 12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6 С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016,3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 482,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 256,16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6 С1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 318,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6 С1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482,4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350,9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056,93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6 13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3,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0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0,83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6 S3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584,5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406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406,40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6 50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020,8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6 R0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,4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010,9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010,99</w:t>
            </w:r>
          </w:p>
        </w:tc>
      </w:tr>
      <w:tr>
        <w:trPr>
          <w:trHeight w:val="9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2 06 L0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205,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621,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621,30</w:t>
            </w:r>
          </w:p>
        </w:tc>
      </w:tr>
      <w:tr>
        <w:trPr>
          <w:trHeight w:val="94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20613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 4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 425,00</w:t>
            </w:r>
          </w:p>
        </w:tc>
      </w:tr>
      <w:tr>
        <w:trPr>
          <w:trHeight w:val="94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206S3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 0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 075,00</w:t>
            </w:r>
          </w:p>
        </w:tc>
      </w:tr>
      <w:tr>
        <w:trPr>
          <w:trHeight w:val="169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Развитие дополнительного образования и системы воспитания детей"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 081,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 423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 213,42</w:t>
            </w:r>
          </w:p>
        </w:tc>
      </w:tr>
      <w:tr>
        <w:trPr>
          <w:trHeight w:val="1050" w:hRule="atLeast"/>
        </w:trPr>
        <w:tc>
          <w:tcPr>
            <w:tcW w:w="1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мероприятие 01</w:t>
            </w:r>
          </w:p>
        </w:tc>
        <w:tc>
          <w:tcPr>
            <w:tcW w:w="2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я образовательных программ дополнительного образования и мероприятия по и развитию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культуры, по делам молодежи, физкультуры и спорта Администрации Курского района Курской области (МБОУ ДОД "ДШИ" п.Камыши, МБОУ ДОД "ДШИ" с. Рышков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 432,8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 667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 457,87</w:t>
            </w:r>
          </w:p>
        </w:tc>
      </w:tr>
      <w:tr>
        <w:trPr>
          <w:trHeight w:val="1200" w:hRule="atLeast"/>
        </w:trPr>
        <w:tc>
          <w:tcPr>
            <w:tcW w:w="1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3 01 С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 432,8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 667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 457,87</w:t>
            </w:r>
          </w:p>
        </w:tc>
      </w:tr>
      <w:tr>
        <w:trPr>
          <w:trHeight w:val="105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мероприятие 0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альная поддержка работников образовательных организаций дополнительного образования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культуры, по делам молодежи, физкультуры и спорта Администрации Курского района Курской области (МБОУ ДОД "ДШИ" п.Камыши, МБОУ ДОД "ДШИ" с. Рышков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9,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5,5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5,55</w:t>
            </w:r>
          </w:p>
        </w:tc>
      </w:tr>
      <w:tr>
        <w:trPr>
          <w:trHeight w:val="105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3 02 S3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6,3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0,5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0,55</w:t>
            </w:r>
          </w:p>
        </w:tc>
      </w:tr>
      <w:tr>
        <w:trPr>
          <w:trHeight w:val="120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 3 02 13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2,7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5,00</w:t>
            </w:r>
          </w:p>
        </w:tc>
      </w:tr>
    </w:tbl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300"/>
        <w:gridCol w:w="4648"/>
        <w:gridCol w:w="2000"/>
        <w:gridCol w:w="2340"/>
      </w:tblGrid>
      <w:tr>
        <w:trPr>
          <w:trHeight w:val="375" w:hRule="atLeast"/>
        </w:trPr>
        <w:tc>
          <w:tcPr>
            <w:tcW w:w="152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52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52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52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ю целей муниципальной  программы за 2017 год</w:t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2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ктические расходы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Развитие образования в Курском районе Курской области на 2015-2019 годы»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12 359,2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08 410,68</w:t>
            </w:r>
          </w:p>
        </w:tc>
      </w:tr>
      <w:tr>
        <w:trPr>
          <w:trHeight w:val="8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4 222,5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0 534,21</w:t>
            </w:r>
          </w:p>
        </w:tc>
      </w:tr>
      <w:tr>
        <w:trPr>
          <w:trHeight w:val="8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98 136,7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97 876,47</w:t>
            </w:r>
          </w:p>
        </w:tc>
      </w:tr>
      <w:tr>
        <w:trPr>
          <w:trHeight w:val="8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1 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Управление муниципальной программой и обеспечение условий реализации муниципальной программы"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 287,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 221,98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 084,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 067,99</w:t>
            </w:r>
          </w:p>
        </w:tc>
      </w:tr>
      <w:tr>
        <w:trPr>
          <w:trHeight w:val="40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,6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3,99</w:t>
            </w:r>
          </w:p>
        </w:tc>
      </w:tr>
      <w:tr>
        <w:trPr>
          <w:trHeight w:val="8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Развитие дошкольного и общего образования"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86 648,9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82 975,28</w:t>
            </w:r>
          </w:p>
        </w:tc>
      </w:tr>
      <w:tr>
        <w:trPr>
          <w:trHeight w:val="8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9 109,8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5 647,80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97 539,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97 327,48</w:t>
            </w:r>
          </w:p>
        </w:tc>
      </w:tr>
      <w:tr>
        <w:trPr>
          <w:trHeight w:val="8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3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Развитие дополнительного образования и системы воспитания детей"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 423,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 213,42</w:t>
            </w:r>
          </w:p>
        </w:tc>
      </w:tr>
      <w:tr>
        <w:trPr>
          <w:trHeight w:val="101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 028,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 818,42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95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95,00</w:t>
            </w:r>
          </w:p>
        </w:tc>
      </w:tr>
      <w:tr>
        <w:trPr>
          <w:trHeight w:val="8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9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7"/>
        <w:gridCol w:w="171"/>
        <w:gridCol w:w="5942"/>
        <w:gridCol w:w="1540"/>
        <w:gridCol w:w="1650"/>
        <w:gridCol w:w="2310"/>
        <w:gridCol w:w="16"/>
        <w:gridCol w:w="2734"/>
      </w:tblGrid>
      <w:tr>
        <w:trPr>
          <w:trHeight w:val="1648" w:hRule="atLeast"/>
        </w:trPr>
        <w:tc>
          <w:tcPr>
            <w:tcW w:w="10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9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2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10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8г</w:t>
            </w:r>
          </w:p>
        </w:tc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0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23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23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</w:tr>
      <w:tr>
        <w:trPr>
          <w:trHeight w:val="221" w:hRule="atLeast"/>
        </w:trPr>
        <w:tc>
          <w:tcPr>
            <w:tcW w:w="152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ы "Развитие образования в Курском районе Курской области на 2015-2019 годы"</w:t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среднего балла ЕГЭ (в расчете на один предмет) в 10% школ с лучшими результатами ЕГЭ к среднему баллу ЕГЭ (в расчете на один предмет) в 10% школ с худшими результатами ЕГЭ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детей, охваченных дошкольным образованием в дошкольных образовательных учреждениях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, принявших участие в районных и областных массовых мероприятиях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 из малообеспеченных и многодетных семей, а также обучающихся в специальных (коррекционных) классах общеобразовательных учреждений, охваченным горячим питанием, к общей численности указанной категории обучающихся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пищеблоков школьных столовых муниципальных общеобразовательных организаций, соответствующих санитарным нормам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учащихся, занимающихся физической культурой и спортом во внеурочное время, по следующим уровням общего образования:                                                                                                                       а) начальное общее образованиеб) основное общее образованиев) среднее общее образование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                                          3,00                               5,00                  5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                                          3,00                               5,00                                                   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работников муниципальных образовательных организаций получивших меры социальной поддержки, в общей численности работников муниципальных образовательных организаций, имеющих право на предоставление мер социальной поддержки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мест для детей дошкольного возраста для реализации программ дошкольного образования, в том числе с возможностью использования для реализации программ общего образования, созданных в ходе реализации утвержденного комплекса мероприятий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кращение доли зданий муниципальных образовательных организаций, требующих капитального ремонта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детей-инвалидов в возрасте от 1,5 до 7 лет, охваченных дошкольным образованием, от общей численности детей-инвалидов данного возраста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52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"Управление муниципальной программой и обеспечение условий реализации"</w:t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ношение среднего балла ЕГЭ (в расчете на один предмет) в 10% школ с лучшими результатами ЕГЭ к среднему баллу ЕГЭ (в расчете на один предмет) в 10% школ с худшими результатами ЕГЭ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детей, охваченных дошкольным образованием в дошкольных образовательных учреждениях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, принявших участие в районных и областных массовых мероприятиях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 из малообеспеченных и многодетных семей, а также обучающихся в специальных (коррекционных) классах общеобразовательных учреждений, охваченным горячим питанием, к общей численности указанной категории обучающихся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пищеблоков школьных столовых муниципальных общеобразовательных организаций, соответствующих санитарным нормам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учащихся, занимающихся физической культурой и спортом во внеурочное время, по следующим уровням общего образования:                                                                                                                       а) начальное общее образование</w:t>
              <w:br/>
              <w:t>б) основное общее образование</w:t>
              <w:br/>
              <w:t>в) среднее общее образование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                                          3,00                               5,00                  5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                                          3,00                               5,00                                                   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работников муниципальных образовательных организаций получивших меры социальной поддержки, в общей численности работников муниципальных образовательных организаций, имеющих право на предоставление мер социальной поддержки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мест для детей дошкольного возраста для реализации программ дошкольного образования, в том числе с возможностью использования для реализации программ общего образования, созданных в ходе реализации утвержденного комплекса мероприятий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52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"Развитие дошкольного и общего образования детей"</w:t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детей, охваченных дошкольным образованием в дошкольных образовательных учреждениях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ношение среднего балла ЕГЭ (в расчете на один предмет) в 10% школ с лучшими результатами ЕГЭ к среднему баллу ЕГЭ (в расчете на один предмет) в 10% школ с худшими результатами ЕГЭ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, принявших участие в районных и областных массовых мероприятиях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 из малообеспеченных и многодетных семей, а также обучающихся в специальных (коррекционных) классах общеобразовательных учреждений, охваченным горячим питанием, к общей численности указанной категории обучающихся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пищеблоков школьных столовых муниципальных общеобразовательных организаций, соответствующих санитарным нормам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учащихся, занимающихся физической культурой и спортом во внеурочное время, по следующим уровням общего образования:                                                                                                                       а) начальное общее образование</w:t>
              <w:br/>
              <w:t>б) основное общее образование</w:t>
              <w:br/>
              <w:t>в) среднее общее образование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                                          3,00                               5,00                  5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0                                          3,00                               5,00                                           5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работников муниципальных образовательных организаций получивших меры социальной поддержки, в общей численности работников муниципальных образовательных организаций, имеющих право на предоставление мер социальной поддержки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мест для детей дошкольного возраста для реализации программ дошкольного образования, в том числе с возможностью использования для реализации программ общего образования, созданных в ходе реализации утвержденного комплекса мероприятий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кращение доли зданий муниципальных образовательных организаций, требующих капитального ремонта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детей-инвалидов в возрасте от 1,5 до 7 лет, охваченных дошкольным образованием, от общей численности детей-инвалидов данного возраста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52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 "Развитие дополнительного образования и системы воспитания детей"</w:t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учающихся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4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4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областных, международных и всероссийских конкурсах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преподавателей, имеющих первую и высшую квалификационную категорию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6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выпускников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2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lang w:val="en-US"/>
    </w:rPr>
  </w:style>
  <w:style w:type="character" w:styleId="3">
    <w:name w:val=" Знак Знак3"/>
    <w:qFormat/>
    <w:rPr>
      <w:rFonts w:eastAsia="Times New Roman" w:cs="Times New Roman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cs="Times New Roman"/>
      <w:sz w:val="28"/>
      <w:lang w:val="en-US" w:bidi="ar-SA"/>
    </w:rPr>
  </w:style>
  <w:style w:type="character" w:styleId="Style14">
    <w:name w:val=" Знак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29:00Z</dcterms:created>
  <dc:creator>Ирина</dc:creator>
  <dc:description/>
  <cp:keywords/>
  <dc:language>en-US</dc:language>
  <cp:lastModifiedBy>Lobkova</cp:lastModifiedBy>
  <cp:lastPrinted>2018-08-29T12:11:00Z</cp:lastPrinted>
  <dcterms:modified xsi:type="dcterms:W3CDTF">2018-08-29T10:54:00Z</dcterms:modified>
  <cp:revision>18</cp:revision>
  <dc:subject/>
  <dc:title> </dc:title>
</cp:coreProperties>
</file>