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годовой отчет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7 го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й районе Курской области на 2015-2019 годы»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й районе Курской области на 2015-2019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 3 подпрограммы, реализация мероприятий которых в комплексе обеспечивают достижение целей муниципальной программы и решение программных задач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2 «Повышение эффективности реализации молодежной политики» была разработана для достижения следующей цели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возможностей для успешной социализации и эффективной самореализации молодых люд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условий для инновационной деятельности молодых людей, поддержка талантливой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выполнения основного мероприятия «Создание условий для вовлечения молодежи в активную общественную деятельность» организова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ие районной военно-спортивной игры «Достойная смена», объем финансирования составил 21033,5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ие районного фестиваля «Детство без границ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финансирования составил 1690,5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проведение районного туристического слета объем финансирования составил 7000,00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участие в областных сборах военно-патриотических клубов объем финансирования составил 10100,00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-участие в областных соревнованиях «Школа безопасности» объем финансирования составил 4000,00 рубл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еречисленных мероприятий дало возможность достичь заданных программой показателей индикаторов поставленных на 2017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увеличена численность молодых людей в возрасте от 14 до 30 лет, участвующих в общественной деятельности, в общей численности молодых людей от 14 до 30 лет к уровню 2015 года на 2% и по факту за 2017 год составила 28%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3 «Реализация муниципальной политики в сфере физической культуры и спорта»,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оспитание нравственно развитого и физически здорового юного гражданина России, укрепление здоровья подростков, детей, юношей и девушек путем совершенствования систем физического воспитания в образовательных учреждениях, развитие инфраструктуры детско-юношеского спорта и приобщение детей к регулярным занятиям физической культурой и спортом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условий, обеспечивающих повышение мотивации жителей Курского района Курской области к регулярным занятиям физической культурой и спортом и ведению здорового образа жизни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беспечение участия спортсменов Курского района Курской области на межрегиональных, всероссийских и международных соревнованиях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ирование здорового образа жизни у детей, подростков и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крепление материально-технической базы детско-юношеского спорта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подготовки, переподготовки и повышения квалификации специалистов в области физической культуры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звитие инфраструктуры и совершенствование финансового обеспечения физкультурно-спортивной деятельности учреждений спортивной направленности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успешного выступления спортсменов Курского района Курской области на межрегиональных, всероссийских и международных соревнованиях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вершенствование системы отбора и подготовки спортивных сборных команд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шения поставленных задач и достижения целей в рамках реализации подпрограммы были предусмотрены следующие мероприятия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е мероприятие 01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 в рамках которог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обретено спортивное оборудование, экипировка, инвентарь для МБОУ ДОД ДЮСШ «Атлет». Все запланированные мероприятия исполнены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ие учебно-спортивной работы и соревнований МБОУ ДОД ДЮСШ «Атлет»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стие во всех спортивных соревнованиях и организация учебно-спортивной работы МБОУ ДОД ДЮСШ «Атлет» выполнено на 100%, согласно годовому календарному плану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едоставление финансовых средств для возмещения нормативных затрат, связанных с оказанием в соответствии с муниципальными заданиями услуг МБОУ ДОД ДЮСШ «Атлет» Курского района Курской области. Выполнение муниципального задания выполнено на 100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зготовление и размещение информационных материалов. Приобретены баннеры. Все запланированные мероприятия исполнены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обретение подарков для встреч Главы Курского района Курской области со спортсменами района, добившимися значимых спортивных результатов на областных, всероссийских соревнованиях и их тренерами, ветеранами спорта за вклад в развитие физической культуры и спорта в Курском районе Курской области. Все запланированные мероприятия исполнены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и проведение районных физкультурно-массовых мероприятий, спортивных соревнований и тренировочных мероприятий. Организация и проведение районных физкультурно-массовых мероприятий, спортивных соревнований и тренировочных мероприятий выполнено на 100%, согласно календарному плану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е мероприятие 02 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 (отдельных спортсменов Курского района Курской области», в рамках которог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риобретено необходимый спортивный инвентарь, оборудование, спортивная форма для сборных команд Курского района Курской области. Все запланированные мероприятия исполнены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правлены спортсмены Курского района Курской области для участия в областных и всероссийских соревнованиях, проведения тренировочных мероприятий по подготовке к вышестоящим соревнованиям. Участие сборных команд и отдельных спортсменов Курского района выполнено на 100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еречисленных мероприятий дало возможность достичь определенных результатов по укреплению материально-технической базы и достичь заданных программой показателей индикаторов, планируемых на 2016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лиц, занимающихся в специализированных спортивных учреждениях, в общей численности детей 6-15 лет (с 5% в 2016 году до 6% в 2017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(с 5% в 2016 году до 6% в 2017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(с 40% в 2016 году до 48% в 2017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(с 4% в 2016 году до 5% в 2017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(с 4% в 2016 году до 5% в 2017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с 2% в 2016 году до 3% в 2017 году)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(с 4% в 2016 году до 5% в 2017 году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4 «Оздоровление и отдых детей» была разработана для реализации цели: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развитие системы оздоровления и отдыха детей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загородных оздоровительных лагерях в общей численности детей в возрасте от 7 до 15 лет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лагерях с дневным пребыванием в общей численности детей от 7 до 15 лет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находящихся в трудной жизненной ситуации, подлежащих оздоровлению в текущем году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шения поставленных задач и достижения целей в рамках реализации подпрограммы предусмотрено основное мероприятие «Организация оздоровления и отдыха детей Курского района Курской области», в рамках которог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обретены путевки в загородный лагерь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ована работа лагерей с дневным пребыванием детей при общеобразовательных учреждениях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выполнены в полном объеме: приобретены 180 путевок в загородный лагерь им. З. Космодемьянской, организована работа лагерей с дневным пребыванием детей при общеобразовательных учреждениях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еречисленных мероприятий дало возможность достичь планируемых показателей индикаторов на 2017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доля детей, оздоровленных в текущем году в загородных оздоровительных лагерях в общей численности детей от 7 до 15 лет – 3%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детей, оздоровленных в текущем году в лагерях с дневным пребыванием в общей численности детей от 7 до 15 лет – 20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оздоровленных детей, находящихся в трудной жизненной ситуации, подлежащих оздоровлению в текущем году – 60%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179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314"/>
        <w:gridCol w:w="529"/>
        <w:gridCol w:w="1271"/>
        <w:gridCol w:w="108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Создание условий для вовлечения молодежи в активную общественную деятель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7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веса численности молодых людей в возрасте от 14 до 30 лет, участвующих в общественной деятельности, в общей численности молодых люд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 удельный вес численности молодых людей в возрасте от 14 до 30 лет, участвующих в общественной деятельности, в общей численности молодых людей до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ОУ ДОД ДЮСШ «Атлет»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7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7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лиц, занимающихся в специализированных спортивных учреждениях, в общей численности детей 6-15 лет до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лиц, занимающихся в организациях, осуществляющих спортивную под-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до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до 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 достиг 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увеличена до 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увеличена до 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 (отдельных спортсменов Курского района Курской област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7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увеличена до 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рганизация оздоровления и отдыха детей Курского района Курской обла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, Администрация Курского района Курской области (отдел бухгалтерского учета и отчетности администрации Курского района Курской области), Управление по делам образования и здравоохранения администрации Курского района Курской области (Муниципальные бюджетные общеобразовательные учреждения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7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7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 достигла 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 возросла до 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а доля оздоровленных детей, находящихся в трудной жизненной ситуации, подлежащих оздоровлению в текущем году до 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325"/>
        <w:gridCol w:w="1015"/>
        <w:gridCol w:w="1800"/>
        <w:gridCol w:w="485"/>
        <w:gridCol w:w="475"/>
        <w:gridCol w:w="960"/>
        <w:gridCol w:w="1140"/>
        <w:gridCol w:w="405"/>
        <w:gridCol w:w="555"/>
        <w:gridCol w:w="1445"/>
        <w:gridCol w:w="115"/>
        <w:gridCol w:w="1440"/>
        <w:gridCol w:w="785"/>
        <w:gridCol w:w="655"/>
      </w:tblGrid>
      <w:tr>
        <w:trPr>
          <w:trHeight w:val="375" w:hRule="atLeast"/>
        </w:trPr>
        <w:tc>
          <w:tcPr>
            <w:tcW w:w="1423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23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423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23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атус    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д бюджетной   классификации  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 П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план на 1 января  2017 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на 31.12.2017г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 районе Курской области на 2015-2019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   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 674,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 557,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 544,34</w:t>
            </w:r>
          </w:p>
        </w:tc>
      </w:tr>
      <w:tr>
        <w:trPr>
          <w:trHeight w:val="2250" w:hRule="atLeast"/>
        </w:trPr>
        <w:tc>
          <w:tcPr>
            <w:tcW w:w="3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культуры, по делам молодежи, физкультуры и спорта  Администрации Курского района Курской области  (МБОУ ДОД ДЮСШ "Атлет"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2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Повышение эффективности реализации молодежной политик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8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82</w:t>
            </w:r>
          </w:p>
        </w:tc>
      </w:tr>
      <w:tr>
        <w:trPr>
          <w:trHeight w:val="193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вовлечения молодежи в активную общественную деятельность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дел культуры, по делам молодежи, физкультуры и спорта  Администрации Курского района Курской област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 2 01 С14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8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82</w:t>
            </w:r>
          </w:p>
        </w:tc>
      </w:tr>
      <w:tr>
        <w:trPr>
          <w:trHeight w:val="112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3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Реализация муниципальной политики в сфере физической культуры и спорт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624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181,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168,61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зическое воспитание, вовлечение населения в зана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культуры, по делам молодежи, физкультуры и спорта  Администрации Курского района Курской области (МБОУ ДОД ДЮСШ "Атлет"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26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709,5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697,44</w:t>
            </w:r>
          </w:p>
        </w:tc>
      </w:tr>
      <w:tr>
        <w:trPr>
          <w:trHeight w:val="697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 3 01 С14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796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461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449,63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 3 01 С14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,00</w:t>
            </w:r>
          </w:p>
        </w:tc>
      </w:tr>
      <w:tr>
        <w:trPr>
          <w:trHeight w:val="559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 3 01 С14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,8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,81</w:t>
            </w:r>
          </w:p>
        </w:tc>
      </w:tr>
      <w:tr>
        <w:trPr>
          <w:trHeight w:val="893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2</w:t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 (отдельных спортсменов Курского района Курской об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культуры, по делам молодежи, физкультуры и спорта  Администрации Курского района Курской обла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2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1,17</w:t>
            </w:r>
          </w:p>
        </w:tc>
      </w:tr>
      <w:tr>
        <w:trPr>
          <w:trHeight w:val="1248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 3 02 С1407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,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4,31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4,31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 3 02 С140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,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6,86</w:t>
            </w:r>
          </w:p>
        </w:tc>
      </w:tr>
      <w:tr>
        <w:trPr>
          <w:trHeight w:val="7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4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Оздоровление и отдых дете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9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335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335,9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оздоровления и отдыха детей Курского района Курской об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правление по делам образования и здравоохранения администрации Курского района Курской области (Муниципальные бюджетные общеобразовательные учреждения)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9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335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335,90</w:t>
            </w:r>
          </w:p>
        </w:tc>
      </w:tr>
      <w:tr>
        <w:trPr>
          <w:trHeight w:val="739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 4 01 13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545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545,9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 4 01 S3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0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0,8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 4 01 S3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419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419,20</w:t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58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58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 районе Курской области на 2015-2019 годы»</w:t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 557,45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 544,34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 011,55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 998,43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545,9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545,9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Повышение эффективности реализации молодежной политики"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,8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,82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,8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,82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3</w:t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«Реализация муниципальной политики в сфере физической культуры и спорта» 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 181,7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 168,61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 181,7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 168,61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4</w:t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335,9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335,9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 790,0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 790,0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545,9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545,9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0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8"/>
        <w:gridCol w:w="4302"/>
        <w:gridCol w:w="1612"/>
        <w:gridCol w:w="1591"/>
        <w:gridCol w:w="1477"/>
        <w:gridCol w:w="3960"/>
      </w:tblGrid>
      <w:tr>
        <w:trPr>
          <w:trHeight w:val="1648" w:hRule="atLeas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 2018 г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40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140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0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Реализация муниципальной политики в сфере физической культуры и спорта</w:t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0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48:00Z</dcterms:created>
  <dc:creator>Lobkova</dc:creator>
  <dc:description/>
  <cp:keywords/>
  <dc:language>en-US</dc:language>
  <cp:lastModifiedBy>Lobkova</cp:lastModifiedBy>
  <cp:lastPrinted>2018-08-28T15:26:00Z</cp:lastPrinted>
  <dcterms:modified xsi:type="dcterms:W3CDTF">2018-08-28T13:29:00Z</dcterms:modified>
  <cp:revision>32</cp:revision>
  <dc:subject/>
  <dc:title/>
</cp:coreProperties>
</file>