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7 году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Развитие экономики Курского района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экономики Курского района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бюджету и налогам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АПК, развитию малого и среднего предпринимательства Администрации Курского района Курской области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управления по бюджету и налогам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а Н.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2-77-9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6» февраля  2018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Чумило Е.В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муниципальной программы «Развитие экономики Курского района Курской области на 2016-2020 годы» </w:t>
      </w:r>
      <w:r>
        <w:rPr>
          <w:rFonts w:cs="Times New Roman" w:ascii="Times New Roman" w:hAnsi="Times New Roman"/>
          <w:bCs/>
          <w:sz w:val="28"/>
          <w:szCs w:val="28"/>
        </w:rPr>
        <w:t>является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достижение устойчиво высоких темпов экономического роста, обеспечивающих повышение уровня жизни жителей курского района Курской области.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обеспечивается решением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активной инвестиционной деятельности на территории Курского района Курской област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благоприятных условий для устойчивого функционирования и развития малого и среднего предпринимательства на территории Курского района Курской области, популяризация предпринимательской деятельности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рограммы была предусмотрены подпрограммы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благоприятных условий для привлечения инвестиций в экономику Курского района Курской области, финансирование из бюджета Курского района Курской области не предусматривалось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действие развитию малого и среднего предпринимательства в Курском районе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ой предусмотрено исполнение в 2016 году основного мероприятия 01 «Обеспечение благоприятных условий для развития малого и среднего предпринимательства». На реализацию данного мероприятия в бюджете Курского района Курской области было предусмотрено 20 000,00 руб., однако финансирование не производилось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-за отсутствия заявок юридических лиц, индивидуальных предпринимателей, физических лиц на получение субсидии для развития малого и среднего бизнеса. 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Пропаганде идей развития малого и среднего бизнеса, формированию среди населения положительного имиджа предпринимательства, выявлению лидеров и развитию деловых контактов способствовало ежегодное участие в провед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регионального форума малого и среднего предпринимательства «День предпринимателя Курской области», конкурсов «Лидер малого и среднего бизнеса Курской области» и «Малый и средний бизнес Курской области – глазами прессы». Проводится оказание консультационной и методической поддержки хозяйствующим субъектам, открывающих объекты торговли в шаговой доступности от покупателей (при получении акта ввода объекта в эксплуатацию, при заключении договора аренды нежилого помещения, договора аренды земельного участка, договора на вывоз твердых бытовых отходов, оказания помощи при регистрации в качестве индивидуального предпринимателя)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казывалось содействие в продвижении продукции хозяйствующих субъектов на межрегиональные рынки, в том числе в организации их участия в межрегиональной оптово-розничной «Курской Коренской ярмарке».</w:t>
      </w:r>
    </w:p>
    <w:p>
      <w:pPr>
        <w:pStyle w:val="Normal"/>
        <w:shd w:fill="FFFFFF" w:val="clear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Курского района хозяйственную деятельность осуществляют 335 малых предприятий и 1282 индивидуальных предпринимателей, которые способствуют насыщению потребительского рынка товарами и услугами. 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программы в 2017 году позволила достижение следующих результатов:</w:t>
      </w:r>
    </w:p>
    <w:p>
      <w:pPr>
        <w:pStyle w:val="Normal"/>
        <w:widowControl w:val="false"/>
        <w:autoSpaceDE w:val="false"/>
        <w:spacing w:lineRule="auto" w:line="312" w:before="0" w:after="0"/>
        <w:ind w:firstLine="454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инвестиций в основной капитал 2596,6 млн. руб. (план 2431,3 млн.руб.)</w:t>
      </w:r>
    </w:p>
    <w:p>
      <w:pPr>
        <w:pStyle w:val="Normal"/>
        <w:widowControl w:val="false"/>
        <w:autoSpaceDE w:val="false"/>
        <w:spacing w:lineRule="auto" w:line="312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количества вновь зарегистрированных на территории Курского района Курской области субъектов малого и среднего предпринимательства – 2,8% (в прошлом году хозяйственную деятельность осуществляли 1572 хозяйствующих субъекта (334 малых предприятий и 1238 индивидуальных предпринима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экономики Курского района Курской области на 2016-2020 годы»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оздание благоприятных условий для привлечения инвестиций в экономику Курского района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нвестиций в основной капитал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руб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5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,3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6,8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е темпы освоения инвестиций обеспечили ЗАО "КурскАгроАктив", ООО "Русский ячмень", ОАО МРСК Центра, ООО "Юпитер9".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одействие развитию малого и среднего предпринимательства в Курском районе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количества вновь зарегистрированных на территории Курского района Курской области субъектов малого и среднего предприниматель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убъектов малого и среднего предпринимательства за 2017 год увеличилось (на 01.01.2017г. – 334 ед.+1238ед. ИП, на 01.01.2018г. – 335 ед.+1282ед. ИП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1843"/>
        <w:gridCol w:w="1914"/>
        <w:gridCol w:w="212"/>
        <w:gridCol w:w="127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экономики Курского района Курской области на 2016-2020 годы»</w:t>
            </w:r>
          </w:p>
        </w:tc>
      </w:tr>
      <w:tr>
        <w:trPr/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оздание благоприятных условий для привлечения инвестиций в экономику Курского района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Создание благоприятной для инвестиций административной сред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нвестиций в основной капит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равнению с 2016 годом инвестиции в основной капитал увеличились в 2017г. на 1078,1 млн.руб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одействие развитию малого и среднего предпринимательства в Курском районе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беспечение благоприятных условий для развития малого и среднего предприниматель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вопросам АПК, развитию малого и среднего предпринимательства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ежегодного прироста количества субъектов малого и среднего предпринимательства, осуществляющих деятельность на территории Курского района Курской области, на уровне не менее 1% к предыдущему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положительного имиджа предпринимательства, развитие делового сотрудничества бизнеса и в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 проведении межрегиональных выставках и ярмарк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равнению с 2016 годом прирост субъектов малого и среднего предпринимательства составил 1 ед. (2016г.-334 ед., 2017г.-335 ед.), прирост индивидуальных предпринимателей составил 44 ед. (2016г.-1238ед., 2017г. – 1282ед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 проведении регионального форума малого и среднего предпринимательства «День предпринимателя Курской области», конкурсов «Лидер малого и среднего бизнеса Курской области», участие в межрегиональной оптово-розничной «Курской Коренской ярмарке»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реализации мер правов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18"/>
        <w:gridCol w:w="4267"/>
        <w:gridCol w:w="2691"/>
        <w:gridCol w:w="1834"/>
        <w:gridCol w:w="1874"/>
        <w:gridCol w:w="1899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кта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ложен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инят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экономики Курского района Курской области на 2016-2020 годы»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одействие развитию малого и среднего предпринимательства в Курском районе Курской области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и дополнений в муниципальную программу в части совершенствования мер государственной поддержки малого и среднего предпринимательст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вопросам АПК, развитию малого и среднего предпринимательства администрации Курского района Курской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7.11.2015г. №3908 (в ред. от 02.02.2016 г. № 94, от 19.04.2016 г. № 405, от 13.01.2017г №13, от 22.09.2017г №2810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равила предоставления субсидий для реализации мероприятий по развитию малого и среднего предпринимательст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вопросам АПК, развитию малого и среднего предпринимательства администрации Курского района Курской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29.06.2017г №1602 «Об утверждении порядков предоставления субсидий из бюджета Курского района Курской области , предусмотренных на поддержку субъектов малого и среднего предпринимательства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114"/>
        <w:gridCol w:w="2889"/>
        <w:gridCol w:w="960"/>
        <w:gridCol w:w="960"/>
        <w:gridCol w:w="1050"/>
        <w:gridCol w:w="960"/>
        <w:gridCol w:w="1350"/>
        <w:gridCol w:w="1661"/>
        <w:gridCol w:w="1586"/>
      </w:tblGrid>
      <w:tr>
        <w:trPr>
          <w:trHeight w:val="375" w:hRule="atLeast"/>
        </w:trPr>
        <w:tc>
          <w:tcPr>
            <w:tcW w:w="15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5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 тыс. руб.)</w:t>
            </w:r>
          </w:p>
        </w:tc>
      </w:tr>
      <w:tr>
        <w:trPr>
          <w:trHeight w:val="205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д бюджетной   классификации  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сходы, годы        </w:t>
            </w:r>
          </w:p>
        </w:tc>
      </w:tr>
      <w:tr>
        <w:trPr>
          <w:trHeight w:val="18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з П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, план на 1 января  2017г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 на 31.12.2017г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Развитие экономики Курского  района Курской области на 2016-2020 годы»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по вопросам АПК, развитию малого и среднего предпринимательства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исполнитель Отдел бухгалтерского учета и отчетности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"Содействие временной занятости отдельных категорий граждан"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8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ое мероприятие 0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ение благоприятных условий для развития малого и среднего предпринимательства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по вопросам АПК, развитию малого и среднего предпринимательства Администрации Курского района Курской области Соисполнитель  Отдел бухгалтерского учета и отчетности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8 2 01 С1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4425"/>
        <w:gridCol w:w="2000"/>
        <w:gridCol w:w="2340"/>
      </w:tblGrid>
      <w:tr>
        <w:trPr>
          <w:trHeight w:val="375" w:hRule="atLeast"/>
        </w:trPr>
        <w:tc>
          <w:tcPr>
            <w:tcW w:w="1502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502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502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502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ализацию целей муниципальной  программы</w:t>
            </w:r>
          </w:p>
        </w:tc>
      </w:tr>
      <w:tr>
        <w:trPr>
          <w:trHeight w:val="390" w:hRule="atLeast"/>
        </w:trPr>
        <w:tc>
          <w:tcPr>
            <w:tcW w:w="15025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2064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Развитие экономики Курского района Курской области на 2016-2020 годы»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Содействие развитию малого и среднего предпринимательства в Курском районе Курской области"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2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776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345"/>
        <w:gridCol w:w="1966"/>
        <w:gridCol w:w="4400"/>
        <w:gridCol w:w="275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8г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экономики Курского района Курской области на 2016-2020 годы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оздание благоприятных условий для привлечения инвестиций в экономику Курского района Курской области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,2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,2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одействие развитию малого и среднего предпринимательства в Курском районе Курской области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количества вновь зарегистрированных на территории Курского района Курской области субъектов малого и среднего предпринимательства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lang w:val="en-US"/>
    </w:rPr>
  </w:style>
  <w:style w:type="character" w:styleId="3">
    <w:name w:val=" Знак Знак3"/>
    <w:qFormat/>
    <w:rPr>
      <w:rFonts w:eastAsia="Times New Roman" w:cs="Times New Roman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cs="Times New Roman"/>
      <w:sz w:val="28"/>
      <w:lang w:val="en-US" w:bidi="ar-SA"/>
    </w:rPr>
  </w:style>
  <w:style w:type="character" w:styleId="Style14">
    <w:name w:val=" Знак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54:00Z</dcterms:created>
  <dc:creator>Ирина</dc:creator>
  <dc:description/>
  <cp:keywords/>
  <dc:language>en-US</dc:language>
  <cp:lastModifiedBy>Lobkova</cp:lastModifiedBy>
  <cp:lastPrinted>2018-03-28T09:22:00Z</cp:lastPrinted>
  <dcterms:modified xsi:type="dcterms:W3CDTF">2018-08-29T11:14:00Z</dcterms:modified>
  <cp:revision>16</cp:revision>
  <dc:subject/>
  <dc:title> </dc:title>
</cp:coreProperties>
</file>