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и земельными ресурсами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емельным правоотношениям и инвестиционной деятельности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ев В.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4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начев В.Н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муниципальной программы «Управление муниципальным имуществом и земельными ресурсами в Курском районе Курской области на 2015-2019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кращение расходов по оплате налога на имущество в бюджете Курского района Курской облас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данной программы предусмотрена реализация основного мероприятия «Осуществление мероприятий в области имущественных и земельных отношений», в том числе исполнено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изготовление схем расположения земельных участков на кадастровом плане или кадастровой карте соответствующих территорий, схем расположения земельных участков на ортофотоплане, топографической съемки в масштабе 1:500, изготовление межевых планов земельных участков с постановкой на государственный кадастровый учет на сумму 781700,00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лицензионное обслуживание программных продуктов в конфигурации: ПП «БАРС-Аренда» на сумму 32250,00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ценка земельных участков.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 на сумму 561950,00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ценка свободного от прав третьих лиц муниципального имущества, находящегося в собственности Курского района Курской области и изготовление технической документации на него в сумме 102300,00 рублей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полнение доходной части бюджета Курского района Курской области – 73 629 788,66 рублей, при плане 68 847 810,00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составил 65% (план 65%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данная муниципальная программа планируется к реализации в целях достижения утвержденных показателей до 2019 года в соответствии с постановлением Администрации Курского района Курской области от 07.11.2014г. № 2983 «Об утверждении муниципальной программы «Управление муниципальным имуществом и земельными ресурсами в Курском районе Курской области на 2015-2019 годы», а также в соответствии с постановлением Администрации Курского района Курской области от 16.02.2018г. № 389 «Об утверждении Плана реализации муниципальной программы «Управление муниципальным имуществом и земельными ресурсами в Курском районе Курской области на 2015-2019 годы» на 2018 год и на плановый период 2019 год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ведение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793 514,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847 810,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629 788,6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земельных участков в результате проведения аукционов.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ведение муниципальной политики в области земельных и имущественных отношений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существление мероприятий в области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правоотношениям и инвестиционной деятельности Администрации Курского района Курской области,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 на 355 815 178,44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 пополнение бюджета составило 73 629 788,6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 к 2019 году до 7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 достигнут уровень 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640"/>
        <w:gridCol w:w="2250"/>
        <w:gridCol w:w="960"/>
        <w:gridCol w:w="960"/>
        <w:gridCol w:w="1015"/>
        <w:gridCol w:w="960"/>
        <w:gridCol w:w="1700"/>
        <w:gridCol w:w="1661"/>
        <w:gridCol w:w="1654"/>
      </w:tblGrid>
      <w:tr>
        <w:trPr>
          <w:trHeight w:val="375" w:hRule="atLeast"/>
        </w:trPr>
        <w:tc>
          <w:tcPr>
            <w:tcW w:w="1557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7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7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7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77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27,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78,20</w:t>
            </w:r>
          </w:p>
        </w:tc>
      </w:tr>
      <w:tr>
        <w:trPr>
          <w:trHeight w:val="4500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земельным правоотношениям и инвестицион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177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27,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478,20</w:t>
            </w:r>
          </w:p>
        </w:tc>
      </w:tr>
      <w:tr>
        <w:trPr>
          <w:trHeight w:val="169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Проведение муниципальной политики в области имущественных и земельных отношений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177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27,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478,20</w:t>
            </w:r>
          </w:p>
        </w:tc>
      </w:tr>
      <w:tr>
        <w:trPr>
          <w:trHeight w:val="1695" w:hRule="atLeast"/>
        </w:trPr>
        <w:tc>
          <w:tcPr>
            <w:tcW w:w="1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земельным правоотношениям и инвестицион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3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30</w:t>
            </w:r>
          </w:p>
        </w:tc>
      </w:tr>
      <w:tr>
        <w:trPr>
          <w:trHeight w:val="2925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077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424,9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375,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429"/>
        <w:gridCol w:w="4041"/>
        <w:gridCol w:w="2000"/>
        <w:gridCol w:w="2340"/>
      </w:tblGrid>
      <w:tr>
        <w:trPr>
          <w:trHeight w:val="375" w:hRule="atLeast"/>
        </w:trPr>
        <w:tc>
          <w:tcPr>
            <w:tcW w:w="154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4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4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4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90" w:hRule="atLeast"/>
        </w:trPr>
        <w:tc>
          <w:tcPr>
            <w:tcW w:w="1546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1308" w:hRule="atLeast"/>
        </w:trPr>
        <w:tc>
          <w:tcPr>
            <w:tcW w:w="2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Управление муниципальным имуществом и земельными ресурсами в Курском  районе Курской области на 2015-2019 годы»</w:t>
            </w:r>
          </w:p>
        </w:tc>
        <w:tc>
          <w:tcPr>
            <w:tcW w:w="4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52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478,20</w:t>
            </w:r>
          </w:p>
        </w:tc>
      </w:tr>
      <w:tr>
        <w:trPr>
          <w:trHeight w:val="549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2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478,20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4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существление мероприятий в области имущественных и земельных отношений"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2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478,20</w:t>
            </w:r>
          </w:p>
        </w:tc>
      </w:tr>
      <w:tr>
        <w:trPr>
          <w:trHeight w:val="579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2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478,20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6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</w:tblGrid>
      <w:tr>
        <w:trPr>
          <w:trHeight w:val="957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Курском районе Курской области на 2015-2019 годы»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Проведение муниципальной политики в области имущественных и земельных отношений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доходной части бюджета Курского района Курской области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789 391,0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789 391,0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 которые зарегистрировано право муниципальной собственности Курского района Курской области в установленном законом порядке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26:00Z</dcterms:created>
  <dc:creator>Ирина</dc:creator>
  <dc:description/>
  <cp:keywords/>
  <dc:language>en-US</dc:language>
  <cp:lastModifiedBy>Lobkova</cp:lastModifiedBy>
  <cp:lastPrinted>2018-08-28T10:45:00Z</cp:lastPrinted>
  <dcterms:modified xsi:type="dcterms:W3CDTF">2018-08-28T08:12:00Z</dcterms:modified>
  <cp:revision>12</cp:revision>
  <dc:subject/>
  <dc:title> </dc:title>
</cp:coreProperties>
</file>