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делопроизводству, кадрам и муниципальной службе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йко П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2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1» марта 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Щедрина О.М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7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Развитие муниципальной службы в Курском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Развитие муниципальной службы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развития муниципальной службы в муниципальном районе «Курский район» Курской области, направленных на повышение качества, эффективности муниципального управления и обеспечение условий для результативной профессиональной служебной деятельности муниципальных служащих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ы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результативности профессиональной деятельности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кадрового потенциала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взаимосвязи муниципальной службы в Курском районе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ханизма предупреждения коррупции на муниципальной службе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создание единой системы непрерывного обучения муниципальных служащих Кур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службой.</w:t>
      </w:r>
    </w:p>
    <w:p>
      <w:pPr>
        <w:pStyle w:val="Style16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и достижения цели в рамках реализации программы предусмотрено основное мероприятие «Реализация мероприятий, направленных на развитие муниципальной службы», в рамках которого:</w:t>
      </w:r>
    </w:p>
    <w:p>
      <w:pPr>
        <w:pStyle w:val="Style16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- проведена независимая антикоррупционная экспертиза муниципальных нормативных правовых актов;</w:t>
      </w:r>
    </w:p>
    <w:p>
      <w:pPr>
        <w:pStyle w:val="Style16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- муниципальные служащие прошли повышение квалификации.</w:t>
      </w:r>
    </w:p>
    <w:p>
      <w:pPr>
        <w:pStyle w:val="Style16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«Развитие муниципальной службы в Курском районе Курской области на 2015-2019 годы» было предусмотрено всего 61 170,00 рублей, в том числе 51 490,00 рублей на подготовку для муниципальной службы и получение дополнительного профессионального образования - израсходовано -51 490,00 рублей, на проведение независимой антикоррупционной экспертизы муниципальных нормативных правовых актов 9 680,00 рублей – израсходовано 9 68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индикаторы выполн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подготовку для муниципальной службы и получение дополнительного профессионального образования –            (план 2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вакантных должностей муниципальной службы, замещаемых на основе назначения кадрового резерва от числа назначений –         (план 30%) 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нормативных правовых актов, прошедших независимую антикоррупционную экспертизу –          (план 25%) 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аттестацию – 0% (план 0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диспансеризацию – 0 (план 0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 – 86 человек (план 86 человек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 – 45 человек (план 45 челове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772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246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</w:rPr>
              <w:t>«Развитие муниципальной службы 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 «Реализация мероприятий, направленных на 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повышение квалификац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17 чел., прошли обучение 17 чел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 3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 2 человек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прошедших независимую антикоррупционную экспертиз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- 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-2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аттестац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муниципальных служащих, прошедших диспансеризац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есено на следующий год.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2278"/>
        <w:gridCol w:w="1479"/>
        <w:gridCol w:w="14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 «Реализация мероприятий, направленных на развитие муниципальной службы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Повышение качества и эффективности муниципального управ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 результативности муниципальной службы, переподготовка и повышение квалификации муниципальных слу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антикоррупционных мероприятий (исключение коррупционных факторов) при подготовке и утверждении нормативных правовых ак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 17чел. (план 17), назначенных из резерва 2 чел. (план 3 чел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о 7 фактор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3709"/>
        <w:gridCol w:w="3249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1  «Реализация мероприятий, направленных на развитие муниципальной службы»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открытого конкурса по формированию резерва управленческих кадров Курского района Курской област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05.03.2015г. №8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я должностей муниципальной службы Администрации Курского района Курской области, замещение которых связано с коррупционными рискам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гг. (по мере возникновения необходимос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13.01.2017г. №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правлении на подготовку для муниципальной службы и получения дополнительного профессионального образования муниципальных служащих Администрации Курского района Курской области в 2017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елопроизводству, кадрам и муниципальной службе Администрации Курского района Курской области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19.12.2016г. №50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ьзовании бюджетных ассигнований бюджета Курского района Ку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реализацию  муниципальной  программы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b/>
        </w:rPr>
        <w:t>«Развитие муниципальной службы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тысяч 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0"/>
        <w:gridCol w:w="2188"/>
        <w:gridCol w:w="2480"/>
        <w:gridCol w:w="875"/>
        <w:gridCol w:w="908"/>
        <w:gridCol w:w="992"/>
        <w:gridCol w:w="584"/>
        <w:gridCol w:w="1605"/>
        <w:gridCol w:w="1605"/>
        <w:gridCol w:w="1459"/>
      </w:tblGrid>
      <w:tr>
        <w:trPr>
          <w:trHeight w:val="138" w:hRule="atLeast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и   </w:t>
            </w:r>
          </w:p>
        </w:tc>
        <w:tc>
          <w:tcPr>
            <w:tcW w:w="3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 </w:t>
            </w:r>
          </w:p>
        </w:tc>
        <w:tc>
          <w:tcPr>
            <w:tcW w:w="4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ысяч рублей), годы  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я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а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п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2017 года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138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 в Курском районе Курской области на 2015-2019 годы»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- Управление по делопроизводству, кадрам и муниципальной службе Администрации Курского района Курской области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138" w:hRule="atLeast"/>
        </w:trPr>
        <w:tc>
          <w:tcPr>
            <w:tcW w:w="2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- Управление по делопроизводству, кадрам и муниципальной службе Администрации Курского района Курской области, отдел бухгалтерского учета и отчетности Администрации Курского района Курской области     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Повышение качества и эффективности муниципального управления</w:t>
            </w:r>
          </w:p>
        </w:tc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- Управление по делопроизводству, кадрам и муниципальной службе Администрации Курского района Курской области, отдел бухгалтерского учета и отчетности Администрации Курского района Курской области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с14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с1404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2" w:name="Par1405"/>
      <w:bookmarkEnd w:id="2"/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сходах  бюджета Курского района Курской области , федерального бюджета, областного бюджет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естных бюджетов поселений  и внебюджетных источников на реализацию целей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Развитие муниципальной службы в Курском районе Курской области на 2015-2019 годы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тысяч рубле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2"/>
        <w:gridCol w:w="2990"/>
        <w:gridCol w:w="4819"/>
        <w:gridCol w:w="1985"/>
        <w:gridCol w:w="2268"/>
      </w:tblGrid>
      <w:tr>
        <w:trPr>
          <w:trHeight w:val="1559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  под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 программы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ой     целевой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,      основ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но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я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14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  <w:hyperlink w:anchor="Par14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</w:t>
            </w:r>
          </w:p>
        </w:tc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    </w:t>
            </w:r>
          </w:p>
        </w:tc>
        <w:tc>
          <w:tcPr>
            <w:tcW w:w="2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 в Курском районе Курской области на 2015-2019 годы»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источники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   поселе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3" w:name="Par1535"/>
      <w:bookmarkEnd w:id="3"/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б ожидаемых значениях показателей (индикаторов)</w:t>
      </w:r>
    </w:p>
    <w:tbl>
      <w:tblPr>
        <w:tblW w:w="175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006"/>
        <w:gridCol w:w="1470"/>
        <w:gridCol w:w="2499"/>
        <w:gridCol w:w="3867"/>
        <w:gridCol w:w="2750"/>
      </w:tblGrid>
      <w:tr>
        <w:trPr>
          <w:trHeight w:val="673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 (индикаторов) 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3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 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3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3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 «Развитие муниципальной службы в Курском районе Курской области на 2015-2019 годы»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»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повышение квалификации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прошедших независимую антикоррупционную экспертизу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аттестацию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муниципальных служащих, прошедших диспансеризацию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.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16:00Z</dcterms:created>
  <dc:creator>Ирина</dc:creator>
  <dc:description/>
  <cp:keywords/>
  <dc:language>en-US</dc:language>
  <cp:lastModifiedBy>Lobkova</cp:lastModifiedBy>
  <cp:lastPrinted>2018-08-28T16:38:00Z</cp:lastPrinted>
  <dcterms:modified xsi:type="dcterms:W3CDTF">2018-08-28T14:00:00Z</dcterms:modified>
  <cp:revision>14</cp:revision>
  <dc:subject/>
  <dc:title> </dc:title>
</cp:coreProperties>
</file>