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Обеспечение доступным и комфортным жильем и коммунальными услугами граждан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жилищной деятельности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строительства и жилищной деятельност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 Л.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Шутова Л.Л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Курском районе Курской области на 2015-2019 годы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являются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 Кур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предоставления жилищно-коммунальных услуг населению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Курского района Курской области экологически чистой питьевой водо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о- и водоснабжения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сведений в Единый государственный реестр недвижимости о границах муниципальных образований и границах населенных пунктов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обеспечивается решением следующих задач Программы: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селений, входящих в состав  Курского района Курской области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монт объектов газо- и водо- снабжения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сведений в Единый государственный реестр недвижимости о границах муниципальных образований и границах населенных пунктов.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ровня обеспеченности населения Курского района Курской области питьевой водой из централизованных водопроводов в 2017 году достигнут уровень 84% (план 84%);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едоставления молодым семьям социальных выплат на приобретение жилого помещения или строительство индивидуального жилого дома – в 2017 году предоставлены выплаты 2 молодым семьям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объемов строительства жилья - в 2017 году построено </w:t>
      </w:r>
      <w:r>
        <w:rPr>
          <w:rFonts w:cs="Times New Roman" w:ascii="Times New Roman" w:hAnsi="Times New Roman"/>
          <w:sz w:val="28"/>
          <w:szCs w:val="28"/>
          <w:highlight w:val="yellow"/>
        </w:rPr>
        <w:t>25256</w:t>
      </w:r>
      <w:r>
        <w:rPr>
          <w:rFonts w:cs="Times New Roman" w:ascii="Times New Roman" w:hAnsi="Times New Roman"/>
          <w:sz w:val="28"/>
          <w:szCs w:val="28"/>
        </w:rPr>
        <w:t xml:space="preserve"> кв.м.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сетей газоснабжения – 5,6 км. (план 5,6 км.);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 – внесено 17 записей (план 15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предусмотрены подпрограммы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здание условий для обеспечения доступным и комфортным жильем граждан в Курском районе Курской области»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«Создание условий и обеспечение доступным и комфортным жильем граждан в Курском районе Курской области» в рамках которого завершено строительство газораспределительных сетей д. М.Мальцево и д.Городище Бесединского сельсовета объем финансирования 6 298 470,96 рублей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ое мероприятие «Государственная поддержка молодых семей в улучшении жилищных условий в Курском районе Курской области» - предоставлены субсидии 2 молодым семьям, нуждающимся в улучшении жилищных условий на сумму 904 008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сновное мероприятие «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» - внесены сведения по 17 населенным пунктам на сумму 1 170 21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качественными услугами ЖКХ населения Курского района Курской области» основное мероприятие «Обеспечение реализации отдельных мероприятий по повышению качества предоставления услуг ЖКХ», в рамках которого произведены расходы на ремонт общежития в п.Петрин, объем финансирования составил 300 000,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расходы на реализацию Программы планировались в сумме 8 387 688,96 руб., исполнение составило 100%. </w:t>
      </w:r>
    </w:p>
    <w:p>
      <w:pPr>
        <w:pStyle w:val="Normal"/>
        <w:spacing w:lineRule="auto" w:line="312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мероприятия, направленные на решение поставленных задач выполнены в полном объеме.</w:t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4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едоставлены 2 молодым семьям по программе "Жилище", 3 молодым семьям по программе АПК (всего состоит на учете 29 семей).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троительства жилья к 2019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88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кончено строительство жилых домов блокированной застройки в д. Татаренкова.</w:t>
            </w:r>
          </w:p>
        </w:tc>
      </w:tr>
      <w:tr>
        <w:trPr>
          <w:trHeight w:val="27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жегодно вносимых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 произведена двух населенных пунктов д. Пашково и д. Чаплыгина Пашковского сс.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анитарно-технического состояния территорий мест захоро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переведенных на индивидуальное отопл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лось перевод на индивидуальное отопление жилого дома в д. Ворошнево. однако из-за несогласия нескольких собственников квартир мероприятия не осуществля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23"/>
        <w:gridCol w:w="1877"/>
        <w:gridCol w:w="1270"/>
        <w:gridCol w:w="1270"/>
        <w:gridCol w:w="1270"/>
        <w:gridCol w:w="1400"/>
        <w:gridCol w:w="1985"/>
        <w:gridCol w:w="1984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 на 2015-2019 год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Развитие социальной и инженерной инфраструктуры Курского района Курской област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вых сетей к жилым домам д. М.Мальцево и Городище Бесед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Государственная поддержка молодых семей в улучшении жилищных условий в Курском районе Курской области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, проживающих на территории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ые условия улучшили 2 молодые семьи, получившие субсид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 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аспоряжения Правительства Российской Федерации от 30 ноября 2015г. №244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ЖКХ,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 деятельности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5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населения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 ремонт общежития в п. Пет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Организация ритуальных услуг и содержание мест захорон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еста захоронения Курского района Курской области содержатся в удовлетворительном санитарно-техническ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420"/>
        <w:gridCol w:w="3080"/>
        <w:gridCol w:w="960"/>
        <w:gridCol w:w="960"/>
        <w:gridCol w:w="1160"/>
        <w:gridCol w:w="960"/>
        <w:gridCol w:w="1350"/>
        <w:gridCol w:w="1430"/>
        <w:gridCol w:w="1309"/>
      </w:tblGrid>
      <w:tr>
        <w:trPr>
          <w:trHeight w:val="375" w:hRule="atLeast"/>
        </w:trPr>
        <w:tc>
          <w:tcPr>
            <w:tcW w:w="1573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3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73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73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тыс. руб.)</w:t>
            </w:r>
          </w:p>
        </w:tc>
      </w:tr>
      <w:tr>
        <w:trPr>
          <w:trHeight w:val="205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план на 1 января  2017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7г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3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38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387,7</w:t>
            </w:r>
          </w:p>
        </w:tc>
      </w:tr>
      <w:tr>
        <w:trPr>
          <w:trHeight w:val="1500" w:hRule="atLeast"/>
        </w:trPr>
        <w:tc>
          <w:tcPr>
            <w:tcW w:w="4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743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38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387,7</w:t>
            </w:r>
          </w:p>
        </w:tc>
      </w:tr>
      <w:tr>
        <w:trPr>
          <w:trHeight w:val="2625" w:hRule="atLeast"/>
        </w:trPr>
        <w:tc>
          <w:tcPr>
            <w:tcW w:w="4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оздание условий для обеспечения доступным комфортным жильем граждан в Курском районе Курской области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3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087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087,7</w:t>
            </w:r>
          </w:p>
        </w:tc>
      </w:tr>
      <w:tr>
        <w:trPr>
          <w:trHeight w:val="2205" w:hRule="atLeast"/>
        </w:trPr>
        <w:tc>
          <w:tcPr>
            <w:tcW w:w="2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социальной и инженерной инфраструктуры Курского района Курской области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1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333,2</w:t>
            </w:r>
          </w:p>
        </w:tc>
      </w:tr>
      <w:tr>
        <w:trPr>
          <w:trHeight w:val="2205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S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,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,3</w:t>
            </w:r>
          </w:p>
        </w:tc>
      </w:tr>
      <w:tr>
        <w:trPr>
          <w:trHeight w:val="2370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С1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,0</w:t>
            </w:r>
          </w:p>
        </w:tc>
      </w:tr>
      <w:tr>
        <w:trPr>
          <w:trHeight w:val="2370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2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олодых семей в улучшении жилищных условий в Курском районе Курской област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L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237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2 01 R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,4</w:t>
            </w:r>
          </w:p>
        </w:tc>
      </w:tr>
      <w:tr>
        <w:trPr>
          <w:trHeight w:val="2370" w:hRule="atLeast"/>
        </w:trPr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3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оприятия по внесению сведений в Единый государственный реестр недвижимости о границах муниципальных и границах населенных пунктов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7 2 03 S36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370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7 2 03 136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6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6,2</w:t>
            </w:r>
          </w:p>
        </w:tc>
      </w:tr>
      <w:tr>
        <w:trPr>
          <w:trHeight w:val="150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Обеспечение качественными услугами ЖКХ населения Курского района Курской области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441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Обеспечение реализации отдельных мероприятий по повышению качества предоставления услуг ЖКХ"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ЖКХ, строительства и жилищной деятельности Администрации Курского района Курской области Соисполнитель Администрация Курского района Курской области (Отдел бухгалтерского учета и отчетности Администрации Курского района Курской обла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 3 01 С1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</w:tbl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330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51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1" w:name="RANGE!A1%3AE2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  <w:bookmarkEnd w:id="1"/>
          </w:p>
        </w:tc>
      </w:tr>
      <w:tr>
        <w:trPr>
          <w:trHeight w:val="375" w:hRule="atLeast"/>
        </w:trPr>
        <w:tc>
          <w:tcPr>
            <w:tcW w:w="151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14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206" w:hRule="atLeast"/>
        </w:trPr>
        <w:tc>
          <w:tcPr>
            <w:tcW w:w="4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е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беспечение доступным и комфортным жильем и коммунальными услугами граждан в Курском  районе Курской области на 2015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 387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 387,7</w:t>
            </w:r>
          </w:p>
        </w:tc>
      </w:tr>
      <w:tr>
        <w:trPr>
          <w:trHeight w:val="112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2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526,9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860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860,8</w:t>
            </w:r>
          </w:p>
        </w:tc>
      </w:tr>
      <w:tr>
        <w:trPr>
          <w:trHeight w:val="750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Создание условий для обеспечения доступным и комфортным жильем граждан в Курском районе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 087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 087,7</w:t>
            </w:r>
          </w:p>
        </w:tc>
      </w:tr>
      <w:tr>
        <w:trPr>
          <w:trHeight w:val="112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22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226,9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860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860,8</w:t>
            </w:r>
          </w:p>
        </w:tc>
      </w:tr>
      <w:tr>
        <w:trPr>
          <w:trHeight w:val="750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3 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беспечение качественными услугами ЖКХ населения Курского района Курской области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 на 2015-2019 годы»</w:t>
            </w:r>
          </w:p>
        </w:tc>
      </w:tr>
      <w:tr>
        <w:trPr>
          <w:trHeight w:val="25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питьевой водой из централизованных водопроводов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троительства жилья к 2019 году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жегодно вносимых сведений в Единый государственный реестр недвижимости о границах муниципальных образований границах населенных пунктов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анитарно-технического состояния территорий мест захоронения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ногоквартирных домов, переведенных на индивидуальное отопление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7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6:00Z</dcterms:created>
  <dc:creator>Ирина</dc:creator>
  <dc:description/>
  <cp:keywords/>
  <dc:language>en-US</dc:language>
  <cp:lastModifiedBy>Lobkova</cp:lastModifiedBy>
  <cp:lastPrinted>2018-08-28T09:36:00Z</cp:lastPrinted>
  <dcterms:modified xsi:type="dcterms:W3CDTF">2018-08-31T08:17:00Z</dcterms:modified>
  <cp:revision>35</cp:revision>
  <dc:subject/>
  <dc:title> </dc:title>
</cp:coreProperties>
</file>