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действие занятости населения Курского района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занятости населения Курского района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бюджету и налогам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пятова Г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77-9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Чумило Е.В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Содействие занятости населения Курского района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униципальной программы «Содействие занятости населения Курского района Курской области на 2015-2019 годы»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создание условий развития эффективного рынка труда Курского района Курской области и повышение эффективности занятости населения Курского района Курской области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ей задач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занятости населения, испытывающих трудности в поиске работы, оказание социальной поддержки безработным гражданам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а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рограмма 1 «Содействие временной занятости отдельных категорий граждан», в рамках, которой предусмотрено исполнение в 2017 году основного мероприятия 01 «Создание условий развития рынка труда Курского района Курской области». И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лнение составило 89 686,3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99,7%. а именно была обеспечена занятость граждан Курского района Курской области, испытывающим трудности в поиске работы и временно трудоустроить 25 несовершеннолетних граждан в возрасте от 14 до 18 лет в свободное от учебы время, сохранить количество рабочих мест, созданных для организации оплачиваемых общественных работ на уровне 2 граждан. В сложных экономических условиях сохранить стабильно низкий уровень безработицы в Курском районе Курской области, которая в 2017 году составила 1%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программа 2 «Развитие институтов рынка труда»</w:t>
      </w:r>
      <w:r>
        <w:rPr>
          <w:rFonts w:cs="Times New Roman" w:ascii="Times New Roman" w:hAnsi="Times New Roman"/>
          <w:color w:val="000000"/>
          <w:sz w:val="28"/>
          <w:szCs w:val="28"/>
        </w:rPr>
        <w:t>, в рамках, которой предусмотрено исполнение в 2017 году основного мероприятия 01 «Исполнение переданных государственных полномочий местным бюджетам в сфере трудовых отношений». И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лнение составило 254 1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100%. В сложных экономических условиях сохранить стабильно низкий уровень безработицы в Курском районе Курской области. Уровень безработицы в 2017 году по сравнению с 2016 годом снизился на 13,6 % (в 2016 году в Центре занятости Курского района стояли на учете 162 человека, в 2017 году – 140)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17 году позволило достичь следующи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езработицы в Курском районе Курской области – 1 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 – 25 раб. мест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чих мест, созданных для организации оплачиваемых общественных работ – 2 раб. мест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напряженности на рынке труда Курской области - 1,4 ед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действие занятости населения Курского района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действие временной занятости отдельных категорий граждан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 мест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ности в участии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 мест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, стоящих на учете в центре занятости  г. Курска и по Курскому району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институтов рынка труда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безработицы в Курском районе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оздания новых рабочих мест ООО «КРАЗ», ООО «Грибная радуга» и др.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напряженности на рынке труда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400"/>
        <w:gridCol w:w="1843"/>
        <w:gridCol w:w="1914"/>
        <w:gridCol w:w="212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действие занятости населения Курского района Курской области на 2015-2019 годы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действие временной занятости отдельных категорий гражда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Создание условий развития рынка труда Курского района Курской обла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, соисполнитель –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безработицы в Курском районе Курской области на 0,2% (с 1,5% в 2014г. до 1,3% в 2019г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временного трудоустройства несовершеннолетних граждан в возрасте от 14 до 18 лет в свободное от учебы время 50 человек (до 50 человек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оплачиваемых общественных работ на уровне 4 человек до 2019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эффициента напряженности на рынке труда Курского района Курской области на 0,1% (с 1,5 в 2015 году до 1,3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безработицы в Курском районе Курской области в 2017 году составил 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5 человек несовершеннолетних граждан в возрасте от 14 до 18 лет было трудоустроено в 2017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-за отсутствия стоящих на учете в центре занятости населения г.Курска и Курского района в 2017г. было создано 2 рабочих ме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17 году коэффициент напряженности составил 1,4%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институтов рынка труд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Исполнение переданных государственных полномочий местным бюджетам в сфере трудовых отнош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безработицы в Курском районе Курской области на 0,2% (с 1,5% в 2014г. до 1,3% в 2019г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временного трудоустройства несовершеннолетних граждан в возрасте от 14 до 18 лет в свободное от учебы время 50 человек (до 50 человек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 количества рабочих мест, созданных для организации оплачиваемых общественных работ на уровне 4 человек до 2019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эффициента напряженности на рынке труда Курского района Курской области на 0,1% (с 1,5 в 2015 году до 1,3 в 2019 год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безработицы в Курском районе Курской области в 2017 году составил 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5 человек несовершеннолетних граждан в возрасте от 14 до 18 лет было трудоустроено в 2017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-за отсутствия стоящих на учете в центре занятости населения г.Курска и Курского района в 2017г. было создано 2 рабочих ме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2017 году коэффициент напряженности составил 1,4%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685"/>
        <w:gridCol w:w="2265"/>
        <w:gridCol w:w="960"/>
        <w:gridCol w:w="960"/>
        <w:gridCol w:w="1050"/>
        <w:gridCol w:w="960"/>
        <w:gridCol w:w="1350"/>
        <w:gridCol w:w="1661"/>
        <w:gridCol w:w="1639"/>
      </w:tblGrid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план на 1 января  2017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одействие занятости населения Курского  района Курской области на 2015-2019 годы»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4 1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3 786,30</w:t>
            </w:r>
          </w:p>
        </w:tc>
      </w:tr>
      <w:tr>
        <w:trPr>
          <w:trHeight w:val="150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7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4 1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3 786,30</w:t>
            </w:r>
          </w:p>
        </w:tc>
      </w:tr>
      <w:tr>
        <w:trPr>
          <w:trHeight w:val="18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исполнитель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Содействие временной занятости отдельных категорий граждан"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 686,30</w:t>
            </w:r>
          </w:p>
        </w:tc>
      </w:tr>
      <w:tr>
        <w:trPr>
          <w:trHeight w:val="361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развития рынка труда Курского района Курской област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вление по бюджету и налогам Администрации Курского района Курской области Соисполнитель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 01 01 С1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 686,3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Развитие институтов рынка труда"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 1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 100,00</w:t>
            </w:r>
          </w:p>
        </w:tc>
      </w:tr>
      <w:tr>
        <w:trPr>
          <w:trHeight w:val="17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ение переданных государственных полномочий местным бюджетам в сфере трудовых отношени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правление по бюджету и налогам Администрации Курского района Кур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 2 01 13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 1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 100,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755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50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50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0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0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03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одействие занятости населения Курского района Курской области на 2015-2019 годы»</w:t>
            </w:r>
          </w:p>
        </w:tc>
        <w:tc>
          <w:tcPr>
            <w:tcW w:w="4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4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3 786,30</w:t>
            </w:r>
          </w:p>
        </w:tc>
      </w:tr>
      <w:tr>
        <w:trPr>
          <w:trHeight w:val="79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9 686,30</w:t>
            </w:r>
          </w:p>
        </w:tc>
      </w:tr>
      <w:tr>
        <w:trPr>
          <w:trHeight w:val="7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 100,00</w:t>
            </w:r>
          </w:p>
        </w:tc>
      </w:tr>
      <w:tr>
        <w:trPr>
          <w:trHeight w:val="81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4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Содействие временной занятости отдельных категорий граждан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9 686,30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9 686,30</w:t>
            </w:r>
          </w:p>
        </w:tc>
      </w:tr>
      <w:tr>
        <w:trPr>
          <w:trHeight w:val="4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4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Развитие институтов рынка труда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 100,00</w:t>
            </w:r>
          </w:p>
        </w:tc>
      </w:tr>
      <w:tr>
        <w:trPr>
          <w:trHeight w:val="75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 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4 100,00</w:t>
            </w:r>
          </w:p>
        </w:tc>
      </w:tr>
      <w:tr>
        <w:trPr>
          <w:trHeight w:val="70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действие занятости населения Курского района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действие временной занятости отдельных категорий граждан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рабочих мест, созданных для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-во рабочих мест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рабочих мест, созданных для организации оплачиваемых общественных рабо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-во рабочих мест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институтов рынка труда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езработицы в Курском районе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 Курской обла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55:00Z</dcterms:created>
  <dc:creator>Ирина</dc:creator>
  <dc:description/>
  <cp:keywords/>
  <dc:language>en-US</dc:language>
  <cp:lastModifiedBy>Lobkova</cp:lastModifiedBy>
  <cp:lastPrinted>2018-03-23T14:32:00Z</cp:lastPrinted>
  <dcterms:modified xsi:type="dcterms:W3CDTF">2018-08-27T14:00:00Z</dcterms:modified>
  <cp:revision>9</cp:revision>
  <dc:subject/>
  <dc:title> </dc:title>
</cp:coreProperties>
</file>