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О и ЧС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енков А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3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Добренков А.Д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предительных мероприятий по защите населения и территории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и поддержание высокой готовности сил и средств систем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одпрограмму «Снижение рисков и смягчение последствий чрезвычайных ситуаций природного и техногенного характера в Курском районе Курской области», в рамках которого реализуются основ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01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. На реализацию данного мероприятия в бюджете Курского района Курской области было предусмотрено 700 000,00 рублей, кассовый расход составил 699 972,90 рублей (</w:t>
      </w:r>
      <w:r>
        <w:rPr>
          <w:rFonts w:cs="Times New Roman" w:ascii="Times New Roman" w:hAnsi="Times New Roman"/>
          <w:bCs/>
          <w:sz w:val="28"/>
          <w:szCs w:val="28"/>
        </w:rPr>
        <w:t>в муниципальных образовательных учреждениях были установлены камеры видеонаблюдения, что позволило снизить количество преступлений и пострадавших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02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. На реализацию мероприятий данной подпрограммы в бюджете Курского района Курской области было предусмотрено 145 500,00 рублей, кассовый расход составил 145 500,00 рублей (</w:t>
      </w:r>
      <w:r>
        <w:rPr>
          <w:rFonts w:cs="Times New Roman" w:ascii="Times New Roman" w:hAnsi="Times New Roman"/>
          <w:bCs/>
          <w:sz w:val="28"/>
          <w:szCs w:val="28"/>
        </w:rPr>
        <w:t>обслуживание терминалов «ГЛОНАСС», система «ГЛОНАСС» установлена на 100% школьных автобу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17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страдавшего населения – до 22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погибших – до 13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безопасности населения и территории – 9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 xml:space="preserve">Уменьшение среднего времени реагирования оперативных служб при происшествиях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страдавшего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914"/>
        <w:gridCol w:w="212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 безопасности и безопасности людей на водных объектах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ть количество населения, погибшего в чрезвычайных ситуациях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личества пострадавш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ть материальный ущерб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ть количество пож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низить число преступлений, совершенных на улицах и в других общественных местах, с общим числом зарегистрированных преступл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зилось количество погибших в чрезвычайных ситуациях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острадавших уменьшилос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риальный ущерб сниже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ожаров уменьшилос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преступлений, совершенных на улицах и в других общественных местах, с общим числом зарегистрированных преступлений уменьшен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Использование спутниковых навигационных технологий и других результатов космической деятельности в интересах развития Курского 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ьшить социальный риск (Число лиц, погибших в дорожно-транспортных происшествиях, на 100 тыс. населения) на 2,8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лиц, погибших в дорожно-транспортных происшествиях уменьшилось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20"/>
        <w:gridCol w:w="2750"/>
        <w:gridCol w:w="960"/>
        <w:gridCol w:w="960"/>
        <w:gridCol w:w="1050"/>
        <w:gridCol w:w="960"/>
        <w:gridCol w:w="1460"/>
        <w:gridCol w:w="1661"/>
        <w:gridCol w:w="1419"/>
      </w:tblGrid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 руб.)</w:t>
            </w:r>
          </w:p>
        </w:tc>
      </w:tr>
      <w:tr>
        <w:trPr>
          <w:trHeight w:val="691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 план на 1 января  2016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6г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«Защита населения и территории от чрезвычайных ситуаций, обеспечение пожарной 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4,6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47</w:t>
            </w:r>
          </w:p>
        </w:tc>
      </w:tr>
      <w:tr>
        <w:trPr>
          <w:trHeight w:val="6750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4,6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5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5,47</w:t>
            </w:r>
          </w:p>
        </w:tc>
      </w:tr>
      <w:tr>
        <w:trPr>
          <w:trHeight w:val="8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-род»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9,97</w:t>
            </w:r>
          </w:p>
        </w:tc>
      </w:tr>
      <w:tr>
        <w:trPr>
          <w:trHeight w:val="159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 2 01 С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 2 01 С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9,97</w:t>
            </w:r>
          </w:p>
        </w:tc>
      </w:tr>
      <w:tr>
        <w:trPr>
          <w:trHeight w:val="207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 2 01 С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2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ьзование спутниковых навигационных технологий и других результатов космической деятельности в интересах развития Курского района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урского района Курской области (Отдел ГО и ЧС Администрации Курского района Курской области, 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,6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,50</w:t>
            </w:r>
          </w:p>
        </w:tc>
      </w:tr>
      <w:tr>
        <w:trPr>
          <w:trHeight w:val="159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 2 02 С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229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 2 02 С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,6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8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190"/>
        <w:gridCol w:w="4400"/>
        <w:gridCol w:w="2000"/>
        <w:gridCol w:w="2340"/>
      </w:tblGrid>
      <w:tr>
        <w:trPr>
          <w:trHeight w:val="375" w:hRule="atLeast"/>
        </w:trPr>
        <w:tc>
          <w:tcPr>
            <w:tcW w:w="156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1" w:name="RANGE!A1%3AE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  <w:bookmarkEnd w:id="1"/>
          </w:p>
        </w:tc>
      </w:tr>
      <w:tr>
        <w:trPr>
          <w:trHeight w:val="375" w:hRule="atLeast"/>
        </w:trPr>
        <w:tc>
          <w:tcPr>
            <w:tcW w:w="156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6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6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68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1162" w:hRule="atLeast"/>
        </w:trPr>
        <w:tc>
          <w:tcPr>
            <w:tcW w:w="3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223" w:hRule="atLeast"/>
        </w:trPr>
        <w:tc>
          <w:tcPr>
            <w:tcW w:w="37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людей на водных объектах в Курском районе Курской области на 2015-2019 годы»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45,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45,47</w:t>
            </w:r>
          </w:p>
        </w:tc>
      </w:tr>
      <w:tr>
        <w:trPr>
          <w:trHeight w:val="439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5,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5,47</w:t>
            </w:r>
          </w:p>
        </w:tc>
      </w:tr>
      <w:tr>
        <w:trPr>
          <w:trHeight w:val="77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5,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5,47</w:t>
            </w:r>
          </w:p>
        </w:tc>
      </w:tr>
      <w:tr>
        <w:trPr>
          <w:trHeight w:val="423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5,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5,47</w:t>
            </w:r>
          </w:p>
        </w:tc>
      </w:tr>
      <w:tr>
        <w:trPr>
          <w:trHeight w:val="77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  <w:gridCol w:w="2750"/>
      </w:tblGrid>
      <w:tr>
        <w:trPr>
          <w:trHeight w:val="180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страдавшего населени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Char">
    <w:name w:val="Body Text Char"/>
    <w:basedOn w:val="Style13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9:00Z</dcterms:created>
  <dc:creator>Ирина</dc:creator>
  <dc:description/>
  <cp:keywords/>
  <dc:language>en-US</dc:language>
  <cp:lastModifiedBy>Lobkova</cp:lastModifiedBy>
  <cp:lastPrinted>2018-03-23T14:23:00Z</cp:lastPrinted>
  <dcterms:modified xsi:type="dcterms:W3CDTF">2018-08-30T14:20:00Z</dcterms:modified>
  <cp:revision>77</cp:revision>
  <dc:subject/>
  <dc:title> </dc:title>
</cp:coreProperties>
</file>