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строительства и жилищной деятельност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храна окружающей среды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Охрана окружающей среды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являются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урского района Курской области экологически чистой водо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хранение благоприятной окружающей природной среды на территории Курского района.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объектов коммунального назначения и коммунальной инженерной инфраструктуры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егативных воздействий на человека и окружающую природную среду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селениями Курского района Курской области переданных полномочий в сфере экологической безопасности и природопользования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«Экология и чистая вода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населения экологически чистой питьевой водой», включающую реализации следующих контрольных мероприяти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монт водозаборных скважин, расположенных на территории Курского района Курской области финансовое обесп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533 750,00 руб. (отремонтирована водозаборная скважина в д. 1-я Моква Моковского сельсовета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Регулирование качества окружающей среды на территории Курского района Курской области» - финансирование из бюджета Курского района Курской области не производилось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расходы на реализацию Программы составили 533 750,00 руб., исполнение составило 100 %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мероприятия, направленные на решение поставленных задач выполнены в полном объеме, выполнение целевых показателей представлено в таблице № 1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храна окружающей среды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кология и чистая вода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вода в эксплуатацию объектов водоснабжения первого водоносного горизонт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пров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егулирование качества окружающей среды на территории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ликвидируемых с территории Курского района Курской области отходов, скапливающихся на несанкционированных свалк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одимых экологических конкурсов и выстав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44"/>
        <w:gridCol w:w="2019"/>
        <w:gridCol w:w="1270"/>
        <w:gridCol w:w="1270"/>
        <w:gridCol w:w="1270"/>
        <w:gridCol w:w="1400"/>
        <w:gridCol w:w="2011"/>
        <w:gridCol w:w="2126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Охрана окружающей среды в Курском районе Курской области на 2015-2019 годы»</w:t>
            </w:r>
          </w:p>
        </w:tc>
      </w:tr>
      <w:tr>
        <w:trPr/>
        <w:tc>
          <w:tcPr>
            <w:tcW w:w="15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Экология и чистая вода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беспечение населения экологически чистой водо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доставляемых населению Курского района услуг по водоснабжению за счет увеличения ввода в эксплуатацию объектов водоснабжения первого водоносного горизонта, увеличение отремонтированных сетей вод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ители Курского района Курской области обеспечены питьев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егулирование качества окружающей среды на территории Курского района Кур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7г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ликвидируемых с территории Курского района Курской области отходов, скапливающихся на несанкционированных свал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ежемесячных субботников позволило сократить количество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ие «Проведение экологических конкурсов в Курском районе Курской области»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экологического образования и просвещения населения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азе образовательных учреждений проведены экологические вы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20"/>
        <w:gridCol w:w="2860"/>
        <w:gridCol w:w="960"/>
        <w:gridCol w:w="960"/>
        <w:gridCol w:w="963"/>
        <w:gridCol w:w="960"/>
        <w:gridCol w:w="1547"/>
        <w:gridCol w:w="1661"/>
        <w:gridCol w:w="1309"/>
      </w:tblGrid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 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храна окружающей среды в Курском  районе Курской области на 2015-2019 годы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4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,75</w:t>
            </w:r>
          </w:p>
        </w:tc>
      </w:tr>
      <w:tr>
        <w:trPr>
          <w:trHeight w:val="1500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24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3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3,75</w:t>
            </w:r>
          </w:p>
        </w:tc>
      </w:tr>
      <w:tr>
        <w:trPr>
          <w:trHeight w:val="2625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Экология и чистая вода Курского района Курской области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24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3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3,75</w:t>
            </w:r>
          </w:p>
        </w:tc>
      </w:tr>
      <w:tr>
        <w:trPr>
          <w:trHeight w:val="22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населения экологически чистой питьевой водой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6 1 01 С1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24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3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3,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886"/>
        <w:gridCol w:w="5720"/>
        <w:gridCol w:w="1650"/>
        <w:gridCol w:w="2090"/>
      </w:tblGrid>
      <w:tr>
        <w:trPr>
          <w:trHeight w:val="375" w:hRule="atLeast"/>
        </w:trPr>
        <w:tc>
          <w:tcPr>
            <w:tcW w:w="1530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1" w:name="RANGE!A1%3AE2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  <w:bookmarkEnd w:id="1"/>
          </w:p>
        </w:tc>
      </w:tr>
      <w:tr>
        <w:trPr>
          <w:trHeight w:val="375" w:hRule="atLeast"/>
        </w:trPr>
        <w:tc>
          <w:tcPr>
            <w:tcW w:w="1530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30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30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0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1307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храна окружающей среды в Курском  районе Курской области на 2015-2019 годы»</w:t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33,7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33,75</w:t>
            </w:r>
          </w:p>
        </w:tc>
      </w:tr>
      <w:tr>
        <w:trPr>
          <w:trHeight w:val="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3,7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3,7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Экология и чистая вода Курского района Курской области"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3,7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3,75</w:t>
            </w:r>
          </w:p>
        </w:tc>
      </w:tr>
      <w:tr>
        <w:trPr>
          <w:trHeight w:val="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3,7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3,7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храна окружающей среды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кология и чистая вода Курского района Курской области»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вода в эксплуатацию объектов водоснабжения первого водоносного горизо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сетей водопров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егулирование качества окружающей среды на территории Курского района Курской области»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ликвидируемых с территории Курского района Курской области отходов, скапливающихся на несанкционированных свалк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экологических конкурсов и выстав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47:00Z</dcterms:created>
  <dc:creator>Ирина</dc:creator>
  <dc:description/>
  <cp:keywords/>
  <dc:language>en-US</dc:language>
  <cp:lastModifiedBy>Lobkova</cp:lastModifiedBy>
  <cp:lastPrinted>2018-03-27T13:58:00Z</cp:lastPrinted>
  <dcterms:modified xsi:type="dcterms:W3CDTF">2018-08-29T11:54:00Z</dcterms:modified>
  <cp:revision>3</cp:revision>
  <dc:subject/>
  <dc:title> </dc:title>
</cp:coreProperties>
</file>