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                                 </w:t>
      </w:r>
      <w:r>
        <w:rPr>
          <w:rFonts w:cs="Times New Roman" w:ascii="Times New Roman" w:hAnsi="Times New Roman"/>
          <w:b/>
          <w:sz w:val="44"/>
          <w:szCs w:val="44"/>
        </w:rPr>
        <w:t>ДОКЛА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ализации в 2019 году муниципальной программы «Развитие культур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Курском районе Курской области на 2015-2019гг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муниципальной 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Развитие культуры в Курском районе Курской области на 2015-2019гг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ответственного исполн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дел культуры, по делам молодежи, физкультуры и спорта Администрации Курского района Кур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четная да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жность, фамилия, имя, отчество, номер телефона непосредственного исполн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ачальник отдела  культуры, по делам молодежи, физкультуры и спорта Администрации Курского района Курской област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ождественская А.А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84712) 54-89-1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ата составления отчета(доклад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10» февраля 2020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ись руководителя структурного подразделения Администрации Курского района Курской области – ответственного исполнителя по муниципальной программ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 (Рождественская А.А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12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12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клад </w:t>
      </w:r>
    </w:p>
    <w:p>
      <w:pPr>
        <w:pStyle w:val="Normal"/>
        <w:spacing w:lineRule="auto" w:line="312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ализации в 2019 году муниципальной программы «Развитие культуры в Курском районе Курской области на 2015-2019гг.»</w:t>
      </w:r>
    </w:p>
    <w:p>
      <w:pPr>
        <w:pStyle w:val="Normal"/>
        <w:spacing w:lineRule="auto" w:line="312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12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униципальная программа «Развитие культуры в Курском районе Курской области на 2015-2019гг.»</w:t>
      </w:r>
      <w:r>
        <w:rPr>
          <w:rFonts w:cs="Times New Roman" w:ascii="Times New Roman" w:hAnsi="Times New Roman"/>
          <w:sz w:val="28"/>
          <w:szCs w:val="28"/>
        </w:rPr>
        <w:t xml:space="preserve"> была разработана для достижения следующих целей: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качества жизни всех членов общества через создание благоприятных условий для доступа к культурным ценностям и творческой реализации</w:t>
      </w:r>
      <w:r>
        <w:rPr>
          <w:rFonts w:cs="Times New Roman" w:ascii="Times New Roman" w:hAnsi="Times New Roman"/>
          <w:bCs/>
          <w:spacing w:val="-20"/>
          <w:sz w:val="28"/>
          <w:szCs w:val="28"/>
          <w:lang w:eastAsia="ja-JP"/>
        </w:rPr>
        <w:t>;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культурного и духовного потенциала населения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иление влияния культуры на процессы социальных преобразований и экономического развития Курского района Курской области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хранение и развитие творческого потенциала Курского района Курской области, а также создание необходимых материально-технических условий, обеспечивающих современное качество предоставляемых услуг в сфере культуры в Курском районе;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оступа граждан к участию в культурной жизни, реализации творческого потенциала на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40" w:leader="none"/>
        </w:tabs>
        <w:spacing w:lineRule="auto" w:line="312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благоприятных условий для устойчивого развития сферы культуры;</w:t>
      </w:r>
    </w:p>
    <w:p>
      <w:pPr>
        <w:pStyle w:val="Normal"/>
        <w:tabs>
          <w:tab w:val="clear" w:pos="708"/>
          <w:tab w:val="left" w:pos="840" w:leader="none"/>
        </w:tabs>
        <w:spacing w:lineRule="auto" w:line="312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хват населения библиотечным обслуживанием, </w:t>
      </w:r>
      <w:r>
        <w:rPr>
          <w:rFonts w:cs="Times New Roman" w:ascii="Times New Roman" w:hAnsi="Times New Roman"/>
          <w:sz w:val="28"/>
          <w:szCs w:val="28"/>
        </w:rPr>
        <w:t>обновление и модернизация специального оборудования в библиотеках.</w:t>
      </w:r>
    </w:p>
    <w:p>
      <w:pPr>
        <w:pStyle w:val="Normal"/>
        <w:spacing w:lineRule="auto" w:line="312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и достижения целей в рамках реализации Программы были предусмотрены 3 подпрограммы: Подпрограмма «Искусство», Подпрограмма «Наследие» и Подпрограмма «Управление муниципальной программой и обеспечение условий реализации».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подпрограммы «Искусство» исполняется основное мероприятие «Создание благоприятных условий для устойчивого развития сферы культуры», в рамках которого: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о исполнение муниципального задания МБУК «Камышинский РДК» Курского района Курской области в сумме 7 855 106,73 рублей при плане 7 860 433,16 рублей или 99,9%;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еден ремонт кабинета костюмерной в МБУК «Камышинский РДК» на сумму 149 883,00 рублей (план 149 883,00рублей);</w:t>
      </w:r>
    </w:p>
    <w:p>
      <w:pPr>
        <w:pStyle w:val="Normal"/>
        <w:spacing w:lineRule="auto" w:line="312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БУК «Камышинский РДК» приобретено: снегоуборочная машина на сумму 50 000,00 рублей (план 50 000,00 рублей); радиосистема(наушники 5шт) на сумму 114 900,00 рублей (план114 900,00 рублей); устройство подсветки на здание 53 327,00 рублей (план 53 327,00 рублей); триммер на сумму 15 000,00 рублей (план 15 000,00 рублей); компьютер на сумму 28 999,00 (план 28 999,00 рублей); сценические костюмы на сумму 729 530,00 рублей (план 729 530,00 рублей); многофункциональное устройство на сумму 13 550,00 (план 13 550,00 рублей); газового счетчика на сумму 28 200,00 рублей (план 28 200,00 рублей);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готовлена проектно-сметная документация на строительство пристройки  МБУК «Камышинский РДК» на сумму 1 006 500,00 рублей (план 1 006 500,00 рублей);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готовлена  справка из ФГБУ о фоновых концентрациях загрязняющих веществ на сумму 32 511,89 рублей (план 32 511,89 рублей);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едены работы по ремонту крыши в рамках проекта «Народный бюджет» МБУК «Камышинский РДК» на сумму 1 883 464,00 рублей (план 1 883 464,00  рублей, в т.ч. средства областного бюджета 1 111 244,00 рублей);</w:t>
      </w:r>
    </w:p>
    <w:p>
      <w:pPr>
        <w:pStyle w:val="Normal"/>
        <w:spacing w:lineRule="auto" w:line="312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онкурсов на общую сумму 29 000,00 рублей (план 29 000,00 рублей);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мероприятий в области культуры (празднование 9 мая, коренская ярмарка, празднование «Дня Флага») на общую сумму 211 250,16 рублей (план 211 250,16 рублей), что включало в себя приобретение баннеров, декорации для пролога, реквизит для презентаций и шествия, гирлянд из шаров и т .д.</w:t>
      </w:r>
    </w:p>
    <w:p>
      <w:pPr>
        <w:pStyle w:val="Normal"/>
        <w:spacing w:lineRule="auto" w:line="312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подпрограммы «Наследие» исполняется основное мероприятие «Развитие библиотечного дела в Курском районе Курской области», в рамках которого: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о исполнение муниципального задания МБУК «Бесединская ЦРБ» Курского района Курской области в сумме 16 015 930,96 рублей при плане 16 015 930,96 рублей или 100,0%;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ы модемы для подключения к сети интернет для филиалов МБУК «Бесединская ЦРБ» на сумму 12 950,00 рублей (план 12 950,00  рублей);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ы МФУ для филиалов МБУК «Бесединская ЦРБ»на сумму 25 800,00 рублей  (план 25 800,00 рублей);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ы принтеры для филиалов МБУК «Бесединская ЦРБ»на сумму 20 550,00 рублей  (план 20 550,00 рублей);</w:t>
      </w:r>
    </w:p>
    <w:p>
      <w:pPr>
        <w:pStyle w:val="Normal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обретение книг для пополнения библиотечного фонда на сумму 100 000,00 рублей (план 100 000,00 рублей);</w:t>
      </w:r>
    </w:p>
    <w:p>
      <w:pPr>
        <w:pStyle w:val="Normal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обретена мебель для филиалов МБУК «Бесединская ЦРБ»на сумму 118 000,00 рублей  (план 118 000,00 рублей);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ведены ремонтные работы по восстановлению памятника в Ворошнево на сумму 125 000,00 рублей (план 125 000,00 рублей);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государственная поддержка лучших муниципальных учреждений культуры, находящихся на территории сельского поселения Курского района Курской области «Лебяженская сельская библиотека» - филиала муниципального бюджетного учреждения культуры «Бесединская центральная районная библиотека» Курского района Курской области в сумме 100 000,00 рублей (план 100 000,00 рублей).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подпрограммы «Управление муниципальной программой и обеспечение условий реализации» по основному мероприятию:</w:t>
      </w:r>
    </w:p>
    <w:p>
      <w:pPr>
        <w:pStyle w:val="Normal"/>
        <w:numPr>
          <w:ilvl w:val="0"/>
          <w:numId w:val="2"/>
        </w:numPr>
        <w:spacing w:lineRule="auto" w:line="312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и поддержка учреждений культуры, искусства и образования в сфере культуры»:</w:t>
      </w:r>
    </w:p>
    <w:p>
      <w:pPr>
        <w:pStyle w:val="Normal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одержание работника, осуществляющего отдельные государственные полномочия по предоставлению работникам муниципальных учреждений культуры мер социальной поддержки в сумме 52 872,00 рублей (план 52 872,00 рублей);</w:t>
      </w:r>
    </w:p>
    <w:p>
      <w:pPr>
        <w:pStyle w:val="Normal"/>
        <w:spacing w:lineRule="auto" w:line="312" w:before="0" w:after="0"/>
        <w:ind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«Оказание мер социальной поддержки и социальной помощи отдельным категориям граждан»:</w:t>
      </w:r>
    </w:p>
    <w:p>
      <w:pPr>
        <w:pStyle w:val="Normal"/>
        <w:spacing w:lineRule="auto" w:line="312" w:before="0" w:after="0"/>
        <w:ind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едены выплаты работникам муниципальных учреждений культуры мер социальной поддержки на сумму 1 895 386,00 рублей (план 1 895 386,00 рублей);</w:t>
      </w:r>
    </w:p>
    <w:p>
      <w:pPr>
        <w:pStyle w:val="Normal"/>
        <w:spacing w:lineRule="auto" w:line="312" w:before="0" w:after="0"/>
        <w:ind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«Руководство и управление в сфере установленных функций»:</w:t>
      </w:r>
    </w:p>
    <w:p>
      <w:pPr>
        <w:pStyle w:val="Normal"/>
        <w:spacing w:lineRule="auto" w:line="312" w:before="0" w:after="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отдела культуры, по делам молодежи, физкультуры и спорта Администрации Курского района Курской области на сумму 1 305 746,54 рублей (план 1 305 746,54 рублей).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перечисленных мероприятий дало возможность достигнуть заданных программой показателей индикаторов поставленных на 2019 год.</w:t>
      </w:r>
    </w:p>
    <w:p>
      <w:pPr>
        <w:pStyle w:val="Normal"/>
        <w:tabs>
          <w:tab w:val="clear" w:pos="708"/>
          <w:tab w:val="left" w:pos="1069" w:leader="none"/>
        </w:tabs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1 «Искусство»:</w:t>
      </w:r>
    </w:p>
    <w:p>
      <w:pPr>
        <w:pStyle w:val="Normal"/>
        <w:spacing w:lineRule="auto" w:line="312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ja-JP"/>
        </w:rPr>
        <w:t xml:space="preserve">- увеличение доли участников всероссийских, международных фестивалей, в мероприятиях за пределами области плановые значения показателя 100% достигнуты. </w:t>
      </w:r>
      <w:r>
        <w:rPr>
          <w:rFonts w:cs="Times New Roman" w:ascii="Times New Roman" w:hAnsi="Times New Roman"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величение доли лиц, занимающихся самодеятельным художественным творчеством составил 4,0% (при плане 4,0%)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обретение новых костюмов, финансирование проведение районных смотров и конкурсов по всем жанрам и для различных возрастных категорий позволило повысить интерес населения </w:t>
      </w:r>
      <w:r>
        <w:rPr>
          <w:rFonts w:cs="Times New Roman" w:ascii="Times New Roman" w:hAnsi="Times New Roman"/>
          <w:sz w:val="28"/>
          <w:szCs w:val="28"/>
        </w:rPr>
        <w:t xml:space="preserve">и привлечь к участию в клубных формированиях самодеятельного художественного творчества учреждений дополнительное количество жителей Курского района. </w:t>
      </w:r>
    </w:p>
    <w:p>
      <w:pPr>
        <w:pStyle w:val="Normal"/>
        <w:autoSpaceDE w:val="false"/>
        <w:spacing w:lineRule="auto" w:line="312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удельный вес населения района, участвующего в платных культурно - досуговых мероприятиях, проводимых муниципальными учреждениями культуры соответствует плановому показателю 44%.  Улучшение материально-технической базы в учреждениях культурно - досугового типа позволило повысить качество и расширить платные услуги предоставляемые населению района. Количество проводимых платных мероприятий соответствует запланированному.</w:t>
      </w:r>
    </w:p>
    <w:p>
      <w:pPr>
        <w:pStyle w:val="Normal"/>
        <w:tabs>
          <w:tab w:val="clear" w:pos="708"/>
          <w:tab w:val="left" w:pos="1069" w:leader="none"/>
        </w:tabs>
        <w:spacing w:lineRule="auto" w:line="312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2 «Наследие»:</w:t>
      </w:r>
    </w:p>
    <w:p>
      <w:pPr>
        <w:pStyle w:val="Normal"/>
        <w:autoSpaceDE w:val="false"/>
        <w:spacing w:lineRule="auto" w:line="312" w:before="0" w:after="0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личество экземпляров новых поступлений в библиотечный фонд - библиотечный фонд в 2019 году был пополнен на 600 экз.(план 600 экз.).  В 2019 году в Курском района была открыта модельная библиотека в д. Брежнево, в которую были приобретены новые книги.</w:t>
      </w:r>
    </w:p>
    <w:p>
      <w:pPr>
        <w:pStyle w:val="Normal"/>
        <w:tabs>
          <w:tab w:val="clear" w:pos="708"/>
          <w:tab w:val="left" w:pos="1069" w:leader="none"/>
        </w:tabs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количества пользователей библиотечным фондом исполнено 40 чел. (план 40). </w:t>
      </w:r>
    </w:p>
    <w:p>
      <w:pPr>
        <w:pStyle w:val="Normal"/>
        <w:tabs>
          <w:tab w:val="clear" w:pos="708"/>
          <w:tab w:val="left" w:pos="1069" w:leader="none"/>
        </w:tabs>
        <w:spacing w:lineRule="auto" w:line="312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3 «Управление муниципальной программой и обеспечение условий реализации»:</w:t>
      </w:r>
    </w:p>
    <w:p>
      <w:pPr>
        <w:pStyle w:val="Normal"/>
        <w:tabs>
          <w:tab w:val="clear" w:pos="708"/>
          <w:tab w:val="left" w:pos="1069" w:leader="none"/>
        </w:tabs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овлетворенность населения качеством предоставляемых услуг в сфере культуры индикатор был выполнен на 100%, согласно годовому анкетированию жителей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вследствие выполнения программных мероприяти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улучшение материально-технического обеспечения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оведения ремонтов учреждений культуры и дополнительного образования детей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ыл выполнен индикато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69" w:leader="none"/>
        </w:tabs>
        <w:spacing w:lineRule="auto" w:line="312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шение среднемесячной номинальной начисленной заработной платы работников муниципальных учреждений культуры и искусства к среднемесячной номинальной начисленной заработной плате работников, занятых в сфере экономики в регионе» - планируемый </w:t>
      </w:r>
      <w:r>
        <w:rPr>
          <w:rFonts w:cs="Times New Roman" w:ascii="Times New Roman" w:hAnsi="Times New Roman"/>
          <w:color w:val="000000"/>
          <w:sz w:val="28"/>
          <w:szCs w:val="28"/>
        </w:rPr>
        <w:t>100,0 достигнутый 100,0.</w:t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2" w:before="0" w:after="0"/>
        <w:ind w:firstLine="7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bookmarkStart w:id="0" w:name="Par1103"/>
      <w:bookmarkEnd w:id="0"/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достижении значений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1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5"/>
        <w:gridCol w:w="5702"/>
        <w:gridCol w:w="1353"/>
        <w:gridCol w:w="1540"/>
        <w:gridCol w:w="1650"/>
        <w:gridCol w:w="1650"/>
        <w:gridCol w:w="2750"/>
      </w:tblGrid>
      <w:tr>
        <w:trPr>
          <w:trHeight w:val="1260" w:hRule="atLeast"/>
        </w:trPr>
        <w:tc>
          <w:tcPr>
            <w:tcW w:w="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    (индикатор)     (наименование)</w:t>
            </w:r>
          </w:p>
        </w:tc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4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       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,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 программы</w:t>
            </w:r>
          </w:p>
        </w:tc>
        <w:tc>
          <w:tcPr>
            <w:tcW w:w="27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 отклон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й  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  на 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ого   года (при   наличии)</w:t>
            </w:r>
          </w:p>
        </w:tc>
      </w:tr>
      <w:tr>
        <w:trPr>
          <w:trHeight w:val="540" w:hRule="atLeast"/>
        </w:trPr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од</w:t>
            </w:r>
          </w:p>
        </w:tc>
        <w:tc>
          <w:tcPr>
            <w:tcW w:w="33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 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  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 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     </w:t>
            </w:r>
          </w:p>
        </w:tc>
      </w:tr>
      <w:tr>
        <w:trPr/>
        <w:tc>
          <w:tcPr>
            <w:tcW w:w="15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пальная  программа </w:t>
            </w:r>
            <w:r>
              <w:rPr>
                <w:rFonts w:cs="Times New Roman" w:ascii="Times New Roman" w:hAnsi="Times New Roman"/>
                <w:b/>
              </w:rPr>
              <w:t>«Развитие культуры в Курском районе Курской области на 2015-2019 годы»</w:t>
            </w:r>
          </w:p>
        </w:tc>
      </w:tr>
      <w:tr>
        <w:trPr/>
        <w:tc>
          <w:tcPr>
            <w:tcW w:w="15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66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1  «Искусство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участников всероссийских, международных фестивалей, в мероприятиях за пределами области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лиц, занимающихся самодеятельным художественным творчеством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населения района, участвующего в платных культурно - досуговых мероприятиях, проводимых муниципальными учреждениями культуры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66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2  «Наследие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экземпляров новых поступлений в библиотечный фонд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з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пользователей библиотечным фондом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ование фондов библиотек электронными носителями информации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з.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66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3  «Управление муниципальной программой и обеспечение условий реализации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влетворенность населения качеством предоставляемых услуг в сфере культуры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среднемесячной номинальной начисленной заработной платы работников муниципальных учреждений культуры и искусства к среднемесячной номинальной заработной плате работников, занятых в экономике в регионе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16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43"/>
        <w:gridCol w:w="2126"/>
        <w:gridCol w:w="142"/>
        <w:gridCol w:w="1701"/>
        <w:gridCol w:w="142"/>
        <w:gridCol w:w="567"/>
        <w:gridCol w:w="142"/>
        <w:gridCol w:w="489"/>
        <w:gridCol w:w="786"/>
        <w:gridCol w:w="142"/>
        <w:gridCol w:w="32"/>
        <w:gridCol w:w="1102"/>
        <w:gridCol w:w="142"/>
        <w:gridCol w:w="139"/>
        <w:gridCol w:w="995"/>
        <w:gridCol w:w="142"/>
        <w:gridCol w:w="238"/>
        <w:gridCol w:w="1179"/>
        <w:gridCol w:w="196"/>
        <w:gridCol w:w="239"/>
        <w:gridCol w:w="1975"/>
        <w:gridCol w:w="283"/>
        <w:gridCol w:w="1117"/>
        <w:gridCol w:w="1435"/>
      </w:tblGrid>
      <w:tr>
        <w:trPr>
          <w:trHeight w:val="300" w:hRule="atLeast"/>
        </w:trPr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041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7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81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аблица 13</w:t>
            </w:r>
          </w:p>
        </w:tc>
      </w:tr>
      <w:tr>
        <w:trPr>
          <w:trHeight w:val="1440" w:hRule="atLeast"/>
        </w:trPr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134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Сведения о степени выполнения основных мероприятий, мероприятий и контрольных событий подпрограмм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37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п/п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именование основного мероприятия, мероприятия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Ответственный исполнитель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Статус  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Плановый срок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Фактический срок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Результаты</w:t>
            </w:r>
          </w:p>
        </w:tc>
      </w:tr>
      <w:tr>
        <w:trPr>
          <w:trHeight w:val="88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чала реализации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окончания реализации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чала реализ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окончания реализации</w:t>
            </w:r>
          </w:p>
        </w:tc>
        <w:tc>
          <w:tcPr>
            <w:tcW w:w="26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чала реализации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окончания реализации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8</w:t>
            </w:r>
          </w:p>
        </w:tc>
        <w:tc>
          <w:tcPr>
            <w:tcW w:w="26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9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0</w:t>
            </w:r>
          </w:p>
        </w:tc>
      </w:tr>
      <w:tr>
        <w:trPr>
          <w:trHeight w:val="1069" w:hRule="atLeast"/>
        </w:trPr>
        <w:tc>
          <w:tcPr>
            <w:tcW w:w="161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Подпрограмма 1«Искусство»муниципальной программы «Развитие культуры в Курском районе Курской области на 2015-2019 годы»</w:t>
            </w:r>
          </w:p>
        </w:tc>
      </w:tr>
      <w:tr>
        <w:trPr>
          <w:trHeight w:val="105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сновное мероприятие 01 Создание благоприятных условий для устойчивого развития сферы культуры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тдел культуры, по делам молодежи, физкультуры и спорта Администрации Курского района Курской области 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1.01.2019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.12.2019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1.01.2019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.12.2019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величение доли лиц, занимающихся самодеятельным художественным творчество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величилась доля лиц, занимающихся самодеятельным художественным творчеством на 4,0%</w:t>
            </w:r>
          </w:p>
        </w:tc>
      </w:tr>
      <w:tr>
        <w:trPr>
          <w:trHeight w:val="1746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величение доли участников всероссийских, международных фестивалей, в мероприятиях за пределами област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величение доли участников всероссийских, международных фестивалей, в мероприятиях за пределами области на 49 чел.</w:t>
            </w:r>
          </w:p>
        </w:tc>
      </w:tr>
      <w:tr>
        <w:trPr>
          <w:trHeight w:val="204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ост удельного веса населения района, участвующего в платных культурно - досуговых мероприятиях, проводимых муниципальными учреждениями культуры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дельный вес населения района, участвующего в платных культурно - досуговых мероприятиях, проводимых муниципальными учреждениями культуры составил 44%</w:t>
            </w:r>
          </w:p>
        </w:tc>
      </w:tr>
      <w:tr>
        <w:trPr>
          <w:trHeight w:val="162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нтрольное событие программы                     Улучшение  материально-технического обеспечения культурно-досугового де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тдел культуры, по делам молодежи, физкультуры и спорта Администрации Курского района Курской области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*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.12.201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.12.2019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</w:tr>
      <w:tr>
        <w:trPr>
          <w:trHeight w:val="1129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Контрольное событие программы                                        Проведение ремонтов клубного учреждения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*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.12.201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.12.2019</w:t>
            </w:r>
          </w:p>
        </w:tc>
        <w:tc>
          <w:tcPr>
            <w:tcW w:w="26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</w:tr>
      <w:tr>
        <w:trPr>
          <w:trHeight w:val="1463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нтрольное событие программы                                         Сохранение и развитие творческого потенциала Курского район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*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.12.201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.12.2019</w:t>
            </w:r>
          </w:p>
        </w:tc>
        <w:tc>
          <w:tcPr>
            <w:tcW w:w="26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</w:tr>
      <w:tr>
        <w:trPr>
          <w:trHeight w:val="2329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Контрольное событие программы                                         Предоставление финансовых средств для возмещения нормативных затрат, связанных с оказанием услуг в соответствии с миуниципальными заданиями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*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.12.201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.12.2019</w:t>
            </w:r>
          </w:p>
        </w:tc>
        <w:tc>
          <w:tcPr>
            <w:tcW w:w="26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</w:tr>
      <w:tr>
        <w:trPr>
          <w:trHeight w:val="1452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нтрольное событие программы                                         Мероприятия, направленные на реализацию проекта "Народный бюджет"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*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.12.201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.12.2019</w:t>
            </w:r>
          </w:p>
        </w:tc>
        <w:tc>
          <w:tcPr>
            <w:tcW w:w="26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</w:tr>
      <w:tr>
        <w:trPr>
          <w:trHeight w:val="495" w:hRule="atLeast"/>
        </w:trPr>
        <w:tc>
          <w:tcPr>
            <w:tcW w:w="161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Подпрограмма2«Наследие»муниципальной программы «Развитие культуры в Курском районе Курской области на 2015-2019 годы»</w:t>
            </w:r>
          </w:p>
        </w:tc>
      </w:tr>
      <w:tr>
        <w:trPr>
          <w:trHeight w:val="255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сновное мероприятие 01"Развитие библиотечного дела в Курском районе Курской области"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тдел культуры, по делам молодежи, физкультуры и спорта Администрации Курского района Курской области   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1.01.2019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.12.2019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1.01.2019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.12.2019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величение количества экземпляров новых поступлений в библиотечный фон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Количество экземпляров новых поступлений в библиотечный фонд составило  600 экз. </w:t>
            </w:r>
          </w:p>
        </w:tc>
      </w:tr>
      <w:tr>
        <w:trPr>
          <w:trHeight w:val="12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величение количества пользователей библиотечным фондом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личество пользователей библиотечным фондом составило 40 чел.</w:t>
            </w:r>
          </w:p>
        </w:tc>
      </w:tr>
      <w:tr>
        <w:trPr>
          <w:trHeight w:val="160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величение  количества экземпляров комплектования фондов библиотек электронными носителями информации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величено количество экземпляров комплектования фондов библиотек электронными носителями информации на 10 экз.</w:t>
            </w:r>
          </w:p>
        </w:tc>
      </w:tr>
      <w:tr>
        <w:trPr>
          <w:trHeight w:val="160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нтрольное событие программы                                          Улучшение материально-технического обеспечения библиотек Курского района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тдел культуры, по делам молодежи, физкультуры и спорта Администрации Курского района Курской области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*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.12.201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.12.2019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</w:tr>
      <w:tr>
        <w:trPr>
          <w:trHeight w:val="27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Контрольное событие программы                                         Предоставление финансовых средств, для возмещения нормативных затрат, связанных с оказанием в соответствии с муниципальными заданиями муниципальных услуг  </w:t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*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.12.201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.12.2019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</w:tr>
      <w:tr>
        <w:trPr>
          <w:trHeight w:val="18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нтрольное событие программы                                         Государственная поддержка муниципальных учреждений культуры на территории сельских поселений</w:t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*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.12.19г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.12.19г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</w:tr>
      <w:tr>
        <w:trPr>
          <w:trHeight w:val="623" w:hRule="atLeast"/>
        </w:trPr>
        <w:tc>
          <w:tcPr>
            <w:tcW w:w="161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Подпрограмма 3«Управление муниципальной программой и обеспечение условий реализации» муниципальной программы «Развитие культуры в  Курском районе Курской области на 2015-2019 годы»</w:t>
            </w:r>
          </w:p>
        </w:tc>
      </w:tr>
      <w:tr>
        <w:trPr>
          <w:trHeight w:val="17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сновное мероприятие 01 "Организация  и поддержка учреждений культуры, искусства и образования в сфере культуры"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тдел культуры, по делам молодежи, физкультуры и спорта Администрации Курского района Курской области   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1.01.2019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.12.2019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1.01.2019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.12.2019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довлетворенность населения качеством предоставляемых услуг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довлетворенность населения качеством предоставляемых услуг 100%</w:t>
            </w:r>
          </w:p>
        </w:tc>
      </w:tr>
      <w:tr>
        <w:trPr>
          <w:trHeight w:val="20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сновное мероприятие 02 "Оказание мер социальной поддержки и социальной помощи отдельным категориям граждан"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едоставление компенсации расходов на оплату коммунальных расходов работников учреждений культуры Курского района, проживающих в сельской местности</w:t>
            </w:r>
          </w:p>
        </w:tc>
        <w:tc>
          <w:tcPr>
            <w:tcW w:w="283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тношение среднемесячной номинальной начисленной заработной платы работников муниципальных учреждений культуры и искусства к среднемесячной номинальной заработной плате работников, занятых в экономике в регионе 100%</w:t>
            </w:r>
          </w:p>
        </w:tc>
      </w:tr>
      <w:tr>
        <w:trPr>
          <w:trHeight w:val="127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сновное мероприятие 03 "Руководство и управление в сфере установленных функций"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ыплаты персоналу, в целях обеспечения выполнения функций органами местного самоуправления</w:t>
            </w:r>
          </w:p>
        </w:tc>
        <w:tc>
          <w:tcPr>
            <w:tcW w:w="28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нтрольное событие программы                                          Обеспечение деятельности и выполнение функций органов местного самоуправления муниципальных учреждений культуры мер социальной поддержки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тдел культуры, по делам молодежи, физкультуры и спорта Администрации Курского района Курской области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*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.12.201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.12.2019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</w:tr>
      <w:tr>
        <w:trPr>
          <w:trHeight w:val="30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нтрольное событие программы                                          Расходы на 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*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.12.201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.12.2019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</w:tr>
      <w:tr>
        <w:trPr>
          <w:trHeight w:val="27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нтрольное событие программы                                          Расходы на осуществление отдельных государственных полномочий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*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.12.201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.12.2019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</w:tr>
      <w:tr>
        <w:trPr>
          <w:trHeight w:val="15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нтрольное событие программы                                          Сохранение и развитие творческого потенциала Курского района</w:t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*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.12.201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.12.2019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01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551"/>
        <w:gridCol w:w="2552"/>
        <w:gridCol w:w="850"/>
        <w:gridCol w:w="709"/>
        <w:gridCol w:w="709"/>
        <w:gridCol w:w="568"/>
        <w:gridCol w:w="2410"/>
        <w:gridCol w:w="1842"/>
        <w:gridCol w:w="708"/>
        <w:gridCol w:w="239"/>
        <w:gridCol w:w="896"/>
      </w:tblGrid>
      <w:tr>
        <w:trPr>
          <w:trHeight w:val="300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899" w:type="dxa"/>
            <w:gridSpan w:val="9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Таблица 1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Отчет об использовании бюджетных ассигнований на реализацию муниципальной програ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899" w:type="dxa"/>
            <w:gridSpan w:val="9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атус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именовние муниципальной программы, подпрограммы муниципальной программы, основоного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ветственный исполнитель, соисполнители, участники (ГРБС)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д бюджетной классификации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ъемы бюджетных ассигнований( тыс.руб.)</w:t>
            </w:r>
          </w:p>
        </w:tc>
      </w:tr>
      <w:tr>
        <w:trPr>
          <w:trHeight w:val="219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РБ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ГП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водная бюджетная роспись бюджета Курского района Курской области, план на 1 января 201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водная бюджетная роспись бюджета Курского района Курской области, на 31.12.2019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ссовое исполнение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Муниципальная программа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«Развитие культуры в Курском районе Курской областина 2015-2019 годы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Всего:                                                   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8202,3785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31534,73371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31529,40728</w:t>
            </w:r>
          </w:p>
        </w:tc>
      </w:tr>
      <w:tr>
        <w:trPr>
          <w:trHeight w:val="600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885,337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3159,502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3159,50200</w:t>
            </w:r>
          </w:p>
        </w:tc>
      </w:tr>
      <w:tr>
        <w:trPr>
          <w:trHeight w:val="1185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бюджет Курского района Курской област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5317,0415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8375,23171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8369,90528</w:t>
            </w:r>
          </w:p>
        </w:tc>
      </w:tr>
      <w:tr>
        <w:trPr>
          <w:trHeight w:val="2858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тветственный исполнитель - отдел культуры по делам молодежи, физкультуры и спорта Администрации Курского района Ку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8202,3785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31534,73371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31529,40728</w:t>
            </w:r>
          </w:p>
        </w:tc>
      </w:tr>
      <w:tr>
        <w:trPr>
          <w:trHeight w:val="60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Подпрограмма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"Искусство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Всего:                                                   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07,5605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164,79821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159,47178</w:t>
            </w:r>
          </w:p>
        </w:tc>
      </w:tr>
      <w:tr>
        <w:trPr>
          <w:trHeight w:val="6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11,24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11,244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11,24400</w:t>
            </w:r>
          </w:p>
        </w:tc>
      </w:tr>
      <w:tr>
        <w:trPr>
          <w:trHeight w:val="118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бюджет Курского района Курской области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896,3165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053,5542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048,22778</w:t>
            </w:r>
          </w:p>
        </w:tc>
      </w:tr>
      <w:tr>
        <w:trPr>
          <w:trHeight w:val="304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тветственный исполнитель - отдел культуры по делам молодежи, физкультуры и спорта Администрации Курского района Ку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07,5605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164,79821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159,47178</w:t>
            </w:r>
          </w:p>
        </w:tc>
      </w:tr>
      <w:tr>
        <w:trPr>
          <w:trHeight w:val="705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сновное мероприятие 0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Создание благоприятных условий для устойчивого развития сферы культуры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Всего:                                                   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07,5605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164,79821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159,47178</w:t>
            </w:r>
          </w:p>
        </w:tc>
      </w:tr>
      <w:tr>
        <w:trPr>
          <w:trHeight w:val="70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11,24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11,244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11,24400</w:t>
            </w:r>
          </w:p>
        </w:tc>
      </w:tr>
      <w:tr>
        <w:trPr>
          <w:trHeight w:val="118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Курского района Ку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896,3165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053,55421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048,22778</w:t>
            </w:r>
          </w:p>
        </w:tc>
      </w:tr>
      <w:tr>
        <w:trPr>
          <w:trHeight w:val="274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й исполнитель - отдел культуры по делам молодежи, физкультуры и спорта Администрации Курского района Ку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07,5605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164,79821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159,47178</w:t>
            </w:r>
          </w:p>
        </w:tc>
      </w:tr>
      <w:tr>
        <w:trPr>
          <w:trHeight w:val="1185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одпрограмма 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«Наследие»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Всего:                                                    в том числе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973,3799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115,9309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115,93096</w:t>
            </w:r>
          </w:p>
        </w:tc>
      </w:tr>
      <w:tr>
        <w:trPr>
          <w:trHeight w:val="6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,000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,00000</w:t>
            </w:r>
          </w:p>
        </w:tc>
      </w:tr>
      <w:tr>
        <w:trPr>
          <w:trHeight w:val="87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бюджет Курского района Курской област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973,3799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015,93096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015,93096</w:t>
            </w:r>
          </w:p>
        </w:tc>
      </w:tr>
      <w:tr>
        <w:trPr>
          <w:trHeight w:val="280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тветственный исполнитель - отдел культуры по делам молодежи, физкультуры и спорта Администрации Курского района Ку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973,3799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115,93096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115,93096</w:t>
            </w:r>
          </w:p>
        </w:tc>
      </w:tr>
      <w:tr>
        <w:trPr>
          <w:trHeight w:val="315" w:hRule="atLeast"/>
        </w:trPr>
        <w:tc>
          <w:tcPr>
            <w:tcW w:w="198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ое мероприятие 01 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Развитие библиотечного дела в Курском районе Курской области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,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973,3799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115,93096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115,93096</w:t>
            </w:r>
          </w:p>
        </w:tc>
      </w:tr>
      <w:tr>
        <w:trPr>
          <w:trHeight w:val="315" w:hRule="atLeast"/>
        </w:trPr>
        <w:tc>
          <w:tcPr>
            <w:tcW w:w="19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,000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,00000</w:t>
            </w:r>
          </w:p>
        </w:tc>
      </w:tr>
      <w:tr>
        <w:trPr>
          <w:trHeight w:val="630" w:hRule="atLeast"/>
        </w:trPr>
        <w:tc>
          <w:tcPr>
            <w:tcW w:w="19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973,3799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015,93096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015,93096</w:t>
            </w:r>
          </w:p>
        </w:tc>
      </w:tr>
      <w:tr>
        <w:trPr>
          <w:trHeight w:val="2063" w:hRule="atLeast"/>
        </w:trPr>
        <w:tc>
          <w:tcPr>
            <w:tcW w:w="19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й исполнитель -  отдел культуры по делам молодежи, физкультуры и спорта Администрации Курского района Ку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973,3799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115,93096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115,93096</w:t>
            </w:r>
          </w:p>
        </w:tc>
      </w:tr>
      <w:tr>
        <w:trPr>
          <w:trHeight w:val="312" w:hRule="atLeast"/>
        </w:trPr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одпрограмма3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«Управление муниципальной программой и обеспечение условий реализации»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,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21,438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54,00454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54,00454</w:t>
            </w:r>
          </w:p>
        </w:tc>
      </w:tr>
      <w:tr>
        <w:trPr>
          <w:trHeight w:val="312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74,09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48,258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48,25800</w:t>
            </w:r>
          </w:p>
        </w:tc>
      </w:tr>
      <w:tr>
        <w:trPr>
          <w:trHeight w:val="945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47,345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05,74654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05,74654</w:t>
            </w:r>
          </w:p>
        </w:tc>
      </w:tr>
      <w:tr>
        <w:trPr>
          <w:trHeight w:val="2869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тветственный исполнитель - отдел культуры по делам молодежи, физкультуры и спорта Администрации Курского района Ку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21,438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54,00454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54,00454</w:t>
            </w:r>
          </w:p>
        </w:tc>
      </w:tr>
      <w:tr>
        <w:trPr>
          <w:trHeight w:val="312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ое мероприятие 01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Организация и поддержка учреждений культуры, искусства и образования в сфере культуры»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,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2,87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2,872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2,87200</w:t>
            </w:r>
          </w:p>
        </w:tc>
      </w:tr>
      <w:tr>
        <w:trPr>
          <w:trHeight w:val="31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2,87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2,872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2,87200</w:t>
            </w:r>
          </w:p>
        </w:tc>
      </w:tr>
      <w:tr>
        <w:trPr>
          <w:trHeight w:val="63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</w:tr>
      <w:tr>
        <w:trPr>
          <w:trHeight w:val="358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й исполнитель -  отдел культуры по делам молодежи, физкультуры и спорта Администрации Курского района Ку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2,87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2,872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2,87200</w:t>
            </w:r>
          </w:p>
        </w:tc>
      </w:tr>
      <w:tr>
        <w:trPr>
          <w:trHeight w:val="315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ое мероприятие 02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Оказание мер социальной поддержки и социальной помощи отдельным 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,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21,22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95,386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95,38600</w:t>
            </w:r>
          </w:p>
        </w:tc>
      </w:tr>
      <w:tr>
        <w:trPr>
          <w:trHeight w:val="31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21,22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95,386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95,38600</w:t>
            </w:r>
          </w:p>
        </w:tc>
      </w:tr>
      <w:tr>
        <w:trPr>
          <w:trHeight w:val="63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</w:tr>
      <w:tr>
        <w:trPr>
          <w:trHeight w:val="252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тегориям граждан»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й исполнитель -  отдел культуры по делам молодежи, физкультуры и спорта Администрации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21,22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95,386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95,38600</w:t>
            </w:r>
          </w:p>
        </w:tc>
      </w:tr>
      <w:tr>
        <w:trPr>
          <w:trHeight w:val="315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ое мероприятие 03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Руководство и управление в сфере установленных функций»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,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47,345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05,74654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05,74654</w:t>
            </w:r>
          </w:p>
        </w:tc>
      </w:tr>
      <w:tr>
        <w:trPr>
          <w:trHeight w:val="31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47,345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05,74654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05,74654</w:t>
            </w:r>
          </w:p>
        </w:tc>
      </w:tr>
      <w:tr>
        <w:trPr>
          <w:trHeight w:val="252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й исполнитель -  отдел культуры по делам молодежи, физкультуры и спорта Администрации Курского района Ку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47,345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05,74654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05,7465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8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260"/>
        <w:gridCol w:w="687"/>
        <w:gridCol w:w="2857"/>
        <w:gridCol w:w="1259"/>
        <w:gridCol w:w="239"/>
        <w:gridCol w:w="1434"/>
        <w:gridCol w:w="186"/>
        <w:gridCol w:w="3402"/>
        <w:gridCol w:w="1437"/>
      </w:tblGrid>
      <w:tr>
        <w:trPr>
          <w:trHeight w:val="30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9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0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2" w:type="dxa"/>
            <w:gridSpan w:val="7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Информация о расходах федерального, областного бюджета, бюджета Курского района Курской области, местных бюджетов и внебюджетных источников на реализацию целей муниципальной программы (тыс.рублей)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2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аблица 17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2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2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1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10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ату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сточники ресурсного обеспечения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ценка расходов </w:t>
            </w:r>
            <w:r>
              <w:rPr>
                <w:rFonts w:eastAsia="Times New Roman"/>
                <w:color w:val="000000"/>
              </w:rPr>
              <w:t>‹1›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актические расходы‹2›</w:t>
            </w:r>
          </w:p>
        </w:tc>
        <w:tc>
          <w:tcPr>
            <w:tcW w:w="1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Муниципальная программа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«Развитие культуры в Курском районе Курской областина 2015-2019 годы»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31357,3411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31529,40728</w:t>
            </w:r>
          </w:p>
        </w:tc>
        <w:tc>
          <w:tcPr>
            <w:tcW w:w="1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1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85,337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59,50200</w:t>
            </w:r>
          </w:p>
        </w:tc>
        <w:tc>
          <w:tcPr>
            <w:tcW w:w="1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 Курского района Курской области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372,0041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369,90528</w:t>
            </w:r>
          </w:p>
        </w:tc>
        <w:tc>
          <w:tcPr>
            <w:tcW w:w="1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стные бюджеты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1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1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дпрограмма 1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"Искусство"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2164,798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2159,47178</w:t>
            </w:r>
          </w:p>
        </w:tc>
        <w:tc>
          <w:tcPr>
            <w:tcW w:w="1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1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11,244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11,24400</w:t>
            </w:r>
          </w:p>
        </w:tc>
        <w:tc>
          <w:tcPr>
            <w:tcW w:w="1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 Курского района Курской области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053,554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048,22778</w:t>
            </w:r>
          </w:p>
        </w:tc>
        <w:tc>
          <w:tcPr>
            <w:tcW w:w="1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стные бюджеты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1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бюдженые источники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1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дпрограмма 2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"Наследие"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6115,9309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6115,93096</w:t>
            </w:r>
          </w:p>
        </w:tc>
        <w:tc>
          <w:tcPr>
            <w:tcW w:w="1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1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,00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,00000</w:t>
            </w:r>
          </w:p>
        </w:tc>
        <w:tc>
          <w:tcPr>
            <w:tcW w:w="1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 Курского района Курской области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015,9309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015,93096</w:t>
            </w:r>
          </w:p>
        </w:tc>
        <w:tc>
          <w:tcPr>
            <w:tcW w:w="1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стные бюджеты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1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бюдженые источники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1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дпрограмма 3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"Управление муниципальной программой и обеспечение условий реализации"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3076,6119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3254,00454</w:t>
            </w:r>
          </w:p>
        </w:tc>
        <w:tc>
          <w:tcPr>
            <w:tcW w:w="1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1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74,093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48,25800</w:t>
            </w:r>
          </w:p>
        </w:tc>
        <w:tc>
          <w:tcPr>
            <w:tcW w:w="1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 Курского района Курской области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02,5189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05,74654</w:t>
            </w:r>
          </w:p>
        </w:tc>
        <w:tc>
          <w:tcPr>
            <w:tcW w:w="1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стные бюджеты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1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бюдженые источники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1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56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4"/>
        <w:gridCol w:w="1276"/>
        <w:gridCol w:w="1331"/>
        <w:gridCol w:w="779"/>
        <w:gridCol w:w="1320"/>
        <w:gridCol w:w="960"/>
        <w:gridCol w:w="1138"/>
        <w:gridCol w:w="762"/>
        <w:gridCol w:w="1223"/>
        <w:gridCol w:w="8"/>
        <w:gridCol w:w="275"/>
        <w:gridCol w:w="239"/>
      </w:tblGrid>
      <w:tr>
        <w:trPr>
          <w:trHeight w:val="315" w:hRule="atLeast"/>
        </w:trPr>
        <w:tc>
          <w:tcPr>
            <w:tcW w:w="15326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аблица 1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50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305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чет</w:t>
            </w:r>
          </w:p>
        </w:tc>
        <w:tc>
          <w:tcPr>
            <w:tcW w:w="25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05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 выполнении сводных показателей муниципальных заданий</w:t>
            </w:r>
          </w:p>
        </w:tc>
        <w:tc>
          <w:tcPr>
            <w:tcW w:w="25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05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 оказание муниципальных услуг муниципальными учреждениями </w:t>
            </w:r>
          </w:p>
        </w:tc>
        <w:tc>
          <w:tcPr>
            <w:tcW w:w="25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305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 муниципальной программе</w:t>
            </w:r>
          </w:p>
        </w:tc>
        <w:tc>
          <w:tcPr>
            <w:tcW w:w="25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62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услуги (работы), показателя объема услуги, подпрограммы, основного мероприятия</w:t>
            </w:r>
          </w:p>
        </w:tc>
        <w:tc>
          <w:tcPr>
            <w:tcW w:w="260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начение показателя объема услуги (работы)</w:t>
            </w:r>
          </w:p>
        </w:tc>
        <w:tc>
          <w:tcPr>
            <w:tcW w:w="4197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ходы бюджета Курского района Курской области на оказание муниципальной услуги (выполнение работы) (тыс. рублей)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62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водная бюджетная роспись на 1 января отчетного года</w:t>
            </w:r>
          </w:p>
        </w:tc>
        <w:tc>
          <w:tcPr>
            <w:tcW w:w="2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водная бюджетная роспись на 31 декабря отчетного го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ссовое исполнение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Муниципальная программа «Развитие культуры в Курском районе Курской области на 2015-2019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 170,51648</w:t>
            </w:r>
          </w:p>
        </w:tc>
        <w:tc>
          <w:tcPr>
            <w:tcW w:w="2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 474,0641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 468,73769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78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1 «Искусство».                                                                                                                                                                   Основное мероприятие 01    «Создание благоприятных условий для устойчивого развития сферы культуры»                                                                                                                    Показатель объема услуги:                                                                                                                             1. Количество культурно - досуговых мероприятий (всего);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1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12</w:t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 463,48653</w:t>
            </w:r>
          </w:p>
        </w:tc>
        <w:tc>
          <w:tcPr>
            <w:tcW w:w="2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 860,43316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 855,10673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 Число посетителей на культурно-досуговых мероприятиях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885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8851</w:t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 Число мероприятий на платной основ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5</w:t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 Число посетителей на мероприятиях на платной основе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72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727</w:t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5. Из общего числа платных мероприятий - киновидеосеансы;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6. Число посетителей на киновидеосеансах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4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409</w:t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62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7. Число клубных формирований;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. Участников в клубных формирова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68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68</w:t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 463,48653</w:t>
            </w:r>
          </w:p>
        </w:tc>
        <w:tc>
          <w:tcPr>
            <w:tcW w:w="2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 860,43316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 855,10673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43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2 «Наследие».                   </w:t>
              <w:br/>
              <w:t xml:space="preserve">Основное мероприятие 01 «Развитие библиотечного дела»;                                                                                                                                                                                                                                  Показатели объема услуги: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 707,02995</w:t>
            </w:r>
          </w:p>
        </w:tc>
        <w:tc>
          <w:tcPr>
            <w:tcW w:w="2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 613,63096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 613,63096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Количество пользователей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68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733</w:t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 Количество посещений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69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8038</w:t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 Количество книговыдач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356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36704</w:t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 Количество экземпляров библиотечного фонда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289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2893</w:t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 Количество приобретенных экземпляров (приобретение новых книг, подписка на периодику, приобретение изданий видео- и звукозаписи, документов на CD-ром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9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96</w:t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 Количество выездов в каждую библиотеку района в течение года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 Количество обследованных библиотек в течение год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 707,02995</w:t>
            </w:r>
          </w:p>
        </w:tc>
        <w:tc>
          <w:tcPr>
            <w:tcW w:w="2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 613,63096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 613,63096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851" w:right="851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 эффективности муниципальной программы «Развитие культуры в Курском районе Курской области на 2015-2019 г.»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программа 1 «Искусство»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реализации мероприятий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=1/1=1,0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соответствия запланированному уровню затрат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=12159,47178/12164,79821=1,0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использования средств бюджета Курского района Курской области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=1/1=1,0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одпрограммы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оля участников всероссийских, международных фестивалей, в мероприятиях за пределами области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=35/35=1,0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ля лиц, занимающихся самодеятельным творчеством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=4/4=1,0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дельный вес населения района, участвующего в платных культурно-досуговых мероприятиях, проводимых муниципальными учреждениями культуры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=44/44=1,0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реализации подпрограммы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=(1+1+1)/3=1,0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одпрограммы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=1*1=1,0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высока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Подпрограмма 2 «Наследие»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реализации мероприятий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=1/1=1,0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соответствия запланированному уровню затрат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=16115,93096/16115,93096=1,0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использования средств бюджета Курского района Курской области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=1/1=1,0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одпрограммы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личество экземпляров новых поступлений в библиотечный фонд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=600/600=1,0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величение количества пользователей библиотечным фондом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=40/40=1,0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мплектование фондов библиотек электронными носителями информации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=70/70=1,0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реализации подпрограммы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=(1+1+1)/3=1,0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одпрограммы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=1*1=1,0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высока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Подпрограмма 3 «Управление муниципальной программой и обеспечение условий реализации»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ценка степени реализации мероприятий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=3/3=1,0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соответствия запланированному уровню затрат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=3254,00454/3076,61194=1,06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использования средств бюджета Курского района Курской области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=1/1,06=0,9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одпрограммы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довлетворенность населения качеством предоставляемых услуг в сфере культуры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=100/100=1,0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тношение среднемесячной номинальной начисленной заработной платы работников муниципальных учреждений культуры и искусства к среднемесячной номинальной заработной плате работников, занятых в экономике в регионе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=100/100=1,0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реализации подпрограммы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=(1+1)/2=1,0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одпрограммы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=1*0,9=0,9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высока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ценка степени достижения целей и решения задач муниципальной программы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достижения планового значения показателя, характеризующего цели и задачи муниципальной программы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оля участников всероссийских, международных фестивалей, в мероприятиях за пределами области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=35/35=1,0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ля лиц, занимающихся самодеятельным творчеством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=4/4=1,0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дельный вес населения района, участвующего в платных культурно-досуговых мероприятиях, проводимых муниципальными учреждениями культуры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=44/44=1,0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личество экземпляров новых поступлений в библиотечный фонд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=600/600=1,0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величение количества пользователей библиотечным фондом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=40/40=1,0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мплектование фондов библиотек электронными носителями информации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=70/70=1,0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довлетворенность населения качеством предоставляемых услуг в сфере культуры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=100/100=1,0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тношение среднемесячной номинальной начисленной заработной платы работников муниципальных учреждений культуры и искусства к среднемесячной номинальной заработной плате работников, занятых в экономике в регионе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=100/100=1,0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реализации муниципальной программы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рн=(1+1+1+1+1+1+1+1)/8=1,0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Эрг/п=0,5*1,0+0,5(1,0*0,386+1,0*0,512+0,9*0,104)=0,9958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1=12159,47178/31529,40728=0,386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2=16115,93096/31529,40728=0,512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3=3254,00454/31529,40728=0,104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ффективность реализации муниципальной программы высока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993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 w:cs="Times New Roman"/>
      <w:lang w:val="en-US"/>
    </w:rPr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сновной текст с отступом Знак"/>
    <w:qFormat/>
    <w:rPr>
      <w:rFonts w:cs="Times New Roman"/>
      <w:sz w:val="28"/>
      <w:lang w:val="en-US" w:bidi="ar-SA"/>
    </w:rPr>
  </w:style>
  <w:style w:type="character" w:styleId="2">
    <w:name w:val="Основной текст 2 Знак"/>
    <w:qFormat/>
    <w:rPr>
      <w:rFonts w:cs="Times New Roman"/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3:41:00Z</dcterms:created>
  <dc:creator>Ирина</dc:creator>
  <dc:description/>
  <cp:keywords/>
  <dc:language>en-US</dc:language>
  <cp:lastModifiedBy>Agadjanyan</cp:lastModifiedBy>
  <cp:lastPrinted>2020-02-20T12:18:00Z</cp:lastPrinted>
  <dcterms:modified xsi:type="dcterms:W3CDTF">2020-04-07T13:45:00Z</dcterms:modified>
  <cp:revision>15</cp:revision>
  <dc:subject/>
  <dc:title> </dc:title>
</cp:coreProperties>
</file>