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, обеспечение перевозки пассажиров в Курском районе Курской области и безопасности дорожного движения в Курской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дорожной деятельности, транспорта и связи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дорожной деятельности, транспорта и связи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ухарь А.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3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3» марта 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Кожухарь А.В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9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2 подпрограммы (Развитие сети автомобильных дорог Курского района Курской области, Повышение безопасности дорожного движения в Курском районе Курской области), реализация мероприятий которых в комплексе обеспечивают достижение целей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ой и эффективной транспортной инфраструктуры, повышение технического уровня автомобильных дорог, их пропускной способности по территории Ку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ения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создание безопасных условий дви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кращение травматизма и смертности от дорожно-транспортных происше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гулярности движения автомобильного 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«Развитие сети автомобильных дорог Курского района Курской области»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для выполнения основного мероприятия «Развитие современной и эффективной транспортной инфраструктуры»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начато строительство и построены автомобильные дороги, протяженностью 11,21 км.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зд по ул. Трудовая в д. Татаренкова Нижнемедведицкого сельсовета (0,9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зд по с. Беседино (д.272-д.298) Бесединского сельсовета (0,751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ъезд к д. Пахомово Брежневского сельсовета (0,825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ул. Малиновая с.Верхнекасиново Брежневского сельсовета (0,71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с. Ноздрачево Ноздрачевского сельсовета (0,4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ул. Набережная в д.Полевая Полевского сельсовета (0,779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ул. Новоселов в д. Сапогово Пашковского сельсовета (0,3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ул.Веселая в д. 1-я Моква Моковского сельсовета (0,416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д. Волобуево Камышинского сельсовета (0,395 км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с. Беседино (д.378-д.372 в сторону школы) Бесединского сельсовета (0,380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с. 1-е Шемякино Нижнемедведицкого сельсовета (0,3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д. Б. Шумаково Шумаковского сельсовета (0,484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ул. Авиационная п. Юбилейный Щетинского сельсовета (0,625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. Полянское Полянского сельсовета (0,487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д. Дурнево-с. Клюква Клюквинского сельсовета (0,360 км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ул. Полевая в пос. Черемушки Лебяженского сельсовета (0,444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д. Екатериновка Новопоселеновского сельсовета (0,44 км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зда по д. 2-я Моква Моковского сельсовета (0,608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зда по д. Халино Клюквинского сельсовета (0,509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зда по д. 2-е Шемякино Нижнемедведицкого сельсовета (0,320 км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езда по д. Хмелевая Нижнемедведицкого сельсовета (0,79 км); 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ы работы по разработке проектно-сметной документации строительства дорог и проведение экспертизы данных проектов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строительного контроля за строительством автомобильных дорог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выполнения основного мероприятия «Повышение технического уровня автомобильных дорог»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существлен ремонт дорог по улицам поселений района общей протяженностью более 8 км. (в п. Малиновый Виниковского сельсовета; по ул.Тепличная в д.Ворошнево Ворошневского сельсовета; по ул.Центральная д.Зорино Рышковского сельсовета; по ул.Садовая в д. Верхняя Медведица Нижнемедведицкого сельсовета; по СНТ «Строитель» Щетинского сельсовета; по Троицкому переулку в д. Шуклинка Щетинского сельсовета; по с. 2-е Красниково Бесединского сельсовета; по ул. Мосолова в д. Ворошнево Ворошневского сельсовета; в с. Рышково ул. Полевая до д. Зорино ; по х. Мурыновка Лебяженского сельсовета; по ул. Журавского в д. Татаренково Нижнемедведицкого сельтсовета; по с. 1-е Красниково Бесединского сельсовета; в с. Ноздрачево Ноздрачевского сельсовета; по. Ул. Степная в п. Черемушки Лебяженского сельсовета; по ул. Набережная в д. Кукуевка Новопоселеновского сельсовета.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полнение перечисленных мероприятий дало возможность достичь следующих показателей на 2019 год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ирост протяженности дорог с твердым (щебеночным) покрытием на 19,93 км. (план 7,957 км.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дорожно- транспортных происшествий с пострадавшими до 129 чел. (план 160 чел.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погибших в дорожно-транспортных происшествиях до 31 чел. (план 26 чел.)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сети автомобильных дорог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 дорог с твердым (щебеночным) покрыт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2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5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3 км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Повышение безопасности дорожного движения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дорожно-транспортных происшествий с пострадавши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нижение числа погибших в дорожно-транспортных происшеств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sz w:val="20"/>
          <w:szCs w:val="20"/>
        </w:rPr>
        <w:t>Таблица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93"/>
        <w:gridCol w:w="1861"/>
        <w:gridCol w:w="1644"/>
        <w:gridCol w:w="1701"/>
        <w:gridCol w:w="1335"/>
        <w:gridCol w:w="1170"/>
        <w:gridCol w:w="1291"/>
        <w:gridCol w:w="1697"/>
        <w:gridCol w:w="1878"/>
      </w:tblGrid>
      <w:tr>
        <w:trPr>
          <w:trHeight w:val="120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>
          <w:trHeight w:val="50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Развитие со-временной и эффек-тивной транспортной инфраструктур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протяженности дорог с твердым (щебеночным) покрытием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(щебеночным) покрытием за 2019 год составил 19,93 км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подпрограммы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автомобильных дорог общего пользования местного значения в границах муниципального района «Курский район»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Проезд по д. 2-я МокваМоковского сельсовета Курского района Курской области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тяженностью 0,608 к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Проезд по д. ХалиноКлюквинского сельсовета Курского района Курской области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тяженностью 0,509 к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Проезд по д. 2-е Шемякино Нижнемдведицкого сельсовета Курского района Курской обла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тяженностью 0,320 к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Проезд по ул. Трудовая в д.ТатаренковаНижнемедведицкого сельсовета Курского района Курской области» (3 очередь – 0,900к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по с. Беседино (д.378-д.372 в сторону школы) Бесединского сельсовета Курского района Курской области, протяженностью 0,380 км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по ул. Малиновая с.Верхнекасиново Брежневского сельсовета Курского района Курской области, протяженностью 0,710 км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в д. ВолобуевоКамышинского сельсовета Курского райо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женностью 0,395 к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д.Дурнево-с.КлюкваКлюквинского сельсовета Курского района Курской области, протяженностью 0,360 км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в д. Екатериновка Новопоселеновского сельсовета Курского райо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женностью 0,440 к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по ул. Веселая в д.1-я МокваМоковского сельсовета Курского райо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тяженностью 0,416 к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по д. НоздрачевоНоздрачевского сельсовета Курского района Курской области, протяженностью 0,400 км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дорога местного значения общего пользования по ул. Набережной в д.Полевая Полевского сельсовета Курского района Курской област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женностью 0,769 к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в с.Полянское Полянского сельсовета Курского районапротяженностью 0,487 к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по ул. Новоселов в д. Сапогово Пашковского сельсовета Курского района Курской области, протяженностью 0,300 км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по ул. Полевая в пос. Черемушки Лебяженского сельсовета Курского райо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по с. 1-е Шемякино Нижнемедведицкого сельсовета Курского района Курской области, протяженностью 0,300 км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в д. Б.ШумаковоШумаковского сельсовета Курского райо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женностью 0,484 к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ная дорога по ул. Авиационная п. Юбилейный Щетинского сельсовета Курского района Курской области, протяженностью 0,625 к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по д.  Еремино Полевского сельсовета Курского района Курской области, протяженностью 0,320 к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втомобильная дорога по с.   Беседино (д. 272 – д. 298)  Бесединского сельсовета Курского района Курской области, протяженностью 0,755 к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втомобильная дорога по д.   Щетинка (д. 70 - д.101)  Щетинского сельсовета Курского района Курской области, протяженностью 0,540 к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втомобильная дорога по д. 2-е ВинниковоВинниковского сельсовета Курского района Курской области, протяженностью 1,0 к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строительств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(щебеночным) покрыт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(щебеночным) покрытием за 2019 год составил 11,008 к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Повышение технического уровня автомобильных доро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дорог с твердым (щебеночным) покрытием, повышение технического уровня автомобильных доро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(ремонт) протяженности дорог с твердым (щебеночным) покрытием за 2019 год составил 8,912 км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, капитальный ремонт и выполнение работ по содержанию дорог общего пользования местного значения, находящихся на территории муниципального района «Курский район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Ремонт автомобильной дороги в с. 2-е Красниково длиной 1000 м.п. Беседин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Ремонт дороги по ул. Садовая в д. Верхняя Медведица 650 м.п. Нижнемедведиц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Ремонт автомобильной дороги по ул. Мосолова в д. Ворошнево (длиной 0,2 км) Ворошнев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Ремонт автомобильной дороги в с.Рышково ул. Полевая - д. Зорино протяженностью 500 м.п. Рышковского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Ремонт дороги в д. 2-е Безлесное (х. Мурыновка) длиной 250 м.п. Лебяжен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Ремонт автомобильной дороги к земельным участкам граждан СНТ «Строитель (3-5) сектор, расположенного в нижнем бьефе левобережной плотины Курского водохранилища на реке Тускарь, д. Щетинка длиной 1850 м.п. Щетин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Ремонт дороги в с. Шуклинка 350 м.п. Щетин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Ремонт дороги в д.Татаренково по ул.Журавского (650мп) Нижнемедведицкий сельсовет Курского района Кур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монт автомобильной дороги пос. Малиновый Винниковского сельсовета Курского района Курской области, протяженностью 1,0 км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монт дороги по ул. Тепличная д. ВорошневоВорошневского сельсовета Курского района Курской области, протяженностью 1,1 км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автомобильной дороги по ул. Центральная д.ЗориноРышковского сельсовета Курского района Курской области, протяженностью 0,712 к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дороги в д. Петровское Бесединского сельсовета Курского района Курской области, протяженностью 0,150 к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тротуара к Памятнику в с. Ноздрачево (150 м.п.) Ноздрачевского сельсовета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дороги по ул. Набережная в д. КукуевкаНовопоселеновского сельсовета Курского района Курской области, протяженностью 0,350 к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орог общего пользования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дорог с твердым (щебеночным) покрытие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(ремонт) протяженности дорог с твердым (щебеночным) покрытием за 2019 год составил 8,912 км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 Мероприятия по территориальному землеустройству объектов дорож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проектов автомобильных дорог общего пользования местного значения в границах муниципального района «Курский район»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дорога «Курск – Борисоглебск» - Беседино, д. 272 – д. 298 Беседин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дорога «Курск – Борисоглебск» - Полевая» - Демино» - Еремино Полев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дорога «Курск – Поныри» - д. Щетинка, д. 70 - д.101 Полев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«Курск – Касторное» - Ноздрачево - Виногробль» - д. 2-е Винниково Полев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зд по д. Б. Шумаково (за железнодорожным переездом вправо) Шумаковского сельсовета Курского района Курской обла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проектов автомобильных дорог общего пользования местного значения в границах муниципального района «Курский район»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дорога «Курск – Борисоглебск» - Беседино, д. 272 – д. 298 Беседин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дорога «Курск – Борисоглебск» - Полевая» - Демино» - Еремино Полев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дорога «Курск – Поныри» - д. Щетинка, д. 70 - д.101 Полев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«Курск – Касторное» - Ноздрачево - Виногробль» - д. 2-е Винниково Полев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зд по д. Б. Шумаково (за железнодорожным переездом вправо) Шумаковского сельсовета Курского района Курской области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автомобильных дорог общего пользования местного значения, проведение кадастров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автомобильных дорог общего пользования местного значения, проведение кадастровых работ для дальнейш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и проектов автомобильных дорог общего пользования местного знач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автомобильных дорог общего пользования местного значения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автомобильных дорог общего пользования местного значения в границах муниципального района «Курский район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автомобильных дорог общего пользования местного значения, планируемых к участию в проекте "Народный бюджет" в Курской области на 2020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заключения государственной экспертизы проект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троительного контроля и авторского надзора в ходе выполнения СМ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технических планов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автомобильных дорог общего пользования местного значения</w:t>
            </w:r>
            <w:bookmarkStart w:id="2" w:name="_GoBack"/>
            <w:bookmarkEnd w:id="2"/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проектов автомобильных дорог общего пользования местного значения в границах муниципального района «Курский район»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дорога «Курск – Борисоглебск» - Беседино, д. 272 – д. 298 Беседин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дорога «Курск – Борисоглебск» - Полевая» - Демино» - Еремино Полев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дорога «Курск – Поныри» - д. Щетинка, д. 70 - д.101 Полев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втомобильная «Курск – Касторное» - Ноздрачево - Виногробль» - д. 2-е Винниково Полевского сельсовета Кур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зд по д. Б. Шумаково (за железнодорожным переездом вправо) Шумаковского сельсовета Курского района Курской области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Мероприятия, направленные на предупреждение опасного поведения участников дорожного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дорожно-транспортных происшествий на 29,7%, числа погибших в них на 20,4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числа дорожно-транспортных происшествий за 2019 годи числа погибших в них 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, заменена дорожных знаков и табличек, нанесение горизонтальной дорожной разметки, установка системы контроля, выполнение работы, направленной на обеспечение безопасности дорожного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комплексной схемы организации дорожного движения на территории муниципального образования «Курский район» Курской обла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дорожно-транспортных происшествий на 29,7%, числа погибших в них на 20,4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дорожно-транспортных происшествий за 2019 годи числа погибших в ни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6</w:t>
      </w:r>
    </w:p>
    <w:p>
      <w:pPr>
        <w:pStyle w:val="Style19"/>
        <w:shd w:fill="FFFFFF" w:val="clear"/>
        <w:spacing w:lineRule="atLeast" w:line="265" w:before="0" w:after="0"/>
        <w:ind w:right="105" w:hanging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shd w:fill="FFFFFF" w:val="clear"/>
        <w:spacing w:lineRule="atLeast" w:line="265" w:before="0" w:after="0"/>
        <w:ind w:right="105" w:hanging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бюджетных ассигнований бюджета Курского района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(тыс. руб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9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2749"/>
        <w:gridCol w:w="1985"/>
        <w:gridCol w:w="709"/>
        <w:gridCol w:w="850"/>
        <w:gridCol w:w="992"/>
        <w:gridCol w:w="1134"/>
        <w:gridCol w:w="1843"/>
        <w:gridCol w:w="1843"/>
        <w:gridCol w:w="1559"/>
      </w:tblGrid>
      <w:tr>
        <w:trPr/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БС)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бюджетных ассигнованийпо год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(муниципальная программа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П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а муниципальной программы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(основное мероприятие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бюджета Курского районга Курской области,план на 01.01. 2019 г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бюджета Курского района Курской области, на 31.12.2019 г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транспортной системы, обеспечение перевозки пассажиров в Курском районе Курской области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дорожного движения в Курском районе Курской области на 2015-2019 го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01 540, 17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5 165, 975 6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35 502, 803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566, 402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421, 044 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824, 887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9 973, 770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4 744, 931 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4 677, 916 7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,00</w:t>
            </w:r>
          </w:p>
        </w:tc>
      </w:tr>
      <w:tr>
        <w:trPr>
          <w:trHeight w:val="26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 (отдел бухгалтерского учета и отчетности Администрации Курского района Курской обла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01 540,172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5 165, 975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35 502,803 82</w:t>
            </w:r>
          </w:p>
        </w:tc>
      </w:tr>
      <w:tr>
        <w:trPr>
          <w:trHeight w:val="29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ети автомобильных дорог Курского района Курской обла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99 940,172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3 804,735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34 141,563 82</w:t>
            </w:r>
          </w:p>
        </w:tc>
      </w:tr>
      <w:tr>
        <w:trPr>
          <w:trHeight w:val="7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9 966,402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89 059,804 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79 463,647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9 973,770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4 744,931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4 677,916 76</w:t>
            </w:r>
          </w:p>
        </w:tc>
      </w:tr>
      <w:tr>
        <w:trPr>
          <w:trHeight w:val="17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 (отдел бухгалтерского учета и отчетности Администрации Курского района Курской обла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99 940,172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3 804,735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34 141,563 82</w:t>
            </w:r>
          </w:p>
        </w:tc>
      </w:tr>
      <w:tr>
        <w:trPr>
          <w:trHeight w:val="47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.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овременной  и эффективной транспортной  инфрастру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9 420,388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6 248,59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45,181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44 846,53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903,578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54,169 23</w:t>
            </w:r>
          </w:p>
        </w:tc>
      </w:tr>
      <w:tr>
        <w:trPr>
          <w:trHeight w:val="49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4 573,858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345,019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49 391,011 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 (отдел бухгалтерского учета и отчетности Администрации Курского района Курской обла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9 420,388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6 248,597 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45,181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0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технического уровня автомобильных дорог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0 519,784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56,137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396,382 71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5 119,872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56,225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109,477 83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 399,912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 399,912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 286,904 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 (отдел бухгалтерского учета и отчетности Администрации Курского района Курской обла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0 519,784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56,137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396,382 71</w:t>
            </w:r>
          </w:p>
        </w:tc>
      </w:tr>
      <w:tr>
        <w:trPr>
          <w:trHeight w:val="55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безопасности дорожного движения в Курском районе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0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0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ской области (отде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ого учета и отчетности Администрации Курского района Курской област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0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01.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роприятия,направленныена предупреждение опасного  поведения участников 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0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0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дорожной деятельности, транспорта и связи Администрации Курского района Кур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ской области (отде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ого учета и отчетности Администрации Курского района Курской област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0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,240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2980"/>
        <w:gridCol w:w="2000"/>
        <w:gridCol w:w="1108"/>
        <w:gridCol w:w="2976"/>
      </w:tblGrid>
      <w:tr>
        <w:trPr>
          <w:trHeight w:val="375" w:hRule="atLeast"/>
        </w:trPr>
        <w:tc>
          <w:tcPr>
            <w:tcW w:w="1532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17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6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6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расходах федерального, областного бюджета, бюджета Курского района Курской области,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6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стных бюджетов и внебюджетных источников на реализацию целей муниципальной программы                   (тыс. рублей)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4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324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 ресурсного обеспнчения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ка  расход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униципальная программа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              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5 165,975 6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35 502,803 82</w:t>
            </w:r>
          </w:p>
        </w:tc>
      </w:tr>
      <w:tr>
        <w:trPr>
          <w:trHeight w:val="411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 </w:t>
            </w:r>
          </w:p>
        </w:tc>
      </w:tr>
      <w:tr>
        <w:trPr>
          <w:trHeight w:val="416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ластной бюджет   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 744,931 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 677,916 76</w:t>
            </w:r>
          </w:p>
        </w:tc>
      </w:tr>
      <w:tr>
        <w:trPr>
          <w:trHeight w:val="564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 421,044 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 824,887 06</w:t>
            </w:r>
          </w:p>
        </w:tc>
      </w:tr>
      <w:tr>
        <w:trPr>
          <w:trHeight w:val="5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естные бюджеты      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 </w:t>
            </w:r>
          </w:p>
        </w:tc>
      </w:tr>
      <w:tr>
        <w:trPr>
          <w:trHeight w:val="396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небюджетные источники          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2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Развитие сети автомобильных дорог Курского района Курской област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              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 804,735 6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 141,563 82</w:t>
            </w:r>
          </w:p>
        </w:tc>
      </w:tr>
      <w:tr>
        <w:trPr>
          <w:trHeight w:val="46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ластной бюджет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 744,931 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 677,916 76 </w:t>
            </w:r>
          </w:p>
        </w:tc>
      </w:tr>
      <w:tr>
        <w:trPr>
          <w:trHeight w:val="39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 059,804 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 463,647 06</w:t>
            </w:r>
          </w:p>
        </w:tc>
      </w:tr>
      <w:tr>
        <w:trPr>
          <w:trHeight w:val="70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естные бюджеты      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небюджетные источники          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4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Повышение безопасности дорожного движения в Курском районе Курской област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              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361,240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361,240 </w:t>
            </w:r>
          </w:p>
        </w:tc>
      </w:tr>
      <w:tr>
        <w:trPr>
          <w:trHeight w:val="39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ластной бюджет   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 </w:t>
            </w:r>
          </w:p>
        </w:tc>
      </w:tr>
      <w:tr>
        <w:trPr>
          <w:trHeight w:val="65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361,240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361,240 </w:t>
            </w:r>
          </w:p>
        </w:tc>
      </w:tr>
      <w:tr>
        <w:trPr>
          <w:trHeight w:val="42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естные бюджеты      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небюджетные источники          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 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 на 2015-2019 годы»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2 «</w:t>
      </w: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3/3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134 141,56382/153 804,73567 = 0,872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0,872 = 1,147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рирост протяженности дорог с твердым (щебеночным) покрытием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9,93/7,957 = 2,5 (принимаем за 1,0)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           </w:t>
      </w:r>
      <w:r>
        <w:rPr>
          <w:rStyle w:val="211"/>
          <w:sz w:val="28"/>
          <w:szCs w:val="28"/>
        </w:rPr>
        <w:t>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 =  1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 xml:space="preserve">  </w:t>
      </w:r>
      <w:r>
        <w:rPr>
          <w:rStyle w:val="211"/>
          <w:sz w:val="28"/>
          <w:szCs w:val="28"/>
        </w:rPr>
        <w:t>1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,147*1= 1,147.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ффективность реализации подпрограммы  с </w:t>
      </w:r>
      <w:r>
        <w:rPr>
          <w:rStyle w:val="211"/>
          <w:b/>
          <w:sz w:val="28"/>
          <w:szCs w:val="28"/>
        </w:rPr>
        <w:t>учетом достигнутых показателей оценивается как</w:t>
      </w:r>
      <w:r>
        <w:rPr>
          <w:rFonts w:cs="Times New Roman" w:ascii="Times New Roman" w:hAnsi="Times New Roman"/>
          <w:b/>
          <w:sz w:val="28"/>
          <w:szCs w:val="28"/>
        </w:rPr>
        <w:t xml:space="preserve"> высокая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4 «</w:t>
      </w: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 в курском районе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21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1361,240/1361,240 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1 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нижение числа дорожно-транспортных происшествий с пострадавшими: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60/129 = 1,24 (принимаем за 1,0)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числа погибших в дорожно-транспортных происшествиях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6/31 = 0,839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     </w:t>
      </w:r>
      <w:r>
        <w:rPr>
          <w:rStyle w:val="211"/>
          <w:sz w:val="28"/>
          <w:szCs w:val="28"/>
        </w:rPr>
        <w:t>1,24+0,839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---------- =  1,04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 xml:space="preserve">     </w:t>
      </w:r>
      <w:r>
        <w:rPr>
          <w:rStyle w:val="211"/>
          <w:sz w:val="28"/>
          <w:szCs w:val="28"/>
        </w:rPr>
        <w:t>2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*1,04=1,04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Style w:val="211"/>
          <w:b/>
          <w:sz w:val="28"/>
          <w:szCs w:val="28"/>
        </w:rPr>
        <w:t>Эффективность реализации подпрограммы с учетом достигнутых показателей оценивается как высокая.</w:t>
      </w:r>
    </w:p>
    <w:p>
      <w:pPr>
        <w:pStyle w:val="Normal"/>
        <w:spacing w:before="0" w:after="0"/>
        <w:ind w:left="-567" w:firstLine="567"/>
        <w:jc w:val="both"/>
        <w:rPr>
          <w:rStyle w:val="211"/>
          <w:b/>
          <w:b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Style w:val="211"/>
          <w:b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рирост протяженности дорог с твердым (щебеночным) покрытием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9,93/7,957 = 2,5 (принимаем за 1,0)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нижение числа дорожно-транспортных происшествий с пострадавшими: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60/129 = 1,24 (принимаем за 1,0)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числа погибших в дорожно-транспортных происшествиях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6/31 = 0,839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муниципальной программы:</w:t>
      </w:r>
    </w:p>
    <w:p>
      <w:pPr>
        <w:pStyle w:val="Style2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</w:t>
      </w:r>
      <w:r>
        <w:rPr>
          <w:rStyle w:val="211"/>
          <w:sz w:val="28"/>
          <w:szCs w:val="28"/>
        </w:rPr>
        <w:t>1+1+0,839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гп </w:t>
      </w:r>
      <w:r>
        <w:rPr>
          <w:rStyle w:val="211"/>
          <w:sz w:val="28"/>
          <w:szCs w:val="28"/>
        </w:rPr>
        <w:t>= -------------- =  0,946.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       </w:t>
      </w:r>
      <w:r>
        <w:rPr>
          <w:rStyle w:val="211"/>
          <w:sz w:val="28"/>
          <w:szCs w:val="28"/>
        </w:rPr>
        <w:t>3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0,946+0,5(1,147*0,99+1,04*0,01) = 1,046, где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134141,56382/135502,80382=0,99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2</w:t>
      </w:r>
      <w:r>
        <w:rPr>
          <w:rStyle w:val="211"/>
          <w:sz w:val="28"/>
          <w:szCs w:val="28"/>
        </w:rPr>
        <w:t>= 1361,240/135502,80382= 0,01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6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10:00Z</dcterms:created>
  <dc:creator>Ирина</dc:creator>
  <dc:description/>
  <cp:keywords/>
  <dc:language>en-US</dc:language>
  <cp:lastModifiedBy>Agadjanyan</cp:lastModifiedBy>
  <cp:lastPrinted>2020-04-06T16:50:00Z</cp:lastPrinted>
  <dcterms:modified xsi:type="dcterms:W3CDTF">2020-04-07T13:37:00Z</dcterms:modified>
  <cp:revision>12</cp:revision>
  <dc:subject/>
  <dc:title> </dc:title>
</cp:coreProperties>
</file>