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 2019 году программы </w:t>
      </w:r>
    </w:p>
    <w:p>
      <w:pPr>
        <w:pStyle w:val="Normal"/>
        <w:spacing w:lineRule="auto" w:line="240" w:before="0" w:after="0"/>
        <w:jc w:val="center"/>
        <w:rPr/>
      </w:pPr>
      <w:bookmarkStart w:id="0" w:name="Par1019"/>
      <w:bookmarkEnd w:id="0"/>
      <w:r>
        <w:rPr>
          <w:rFonts w:cs="Times New Roman" w:ascii="Times New Roman" w:hAnsi="Times New Roman"/>
          <w:b/>
          <w:sz w:val="28"/>
          <w:szCs w:val="28"/>
        </w:rPr>
        <w:t>«Развитие муниципальной службы в Курском районе Курской области на 2015-2019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176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униципальной службы в Курском районе Курской области на 2015-2019 годы»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о делопроизводству, кадрам и муниципальной службе Администрации Курского района Курской области  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по делопроизводству, кадрам и муниципальной службе Администрации Курского района Курской обла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гина Ю.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712) 54-89-29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4» февраля  2020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заместителя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(Брагина Ю.О..)</w:t>
            </w:r>
          </w:p>
        </w:tc>
      </w:tr>
    </w:tbl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довой доклад </w:t>
      </w:r>
    </w:p>
    <w:p>
      <w:pPr>
        <w:pStyle w:val="Normal"/>
        <w:spacing w:lineRule="auto" w:line="312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ходе реализации и об оценке эффективности в 2019 году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 «Развитие муниципальной службы в Курском районе Курской области на 2015-2019 годы»</w:t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ой программы «Развитие муниципальной службы в Курском районе Курской области на 2015-2019 годы»</w:t>
      </w:r>
      <w:r>
        <w:rPr>
          <w:rFonts w:cs="Times New Roman" w:ascii="Times New Roman" w:hAnsi="Times New Roman"/>
          <w:sz w:val="28"/>
          <w:szCs w:val="28"/>
        </w:rPr>
        <w:t xml:space="preserve"> явля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механизмов развития муниципальной службы в муниципальном районе «Курский район» Курской области, направленных на повышение качества, эффективности муниципального управления и обеспечение условий для результативной профессиональной служебной деятельности муниципальных служащих Курского района Ку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в программе поставлены следующие задачи: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повышения результативности профессиональной деятельности муниципальных служащих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устойчивого развития кадрового потенциала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обеспечение взаимосвязи муниципальной службы в Курском районе Кур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развитие механизма предупреждения коррупции на муниципальной службе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создание единой системы непрерывного обучения муниципальных служащих Кур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эффективной системы управления муниципальной службой.</w:t>
      </w:r>
    </w:p>
    <w:p>
      <w:pPr>
        <w:pStyle w:val="Style19"/>
        <w:spacing w:lineRule="auto" w:line="312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оставленных задач и достижения цели в рамках реализации программы предусмотрено основное мероприятие «Реализация мероприятий, направленных на развитие муниципальной службы», в рамках которого:</w:t>
      </w:r>
    </w:p>
    <w:p>
      <w:pPr>
        <w:pStyle w:val="Style19"/>
        <w:spacing w:lineRule="auto" w:line="312" w:before="0" w:after="0"/>
        <w:ind w:firstLine="708"/>
        <w:jc w:val="both"/>
        <w:rPr/>
      </w:pPr>
      <w:r>
        <w:rPr>
          <w:sz w:val="28"/>
          <w:szCs w:val="28"/>
        </w:rPr>
        <w:t>- муниципальные служащие прошли диспансеризацию;</w:t>
      </w:r>
    </w:p>
    <w:p>
      <w:pPr>
        <w:pStyle w:val="Style19"/>
        <w:spacing w:lineRule="auto" w:line="312" w:before="0" w:after="0"/>
        <w:ind w:firstLine="708"/>
        <w:jc w:val="both"/>
        <w:rPr/>
      </w:pPr>
      <w:r>
        <w:rPr>
          <w:sz w:val="28"/>
          <w:szCs w:val="28"/>
        </w:rPr>
        <w:t>- муниципальные служащие прошли повышение квалификации.</w:t>
      </w:r>
    </w:p>
    <w:p>
      <w:pPr>
        <w:pStyle w:val="Style19"/>
        <w:spacing w:lineRule="auto" w:line="312" w:before="0" w:after="0"/>
        <w:ind w:firstLine="708"/>
        <w:jc w:val="both"/>
        <w:rPr/>
      </w:pPr>
      <w:r>
        <w:rPr>
          <w:sz w:val="28"/>
          <w:szCs w:val="28"/>
        </w:rPr>
        <w:t>На реализацию муниципальной программы «Развитие муниципальной службы в Курском районе Курской области на 2015-2019 годы» на 2019 год было предусмотрено всего 148043,00 рублей, в том числе 49830,00 рублей на подготовку для муниципальной службы и получение дополнительного профессионального образования - израсходовано -43890,00 рублей (деньги не освоены с расторжениями трудовых договоров с лицами, проходившими обучение (договоры на обучение расторгнуты), на прохождение диспансеризации муниципальными служащими 98 213,00 рублей – израсходовано 98213,0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и индикаторы выполнены: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доля муниципальных служащих, прошедших подготовку для муниципальной службы и получение дополнительного профессионального образования – 25% (план 25%)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доля вакантных должностей муниципальной службы, замещаемых на основе назначения кадрового резерва от числа назначений – 36% (план 31%) 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доля муниципальных нормативных правовых актов, прошедших независимую антикоррупционную экспертизу – 25% (план 25%) 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муниципальных служащих, прошедших аттестацию – 35 % (план 35%)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доля муниципальных служащих, прошедших диспансеризацию – 58 % (план 50 %)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количество муниципальных служащих, принявших участие в информационно-практических семинарах по вопросам деятельности органов местного самоуправления – 74 человек (план 74 человек);</w:t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количество муниципальных служащих, предоставляющих сведения о доходах, расходах, об имуществе и обязательствах имущественного характера, входящих в перечень, установленный нормативно-правовыми актами органов местного самоуправления – 39 человек (план 39 человек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1" w:name="Par1103"/>
      <w:bookmarkEnd w:id="1"/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317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4994"/>
        <w:gridCol w:w="1134"/>
        <w:gridCol w:w="1134"/>
        <w:gridCol w:w="992"/>
        <w:gridCol w:w="992"/>
        <w:gridCol w:w="4536"/>
      </w:tblGrid>
      <w:tr>
        <w:trPr>
          <w:trHeight w:val="1260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</w:t>
            </w:r>
          </w:p>
        </w:tc>
        <w:tc>
          <w:tcPr>
            <w:tcW w:w="4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года (при наличии)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4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4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31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Реализация мероприятий, направленных на развитие муниципальной службы»</w:t>
            </w:r>
          </w:p>
        </w:tc>
      </w:tr>
      <w:tr>
        <w:trPr>
          <w:trHeight w:val="613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униципальных служащих, прошедших подготовку для муниципальной службы и получение дополнительного профессионального образова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акантных должностей муниципальной службы, замещаемых на основе назначения кадрового резерва, от числа назначен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вязи с проведением оргштатных мероприятий в 2019 году доля вакантных должностей была больше, чем в 2018 году.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униципальных нормативных правовых актов, прошедших независимую антикоррупционную экспертизу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униципальных служащих, прошедших аттестацию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униципальных служащих, прошедших диспансериз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выявления ограничений у муниципальных служащих, связанных с состоянием здоровья, было принято решение обследовать больше сотрудников, чем планировалось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служащих, принявших участие в информационно-практических семинарах по вопросам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5" w:hRule="atLeast"/>
        </w:trPr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служащих, предоставляющих сведения о доходах, расходах, об имуществе и обязательствах имущественного характера, входящих в перечень, установленный нормативно-правовыми актам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Таблица 13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bookmarkStart w:id="2" w:name="P2689"/>
      <w:bookmarkEnd w:id="2"/>
      <w:r>
        <w:rPr>
          <w:rFonts w:cs="Times New Roman" w:ascii="Times New Roman" w:hAnsi="Times New Roman"/>
          <w:b/>
          <w:color w:val="000000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о степени выполнения основных мероприятий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мероприятий и контрольных событий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подпрограмм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802"/>
        <w:gridCol w:w="1191"/>
        <w:gridCol w:w="850"/>
        <w:gridCol w:w="1559"/>
        <w:gridCol w:w="1439"/>
        <w:gridCol w:w="1441"/>
        <w:gridCol w:w="1433"/>
        <w:gridCol w:w="1447"/>
        <w:gridCol w:w="1821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N п/п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именование основного мероприятия, мероприяти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тветственный исполн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" w:right="-13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Статус 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ановый срок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актический срок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езультаты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начала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еализац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кончания реализаци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чала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еализаци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кончания реализ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планированны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тигнутые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</w:t>
            </w:r>
          </w:p>
        </w:tc>
      </w:tr>
      <w:tr>
        <w:trPr/>
        <w:tc>
          <w:tcPr>
            <w:tcW w:w="14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программа муниципальной программы 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1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сновное мероприятие 01 «Повышение качества и эффективности муниципального управления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равление по делопроизводству, кадрам  и муниципальной службе Администрации Курской области. Соисполнитель: отдел бухгалтерского учета и отчетности Администрации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1.01.20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1.12.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1.01.201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1.12.20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вышение эффективности и результативности муниципальной службы, переподготовка и обучение по программам дополнительного профессионального образования муниципальных служащих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тижение исполнения плановых показателе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блемы, возникшие в ходе реализации мероприятия</w:t>
            </w:r>
          </w:p>
        </w:tc>
        <w:tc>
          <w:tcPr>
            <w:tcW w:w="11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ет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ры нейтрализации/минимизации отклонения по контрольному событию, оказывающего существенное воздействие на реализацию программы </w:t>
            </w:r>
          </w:p>
        </w:tc>
        <w:tc>
          <w:tcPr>
            <w:tcW w:w="11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ет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нтрольное событие программы:</w:t>
            </w:r>
          </w:p>
          <w:p>
            <w:pPr>
              <w:pStyle w:val="ConsPlusNormal"/>
              <w:ind w:firstLine="29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Обучение муниципальных служащих по программам дополнительного профессионального образова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равление по делопроизводству, кадрам  и муниципальной службе Администрации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X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1.12.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1.12.20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X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нтрольное событие программы:</w:t>
            </w:r>
          </w:p>
          <w:p>
            <w:pPr>
              <w:pStyle w:val="ConsPlusNormal"/>
              <w:ind w:firstLine="29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ведение независимой антикоррупционной экспертизы муниципальных нормативных правовых акт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равление по делопроизводству, кадрам  и муниципальной службе Администрации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X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1.12.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1.12.20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X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нтрольное событие программы:</w:t>
            </w:r>
          </w:p>
          <w:p>
            <w:pPr>
              <w:pStyle w:val="ConsPlusNormal"/>
              <w:ind w:firstLine="29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едупреждение рисков развития заболеваний, раннее выявление имеющихся заболеваний, ежегодная диспансеризац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равление по делопроизводству, кадрам  и муниципальной службе Администрации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X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1.12.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1.12.20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X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Таблица 15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bookmarkStart w:id="3" w:name="P3008"/>
      <w:bookmarkEnd w:id="3"/>
      <w:r>
        <w:rPr>
          <w:rFonts w:cs="Times New Roman" w:ascii="Times New Roman" w:hAnsi="Times New Roman"/>
          <w:b/>
          <w:color w:val="000000"/>
          <w:sz w:val="22"/>
          <w:szCs w:val="22"/>
        </w:rPr>
        <w:t>Оценк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результатов реализации мер государственного регулир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409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5"/>
        <w:gridCol w:w="1531"/>
        <w:gridCol w:w="3139"/>
        <w:gridCol w:w="3119"/>
        <w:gridCol w:w="1701"/>
        <w:gridCol w:w="2410"/>
        <w:gridCol w:w="1701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акта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новные положен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оки прин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мечание (результат реализации; причины отклонений)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. Меры правового регулирования, предусмотренные муниципальной программой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Администрации Курского района Курской области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роведении открытого конкурса по формированию резерва управленческих кадров Курского района Кур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по делопроизводству, кадрам и муниципальной службе Администрации Курского района Курской обла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гг. (по мере возникновения необходимост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Администрации Курского района Курской области от 10.07.2018г. №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утверждении перечня должностей муниципальной службы Администрации Курского района Курской области, замещение которых связано с коррупционными риск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по делопроизводству, кадрам и муниципальной службе Администрации Курского района Курской обла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гг. (по мере возникновения необходимост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 Администрации Курского района Курской области от 13.01.2017. №26 (в ред. от 04.06.2019 г.№1452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Администрации Курского района Курской области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утверждении списка муниципальных служащих, направляемых на переподготовку и обучение по программам дополнительного профессионального образования в 2019 г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по делопроизводству, кадрам и муниципальной службе Администрации Курского района Курской обла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ряжение Администрации Курского района Курской области от 29.01.2019г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I. Меры правового регулирования, предлагаемые к реализации с учетом положений муниципальной программы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</w:tr>
    </w:tbl>
    <w:p>
      <w:pPr>
        <w:pStyle w:val="ConsPlusNormal"/>
        <w:ind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color w:val="000000"/>
        </w:rPr>
        <w:t>Таблица 16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</w:rPr>
      </w:pPr>
      <w:bookmarkStart w:id="4" w:name="P3062"/>
      <w:bookmarkEnd w:id="4"/>
      <w:r>
        <w:rPr>
          <w:rFonts w:cs="Times New Roman" w:ascii="Times New Roman" w:hAnsi="Times New Roman"/>
          <w:b/>
          <w:color w:val="000000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б использовании бюджетных ассигнований на реализацию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41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62"/>
        <w:gridCol w:w="2160"/>
        <w:gridCol w:w="1843"/>
        <w:gridCol w:w="718"/>
        <w:gridCol w:w="472"/>
        <w:gridCol w:w="576"/>
        <w:gridCol w:w="490"/>
        <w:gridCol w:w="2201"/>
        <w:gridCol w:w="2160"/>
        <w:gridCol w:w="1697"/>
      </w:tblGrid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ту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, соисполнители, участники (ГРБС)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д бюджетной классификации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ы бюджетных ассигнований (тыс. рублей)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ГРБ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гП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пГП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М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водная бюджетная роспись бюджета Курского района Курской области, план на 1 января отчетного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водная бюджетная роспись бюджета Курского района Курской области, на отчетную дату </w:t>
            </w:r>
            <w:hyperlink w:anchor="P3371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&lt;1&gt;</w:t>
              </w:r>
            </w:hyperlink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ассовое исполнение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Развитие муниципальной службы в Курском районе на 2015-2019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Х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/>
              <w:t>Х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,04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,103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Курского района Курской области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1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/>
              <w:t>Х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,04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,103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муниципальной программы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по делопроизводству, кадрам и муниципальной службе Администрации Курского района Курской обла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Х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исполнитель: Администрация Курского района Курской области (отдел бухгалтерского учета и отчетности Администрации Курского района Курской области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,04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,103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Реализация мероприятий, направленных на развитие муниципальной служб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Х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,04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,103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Курского района Курской области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,04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,103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: управление по делопроизводству, кадрам и муниципальной службе Администрации Курского района Курской обла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right="-119" w:firstLine="88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right="-119" w:firstLine="88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right="-119" w:firstLine="88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9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соисполнитель: Администрация Курского района Курской области (отдел бухгалтерского учета и отчетности Администрации Курского района Курской области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34" w:firstLine="7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8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,04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,103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01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овышение качества и эффективности муниципального управ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Х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,04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,103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Курского района Курской области 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Х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,04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,103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мероприятия: управление по делопроизводству, кадрам и муниципальной служб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Х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исполнитель: Администрация Курского района Курской области (отдел бухгалтерского учета и отчетности Администрации Курского района Курской области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25" w:firstLine="7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9" w:firstLine="7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,04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,103</w:t>
            </w:r>
          </w:p>
        </w:tc>
      </w:tr>
    </w:tbl>
    <w:p>
      <w:pPr>
        <w:pStyle w:val="ConsPlusNormal"/>
        <w:ind w:left="540" w:firstLine="72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</w:r>
    </w:p>
    <w:tbl>
      <w:tblPr>
        <w:tblW w:w="2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</w:tblGrid>
      <w:tr>
        <w:trPr>
          <w:trHeight w:val="273" w:hRule="atLeast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Таблица 17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bookmarkStart w:id="5" w:name="P3511"/>
      <w:bookmarkEnd w:id="5"/>
      <w:r>
        <w:rPr>
          <w:rFonts w:cs="Times New Roman" w:ascii="Times New Roman" w:hAnsi="Times New Roman"/>
          <w:b/>
          <w:color w:val="000000"/>
          <w:szCs w:val="24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о расходах федерального, областного бюджета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бюджета Курского района Курской области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местных бюджетов и внебюджетных источников 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реализацию целей муниципальной программы (тыс. рублей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tbl>
      <w:tblPr>
        <w:tblW w:w="137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3174"/>
        <w:gridCol w:w="5040"/>
        <w:gridCol w:w="1650"/>
        <w:gridCol w:w="198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атус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сточники ресурсного обеспеч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Оценка расход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актические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сходы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униципальная программа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«Развитие муниципальной службы в Курском  районе Курской области на 2015-2019 годы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8,0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2,103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едеральны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ластно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юджет Курского района Курской облас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8,0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2,103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стные бюджет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небюджетные источник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программа 1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«Повышение качества и эффективности муниципального управления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8,0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2,103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едеральны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ластно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юджет Курского района Курской облас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8,0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2,103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стные бюджет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небюджетные источник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567" w:firstLine="567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ценка эффективности муниципальной программы «Развитие муниципальной службы в Курском районе Курской области на 2015-2019 годы»</w:t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21"/>
        <w:numPr>
          <w:ilvl w:val="0"/>
          <w:numId w:val="2"/>
        </w:numPr>
        <w:spacing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1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Реализация мероприятий, направленных на развитие муниципальной служб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реализации мероприятий: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1/1 = 1,0</w:t>
      </w:r>
      <w:r>
        <w:rPr>
          <w:rStyle w:val="211"/>
          <w:sz w:val="20"/>
          <w:szCs w:val="20"/>
        </w:rPr>
        <w:t>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: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z w:val="20"/>
          <w:szCs w:val="20"/>
        </w:rPr>
        <w:t>уз</w:t>
      </w:r>
      <w:r>
        <w:rPr>
          <w:rFonts w:cs="Times New Roman" w:ascii="Times New Roman" w:hAnsi="Times New Roman"/>
          <w:sz w:val="28"/>
          <w:szCs w:val="28"/>
        </w:rPr>
        <w:t xml:space="preserve"> = 142,103/148,043 = 0,960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средств бюджета Курского района Курской области: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0"/>
          <w:szCs w:val="20"/>
        </w:rPr>
        <w:t>ис</w:t>
      </w:r>
      <w:r>
        <w:rPr>
          <w:rFonts w:cs="Times New Roman" w:ascii="Times New Roman" w:hAnsi="Times New Roman"/>
          <w:sz w:val="28"/>
          <w:szCs w:val="28"/>
        </w:rPr>
        <w:t xml:space="preserve"> = 1/0,960 = 1,042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ы: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- д</w:t>
      </w:r>
      <w:r>
        <w:rPr>
          <w:rFonts w:cs="Times New Roman" w:ascii="Times New Roman" w:hAnsi="Times New Roman"/>
          <w:sz w:val="28"/>
          <w:szCs w:val="28"/>
        </w:rPr>
        <w:t>оля муниципальных служащих, прошедших подготовку для муниципальной службы и получение дополнительного профессионального образования</w:t>
      </w:r>
      <w:r>
        <w:rPr>
          <w:rStyle w:val="211"/>
          <w:sz w:val="28"/>
          <w:szCs w:val="28"/>
        </w:rPr>
        <w:t>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25/25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- д</w:t>
      </w:r>
      <w:r>
        <w:rPr>
          <w:rFonts w:cs="Times New Roman" w:ascii="Times New Roman" w:hAnsi="Times New Roman"/>
          <w:sz w:val="28"/>
          <w:szCs w:val="28"/>
        </w:rPr>
        <w:t>оля вакантных должностей муниципальной службы, замещаемых на основе назначения кадрового резерва, от числа назначений</w:t>
      </w:r>
      <w:r>
        <w:rPr>
          <w:rStyle w:val="211"/>
          <w:sz w:val="28"/>
          <w:szCs w:val="28"/>
        </w:rPr>
        <w:t>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36/31 = 1,16 (принимаем за 1,0)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оля муниципальных нормативных правовых актов, прошедших независимую антикоррупционную экспертизу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25/25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муниципальных служащих, прошедших аттестацию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35/35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- д</w:t>
      </w:r>
      <w:r>
        <w:rPr>
          <w:rFonts w:cs="Times New Roman" w:ascii="Times New Roman" w:hAnsi="Times New Roman"/>
          <w:sz w:val="28"/>
          <w:szCs w:val="28"/>
        </w:rPr>
        <w:t>оля муниципальных служащих, прошедших диспансеризацию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58/50 = 1,16 (принимаем за 1,0)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>
          <w:rStyle w:val="2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муниципальных служащих, принявших участие в информационно-практических семинарах по вопросам деятельности органов местного самоуправления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74/74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/>
      </w:r>
    </w:p>
    <w:p>
      <w:pPr>
        <w:pStyle w:val="Normal"/>
        <w:spacing w:before="0" w:after="0"/>
        <w:ind w:left="-567" w:hanging="0"/>
        <w:jc w:val="both"/>
        <w:rPr>
          <w:rStyle w:val="2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муниципальных служащих, предоставляющих сведения о доходах, расходах, об имуществе и обязательствах имущественного характера, входящих в перечень, установленный нормативно-правовыми актами органов местного самоуправления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39/39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Степень реализации подпрограммы:</w:t>
      </w:r>
    </w:p>
    <w:p>
      <w:pPr>
        <w:pStyle w:val="Style20"/>
        <w:ind w:left="-567" w:hanging="0"/>
        <w:rPr/>
      </w:pPr>
      <w:r>
        <w:rPr>
          <w:rStyle w:val="211"/>
          <w:sz w:val="28"/>
          <w:szCs w:val="28"/>
        </w:rPr>
        <w:t xml:space="preserve">                                                       </w:t>
      </w:r>
      <w:r>
        <w:rPr>
          <w:rStyle w:val="211"/>
          <w:sz w:val="28"/>
          <w:szCs w:val="28"/>
        </w:rPr>
        <w:t>1+1+1+1+1+1+1</w:t>
      </w:r>
    </w:p>
    <w:p>
      <w:pPr>
        <w:pStyle w:val="Style20"/>
        <w:ind w:left="-567" w:hanging="0"/>
        <w:jc w:val="center"/>
        <w:rPr/>
      </w:pPr>
      <w:r>
        <w:rPr>
          <w:rStyle w:val="211"/>
          <w:sz w:val="28"/>
          <w:szCs w:val="28"/>
        </w:rPr>
        <w:t>СР</w:t>
      </w:r>
      <w:r>
        <w:rPr>
          <w:rStyle w:val="211"/>
          <w:sz w:val="20"/>
          <w:szCs w:val="20"/>
        </w:rPr>
        <w:t xml:space="preserve">п/п </w:t>
      </w:r>
      <w:r>
        <w:rPr>
          <w:rStyle w:val="211"/>
          <w:sz w:val="28"/>
          <w:szCs w:val="28"/>
        </w:rPr>
        <w:t>= ----------------------- =  1,0.</w:t>
      </w:r>
    </w:p>
    <w:p>
      <w:pPr>
        <w:pStyle w:val="Normal"/>
        <w:spacing w:before="0" w:after="0"/>
        <w:ind w:left="-567" w:hanging="0"/>
        <w:rPr/>
      </w:pPr>
      <w:r>
        <w:rPr>
          <w:rStyle w:val="211"/>
          <w:sz w:val="28"/>
          <w:szCs w:val="28"/>
        </w:rPr>
        <w:t xml:space="preserve">                                                                     </w:t>
      </w:r>
      <w:r>
        <w:rPr>
          <w:rStyle w:val="211"/>
          <w:sz w:val="28"/>
          <w:szCs w:val="28"/>
        </w:rPr>
        <w:t>7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Оценка эффективности реализации подпрограммы: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Style w:val="211"/>
          <w:sz w:val="28"/>
          <w:szCs w:val="28"/>
        </w:rPr>
        <w:t>ЭР</w:t>
      </w:r>
      <w:r>
        <w:rPr>
          <w:rStyle w:val="211"/>
          <w:sz w:val="20"/>
          <w:szCs w:val="20"/>
        </w:rPr>
        <w:t xml:space="preserve">п/п </w:t>
      </w:r>
      <w:r>
        <w:rPr>
          <w:rStyle w:val="211"/>
          <w:sz w:val="28"/>
          <w:szCs w:val="28"/>
        </w:rPr>
        <w:t>=</w:t>
      </w:r>
      <w:r>
        <w:rPr>
          <w:rStyle w:val="211"/>
          <w:sz w:val="20"/>
          <w:szCs w:val="20"/>
        </w:rPr>
        <w:t xml:space="preserve"> </w:t>
      </w:r>
      <w:r>
        <w:rPr>
          <w:rStyle w:val="211"/>
          <w:sz w:val="28"/>
          <w:szCs w:val="28"/>
        </w:rPr>
        <w:t>1,042*1= 1,042.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одпрограммы  с </w:t>
      </w:r>
      <w:r>
        <w:rPr>
          <w:rStyle w:val="211"/>
          <w:sz w:val="28"/>
          <w:szCs w:val="28"/>
        </w:rPr>
        <w:t>учетом достигнутых показателей оценивается как</w:t>
      </w:r>
      <w:r>
        <w:rPr>
          <w:rFonts w:cs="Times New Roman" w:ascii="Times New Roman" w:hAnsi="Times New Roman"/>
          <w:sz w:val="28"/>
          <w:szCs w:val="28"/>
        </w:rPr>
        <w:t xml:space="preserve"> высокая.</w:t>
      </w:r>
    </w:p>
    <w:p>
      <w:pPr>
        <w:pStyle w:val="Normal"/>
        <w:spacing w:before="0" w:after="0"/>
        <w:ind w:left="-567" w:firstLine="567"/>
        <w:jc w:val="both"/>
        <w:rPr>
          <w:rStyle w:val="21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2"/>
        </w:numPr>
        <w:spacing w:before="0" w:after="0"/>
        <w:ind w:left="-567" w:firstLine="567"/>
        <w:contextualSpacing/>
        <w:jc w:val="both"/>
        <w:rPr/>
      </w:pPr>
      <w:r>
        <w:rPr>
          <w:rStyle w:val="211"/>
          <w:sz w:val="28"/>
          <w:szCs w:val="28"/>
        </w:rPr>
        <w:t>Оценка степени достижения целей и решения задач муниципальной программы.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Степень достижения планового значения показателя, характеризующего цели и задачи муниципальной программы: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- д</w:t>
      </w:r>
      <w:r>
        <w:rPr>
          <w:rFonts w:cs="Times New Roman" w:ascii="Times New Roman" w:hAnsi="Times New Roman"/>
          <w:sz w:val="28"/>
          <w:szCs w:val="28"/>
        </w:rPr>
        <w:t>оля муниципальных служащих, прошедших подготовку для муниципальной службы и получение дополнительного профессионального образования</w:t>
      </w:r>
      <w:r>
        <w:rPr>
          <w:rStyle w:val="211"/>
          <w:sz w:val="28"/>
          <w:szCs w:val="28"/>
        </w:rPr>
        <w:t>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25/25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- д</w:t>
      </w:r>
      <w:r>
        <w:rPr>
          <w:rFonts w:cs="Times New Roman" w:ascii="Times New Roman" w:hAnsi="Times New Roman"/>
          <w:sz w:val="28"/>
          <w:szCs w:val="28"/>
        </w:rPr>
        <w:t>оля вакантных должностей муниципальной службы, замещаемых на основе назначения кадрового резерва, от числа назначений</w:t>
      </w:r>
      <w:r>
        <w:rPr>
          <w:rStyle w:val="211"/>
          <w:sz w:val="28"/>
          <w:szCs w:val="28"/>
        </w:rPr>
        <w:t>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36/31 = 1,16 (принимаем за 1,0)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оля муниципальных нормативных правовых актов, прошедших независимую антикоррупционную экспертизу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25/25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муниципальных служащих, прошедших аттестацию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35/35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- д</w:t>
      </w:r>
      <w:r>
        <w:rPr>
          <w:rFonts w:cs="Times New Roman" w:ascii="Times New Roman" w:hAnsi="Times New Roman"/>
          <w:sz w:val="28"/>
          <w:szCs w:val="28"/>
        </w:rPr>
        <w:t>оля муниципальных служащих, прошедших диспансеризацию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58/50 = 1,16 (принимаем за 1,0)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>
          <w:rStyle w:val="2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муниципальных служащих, принявших участие в информационно-практических семинарах по вопросам деятельности органов местного самоуправления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74/74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/>
      </w:r>
    </w:p>
    <w:p>
      <w:pPr>
        <w:pStyle w:val="Normal"/>
        <w:spacing w:before="0" w:after="0"/>
        <w:ind w:left="-567" w:hanging="0"/>
        <w:jc w:val="both"/>
        <w:rPr>
          <w:rStyle w:val="2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муниципальных служащих, предоставляющих сведения о доходах, расходах, об имуществе и обязательствах имущественного характера, входящих в перечень, установленный нормативно-правовыми актами органов местного самоуправления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39/39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Степень реализации муниципальной программы:</w:t>
      </w:r>
    </w:p>
    <w:p>
      <w:pPr>
        <w:pStyle w:val="Style20"/>
        <w:ind w:left="-567" w:hanging="0"/>
        <w:rPr/>
      </w:pPr>
      <w:r>
        <w:rPr>
          <w:rStyle w:val="211"/>
          <w:sz w:val="28"/>
          <w:szCs w:val="28"/>
        </w:rPr>
        <w:t xml:space="preserve">                                                           </w:t>
      </w:r>
      <w:r>
        <w:rPr>
          <w:rStyle w:val="211"/>
          <w:sz w:val="28"/>
          <w:szCs w:val="28"/>
        </w:rPr>
        <w:t>1+1+1+1+1+1+1</w:t>
      </w:r>
    </w:p>
    <w:p>
      <w:pPr>
        <w:pStyle w:val="Style20"/>
        <w:ind w:left="-567" w:hanging="0"/>
        <w:jc w:val="center"/>
        <w:rPr/>
      </w:pPr>
      <w:r>
        <w:rPr>
          <w:rStyle w:val="211"/>
          <w:sz w:val="28"/>
          <w:szCs w:val="28"/>
        </w:rPr>
        <w:t>СР</w:t>
      </w:r>
      <w:r>
        <w:rPr>
          <w:rStyle w:val="211"/>
          <w:sz w:val="20"/>
          <w:szCs w:val="20"/>
        </w:rPr>
        <w:t xml:space="preserve">г/п </w:t>
      </w:r>
      <w:r>
        <w:rPr>
          <w:rStyle w:val="211"/>
          <w:sz w:val="28"/>
          <w:szCs w:val="28"/>
        </w:rPr>
        <w:t>= ----------------------- =  1,0.</w:t>
      </w:r>
    </w:p>
    <w:p>
      <w:pPr>
        <w:pStyle w:val="Normal"/>
        <w:spacing w:before="0" w:after="0"/>
        <w:ind w:left="-567" w:hanging="0"/>
        <w:rPr/>
      </w:pPr>
      <w:r>
        <w:rPr>
          <w:rStyle w:val="211"/>
          <w:sz w:val="28"/>
          <w:szCs w:val="28"/>
        </w:rPr>
        <w:t xml:space="preserve">                                                                     </w:t>
      </w:r>
      <w:r>
        <w:rPr>
          <w:rStyle w:val="211"/>
          <w:sz w:val="28"/>
          <w:szCs w:val="28"/>
        </w:rPr>
        <w:t>7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Оценка эффективности реализации муниципальной программы: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Style w:val="211"/>
          <w:sz w:val="28"/>
          <w:szCs w:val="28"/>
        </w:rPr>
        <w:t>ЭР</w:t>
      </w:r>
      <w:r>
        <w:rPr>
          <w:rStyle w:val="211"/>
          <w:sz w:val="20"/>
          <w:szCs w:val="20"/>
        </w:rPr>
        <w:t xml:space="preserve">г/п = </w:t>
      </w:r>
      <w:r>
        <w:rPr>
          <w:rStyle w:val="211"/>
          <w:sz w:val="28"/>
          <w:szCs w:val="28"/>
        </w:rPr>
        <w:t>0,5*1+0,5(1,042*1) = 1,021; где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ind w:left="-567" w:hanging="0"/>
        <w:jc w:val="both"/>
        <w:rPr>
          <w:rStyle w:val="211"/>
          <w:sz w:val="28"/>
          <w:szCs w:val="28"/>
        </w:rPr>
      </w:pPr>
      <w:r>
        <w:rPr>
          <w:rStyle w:val="211"/>
          <w:sz w:val="28"/>
          <w:szCs w:val="28"/>
          <w:lang w:val="en-US"/>
        </w:rPr>
        <w:t>k</w:t>
      </w:r>
      <w:r>
        <w:rPr>
          <w:rStyle w:val="211"/>
          <w:sz w:val="20"/>
          <w:szCs w:val="20"/>
        </w:rPr>
        <w:t>1</w:t>
      </w:r>
      <w:r>
        <w:rPr>
          <w:rStyle w:val="211"/>
          <w:sz w:val="28"/>
          <w:szCs w:val="28"/>
        </w:rPr>
        <w:t>= 142,103/142,103=1,0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11"/>
          <w:b/>
          <w:sz w:val="28"/>
          <w:szCs w:val="28"/>
        </w:rPr>
        <w:t>Эффективность реализации муниципальной программы с учетом достигнутых показателей оценивается как высок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sectPr>
      <w:type w:val="nextPage"/>
      <w:pgSz w:w="11906" w:h="16838"/>
      <w:pgMar w:left="1701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 w:cs="Times New Roman"/>
      <w:lang w:val="en-US"/>
    </w:rPr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 с отступом Знак"/>
    <w:qFormat/>
    <w:rPr>
      <w:rFonts w:cs="Times New Roman"/>
      <w:sz w:val="28"/>
      <w:lang w:val="en-US" w:bidi="ar-SA"/>
    </w:rPr>
  </w:style>
  <w:style w:type="character" w:styleId="2">
    <w:name w:val="Основной текст 2 Знак"/>
    <w:qFormat/>
    <w:rPr>
      <w:rFonts w:cs="Times New Roman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1">
    <w:name w:val="Основной текст (2) + 11"/>
    <w:basedOn w:val="Style13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07:00Z</dcterms:created>
  <dc:creator>Ирина</dc:creator>
  <dc:description/>
  <cp:keywords/>
  <dc:language>en-US</dc:language>
  <cp:lastModifiedBy>Agadjanyan</cp:lastModifiedBy>
  <cp:lastPrinted>2020-02-26T16:31:00Z</cp:lastPrinted>
  <dcterms:modified xsi:type="dcterms:W3CDTF">2020-04-07T13:01:00Z</dcterms:modified>
  <cp:revision>15</cp:revision>
  <dc:subject/>
  <dc:title> </dc:title>
</cp:coreProperties>
</file>