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вной работы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архивной работы и электронного межведомственного взаимодействия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.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онина Н.А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архивного дела в Курском районе Курской области на 2015-2019 годы»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хранение и развитие архивного дела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учета документов Архивного фонда Курской области и иных архив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рганизация комплектования архивного отдела документами Архивного фонда Курской области и иными архивны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граждан на получение информации, содержащейся в документах Архивного фонда Курской области и иных архивных документа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 и иным архив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системы эффективности управления архивным делом в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 основное мероприятие «Осуществление отдельных государственных полномочий Курского района Курской области в сфере архивного дела»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документов Архивного фонда Курской области и иных архивных документов, хранящихся в отделе архивной работы Администрации Курского района Курской области с соблюдением нормативных условий режимов хранения архивных документов достигнуто и составило 10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обеспеченности архивохранилища средствами пожарной безопасности достигнуто 10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в архивохранилище и переведенной в электронный вид достигнуто 0,3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ного отдела, имеющего широкополосный доступ к сети интернет достигнуто 10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приобретенной научной, методической и другой литературы, периодических изданий, книжной продукции достигнуто и составило 5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 100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19 году «Сохранение и развитие архивного дела в Курском районе Курской области на 2015-2019 годы» было предусмотрено 379079,00 рублей. Исполнение составило 100%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ое увеличение доли обеспеченности автоматической системой пожаротушения не достигнуто в связи с отсутствием финансовых средств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Таблица 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2534"/>
        <w:gridCol w:w="709"/>
        <w:gridCol w:w="283"/>
        <w:gridCol w:w="851"/>
        <w:gridCol w:w="141"/>
        <w:gridCol w:w="851"/>
        <w:gridCol w:w="1276"/>
        <w:gridCol w:w="992"/>
        <w:gridCol w:w="2693"/>
        <w:gridCol w:w="142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  <w:hyperlink w:anchor="P29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.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исполнитель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 Администрации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1.201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1.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документов Архивного фонда Курской области и иных архивных документов в целях их постоянного (вечного) и долговременного хра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Архивного фонда Курской области и иные архивные документы в целях их постоянного (вечного) и долговременного хранения сохранен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фонда пользователя на документы Архивного фонда Курской области и иных архивных документов, увеличение количества документов, включенных в автоматизированную учетную базу данных «Архивный фон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та работа по переводу архивной информации в электронный вид (переведено 0,1%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окументов Архивного фонда Курской области и иных архивных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в С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лемы, возникшие в ходе реализации мероприятия </w:t>
            </w:r>
            <w:hyperlink w:anchor="P29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11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планированное увеличение доли обеспеченности автоматической системой пожаротушения не достигнуто в связи с отсутствием финансовых средст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</w:p>
        </w:tc>
        <w:tc>
          <w:tcPr>
            <w:tcW w:w="11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усмотрено выполнение в </w:t>
            </w:r>
            <w:r>
              <w:rPr>
                <w:rFonts w:cs="Times New Roman" w:ascii="Times New Roman" w:hAnsi="Times New Roman"/>
              </w:rPr>
              <w:t>Муниципальной программе 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отдела архивной работы Администрации Курского района Ку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  <w:r>
              <w:rPr>
                <w:rFonts w:cs="Times New Roman" w:ascii="Times New Roman" w:hAnsi="Times New Roman"/>
              </w:rPr>
              <w:t xml:space="preserve"> Обеспечение реализации муниципальной программы «Сохранение и развитие архивного дела в Курском районе Курской области на 2015-2019 годы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Таблица 1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5.04.2016г. №3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7.07.2018г. №20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8.01.2019г. №2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6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P3062"/>
      <w:bookmarkEnd w:id="2"/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2136"/>
        <w:gridCol w:w="850"/>
        <w:gridCol w:w="567"/>
        <w:gridCol w:w="851"/>
        <w:gridCol w:w="1275"/>
        <w:gridCol w:w="1985"/>
        <w:gridCol w:w="1984"/>
        <w:gridCol w:w="15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дная бюджетная роспись бюджета Курского района Курской области, на отчетную дату </w:t>
            </w:r>
            <w:hyperlink w:anchor="P337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исполнитель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бухгалтерского учета и отчетности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подпрограммы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исполнитель муниципальной программы 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тдел бухгалтерского учета и отчетности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7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ценка расходов </w:t>
            </w:r>
            <w:hyperlink w:anchor="P358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&lt;1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актические расходы </w:t>
            </w:r>
            <w:hyperlink w:anchor="P358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8,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8,079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,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,079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8,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8,079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widowControl w:val="false"/>
        <w:rPr/>
      </w:pPr>
      <w:r>
        <w:rPr>
          <w:b/>
        </w:rPr>
        <w:t xml:space="preserve">Оценка эффективности муниципальной программы  </w:t>
      </w:r>
      <w:r>
        <w:rPr>
          <w:rStyle w:val="StrongEmphasis"/>
        </w:rPr>
        <w:t>«Сохранение и развитие архивного дела в Курском районе Курской области на 2015-2019 годы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widowControl w:val="false"/>
        <w:ind w:left="-426" w:firstLine="568"/>
        <w:jc w:val="both"/>
        <w:rPr/>
      </w:pPr>
      <w:r>
        <w:rPr/>
        <w:t xml:space="preserve">Подпрограмма </w:t>
      </w:r>
      <w:r>
        <w:rPr>
          <w:b/>
          <w:caps/>
        </w:rPr>
        <w:t xml:space="preserve"> </w:t>
      </w:r>
      <w:r>
        <w:rPr/>
        <w:t>«Организация хранения, комплектования и использования документов Архивного фонда Курской области и иных архивных документов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Оценка степени реализации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 1/1=1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ценка степени соответствия запланированному уровню зат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=379,079/379,079=1,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использования средств бюджета Кур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=1/1=1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тепени достижения целей и решений задач под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и электронного межведомственного взаимодействия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еспеченности архивохранилища средствами пожарной безопас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архивной информации, хранящейся в архивохранилище и переведенной в электронный ви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3/0,3=1,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го отдела, имеющего широкополосный доступ к сети интерн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личество приобретенной научной, методической и другой литературы, периодических изданий, книжной продук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пень реализации подпрограмм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= (1,0+1,0+1,0+1,0+1,0+1,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1 х 1,0=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 высок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Style21"/>
        <w:numPr>
          <w:ilvl w:val="0"/>
          <w:numId w:val="2"/>
        </w:numPr>
        <w:ind w:left="-426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Style21"/>
        <w:ind w:left="-426" w:firstLine="7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и электронного межведомственного взаимодействия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</w:t>
      </w:r>
    </w:p>
    <w:p>
      <w:pPr>
        <w:pStyle w:val="Style21"/>
        <w:ind w:left="-426" w:firstLine="7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>=100/100=1,0</w:t>
      </w:r>
    </w:p>
    <w:p>
      <w:pPr>
        <w:pStyle w:val="Style21"/>
        <w:ind w:left="-426" w:firstLine="7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еспеченности архивохранилища средствами пожарной безопасности</w:t>
      </w:r>
    </w:p>
    <w:p>
      <w:pPr>
        <w:pStyle w:val="Style21"/>
        <w:ind w:left="-426" w:firstLine="7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пз</w:t>
      </w:r>
      <w:r>
        <w:rPr>
          <w:rFonts w:cs="Times New Roman" w:ascii="Times New Roman" w:hAnsi="Times New Roman"/>
          <w:sz w:val="28"/>
          <w:szCs w:val="28"/>
        </w:rPr>
        <w:t xml:space="preserve"> =100/100=1,0</w:t>
      </w:r>
    </w:p>
    <w:p>
      <w:pPr>
        <w:pStyle w:val="Style21"/>
        <w:ind w:left="-426" w:firstLine="7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архивной информации, хранящейся в архивохранилище и переведенной в электронный вид</w:t>
      </w:r>
    </w:p>
    <w:p>
      <w:pPr>
        <w:pStyle w:val="Style21"/>
        <w:ind w:left="-426" w:firstLine="7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пз </w:t>
      </w:r>
      <w:r>
        <w:rPr>
          <w:rFonts w:cs="Times New Roman" w:ascii="Times New Roman" w:hAnsi="Times New Roman"/>
          <w:sz w:val="28"/>
          <w:szCs w:val="28"/>
        </w:rPr>
        <w:t>=0,3/0,3=1,0</w:t>
      </w:r>
    </w:p>
    <w:p>
      <w:pPr>
        <w:pStyle w:val="Style21"/>
        <w:ind w:left="-426" w:firstLine="7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го отдела, имеющего широкополосный доступ к сети интернет</w:t>
      </w:r>
    </w:p>
    <w:p>
      <w:pPr>
        <w:pStyle w:val="Style21"/>
        <w:ind w:left="-426" w:firstLine="7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пз</w:t>
      </w:r>
      <w:r>
        <w:rPr>
          <w:rFonts w:cs="Times New Roman" w:ascii="Times New Roman" w:hAnsi="Times New Roman"/>
          <w:sz w:val="28"/>
          <w:szCs w:val="28"/>
        </w:rPr>
        <w:t xml:space="preserve"> =100/100=1,0</w:t>
      </w:r>
    </w:p>
    <w:p>
      <w:pPr>
        <w:pStyle w:val="Style21"/>
        <w:ind w:left="-426" w:firstLine="7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- количество приобретенной научной, методической и другой литературы, периодических изданий, книжной продукции</w:t>
      </w:r>
    </w:p>
    <w:p>
      <w:pPr>
        <w:pStyle w:val="Normal"/>
        <w:ind w:left="-426" w:firstLine="7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ппз</w:t>
      </w:r>
      <w:r>
        <w:rPr>
          <w:rFonts w:cs="Times New Roman" w:ascii="Times New Roman" w:hAnsi="Times New Roman"/>
          <w:sz w:val="28"/>
          <w:szCs w:val="28"/>
        </w:rPr>
        <w:t xml:space="preserve"> =50/50=1,0</w:t>
      </w:r>
    </w:p>
    <w:p>
      <w:pPr>
        <w:pStyle w:val="Style21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</w:t>
      </w:r>
    </w:p>
    <w:p>
      <w:pPr>
        <w:pStyle w:val="Style21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=100/100=1,0</w:t>
      </w:r>
    </w:p>
    <w:p>
      <w:pPr>
        <w:pStyle w:val="Style21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5. Степень реализации муниципальной программы:</w:t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гп= (1,0+1,0+1,0+1,0+1,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,0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</w:t>
      </w:r>
    </w:p>
    <w:p>
      <w:pPr>
        <w:pStyle w:val="Style21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муниципальной программы:</w:t>
      </w:r>
    </w:p>
    <w:p>
      <w:pPr>
        <w:pStyle w:val="Style21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ЭР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/п  </w:t>
      </w:r>
      <w:r>
        <w:rPr>
          <w:rFonts w:cs="Times New Roman" w:ascii="Times New Roman" w:hAnsi="Times New Roman"/>
          <w:sz w:val="28"/>
          <w:szCs w:val="28"/>
        </w:rPr>
        <w:t>= 0,5 х 1 + 0,5 (1 х 1)= 1, где</w:t>
      </w:r>
    </w:p>
    <w:p>
      <w:pPr>
        <w:pStyle w:val="Style21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79079,00/379079,00=1,0</w:t>
      </w:r>
    </w:p>
    <w:p>
      <w:pPr>
        <w:pStyle w:val="Style21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200"/>
        <w:ind w:left="-426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 высокая.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5:00Z</dcterms:created>
  <dc:creator>Ирина</dc:creator>
  <dc:description/>
  <cp:keywords/>
  <dc:language>en-US</dc:language>
  <cp:lastModifiedBy>Agadjanyan</cp:lastModifiedBy>
  <cp:lastPrinted>2020-02-17T15:23:00Z</cp:lastPrinted>
  <dcterms:modified xsi:type="dcterms:W3CDTF">2020-04-07T13:55:00Z</dcterms:modified>
  <cp:revision>6</cp:revision>
  <dc:subject/>
  <dc:title> </dc:title>
</cp:coreProperties>
</file>