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9 году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Развитие экономики Кур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экономики Курского района Курской област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тдел по вопросам АПК и муниципальному контролю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бюджету и налогам Администрации Курского района Курской области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вопросам АПК и муниципальному контролю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(Горбатенков И.Н.) 54-89-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е по бюджету и налогам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(Жидеева Е.В.) 52-77-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6» февраля  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вопросам АПК и муниципальному контролю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(Горбатенков И.Н.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е по бюджету и налогам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(Жидеева Е.В.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9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Развитие экономики Кур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муниципальной программы «Развитие экономики Курского района Кур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является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достижение устойчиво высоких темпов экономического роста, обеспечивающих повышение уровня жизни жителей Курского района Курской области.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активной инвестиционной деятельности на территории Курского района Курской област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благоприятных условий для устойчивого функционирования и развития малого и среднего предпринимательства на территории Курского района Курской области, популяризация предпринимательской деятельности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были предусмотрены подпрограммы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Создание благоприятных условий для привлечения инвестиций в экономику Курского района Курской области» - финансирование из бюджета Курского района Курской области не предусматривалось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«Содействие развитию малого и среднего предпринимательства в Курском районе Ку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ой предусмотрено исполнение в 2019 году основного мероприятия 01 «Обеспечение благоприятных условий для развития малого и среднего предпринимательства». На реализацию данного мероприятия в бюджете Курского района Курской области было предусмотрено 20 000,00 руб., однако финансирование не производило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-за отсутствия заявок юридических лиц, индивидуальных предпринимателей, физических лиц на получение субсидии для развития малого и среднего бизнеса. 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Идее развития малого и среднего бизнеса, формированию среди населения положительного имиджа предпринимательства, выявлению лидеров и развитию деловых контактов способствовало ежегодное участие в проведении </w:t>
      </w:r>
      <w:r>
        <w:rPr>
          <w:rFonts w:cs="Times New Roman" w:ascii="Times New Roman" w:hAnsi="Times New Roman"/>
          <w:sz w:val="28"/>
          <w:szCs w:val="28"/>
          <w:lang w:eastAsia="en-US"/>
        </w:rPr>
        <w:t>регионального форума малого и среднего предпринимательства «День предпринимателя Курской области», конкурсов «Лидер малого и среднего бизнеса Курской области» и «Малый и средний бизнес Курской области – глазами прессы». Проводилось оказание консультационной и методической поддержки субъектам, осуществляющим и начинающим свою хозяйственную деятельность (при размещении нестационарных торговых объектов,  заключении договора аренды нежилого помещения, договора аренды земельного участка, договора на вывоз твердых бытовых отходов, оказание помощи при регистрации в качестве индивидуального предпринимателя, получении субсидий, связанных с организацией и ведением дела)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казывалось содействие в продвижении продукции хозяйствующих субъектов на межрегиональные рынки, в том числе в организации их участия в межрегиональной оптово-розничной «Курской Коренской ярмарке».</w:t>
      </w:r>
    </w:p>
    <w:p>
      <w:pPr>
        <w:pStyle w:val="Normal"/>
        <w:shd w:fill="FFFFFF" w:val="clear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Курского района хозяйственную деятельность осуществляют 1307 субъектов малого и среднего бизнеса, которые способствуют насыщению потребительского рынка товарами и услугами. 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программы в 2019 году позволила достижение следующих результатов:</w:t>
      </w:r>
    </w:p>
    <w:p>
      <w:pPr>
        <w:pStyle w:val="Normal"/>
        <w:widowControl w:val="false"/>
        <w:autoSpaceDE w:val="false"/>
        <w:spacing w:lineRule="auto" w:line="312" w:before="0" w:after="0"/>
        <w:ind w:firstLine="454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инвестиций в основной капитал 2696,8 млн. руб. (план 2307,1 млн.руб.);</w:t>
      </w:r>
    </w:p>
    <w:p>
      <w:pPr>
        <w:pStyle w:val="Normal"/>
        <w:widowControl w:val="false"/>
        <w:autoSpaceDE w:val="false"/>
        <w:spacing w:lineRule="auto" w:line="312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количества вновь зарегистрированных на территории Курского района Курской области субъектов малого и среднего предпринимательства  составил 1,5% (в прошлом году хозяйственную деятельность осуществляли 1042 субъекта, прирост составил 1%).</w:t>
      </w:r>
    </w:p>
    <w:p>
      <w:pPr>
        <w:sectPr>
          <w:type w:val="nextPage"/>
          <w:pgSz w:w="11906" w:h="16838"/>
          <w:pgMar w:left="993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здание благоприятных условий для привлечения инвестиций в экономику Курского района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нвестиций в основной капитал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,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,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6,8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действие развитию малого и среднего предпринимательства в Курском районе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количества вновь зарегистрированных на территории Курского района Курской области субъектов малого и средне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субъектов малого и среднего предпринимательства за 2019 год увеличилось на  265 ед., из них: ИП – 229 ед., юр.лиц – 36 ед. По состоянию на 31.12.2019  зарегистрировано 1307 субъектов малого и среднего предпринимательства. (По состоянию на  31.12.2018 – 1042 ед., зарегистрированных в 2018 году - 174 ед., из них: ИП – 145 ед., юр.лиц – 29 ед. 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Таблица 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основных мероприятий, мероприятий и контрольных собы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567"/>
        <w:gridCol w:w="1276"/>
        <w:gridCol w:w="1276"/>
        <w:gridCol w:w="1417"/>
        <w:gridCol w:w="1134"/>
        <w:gridCol w:w="2268"/>
        <w:gridCol w:w="24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здание благоприятных условий для привлечения инвестиций в экономику Курского района Курской облас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«Создание благоприятной для инвестиций административной сре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рского района Курской обла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дел по вопросам АПК и муниципальному контролю Администрации Курского района Курской обла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 Администрации Курского района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земельным правоотношениям и инвестиционной деятельности Администрации Курского района Курской обла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 Администрации Курского района Курской обла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нвестиций в осно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 составили в 2019 г. на 2 696,8 млн.руб.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действие развитию малого и среднего предпринимательства в  Курском районе Курской облас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«Обеспечение благоприятных условий для развития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 (отдел по вопросам АПК и муниципальному контролю Администрации Курского района Курской области);     Администрация Курского района Курской области (отдел бухгалтерского учета и отчетности  Администрации Курского района Курской област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ежегодного прироста количества субъектов малого и среднего предпринимательства, осуществляющих деятельность на территории Курского района Курской области, на уровне не менее 1% к предыдущему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положительного имиджа предпринимательства, развитие делового сотрудничества бизнеса и в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проведении межрегиональных выставках и ярмар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сравнению с 2018 годом число субъектов малого и среднего предпринимательства возросло на 265 ед,, прирост составил 91 ед. (2018г. – 1042 ед., 2019г. – 1307 ед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количества мест под размещение нестационарных торговых объектов, участие в региональном форуме малого и среднего предпринимательства «День предпринимателя Курской области», в конкурсе «Лидер малого и среднего бизнеса Курской области», в межрегиональной оптово-розничной ярмарке «Курская Коренская ярмарка» и  плодоовощных ярмарках «Осень-2019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программы    Оказание финансовой поддержки начинающим собствен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вопросам АПК и муниципальному контролю Администрац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Таблица 1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правов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86"/>
        <w:gridCol w:w="4134"/>
        <w:gridCol w:w="2654"/>
        <w:gridCol w:w="1768"/>
        <w:gridCol w:w="2184"/>
        <w:gridCol w:w="1866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кта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инят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и дополнений в муниципальную программу в части совершенствования мер государственной поддержки малого и среднего предприниматель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вопросам АПК, развитию малого и среднего предпринимательства администрации Курского района Курской обла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7.11.2015г. №3908 (в ред. от 02.02.2016 г. № 94, от 19.04.2016 г. № 405, от 13.01.2017г № 13, от 22.09.2017г № 2809, от 24.01.2018г. № 131, от 28.08.2018г. № 2372, от 09.11.2018г. № 2950, от 18.09.2019 № 2628, от 26.12.2019 № 3392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равила предоставления субсидий для реализации мероприятий по развитию малого и среднего предприниматель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вопросам АПК, развитию малого и среднего предпринимательства администрации Курского района Курской обла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9.06.2017г №1602 «Об утверждении порядков предоставления субсидий из бюджета Курского района Курской области , предусмотренных на поддержку субъектов малого и среднего предпринимательств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9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352"/>
        <w:gridCol w:w="339"/>
        <w:gridCol w:w="2692"/>
        <w:gridCol w:w="847"/>
        <w:gridCol w:w="145"/>
        <w:gridCol w:w="992"/>
        <w:gridCol w:w="993"/>
        <w:gridCol w:w="1134"/>
        <w:gridCol w:w="636"/>
        <w:gridCol w:w="960"/>
        <w:gridCol w:w="105"/>
        <w:gridCol w:w="855"/>
        <w:gridCol w:w="987"/>
        <w:gridCol w:w="572"/>
        <w:gridCol w:w="704"/>
        <w:gridCol w:w="413"/>
        <w:gridCol w:w="12"/>
        <w:gridCol w:w="331"/>
        <w:gridCol w:w="239"/>
        <w:gridCol w:w="239"/>
        <w:gridCol w:w="845"/>
        <w:gridCol w:w="241"/>
      </w:tblGrid>
      <w:tr>
        <w:trPr>
          <w:trHeight w:val="375" w:hRule="atLeast"/>
        </w:trPr>
        <w:tc>
          <w:tcPr>
            <w:tcW w:w="1558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2" w:name="RANGE!A1%3AJ3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лица 16</w:t>
            </w:r>
            <w:bookmarkEnd w:id="2"/>
          </w:p>
        </w:tc>
        <w:tc>
          <w:tcPr>
            <w:tcW w:w="23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301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884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Отчет</w:t>
            </w:r>
          </w:p>
        </w:tc>
        <w:tc>
          <w:tcPr>
            <w:tcW w:w="3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4884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об использовании бюджетных ассигнований на реализацию муниципальной программы</w:t>
            </w:r>
          </w:p>
        </w:tc>
        <w:tc>
          <w:tcPr>
            <w:tcW w:w="3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47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татус     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 подпрограммы муниципальной программы,  основного мероприят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бюджетной   классификации</w:t>
            </w:r>
          </w:p>
        </w:tc>
        <w:tc>
          <w:tcPr>
            <w:tcW w:w="52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бюджетных ассигнований (тыс. рублейц)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Г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М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бюджета Курского районга Курской области,план на 01.01. 2019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бюджета Курского района Курской области, на 31.12.2019 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ссовое исполнение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6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Развитие экономики Курского района Курской области»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, в том числе:       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90,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90,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: Администрация Курского района Курской области (отдел по вопросам АПК и муниципальному контролю Администрации Курского района Курской области);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7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бюджету и налогам Администрации Курского района Курской области. Соисполнители: Отдел по земельным правоотношениям и инвестиционной деятельности Администрации Курского района Курской области, Отдел ЖКХ, дорог, транспорта и связи Администрации Курского района Курской области; Отдел архитектуры Администрации Курского района кур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,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6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Содействие развитию малого и среднего предпринимательства в Курском районе Курской области"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, в том числе:       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,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,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 Администрация Курского района Курской области  (отдел по вопросам АПК и муниципальному контролю Администрации Курского района Курской област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699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,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26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Обеспечение благоприятных условий для развития малого и среднего предпринимательства"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, в том числе:       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,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,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ветственный исполнитель: Администрация Курского района Курской области (отдел по вопросам АПК и муниципальному контролю Администрации Курского района Курской област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,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152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4079"/>
        <w:gridCol w:w="5111"/>
        <w:gridCol w:w="1780"/>
        <w:gridCol w:w="2236"/>
      </w:tblGrid>
      <w:tr>
        <w:trPr>
          <w:trHeight w:val="315" w:hRule="atLeast"/>
        </w:trPr>
        <w:tc>
          <w:tcPr>
            <w:tcW w:w="1523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лица 17</w:t>
            </w:r>
          </w:p>
        </w:tc>
      </w:tr>
      <w:tr>
        <w:trPr>
          <w:trHeight w:val="315" w:hRule="atLeast"/>
        </w:trPr>
        <w:tc>
          <w:tcPr>
            <w:tcW w:w="1523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формация</w:t>
            </w:r>
          </w:p>
        </w:tc>
      </w:tr>
      <w:tr>
        <w:trPr>
          <w:trHeight w:val="315" w:hRule="atLeast"/>
        </w:trPr>
        <w:tc>
          <w:tcPr>
            <w:tcW w:w="1523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 расходах федерального, областного бюджета, </w:t>
            </w:r>
          </w:p>
        </w:tc>
      </w:tr>
      <w:tr>
        <w:trPr>
          <w:trHeight w:val="315" w:hRule="atLeast"/>
        </w:trPr>
        <w:tc>
          <w:tcPr>
            <w:tcW w:w="1523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а Курского района Курской области,</w:t>
            </w:r>
          </w:p>
        </w:tc>
      </w:tr>
      <w:tr>
        <w:trPr>
          <w:trHeight w:val="315" w:hRule="atLeast"/>
        </w:trPr>
        <w:tc>
          <w:tcPr>
            <w:tcW w:w="1523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ных бюджетов и внебюджетных источников на</w:t>
            </w:r>
          </w:p>
        </w:tc>
      </w:tr>
      <w:tr>
        <w:trPr>
          <w:trHeight w:val="315" w:hRule="atLeast"/>
        </w:trPr>
        <w:tc>
          <w:tcPr>
            <w:tcW w:w="1523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ю целей муниципальной программы (тыс. рублей)</w:t>
            </w:r>
          </w:p>
        </w:tc>
      </w:tr>
      <w:tr>
        <w:trPr>
          <w:trHeight w:val="330" w:hRule="atLeast"/>
        </w:trPr>
        <w:tc>
          <w:tcPr>
            <w:tcW w:w="2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10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instrText xml:space="preserve"> HYPERLINK "../../C:%5CUsers%5CUser%5CDesktop%5C2020%20%D0%93%D0%9E%D0%94%5C%D0%9E%D0%B1%D1%80%D0%B0%D0%B7%D0%BE%D0%B2%D0%B0%D0%BD%D0%B8%D0%B5%202019%20%D0%BE%D1%82%D1%87%D0%B5%D1%82%20%D0%BF%D0%BE%20%D0%BF%D1%80%D0%BE%D0%B3%D1%80%D0%B0%D0%BC%D0%BC%D0%B5%5C%D0%B8%D1%81%D0%BF%D0%BE%D0%BB%D0%BD%D0%B5%D0%BD%D0%B8%D0%B5.xlsx" \l "RANGE!P3580"</w:instrTex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</w:rPr>
              <w:t xml:space="preserve">Оценка расходов </w: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instrText xml:space="preserve"> HYPERLINK "../../C:%5CUsers%5CUser%5CDesktop%5C2020%20%D0%93%D0%9E%D0%94%5C%D0%9E%D0%B1%D1%80%D0%B0%D0%B7%D0%BE%D0%B2%D0%B0%D0%BD%D0%B8%D0%B5%202019%20%D0%BE%D1%82%D1%87%D0%B5%D1%82%20%D0%BF%D0%BE%20%D0%BF%D1%80%D0%BE%D0%B3%D1%80%D0%B0%D0%BC%D0%BC%D0%B5%5C%D0%B8%D1%81%D0%BF%D0%BE%D0%BB%D0%BD%D0%B5%D0%BD%D0%B8%D0%B5.xlsx" \l "RANGE!P3581"</w:instrTex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</w:rPr>
              <w:t xml:space="preserve">Фактические расходы </w: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Развитие экономики Курского района Курской области»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стные бюджет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действие развитию малого и среднего предпринимательства в Курском районе Курской области»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555" w:hRule="atLeast"/>
        </w:trPr>
        <w:tc>
          <w:tcPr>
            <w:tcW w:w="10505" w:type="dxa"/>
            <w:tcBorders/>
            <w:vAlign w:val="bottom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ценка эффективности муниципальной программы «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азвитие экономики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»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муниципальной программы «Развитие экономики Курского района Курской области» по Подпрограмме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влечения инвестиций в экономику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не планировались лимиты бюджетных обязательств, таким образом провести оценку эффективности реализации Подпрограммы 1 не представляется возможным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малого и среднего предпринимательства в Курском районе Кур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Style21"/>
              <w:spacing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тепени реализации мероприятий: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/1 = 1,0</w:t>
            </w:r>
            <w:r>
              <w:rPr>
                <w:rStyle w:val="211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тепени соответствия запланированному уровню затрат:</w:t>
            </w:r>
          </w:p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,00/20,00 = 0,0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использования средств бюджета Курского района Курской области:</w:t>
            </w:r>
          </w:p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/0 = 0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тепени достижения целей и решения задач подпрограммы: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Style w:val="211"/>
                <w:sz w:val="28"/>
                <w:szCs w:val="28"/>
              </w:rPr>
              <w:t>- коэффициент напряженности на рынке труда Курской области:</w:t>
            </w:r>
          </w:p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Style w:val="211"/>
                <w:sz w:val="28"/>
                <w:szCs w:val="28"/>
              </w:rPr>
              <w:t>СД</w:t>
            </w:r>
            <w:r>
              <w:rPr>
                <w:rStyle w:val="211"/>
                <w:sz w:val="20"/>
                <w:szCs w:val="20"/>
              </w:rPr>
              <w:t>п/ппз</w:t>
            </w:r>
            <w:r>
              <w:rPr>
                <w:rStyle w:val="211"/>
                <w:sz w:val="28"/>
                <w:szCs w:val="28"/>
              </w:rPr>
              <w:t xml:space="preserve"> = 1,5/1 = 1,5 (принимаем за 1,0)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Style w:val="211"/>
                <w:sz w:val="28"/>
                <w:szCs w:val="28"/>
              </w:rPr>
              <w:t>Степень реализации подпрограммы:</w:t>
            </w:r>
          </w:p>
          <w:p>
            <w:pPr>
              <w:pStyle w:val="Style20"/>
              <w:ind w:firstLine="567"/>
              <w:rPr/>
            </w:pPr>
            <w:r>
              <w:rPr>
                <w:rStyle w:val="211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Style w:val="211"/>
                <w:sz w:val="28"/>
                <w:szCs w:val="28"/>
              </w:rPr>
              <w:t>1</w:t>
            </w:r>
          </w:p>
          <w:p>
            <w:pPr>
              <w:pStyle w:val="Style20"/>
              <w:ind w:firstLine="567"/>
              <w:jc w:val="center"/>
              <w:rPr/>
            </w:pPr>
            <w:r>
              <w:rPr>
                <w:rStyle w:val="211"/>
                <w:sz w:val="28"/>
                <w:szCs w:val="28"/>
              </w:rPr>
              <w:t>СР</w:t>
            </w:r>
            <w:r>
              <w:rPr>
                <w:rStyle w:val="211"/>
                <w:sz w:val="20"/>
                <w:szCs w:val="20"/>
              </w:rPr>
              <w:t xml:space="preserve">п/п </w:t>
            </w:r>
            <w:r>
              <w:rPr>
                <w:rStyle w:val="211"/>
                <w:sz w:val="28"/>
                <w:szCs w:val="28"/>
              </w:rPr>
              <w:t>= ------- =  1.</w:t>
            </w:r>
          </w:p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Style w:val="211"/>
                <w:sz w:val="28"/>
                <w:szCs w:val="28"/>
              </w:rPr>
              <w:t xml:space="preserve">     </w:t>
            </w:r>
            <w:r>
              <w:rPr>
                <w:rStyle w:val="211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Style w:val="211"/>
                <w:sz w:val="28"/>
                <w:szCs w:val="28"/>
              </w:rPr>
              <w:t>Оценка эффективности реализации подпрограммы:</w:t>
            </w:r>
          </w:p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Style w:val="211"/>
                <w:sz w:val="28"/>
                <w:szCs w:val="28"/>
              </w:rPr>
              <w:t>ЭР</w:t>
            </w:r>
            <w:r>
              <w:rPr>
                <w:rStyle w:val="211"/>
                <w:sz w:val="20"/>
                <w:szCs w:val="20"/>
              </w:rPr>
              <w:t xml:space="preserve">п/п </w:t>
            </w:r>
            <w:r>
              <w:rPr>
                <w:rStyle w:val="211"/>
                <w:sz w:val="28"/>
                <w:szCs w:val="28"/>
              </w:rPr>
              <w:t>=</w:t>
            </w:r>
            <w:r>
              <w:rPr>
                <w:rStyle w:val="211"/>
                <w:sz w:val="20"/>
                <w:szCs w:val="20"/>
              </w:rPr>
              <w:t xml:space="preserve"> </w:t>
            </w:r>
            <w:r>
              <w:rPr>
                <w:rStyle w:val="211"/>
                <w:sz w:val="28"/>
                <w:szCs w:val="28"/>
              </w:rPr>
              <w:t>1*0=0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Style w:val="211"/>
                <w:b/>
                <w:sz w:val="28"/>
                <w:szCs w:val="28"/>
              </w:rPr>
              <w:t>Эффективность реализации подпрограммы с учетом достигнутых показателей оценивается как неудовлетворительная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Style w:val="2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rStyle w:val="211"/>
                <w:b/>
                <w:sz w:val="28"/>
                <w:szCs w:val="28"/>
              </w:rPr>
              <w:t>Оценка степени достижения целей и решения задач муниципальной программы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Style w:val="211"/>
                <w:sz w:val="28"/>
                <w:szCs w:val="28"/>
              </w:rPr>
              <w:t>Степень достижения планового значения показателя, характеризующего цели и задачи муниципальной программы: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Style w:val="211"/>
                <w:sz w:val="28"/>
                <w:szCs w:val="28"/>
              </w:rPr>
              <w:t>- объем инвестиций в основной капитал: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Style w:val="211"/>
                <w:sz w:val="28"/>
                <w:szCs w:val="28"/>
              </w:rPr>
            </w:pPr>
            <w:r>
              <w:rPr>
                <w:rStyle w:val="211"/>
                <w:sz w:val="28"/>
                <w:szCs w:val="28"/>
              </w:rPr>
              <w:t>СД</w:t>
            </w:r>
            <w:r>
              <w:rPr>
                <w:rStyle w:val="211"/>
                <w:sz w:val="20"/>
                <w:szCs w:val="20"/>
              </w:rPr>
              <w:t>п/ппз</w:t>
            </w:r>
            <w:r>
              <w:rPr>
                <w:rStyle w:val="211"/>
                <w:sz w:val="28"/>
                <w:szCs w:val="28"/>
              </w:rPr>
              <w:t xml:space="preserve"> = 2696,8/2307,1 = 1,169 (принимаем за 1,0)</w:t>
            </w:r>
            <w:r>
              <w:rPr>
                <w:rStyle w:val="211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Style w:val="211"/>
                <w:sz w:val="28"/>
                <w:szCs w:val="28"/>
              </w:rPr>
              <w:t>- коэффициент напряженности на рынке труда Курской области:</w:t>
            </w:r>
          </w:p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Style w:val="211"/>
                <w:sz w:val="28"/>
                <w:szCs w:val="28"/>
              </w:rPr>
              <w:t>СД</w:t>
            </w:r>
            <w:r>
              <w:rPr>
                <w:rStyle w:val="211"/>
                <w:sz w:val="20"/>
                <w:szCs w:val="20"/>
              </w:rPr>
              <w:t>п/ппз</w:t>
            </w:r>
            <w:r>
              <w:rPr>
                <w:rStyle w:val="211"/>
                <w:sz w:val="28"/>
                <w:szCs w:val="28"/>
              </w:rPr>
              <w:t xml:space="preserve"> = 1,5/1 = 1,5 (принимаем за 1,0)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Style w:val="211"/>
                <w:sz w:val="28"/>
                <w:szCs w:val="28"/>
              </w:rPr>
              <w:t>Степень реализации муниципальной программы:</w:t>
            </w:r>
          </w:p>
          <w:p>
            <w:pPr>
              <w:pStyle w:val="Style20"/>
              <w:ind w:firstLine="567"/>
              <w:rPr/>
            </w:pPr>
            <w:r>
              <w:rPr>
                <w:rStyle w:val="211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Style w:val="211"/>
                <w:sz w:val="28"/>
                <w:szCs w:val="28"/>
              </w:rPr>
              <w:t>1+1</w:t>
            </w:r>
          </w:p>
          <w:p>
            <w:pPr>
              <w:pStyle w:val="Style20"/>
              <w:ind w:firstLine="567"/>
              <w:jc w:val="center"/>
              <w:rPr/>
            </w:pPr>
            <w:r>
              <w:rPr>
                <w:rStyle w:val="211"/>
                <w:sz w:val="28"/>
                <w:szCs w:val="28"/>
              </w:rPr>
              <w:t>СР</w:t>
            </w:r>
            <w:r>
              <w:rPr>
                <w:rStyle w:val="211"/>
                <w:sz w:val="20"/>
                <w:szCs w:val="20"/>
              </w:rPr>
              <w:t xml:space="preserve">гп </w:t>
            </w:r>
            <w:r>
              <w:rPr>
                <w:rStyle w:val="211"/>
                <w:sz w:val="28"/>
                <w:szCs w:val="28"/>
              </w:rPr>
              <w:t>= ------ =  1.</w:t>
            </w:r>
          </w:p>
          <w:p>
            <w:pPr>
              <w:pStyle w:val="Normal"/>
              <w:spacing w:before="0" w:after="0"/>
              <w:ind w:firstLine="567"/>
              <w:rPr/>
            </w:pPr>
            <w:r>
              <w:rPr>
                <w:rStyle w:val="211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Style w:val="211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Style w:val="211"/>
                <w:sz w:val="28"/>
                <w:szCs w:val="28"/>
              </w:rPr>
              <w:t>Оценка эффективности реализации муниципальной программы:</w:t>
            </w:r>
          </w:p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Style w:val="211"/>
                <w:sz w:val="28"/>
                <w:szCs w:val="28"/>
              </w:rPr>
              <w:t>ЭР</w:t>
            </w:r>
            <w:r>
              <w:rPr>
                <w:rStyle w:val="211"/>
                <w:sz w:val="20"/>
                <w:szCs w:val="20"/>
              </w:rPr>
              <w:t xml:space="preserve">г/п = </w:t>
            </w:r>
            <w:r>
              <w:rPr>
                <w:rStyle w:val="211"/>
                <w:sz w:val="28"/>
                <w:szCs w:val="28"/>
              </w:rPr>
              <w:t>0,5*1+0,5*0 = 0,5, где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Style w:val="2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Style w:val="211"/>
                <w:sz w:val="28"/>
                <w:szCs w:val="28"/>
                <w:lang w:val="en-US"/>
              </w:rPr>
              <w:t>k</w:t>
            </w:r>
            <w:r>
              <w:rPr>
                <w:rStyle w:val="211"/>
                <w:sz w:val="20"/>
                <w:szCs w:val="20"/>
              </w:rPr>
              <w:t>1</w:t>
            </w:r>
            <w:r>
              <w:rPr>
                <w:rStyle w:val="211"/>
                <w:sz w:val="28"/>
                <w:szCs w:val="28"/>
              </w:rPr>
              <w:t>= 0/20,000=0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Style w:val="2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"/>
                <w:b/>
                <w:sz w:val="28"/>
                <w:szCs w:val="28"/>
              </w:rPr>
              <w:t>Эффективность реализации муниципальной программы с учетом достигнутых показателей оценивается как неудовлетворительная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Основной текст (2) + 11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9:00Z</dcterms:created>
  <dc:creator>Ирина</dc:creator>
  <dc:description/>
  <cp:keywords/>
  <dc:language>en-US</dc:language>
  <cp:lastModifiedBy>Agadjanyan</cp:lastModifiedBy>
  <cp:lastPrinted>2020-03-13T09:20:00Z</cp:lastPrinted>
  <dcterms:modified xsi:type="dcterms:W3CDTF">2020-04-07T13:43:00Z</dcterms:modified>
  <cp:revision>21</cp:revision>
  <dc:subject/>
  <dc:title> </dc:title>
</cp:coreProperties>
</file>