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Социальное развитие села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е развитие села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дорог, транспорта и связ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дорог, транспорта и связи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февраля 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Социальное развитие села в Курском районе Курской области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993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Социальное развитие села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вляется создание условий для развития в муниципальных образованиях поселений Курского района Курской области социальной и инженерной инфраструктуры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качества водо- и газоснабжения в сельской местно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протяженности дорог общего пользования с твердым покрытием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достижения целей в рамках реализации Программы была предусмотрена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ойчивое развитие сельских территорий Курского района Курской области» в рамках, которой предусмотрено исполнение в 2019 году основного мероприятия 01 «Обустройство сельских территорий объектами социальной и инженерной инфраструктуры, автомобильными дорогами», а имен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Проведена государственная экспертиза проектно-сметной документации объекта «Водоснабжение в с. 1-е Винниково Курского района Курской области» на сумму 144,980 тыс.рубл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Разработаны технические планы сетей газоснабжения и заключены договора по техническому и аварийно-диспетчерскому обслуживанию сетей газоснабжения на сумму 373,46468 тыс.рубл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 условиях софинансирования из областного бюджета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остроены объекты водоснабжения:</w:t>
      </w:r>
    </w:p>
    <w:p>
      <w:pPr>
        <w:pStyle w:val="Normal"/>
        <w:spacing w:lineRule="auto" w:line="312" w:before="0" w:after="0"/>
        <w:ind w:firstLine="1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Водопроводная сеть в д. 2-я Моква Моковского сельсовета Курского района Курской области» на сумму 586,43194 тыс. рублей;</w:t>
      </w:r>
    </w:p>
    <w:p>
      <w:pPr>
        <w:pStyle w:val="Normal"/>
        <w:spacing w:lineRule="auto" w:line="312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Водоснабжение в с.Лебяжье Курского района Курской области» на сумму 15 500,426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2. Построены объекты автомобильной дорожной сети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«Автомобильная дорога д.2-е Безлесное- 2-е Букреево через х.Красный Пахарь Лебяженского сельсовета Курского района Курской области (1 пусковой участок) на сумму 43 814,748 тыс.рублей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«Автомобильная дорога Большое Шумаково-Радино Лебяженского сельсовета Курского района Курской области» на сумму 48 339,56060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2019 году позволило достичь следующих показателей целевых индикаторов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локальных водопроводов – 10,414 к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ровень обеспечения населения питьевой водой из централизованных водопроводов – 98,0 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действие локальных водопроводов в сельской местности – 10,414  к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рост протяженности дорог с твердым покрытием – </w:t>
      </w:r>
      <w:r>
        <w:rPr>
          <w:rFonts w:cs="Times New Roman" w:ascii="Times New Roman" w:hAnsi="Times New Roman"/>
          <w:sz w:val="28"/>
          <w:szCs w:val="28"/>
        </w:rPr>
        <w:t>6,4226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 – </w:t>
      </w:r>
      <w:r>
        <w:rPr>
          <w:rFonts w:cs="Times New Roman" w:ascii="Times New Roman" w:hAnsi="Times New Roman"/>
          <w:sz w:val="28"/>
          <w:szCs w:val="28"/>
        </w:rPr>
        <w:t>6,4226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рост введенных в эксплуатацию автомобильных дорог общего пользования местного значения -</w:t>
      </w:r>
      <w:r>
        <w:rPr>
          <w:rFonts w:cs="Times New Roman" w:ascii="Times New Roman" w:hAnsi="Times New Roman"/>
          <w:sz w:val="28"/>
          <w:szCs w:val="28"/>
        </w:rPr>
        <w:t>6,4226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м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расходы на реализацию Программы планировались в сумме 110 555,98674 тыс. рублей, исполнение составило 108 759,61089 тыс. рублей, или 98,4 %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ое развитие села в Курском районе Курской области»</w:t>
            </w:r>
          </w:p>
        </w:tc>
      </w:tr>
      <w:tr>
        <w:trPr>
          <w:trHeight w:val="299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4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ие населения питьевой водой из централизованных водопрово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локальных водопроводов в сельской мест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4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газораспределительных газовых сетей в сельской мест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8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газификации домов (квартир) сетевым газ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26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264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покрыт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26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264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введенных в эксплуатацию автомобильных дорог общего пользования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26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264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степени выполнения основных мероприятий, мероприятий и контрольных собы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23"/>
        <w:gridCol w:w="1725"/>
        <w:gridCol w:w="1110"/>
        <w:gridCol w:w="1276"/>
        <w:gridCol w:w="1275"/>
        <w:gridCol w:w="1560"/>
        <w:gridCol w:w="1559"/>
        <w:gridCol w:w="1843"/>
        <w:gridCol w:w="184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ов водоснабжения 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ы в эксплуатацию 10,414 км сетей водоснабжения.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ы в эксплуатацию 6,42264 км автомобильных дорог общего пользования с твердым покрытием.</w:t>
            </w:r>
          </w:p>
        </w:tc>
      </w:tr>
      <w:tr>
        <w:trPr>
          <w:trHeight w:val="25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одопроводная сеть 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-я Моква Моковского сельсовета Курского района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оснабжение в с.Лебяжье Курского района Курской области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втомобильная до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2-е Безлесное - д. 2-е Букреево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Красный Пахарь Лебяженского сельсовета Курского района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втомобильная дорога Большое Шумаково - Радино Лебяженского сельсовета Курского района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бъектов водоснаб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бъектов водоснаб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втомобильных дорог общего пользования с твердым покрыт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о в эксплуат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302 км сетей водоснаб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о в эксплуат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12 км сетей водоснаб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о в эксплуат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15764 км автомобильных дорог общего пользования с твердым покрыт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о в эксплуат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955 км автомобильных дорог общего пользования с твердым покрыт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использовании бюджетных ассигнований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61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6"/>
        <w:gridCol w:w="3867"/>
        <w:gridCol w:w="708"/>
        <w:gridCol w:w="709"/>
        <w:gridCol w:w="833"/>
        <w:gridCol w:w="826"/>
        <w:gridCol w:w="2026"/>
        <w:gridCol w:w="1985"/>
        <w:gridCol w:w="1516"/>
      </w:tblGrid>
      <w:tr>
        <w:trPr>
          <w:trHeight w:val="4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 исполнитель,  соисполнители,    участн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БС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  классификаци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бюджетных ассигнований (тыс. рублей)</w:t>
            </w:r>
          </w:p>
        </w:tc>
      </w:tr>
      <w:tr>
        <w:trPr>
          <w:trHeight w:val="12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П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Г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водная бюджетная роспись бюджета Курского района Курской области, на отчетную дату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ссовое исполнение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«Социальное развитие села в Курском  районе Курской области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555, 986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 759,61089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96,772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843,39426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 421,2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 037,64105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3 138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 878,57558</w:t>
            </w:r>
          </w:p>
        </w:tc>
      </w:tr>
      <w:tr>
        <w:trPr>
          <w:trHeight w:val="11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555, 986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 759,61089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тойчивое развитие сельских территорий Курского района Курской области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555, 986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 759,61089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96,772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843,39426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 421,2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 037,64105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3 138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 878,57558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555, 986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 759,61089</w:t>
            </w:r>
          </w:p>
        </w:tc>
      </w:tr>
      <w:tr>
        <w:trPr>
          <w:trHeight w:val="1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555, 986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 759,61089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96,772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843,39426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 421,2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 037,64105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3 138,0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 878,57558</w:t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486,87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555, 986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 759,6108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Таблица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расходах федерального, областного бюджета, 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ных бюджетов и внебюджетных источников на реализацию целей муниципальной программы (тыс. рублей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1553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4111"/>
        <w:gridCol w:w="2000"/>
        <w:gridCol w:w="2340"/>
      </w:tblGrid>
      <w:tr>
        <w:trPr>
          <w:trHeight w:val="133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 расходов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Социальное развитие села в Курском  районе Курской област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555, 986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759,61089</w:t>
            </w:r>
          </w:p>
        </w:tc>
      </w:tr>
      <w:tr>
        <w:trPr>
          <w:trHeight w:val="442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38,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 878,57558</w:t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21, 2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8 037,64105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96,772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 843,39426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Курского района Курской област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555, 986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759,61089</w:t>
            </w:r>
          </w:p>
        </w:tc>
      </w:tr>
      <w:tr>
        <w:trPr>
          <w:trHeight w:val="38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38,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 878,57558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21, 2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8 037,64105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96,772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 843,39426</w:t>
            </w:r>
          </w:p>
        </w:tc>
      </w:tr>
      <w:tr>
        <w:trPr>
          <w:trHeight w:val="346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 w:val="false"/>
        <w:rPr/>
      </w:pPr>
      <w:r>
        <w:rPr>
          <w:b/>
        </w:rPr>
        <w:t xml:space="preserve">Оценка эффективности муниципальной программы </w:t>
      </w:r>
      <w:r>
        <w:rPr>
          <w:b/>
          <w:bCs/>
        </w:rPr>
        <w:t>«Социальное развитие села в Курском районе Кур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hyperlink w:anchor="bookmark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стойчивое развитие сельских территорий Курского района Курской области» муниципальной программы «Социальное развитие села в Курском районе Курской област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8"/>
          <w:szCs w:val="28"/>
        </w:rPr>
        <w:t>=1/1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8"/>
          <w:szCs w:val="28"/>
        </w:rPr>
        <w:t>=108 759,61089/110 555,98674=0,98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4"/>
        </w:rPr>
        <w:t>ис=</w:t>
      </w:r>
      <w:r>
        <w:rPr>
          <w:rFonts w:cs="Times New Roman" w:ascii="Times New Roman" w:hAnsi="Times New Roman"/>
          <w:sz w:val="28"/>
          <w:szCs w:val="28"/>
        </w:rPr>
        <w:t>1,0/0,984=1,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локальных водопроводов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,414/10,414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ровень обеспечение населения питьевой водой из централизованных водопровод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98,0/98,0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вод в действие локальных водопроводов в сельской местност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,414/10,414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ровень газификации домов (квартир) сетевым газом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98,0/98,0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6,42264/6,42264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и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и дорог с твердым покрытием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6,42264/6,42264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ирост введенных в эксплуатацию автомобильных дорог общего пользования местного значен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6,42264/6,42264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п/п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п/п</w:t>
      </w:r>
      <w:r>
        <w:rPr>
          <w:rFonts w:cs="Times New Roman" w:ascii="Times New Roman" w:hAnsi="Times New Roman"/>
          <w:sz w:val="28"/>
          <w:szCs w:val="28"/>
        </w:rPr>
        <w:t>= 1х1,016=1,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высок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Оценка степени достижения целей и решения задач муниципальной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локальных водопроводов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10,414/10,414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ровень обеспечение населения питьевой водой из централизованных водопровод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98,0/98,0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вод в действие локальных водопроводов в сельской местност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10,414/10,414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ровень газификации домов (квартир) сетевым газом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98,0/98,0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6,42264/6,42264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и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и дорог с твердым покрытием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6,42264/6,42264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ирост введенных в эксплуатацию автомобильных дорог общего пользования местного значен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6,42264/6,42264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28"/>
          <w:szCs w:val="28"/>
        </w:rPr>
        <w:t>= 0,5х1+ 0,5х1,016х1=0,5+0,508=1,0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=108759,61089/108759,61089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рограммы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0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7:00Z</dcterms:created>
  <dc:creator>Ирина</dc:creator>
  <dc:description/>
  <cp:keywords/>
  <dc:language>en-US</dc:language>
  <cp:lastModifiedBy>Agadjanyan</cp:lastModifiedBy>
  <cp:lastPrinted>2018-03-28T09:22:00Z</cp:lastPrinted>
  <dcterms:modified xsi:type="dcterms:W3CDTF">2020-04-07T13:39:00Z</dcterms:modified>
  <cp:revision>5</cp:revision>
  <dc:subject/>
  <dc:title> </dc:title>
</cp:coreProperties>
</file>