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9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и земельными ресурсами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и земельными ресурсами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Администрации Курского района Курской области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земельным правоотношениям, муниципальному земельному контролю и вопросам АПК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енков С.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чатрян С.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4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февраля  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Марьенков С.В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Хачатрян С.Н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9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Управление муниципальным имуществом и земельными ресурсами в Курском районе Курской области на 2015-2019 годы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муниципальной программы «Управление муниципальным имуществом и земельными ресурсами в Курском районе Курской области на 2015-2019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вляются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вышение эффективности управления и распоряжения муниципальным имуществом, земельными ресурсами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вышение качества оказания муниципальных услуг по формированию и оценке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кращение расходов по оплате налога на имущество в бюджете Курского района Курской област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мках данной программы предусмотрена реализация основного мероприятия «Осуществление мероприятий в области имущественных и земельных отношений», в том числе исполнено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изготовление схем расположения земельных участков на кадастровом плане или кадастровой карте соответствующих территорий, схем расположения земельных участков на ортофотоплане, топографической съемки в масштабе 1:500, изготовление межевых планов земельных участков с постановкой на государственный кадастровый учет на </w:t>
      </w:r>
      <w:r>
        <w:rPr>
          <w:rFonts w:cs="Times New Roman" w:ascii="Times New Roman" w:hAnsi="Times New Roman"/>
          <w:bCs/>
          <w:sz w:val="28"/>
          <w:szCs w:val="28"/>
        </w:rPr>
        <w:t>сумму 993,5 тыс. 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лицензионное обслуживание программных продуктов в конфигурации: ПП «БАРС-Аренда» на сумму 99,9 тыс.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ценка земельных участков.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 на сумму 575,3тыс.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зготовление технической документации, необходимой для постановки на государственный кадастровый учет объектов недвижимого имущества, находящихся в муниципальной собственности, для последующей регистрации права муниципальной собственности на сумму 292,895 тыс. рубл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мероприятий программы позволила достичь плановых показателей муниципальной программы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ополнение доходной части бюджета Курского района Курской области 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1292,007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ыс. руб., при плане 56448,712тыс. руб. или 126,30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 составил 81% (план 75%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достигнутые показатели позволят спрогнозировать поступления в бюджет Курского района Курской области и мероприятия по оформлению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аблица 12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bookmarkStart w:id="1" w:name="P2572"/>
      <w:bookmarkEnd w:id="1"/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 достижении значений показателей (индикаторо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822"/>
        <w:gridCol w:w="1304"/>
        <w:gridCol w:w="1928"/>
        <w:gridCol w:w="1995"/>
        <w:gridCol w:w="2126"/>
        <w:gridCol w:w="311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 п/п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ель (индикатор) (наименование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. измерения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8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9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1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полнение доходной части бюджета Курского района Кур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5983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644871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1292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полнительное выставление на торги земельных участков в д. 1-я Моква и др. (всего 15 ЗУ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нято из муниципальной собственности сельсоветов 169 и из государственной собственности 40 объектов недвижимого имущества, что повлияло на рост показателя</w:t>
            </w:r>
          </w:p>
        </w:tc>
      </w:tr>
    </w:tbl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  <w:bookmarkStart w:id="2" w:name="P2623"/>
      <w:bookmarkStart w:id="3" w:name="P2623"/>
      <w:bookmarkEnd w:id="3"/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аблица 1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bookmarkStart w:id="4" w:name="P2689"/>
      <w:bookmarkEnd w:id="4"/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38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802"/>
        <w:gridCol w:w="1191"/>
        <w:gridCol w:w="850"/>
        <w:gridCol w:w="1559"/>
        <w:gridCol w:w="1439"/>
        <w:gridCol w:w="1441"/>
        <w:gridCol w:w="1433"/>
        <w:gridCol w:w="1447"/>
        <w:gridCol w:w="964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 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ветственный 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атус </w:t>
            </w:r>
            <w:hyperlink w:anchor="P2928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&lt;1&gt;</w:t>
              </w:r>
            </w:hyperlink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новый срок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ический срок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зульта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ала реализ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ончания реал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ала реализ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ончания реализ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планирова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тигнуты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13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муниципальной программы 1</w:t>
            </w:r>
          </w:p>
        </w:tc>
      </w:tr>
      <w:tr>
        <w:trPr>
          <w:trHeight w:val="13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по земельным правоотношениям и инвестиционной деятельности Администрации Курского района Курской области, Отдел по управлению муниципальным имуществом Администрации Курского района 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полнение доходной части бюджета Курского района Курской области на 355 815,178 тыс.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2019 год пополнение бюджета составило 71292 тыс.руб.</w:t>
            </w:r>
          </w:p>
        </w:tc>
      </w:tr>
      <w:tr>
        <w:trPr>
          <w:trHeight w:val="13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Доведение доли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 к 2019 году до 75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2019 год достигнут уровень 81 %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трольное событие програм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.12.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  <w:bookmarkStart w:id="5" w:name="P2928"/>
      <w:bookmarkStart w:id="6" w:name="P2928"/>
      <w:bookmarkEnd w:id="6"/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аблица 1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bookmarkStart w:id="7" w:name="P3062"/>
      <w:bookmarkEnd w:id="7"/>
      <w:r>
        <w:rPr>
          <w:rFonts w:cs="Times New Roman" w:ascii="Times New Roman" w:hAnsi="Times New Roman"/>
          <w:b/>
          <w:color w:val="000000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41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028"/>
        <w:gridCol w:w="1975"/>
        <w:gridCol w:w="576"/>
        <w:gridCol w:w="614"/>
        <w:gridCol w:w="576"/>
        <w:gridCol w:w="653"/>
        <w:gridCol w:w="2038"/>
        <w:gridCol w:w="2160"/>
        <w:gridCol w:w="1697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тус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 бюджетной классификации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Б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ГП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одная бюджетная роспись бюджета Курского района Курской области, план на 1 января 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водная бюджетная роспись бюджета Курского района Курской области, на отчетную дат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декабря 20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Управление муниципальным имуществом и земельными ресурсами в Курском  районе Курской области на 2015-2019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тветственный исполнитель: отдел по земельным правоотношениям и инвестиционной деятельности, отдел по управлению муниципальным имущество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Проведение муниципальной политики в области имущественных и земельных отношений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бюджет Курского района Курской област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тветственный исполнитель подпрограммы: отдел по земельным правоотношениям и инвестиционной деятельности, отдел по управлению муниципальным имущество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>
          <w:trHeight w:val="401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ое мероприятие 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Бюджет Курского района Курской области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ветственный исполнитель мероприятия: отдел по земельным правоотношениям и инвестиционной деятельности, отдел по управлению муниципальным имуще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исполнитель: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</w:tbl>
    <w:p>
      <w:pPr>
        <w:pStyle w:val="ConsPlusNormal"/>
        <w:ind w:left="540"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  <w:bookmarkStart w:id="8" w:name="P3374"/>
      <w:bookmarkStart w:id="9" w:name="P3374"/>
      <w:bookmarkEnd w:id="9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аблица 17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bookmarkStart w:id="10" w:name="P3511"/>
      <w:bookmarkEnd w:id="10"/>
      <w:r>
        <w:rPr>
          <w:rFonts w:cs="Times New Roman" w:ascii="Times New Roman" w:hAnsi="Times New Roman"/>
          <w:b/>
          <w:color w:val="000000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ценка расходов </w:t>
            </w:r>
            <w:hyperlink w:anchor="P358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&lt;1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Фактические расходы </w:t>
            </w:r>
            <w:hyperlink w:anchor="P3581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Управление муниципальным имуществом и земельными ресурсами в Курском  районе Курской области на 2015-2019 год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1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Осуществление мероприятий в области имущественных и земельных отношени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49,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8,7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ценка эффективности муниципальной программы «</w:t>
      </w:r>
      <w:r>
        <w:rPr>
          <w:rFonts w:cs="Times New Roman" w:ascii="Times New Roman" w:hAnsi="Times New Roman"/>
          <w:b/>
          <w:bCs/>
          <w:sz w:val="32"/>
          <w:szCs w:val="32"/>
        </w:rPr>
        <w:t>Управление муниципальным имуществом и земельными ресурсами в Курском районе Курской области на 2015-2019 годы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1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муниципальной политики в области имущественных и земель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668,70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2049,900</w:t>
      </w:r>
      <w:r>
        <w:rPr>
          <w:rFonts w:cs="Times New Roman" w:ascii="Times New Roman" w:hAnsi="Times New Roman"/>
          <w:sz w:val="28"/>
          <w:szCs w:val="28"/>
        </w:rPr>
        <w:t>= 0,814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0,814 = 1,19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полнение доходной части бюджета Курского района Курской области</w:t>
      </w:r>
      <w:r>
        <w:rPr>
          <w:rStyle w:val="211"/>
          <w:color w:val="FF0000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71292007</w:t>
      </w:r>
      <w:r>
        <w:rPr>
          <w:rStyle w:val="211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56448712,64</w:t>
      </w:r>
      <w:r>
        <w:rPr>
          <w:rStyle w:val="211"/>
          <w:sz w:val="28"/>
          <w:szCs w:val="28"/>
        </w:rPr>
        <w:t xml:space="preserve"> = 1,263 (принимаем за 1)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</w:t>
      </w:r>
      <w:r>
        <w:rPr>
          <w:rStyle w:val="211"/>
          <w:color w:val="FF0000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81/75 = 1,08 (принимаем за 1)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    </w:t>
      </w:r>
      <w:r>
        <w:rPr>
          <w:rStyle w:val="211"/>
          <w:sz w:val="28"/>
          <w:szCs w:val="28"/>
        </w:rPr>
        <w:t>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------- =  1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 xml:space="preserve"> </w:t>
      </w:r>
      <w:r>
        <w:rPr>
          <w:rStyle w:val="211"/>
          <w:sz w:val="28"/>
          <w:szCs w:val="28"/>
        </w:rPr>
        <w:t>2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*1,19= 1,19.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Normal"/>
        <w:spacing w:before="0" w:after="0"/>
        <w:ind w:left="-567" w:firstLine="567"/>
        <w:jc w:val="both"/>
        <w:rPr>
          <w:rStyle w:val="21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Style w:val="211"/>
          <w:b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полнение доходной части бюджета Курского района Курской области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71292007</w:t>
      </w:r>
      <w:r>
        <w:rPr>
          <w:rStyle w:val="211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56448712,64</w:t>
      </w:r>
      <w:r>
        <w:rPr>
          <w:rStyle w:val="211"/>
          <w:sz w:val="28"/>
          <w:szCs w:val="28"/>
        </w:rPr>
        <w:t xml:space="preserve"> = 1,263 (принимаем за 1)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81/75 = 1,08 (принимаем за 1)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</w:t>
      </w:r>
      <w:r>
        <w:rPr>
          <w:rStyle w:val="211"/>
          <w:sz w:val="28"/>
          <w:szCs w:val="28"/>
        </w:rPr>
        <w:t>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гп </w:t>
      </w:r>
      <w:r>
        <w:rPr>
          <w:rStyle w:val="211"/>
          <w:sz w:val="28"/>
          <w:szCs w:val="28"/>
        </w:rPr>
        <w:t>= ----------------- = 1.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  </w:t>
      </w:r>
      <w:r>
        <w:rPr>
          <w:rStyle w:val="211"/>
          <w:sz w:val="28"/>
          <w:szCs w:val="28"/>
        </w:rPr>
        <w:t>2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1+0,5(1,19*1) = 1,095 , где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1668,7/1668,7=1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2:00Z</dcterms:created>
  <dc:creator>Ирина</dc:creator>
  <dc:description/>
  <cp:keywords/>
  <dc:language>en-US</dc:language>
  <cp:lastModifiedBy>Agadjanyan</cp:lastModifiedBy>
  <cp:lastPrinted>2019-03-25T12:16:00Z</cp:lastPrinted>
  <dcterms:modified xsi:type="dcterms:W3CDTF">2020-04-07T12:30:00Z</dcterms:modified>
  <cp:revision>11</cp:revision>
  <dc:subject/>
  <dc:title> </dc:title>
</cp:coreProperties>
</file>