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                                 </w:t>
      </w:r>
      <w:r>
        <w:rPr>
          <w:rFonts w:cs="Times New Roman" w:ascii="Times New Roman" w:hAnsi="Times New Roman"/>
          <w:b/>
          <w:sz w:val="44"/>
          <w:szCs w:val="44"/>
        </w:rPr>
        <w:t>ДОКЛАД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 реализации в 2019 году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Курском районе Курской области на 2015-2019гг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униципальной 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Курском районе Курской области на 2015-2019гг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ачальник отдела  культуры, по делам молодежи, физкультуры и спорта Администрации Курского района Курской област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ждественская А.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84712) 54-89-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та составления отчета(доклад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10» февраля 2020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ись руководителя структурного подразделения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 (Рождественская А.А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клад </w:t>
      </w:r>
    </w:p>
    <w:p>
      <w:pPr>
        <w:pStyle w:val="Normal"/>
        <w:spacing w:lineRule="auto" w:line="312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в 2019 году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Курского района Курской област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 в Курской районе Курской области на 2015-2019 годы»</w:t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12" w:before="0" w:after="0"/>
        <w:ind w:firstLine="7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Курской районе Курской области на 2015-2019 годы» </w:t>
      </w:r>
      <w:r>
        <w:rPr>
          <w:rFonts w:cs="Times New Roman" w:ascii="Times New Roman" w:hAnsi="Times New Roman"/>
          <w:color w:val="000000"/>
          <w:sz w:val="28"/>
          <w:szCs w:val="28"/>
        </w:rPr>
        <w:t>включает в себя 3 подпрограммы, реализация мероприятий которых в комплексе обеспечивают достижение целей муниципальной программы и решение программных задач: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рограмма 2 «Повышение эффективности реализации молодежной политики» была разработана для достижения следующей цели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оздание возможностей для успешной социализации и эффективной самореализации молодых людей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 решения следующих задач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создание условий для инновационной деятельности молодых людей, поддержка талантливой молодежи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оздание условий для вовлечения молодежи в активную общественную деятельность и социальную практику, профилактика негативных явлений в молодежной среде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гражданско-патриотическое воспитание и допризывная подготовка молодежи. Формирование российской идентичности и толерантности в молодежной среде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выполнения основного мероприятия «Создание условий для вовлечения молодежи в активную общественную деятельность» организовано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роведение фестиваля работающей молодежи «ЮНОСТЬ-2019», объем финансирования составил 13 980,00 рублей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участие в областных туристических слетах, объем финансирования составил 4000,00 рублей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риобретение формы для военно-патриотических клубов в сумме 180 950,00 рублей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сего по данному основному мероприятию запланировано 198 930,00 рублей, исполнение составило 198 930,00 или 100%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ыполнение перечисленных мероприятий дало возможность достичь заданных программой показателей индикаторов поставленных на 2019 год, а именно: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увеличена численность молодых людей в возрасте от 14 до 30 лет, участвующих в общественной деятельности, в общей численности молодых людей от 14 до 30 лет к уровню 2015 года на 2% и по факту за 2019 год составила 33%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рограмма 3 «Реализация муниципальной политики в сфере физической культуры и спорта», была разработана для достижения следующих целей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воспитание нравственно развитого и физически здорового юного гражданина России, укрепление здоровья подростков, детей, юношей и девушек путем совершенствования систем физического воспитания в образовательных учреждениях, развитие инфраструктуры детско-юношеского спорта и приобщение детей к регулярным занятиям физической культурой и спортом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оздание условий, обеспечивающих повышение мотивации жителей Курского района Курской области к регулярным занятиям физической культурой и спортом и ведению здорового образа жизни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обеспечение участия спортсменов Курского района Курской области на межрегиональных, всероссийских и международных соревнованиях. 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 решения следующих задач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формирование здорового образа жизни у детей, подростков и молодежи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укрепление материально-технической базы детско-юношеского спорта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рганизация подготовки, переподготовки и повышения квалификации специалистов в области физической культуры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развитие инфраструктуры и совершенствование финансового обеспечения физкультурно-спортивной деятельности учреждений спортивной направленности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ропаганда развития физической культуры и спорта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беспечение успешного выступления спортсменов Курского района Курской области на межрегиональных, всероссийских и международных соревнованиях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овершенствование системы отбора и подготовки спортивных сборных команд Курского района Курской области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решения поставленных задач и достижения целей в рамках реализации подпрограммы были предусмотрены следующие мероприятия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ное мероприятие 01 «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» в рамках которого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рганизованы и проведены районный физкультурно-массовые мероприятия, спортивные соревнования и тренировочные сборы на сумму 65 199,00 рублей (план 65 199,00 рублей)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риобретение подарков для встреч Главы Курского района Курской области со спортсменами района, добившимися значимых спортивных результатов на областных, всероссийских соревнованиях и их тренерами, ветеранами спорта за вклад в развитие физической культуры и спорта в Курском районе Курской области на сумму 19 740,00 рублей (план 20 000,00 рублей)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редоставление финансовых средств для возмещения нормативных затрат, связанных с оказанием в соответствии с муниципальными заданиями услуг и предоставление субсидий на иные цели (приобретено спортивное оборудование, экипировка, инвентарь, проведение учебно-спортивной работы и соревнований) МБОУ ДОД ДЮСШ «Атлет» Курского района Курской области, запланировано денежных средств 5 645 625,92 рублей исполнение составило 5 645 327,29 рублей или100,0%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частие во всех спортивных соревнованиях и организация учебно-спортивной работы МБОУ ДОД ДЮСШ «Атлет» выполнено на 100%, согласно годовому календарному плану. 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ное мероприятие 02 «Обеспечение подготовки спортсменов Курского района Курской области высокого класса, материально-техническое обеспечение спортивных сборных команд Курского района Курской области (отдельных спортсменов Курского района Курской области», в рамках которого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приобретено необходимый спортивный инвентарь, оборудование, спортивная форма для сборных команд Курского района Курской области на сумму 199 500,00 рублей (исполнение 100%). Все запланированные мероприятия исполнены. 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направлены спортсмены Курского района Курской области для участия в областных и всероссийских соревнованиях, проведения тренировочных мероприятий по подготовке к вышестоящим соревнованиям, сумма расходов составила 29 434,00 рублей. Участие сборных команд и отдельных спортсменов Курского района выполнено на 100%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ыполнение перечисленных мероприятий дало возможность достичь определенных результатов по укреплению материально-технической базы и достичь заданных программой показателей индикаторов, планируемых на 2019 год, а именно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увеличение доли лиц, занимающихся в специализированных спортивных учреждениях, в общей численности детей 6-15 лет (с 7% в 2018 году до 8% в 2019 году)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увеличение доли лиц, занимающихся в организациях, осуществляющих спортивную подготовку и зачисленных на этапы спортивного совершенствования и высшего спортивного мастерства, в общем количестве лиц, занимающихся в организациях, осуществляющих спортивную подготовку (7 % в 2018 году до 8% в 2019 году)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увеличение доли жителей Курского района Курской области, систематически занимающихся физической культурой и спортом, в общей численности населения Курского района Курской области (с 52% в 2018 году до 56% в 2019 году)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увеличение уровня обеспеченности населения Курского района Курской области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 (с 6% в 2018 году до 7% в 2019 году)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увеличение доли жителей Курского района Курской области, занимающихся физической культурой и спортом по месту работы, в общей численности населения, занятого в экономике (с 6% в 2018 году до 7% в 2019 году)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(с 3,5% в 2018 году до 4,0% в 2019 году)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увеличение доли спортсменов Курского района Курской области, ставших победителями и призерами межрегиональных, всероссийских и международных спортивных соревнований, в общем количестве участвовавших спортсменов Курского района Курской области (с 6% в 2018 году до 7% в 2019 году)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программа 4 «Оздоровление и отдых детей» была разработана для реализации цели: 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развитие системы оздоровления и отдыха детей Курского района Курской области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 решения задач: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охранение доли детей, оздоровленных в текущем году в загородных оздоровительных лагерях в общей численности детей в возрасте от 7 до 15 лет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охранение доли детей, оздоровленных в текущем году в лагерях с дневным пребыванием в общей численности детей от 7 до 15 лет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охранение доли детей, находящихся в трудной жизненной ситуации, подлежащих оздоровлению в текущем году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решения поставленных задач и достижения целей в рамках реализации подпрограммы предусмотрено основное мероприятие «Организация оздоровления и отдыха детей Курского района Курской области», в рамках которого: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риобретены 188 путевок в загородный лагерь им. З. Космодемьянской на сумму 2 735 964,00 рублей (исполнение 100%)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рганизована работа лагерей с дневным пребыванием детей (947 человек) при общеобразовательных учреждениях Курского района Курской области (оплата стоимости набора продуктов для двухразового питания) на сумму 2 215 980,00 рублей (исполнение 100%)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ыполнение перечисленных мероприятий дало возможность достичь планируемых показателей индикаторов на 2019 год, а именно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доля детей, оздоровленных в текущем году в загородных оздоровительных лагерях в общей численности детей от 7 до 15 лет – 3%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доля детей, оздоровленных в текущем году в лагерях с дневным пребыванием в общей численности детей от 7 до 15 лет – 20%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доля оздоровленных детей, находящихся в трудной жизненной ситуации, подлежащих оздоровлению в текущем году – 60%.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0" w:name="Par1103"/>
      <w:bookmarkEnd w:id="0"/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5702"/>
        <w:gridCol w:w="1353"/>
        <w:gridCol w:w="1540"/>
        <w:gridCol w:w="1650"/>
        <w:gridCol w:w="1650"/>
        <w:gridCol w:w="2750"/>
      </w:tblGrid>
      <w:tr>
        <w:trPr>
          <w:trHeight w:val="1260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     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 программы</w:t>
            </w:r>
          </w:p>
        </w:tc>
        <w:tc>
          <w:tcPr>
            <w:tcW w:w="2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 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  года (при   наличии)</w:t>
            </w:r>
          </w:p>
        </w:tc>
      </w:tr>
      <w:tr>
        <w:trPr>
          <w:trHeight w:val="54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 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   </w:t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Курском районе Курской области на 2015-2019 годы»</w:t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2 «Повышение эффективности реализации молодежной политики»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численности молодых людей в возрасте от 14 до 30 лет, участвующих в общественной деятельности в общем количестве молодежи Курского района Курской области в возрасте от 14 до 30 лет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%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3 «Реализация муниципальной политики в сфере физической культуры и спорта»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лиц, занимающихся в специализированных спортивных учреждениях, в общей численности детей 6-15 лет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лиц, занимающихся в организациях, осуществляющих спортивную подготовку и зачисленных на этапы спортивного совершенствования и высшего спортивного мастерства, в общем количестве лиц, занимающихся в организациях, осуществляющих спортивную подготовку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Курского района Курской области, систематически занимающихся физической культурой и спортом, в общей численности населения Курского района Курской области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обеспеченности населения Курского района Курской области спортивными сооружениями, исходя из единовременной пропускной способности объектов спорта, в том числе лиц с ограниченными возможностями здоровья и инвалидов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Курского района Курской области, занимающихся физической культурой и спортом по месту работы, в общей численности населения, занятого в экономике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портсменов Курского района Курской области, ставших победителями и призерами межрегиональных, всероссийских и международных спортивных соревнований, в общем количестве участвовавших спортсменов Курского района Курской области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4 «Оздоровление и отдых детей»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оздоровленных в текущем году в загородных оздоровительных лагерях в общей численности детей в возрасте от 7 до 18 лет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оздоровленных в текущем году в лагерях с дневным пребыванием, в общей численности детей в возрасте от 7 до 15 лет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здоровленных детей, находящихся в трудной жизненной ситуации, подлежащих оздоровлению в текущем году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2381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126"/>
        <w:gridCol w:w="709"/>
        <w:gridCol w:w="1275"/>
        <w:gridCol w:w="1134"/>
        <w:gridCol w:w="36"/>
        <w:gridCol w:w="1098"/>
        <w:gridCol w:w="277"/>
        <w:gridCol w:w="239"/>
        <w:gridCol w:w="618"/>
        <w:gridCol w:w="754"/>
        <w:gridCol w:w="1798"/>
        <w:gridCol w:w="142"/>
        <w:gridCol w:w="2409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34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аблица 13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105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37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Сведения о степени выполнения основных мероприятий, мероприятий и контрольных событий подпрограмм муниципальной программы</w:t>
            </w:r>
          </w:p>
        </w:tc>
        <w:tc>
          <w:tcPr>
            <w:tcW w:w="188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основного мероприятия, мероприят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Ответственный исполнитель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Статус  &lt;1&gt;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Плановый срок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Фактический срок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Результаты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чала реал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окончания реализа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чала реализаци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окончания реализации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чала реализа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окончания реализации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8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069" w:hRule="atLeast"/>
        </w:trPr>
        <w:tc>
          <w:tcPr>
            <w:tcW w:w="158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Подпрограмма 2«Повышение эффективности реализации молодежной политики»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Курском районе Курской области на 2015-2019 годы»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0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новное мероприятие 01 Создание условий для вовлечения молодежи в активную общественную деятельность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, 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12.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.01.201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12.2019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величение удельного веса численности молодых людей в возрасте от 14 до 30 лет, участвующих в общественной деятельности, в общей численности молодых людей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величен удельный вес численности молодых людей в возрасте от 14 до 30 лет, участвующих в общественной деятельности, в общей численности молодых людей до 5%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6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нтрольное событие программы                     Создание условий для инновационной деятельности молодых людей, государственная  поддержка талантливой молодежи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, 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12.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12.2019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нтрольное событие программы                                         Создание условий ддля вовлечения молодежи в активную общественную деятельность и социальную практику, профилактика негативных явлений в молодежной среде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12.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12.2019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9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нтрольное событие программы                                         Гражданско-патриотическое воспитание и допризывная подготовка молодежи. Формирование российской идентичности и толерантности в молодежной среде.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12.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12.2019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158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Подпрограмма 3«Реализация муниципальной политики в сфере физической культуры и спорта»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Курском районе Курской области на 2015-2019 годы»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9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новное мероприятие 01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тдел культуры, по делам молодежи, физкультуры и спорта Администрации Курского района Курской области 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.01.201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12.2019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.01.2019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12.2019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величение доли лиц, занимающихся в специализированных спортивных учреждениях, в общей численности детей 6-15 лет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величена доля лиц, занимающихся в специализированных спортивных учреждениях, в общей численности детей 6-15 лет до 8%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величение доли лиц, занимающихся в организациях, осуществляющих спортивную подготовку и зачисленных на этапы спортивного совершенствования и высшего спортивного мастерства, в общем количестве лиц, занимающихся в организациях, осуществляющих спортивную подготовку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величена доля лиц, занимающихся в организациях, осуществляющих спортивную под-готовку и зачисленных на этапы спортивного совершенствования и высшего спортивного мастерства, в общем количестве лиц, занимающихся в организациях, осуществляющих спортивную подготовку до 8%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величение доли жителей Курского района Курской области, систематически занимающихся физической культурой и спортом, в общей численности населения Курского района Курской област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величена доля жителей Курского района Курской области, систематически занимающихся физической культурой и спортом, в общей численности населения Курского района Курской области до 56%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величение уровня обеспеченности населения Курского района Курской области спортивными сооружениями, исходя из единовременной пропускной способности объектов спорта, в том числе лиц с ограниченными возможностями здоровья и инвалид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ровень обеспеченности населения Курского района Курской области спортивными сооружениями, исходя из единовременной пропускной способности объектов спорта, в том числе лиц с ограниченными возможностями здоровья и инвалидов достиг 7%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величение доли жителей Курского района Курской области, занимающихся физической культурой и спортом по месту работы, в общей численности населения, занятого в экономик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ля жителей Курского района Курской области, занимающихся физической культурой и спортом по месту работы, в общей численности населения, занятого в экономике увеличена до 7%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увеличена до 4,0%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новное мероприятие 02 "Обеспечение подготовки спортсменов Курского района Курской области высокого класса, материально-техническое обеспечечение спортивных сборных клманд Курского района Курской области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тдел культуры, по делам молодежи, физкультуры и спорта Администрации Курского района Курской области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12.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.01.201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12.2019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величение доли спортсменов Курского района Курской области, ставших победителями и призерами межрегиональных, всероссийских и международных спортивных соревнований, в общем количестве участвовавших спортсменов Курского района Кур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ля спортсменов Курского района Курской области, ставших победителями и призерами межрегиональных, всероссийских и международных спортивных соревнований, в общем количестве участвовавших спортсменов Курского района Курской области увеличена до 7%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нтрольное событие программы                                          Приобретение спортивного инвентаря и спортивной формы для МБОУ ДО ДЮСШ "Атлет" Курского района Кур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12.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12.2019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16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нтрольное событие программы                                         Проведение учебно-спортивной работы  и соревнований  МБОУ ДО ДЮСШ "Атлет" Курского района Кур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12.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12.2019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4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нтрольное событие программы                                         Предоставление финансовых средств для возмещения нормативных затрат, связанных с оказанием в соответствии с миуниципальными заданиями услуг  МБОУ ДО ДЮСШ "Атлет" Курского района Кур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12.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12.2019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нтрольное событие программы                                         Приобретение необходимого спортивного инвентаря, оборудования, спортивной формы для сборных команд  Курского района Кур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12.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12.2019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18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нтрольное событие программы                                        Организация и проведение районных физкультурно-массовых мероприятий, спортивных соревнований и тренировочных мероприят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12.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12.2019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4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нтрольное событие программы                                       Направление спортсменов Курского района Курской области для участия в областных и всероссийских соревнованиях, проведения тренировочных мероприятий по подготовке к вышестоящим соревнова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12.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12.2019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623" w:hRule="atLeast"/>
        </w:trPr>
        <w:tc>
          <w:tcPr>
            <w:tcW w:w="158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Подпрограмма 4«Оздоровление и отдых детей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Курском районе Курской области на 2015-2019 годы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12.20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25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новное мероприятие 01 "Организация  оздоровления и отдыха детей Курского района Курской области"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дминистрация Курского района Курской области, 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.01.201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12.2019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.01.2019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12.201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ля детей, оздоровленных в текущем году в загородных оздоровительных лагерях в общей численности детей в возрасте от 7 до 18 ле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ля детей, оздоровленных в текущем году в загородных оздоровительных лагерях в общей численности детей в возрасте от 7 до 18 лет достигла 3%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величение доли детей, оздоровленных в текущем году в лагерях с дневным пребыванием, в общей численности детей в возрасте от 7 до 15 лет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ля детей, оздоровленных в текущем году в лагерях с дневным пребыванием, в общей численности детей в возрасте от 7 до 15 лет возросла до 20%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величение доли оздоровленных детей, находящихся в трудной жизненной ситуации, подлежащих оздоровлению в текущем году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величена доля оздоровленных детей, находящихся в трудной жизненной ситуации, подлежащих оздоровлению в текущем году до 60%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нтрольное событие программы                                          Обеспечение выполнения расходных обязательств, связанных с организацией отдыха детей в каникулярное врем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12.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12.2019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01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3"/>
        <w:gridCol w:w="3119"/>
        <w:gridCol w:w="850"/>
        <w:gridCol w:w="709"/>
        <w:gridCol w:w="709"/>
        <w:gridCol w:w="850"/>
        <w:gridCol w:w="1985"/>
        <w:gridCol w:w="1842"/>
        <w:gridCol w:w="1416"/>
        <w:gridCol w:w="427"/>
      </w:tblGrid>
      <w:tr>
        <w:trPr>
          <w:trHeight w:val="30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3" w:type="dxa"/>
            <w:gridSpan w:val="9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Таблица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Отчет об использовании бюджетных ассигнований на реализацию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3" w:type="dxa"/>
            <w:gridSpan w:val="9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ату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ние муниципальной программы, подпрограммы муниципальной программы, основоного мероприят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ветственный исполнитель, соисполнители, участники (ГРБС)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д бюджетной классификации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емы бюджетных ассигнований( тыс.руб.)</w:t>
            </w:r>
          </w:p>
        </w:tc>
      </w:tr>
      <w:tr>
        <w:trPr>
          <w:trHeight w:val="219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РБ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Г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водная бюджетная роспись бюджета Курского района Курской области, план на 1 января 20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водная бюджетная роспись бюджета Курского района Курской области, на 31.12.201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ссовое исполнение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униципальная программа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Курском районе Курской области на 2015-2019 годы»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сего:                                                   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0008,31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5058,1597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5057,20478</w:t>
            </w:r>
          </w:p>
        </w:tc>
      </w:tr>
      <w:tr>
        <w:trPr>
          <w:trHeight w:val="411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774,28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774,28200</w:t>
            </w:r>
          </w:p>
        </w:tc>
      </w:tr>
      <w:tr>
        <w:trPr>
          <w:trHeight w:val="71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бюджет Курского района Курской област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0008,31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3283,8777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3282,92278</w:t>
            </w:r>
          </w:p>
        </w:tc>
      </w:tr>
      <w:tr>
        <w:trPr>
          <w:trHeight w:val="183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ветственный исполнитель - 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6786,08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0005,2157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0004,26078</w:t>
            </w:r>
          </w:p>
        </w:tc>
      </w:tr>
      <w:tr>
        <w:trPr>
          <w:trHeight w:val="22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исполнитель - 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6,26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16,98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16,98000</w:t>
            </w:r>
          </w:p>
        </w:tc>
      </w:tr>
      <w:tr>
        <w:trPr>
          <w:trHeight w:val="1260" w:hRule="atLeast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исполнитель – Отдел бухгалтерского учета и отчетности Администрации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35,964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35,964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35,96400</w:t>
            </w:r>
          </w:p>
        </w:tc>
      </w:tr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одпрограмма 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"Повышение эффективности реализации молодежной политики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сего:                                                   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9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8,93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8,93000</w:t>
            </w:r>
          </w:p>
        </w:tc>
      </w:tr>
      <w:tr>
        <w:trPr>
          <w:trHeight w:val="39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</w:tr>
      <w:tr>
        <w:trPr>
          <w:trHeight w:val="70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бюджет Курского района Курской област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9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8,93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8,93000</w:t>
            </w:r>
          </w:p>
        </w:tc>
      </w:tr>
      <w:tr>
        <w:trPr>
          <w:trHeight w:val="210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ветственный исполнитель - 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9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7,93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7,93000</w:t>
            </w:r>
          </w:p>
        </w:tc>
      </w:tr>
      <w:tr>
        <w:trPr>
          <w:trHeight w:val="169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исполнитель - 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1,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1,00000</w:t>
            </w:r>
          </w:p>
        </w:tc>
      </w:tr>
      <w:tr>
        <w:trPr>
          <w:trHeight w:val="56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новное мероприятие 01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оздание условий для вовлечения молодежи в активную общественную деятельность»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Всего:                                                   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9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8,93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8,93000</w:t>
            </w:r>
          </w:p>
        </w:tc>
      </w:tr>
      <w:tr>
        <w:trPr>
          <w:trHeight w:val="697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9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8,93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8,93000</w:t>
            </w:r>
          </w:p>
        </w:tc>
      </w:tr>
      <w:tr>
        <w:trPr>
          <w:trHeight w:val="2749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 - 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9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7,93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7,93000</w:t>
            </w:r>
          </w:p>
        </w:tc>
      </w:tr>
      <w:tr>
        <w:trPr>
          <w:trHeight w:val="2498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исполнитель - 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1,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1,00000</w:t>
            </w:r>
          </w:p>
        </w:tc>
      </w:tr>
      <w:tr>
        <w:trPr>
          <w:trHeight w:val="70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дпрограмма 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Реализация муниципальной политики в сфере физической культуры и спорта»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сего:                                                    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557,08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907,2857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906,33078</w:t>
            </w:r>
          </w:p>
        </w:tc>
      </w:tr>
      <w:tr>
        <w:trPr>
          <w:trHeight w:val="51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</w:tr>
      <w:tr>
        <w:trPr>
          <w:trHeight w:val="6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бюджет Курского района Курской област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557,08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907,2857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906,33078</w:t>
            </w:r>
          </w:p>
        </w:tc>
      </w:tr>
      <w:tr>
        <w:trPr>
          <w:trHeight w:val="202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ветственный исполнитель - 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557,08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907,2857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906,33078</w:t>
            </w:r>
          </w:p>
        </w:tc>
      </w:tr>
      <w:tr>
        <w:trPr>
          <w:trHeight w:val="315" w:hRule="atLeast"/>
        </w:trPr>
        <w:tc>
          <w:tcPr>
            <w:tcW w:w="141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мероприятие 01 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»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07,08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678,3517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677,39678</w:t>
            </w:r>
          </w:p>
        </w:tc>
      </w:tr>
      <w:tr>
        <w:trPr>
          <w:trHeight w:val="449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07,08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678,3517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677,39678</w:t>
            </w:r>
          </w:p>
        </w:tc>
      </w:tr>
      <w:tr>
        <w:trPr>
          <w:trHeight w:val="224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 -  отдел культуры по делам молодежи, физкультуры и спорта Администрации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07,08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678,3517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677,39678</w:t>
            </w:r>
          </w:p>
        </w:tc>
      </w:tr>
      <w:tr>
        <w:trPr>
          <w:trHeight w:val="315" w:hRule="atLeast"/>
        </w:trPr>
        <w:tc>
          <w:tcPr>
            <w:tcW w:w="141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мероприятие 02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Обеспечение подготовки спортсменов Курского района Курской области высокого класса, материально-техническое обеспечение спортивных сборных команд Курского района Курской области(отдельных спортсменов Курского района Курской области)»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8,934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8,93400</w:t>
            </w:r>
          </w:p>
        </w:tc>
      </w:tr>
      <w:tr>
        <w:trPr>
          <w:trHeight w:val="367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8,934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8,93400</w:t>
            </w:r>
          </w:p>
        </w:tc>
      </w:tr>
      <w:tr>
        <w:trPr>
          <w:trHeight w:val="252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 -  отдел культуры по делам молодежи, физкультуры и спорта Администрации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8,934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8,93400</w:t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дпрограмма 4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«Оздоровление и отдых детей»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22,23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51,944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51,94400</w:t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74,28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74,28200</w:t>
            </w:r>
          </w:p>
        </w:tc>
      </w:tr>
      <w:tr>
        <w:trPr>
          <w:trHeight w:val="94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22,23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77,66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77,66200</w:t>
            </w:r>
          </w:p>
        </w:tc>
      </w:tr>
      <w:tr>
        <w:trPr>
          <w:trHeight w:val="1751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ветственный исполнитель - управление по делам образования и здравоохранения Администрации Курского района Курской области;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6,26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15,98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15,98000</w:t>
            </w:r>
          </w:p>
        </w:tc>
      </w:tr>
      <w:tr>
        <w:trPr>
          <w:trHeight w:val="240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ветственный исполнитель-  Отдел бухгалтерского учета и отчетности Администрации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35,96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35,964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35,96400</w:t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мероприятие 01 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Организация оздоровления и отдыха детей»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22,23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51,944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51,94400</w:t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74,28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74,28200</w:t>
            </w:r>
          </w:p>
        </w:tc>
      </w:tr>
      <w:tr>
        <w:trPr>
          <w:trHeight w:val="63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22,23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77,66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77,66200</w:t>
            </w:r>
          </w:p>
        </w:tc>
      </w:tr>
      <w:tr>
        <w:trPr>
          <w:trHeight w:val="204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 - 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6,26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15,98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15,98000</w:t>
            </w:r>
          </w:p>
        </w:tc>
      </w:tr>
      <w:tr>
        <w:trPr>
          <w:trHeight w:val="157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ветственный исполнитель-  Отдел бухгалтерского учета и отчетности Администрации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35,96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35,964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35,9640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121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380"/>
        <w:gridCol w:w="1535"/>
        <w:gridCol w:w="875"/>
        <w:gridCol w:w="2111"/>
        <w:gridCol w:w="157"/>
        <w:gridCol w:w="82"/>
        <w:gridCol w:w="2118"/>
        <w:gridCol w:w="79"/>
      </w:tblGrid>
      <w:tr>
        <w:trPr>
          <w:trHeight w:val="30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аблица 17</w:t>
            </w:r>
          </w:p>
        </w:tc>
      </w:tr>
      <w:tr>
        <w:trPr>
          <w:trHeight w:val="30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58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Информация о расходах федерального, областного бюджета, бюджета Курского района Курской области, местных бюджетов и внебюджетных источников на реализацию целей муниципальной программы (тыс.рублей)</w:t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5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5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5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165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атус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муниципальной программы, подпрограммы муниципальной программы, оснвного мероприят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сточники ресурсного обеспеч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ценка расходов </w:t>
            </w:r>
            <w:r>
              <w:rPr>
                <w:rFonts w:eastAsia="Times New Roman"/>
                <w:color w:val="000000"/>
              </w:rPr>
              <w:t>‹1›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актические расходы‹2›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униципальная программа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Курском районе Курской областина 2015-2019 годы»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5058,15973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5057,20478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74,282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74,282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 Курского района Курской обла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283,87773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282,92278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ные бюджет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бюдженые источник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программа 2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"Повышение эффективности реализации молодежной политики"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98,93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98,93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 Курского района Курской обла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8,93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8,93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ные бюджет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бюдженые источник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программа 3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"Реализация муниципальной политики в сфере физической культуры и спорта"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9907,28573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9906,33078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 Курского района Курской обла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907,28573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906,33078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ные бюджет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бюдженые источник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программа 4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"Оздоровление и отдых детей"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4951,944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4951,944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74,282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74,282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 Курского района Курской обла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77,662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77,662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ные бюджет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бюдженые источник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993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960"/>
        <w:gridCol w:w="292"/>
        <w:gridCol w:w="668"/>
        <w:gridCol w:w="608"/>
        <w:gridCol w:w="1672"/>
        <w:gridCol w:w="1163"/>
        <w:gridCol w:w="837"/>
        <w:gridCol w:w="1714"/>
        <w:gridCol w:w="3119"/>
      </w:tblGrid>
      <w:tr>
        <w:trPr>
          <w:trHeight w:val="300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8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аблица 18</w:t>
            </w:r>
          </w:p>
        </w:tc>
      </w:tr>
      <w:tr>
        <w:trPr>
          <w:trHeight w:val="300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200" w:type="dxa"/>
            <w:gridSpan w:val="7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Отчет о выполнении сводных показателей муниципальных заданий на оказане муниципальных услуг муниципальными учреждениями по  муниципальной программе "Повышение эффективности работы с молодежью, организация отдыха и оздоровления детей, молодежи, развитие физической культуры и спорта в Курской области на 2015-2019 годы"</w:t>
            </w:r>
          </w:p>
        </w:tc>
        <w:tc>
          <w:tcPr>
            <w:tcW w:w="4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298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200" w:type="dxa"/>
            <w:gridSpan w:val="7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муниципальной услуги (работы), показателя объема услуги, подпрограммы, основного мероприятия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начение показателя объема услуги(работы)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сходы бюджета Курского района Курской области на оказание муниципальной услуги (выполнение работы) (тыс.рублей)</w:t>
            </w:r>
          </w:p>
        </w:tc>
      </w:tr>
      <w:tr>
        <w:trPr>
          <w:trHeight w:val="1275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лан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акт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водная бюджетная роспись на 1 января отчетного года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водная бюджетная роспись на 31 декабря отчетного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ссовое исполнение</w:t>
            </w:r>
          </w:p>
        </w:tc>
      </w:tr>
      <w:tr>
        <w:trPr>
          <w:trHeight w:val="30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108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муниципальной услуги (работы) и ее содержание</w:t>
            </w:r>
          </w:p>
        </w:tc>
        <w:tc>
          <w:tcPr>
            <w:tcW w:w="11033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портивная подготовка по спорту лиц с ОДА(6чел); спортивная подготовка мпо олимпийским видам спорта(182чел); спортивная подготовка по неолимпийским видам спорта(25чел)</w:t>
            </w:r>
          </w:p>
        </w:tc>
      </w:tr>
      <w:tr>
        <w:trPr>
          <w:trHeight w:val="30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казатель объема услуги:</w:t>
            </w:r>
          </w:p>
        </w:tc>
        <w:tc>
          <w:tcPr>
            <w:tcW w:w="1103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Количество занимающихся, чел</w:t>
            </w:r>
          </w:p>
        </w:tc>
      </w:tr>
      <w:tr>
        <w:trPr>
          <w:trHeight w:val="120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программа 3 "Реализация муниципальной политики в сфере физической культуры и спорта"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29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213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5656,0812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5645,6259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5645,32729</w:t>
            </w:r>
          </w:p>
        </w:tc>
      </w:tr>
      <w:tr>
        <w:trPr>
          <w:trHeight w:val="270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новное мероприятие 01 "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"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29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213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5656,0812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5645,6259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5645,3272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муниципальной программы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Повышение эффективности работы с молодежью, организация отдых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здоровления детей, молодежи, развитие физической культу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спорта в Курском районе Курской области на 2015-2019 гг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одпрограмма 2 «Повышение эффективности реализации молодежной политики»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степени реализации мероприят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Рм=1/1=1,0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степени соответствия запланированному уровню затрат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>ССуз=198,9300/198,9300=1,0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Оценка эффективности использования средств бюджета Курского района Курской области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Эис=1/1=1,0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степени достижения целей и решения задач подпрограммы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удельный вес численности молодых людей в возрасте от 14 до 30 лет, участвующих в общественной деятельности в общем количестве молодежи Курского района Курской области в возрасте от 14 до 30 лет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п/ппз=33/33=1,0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Степень реализации подпрограммы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Рп/п=1/1=1,0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эффективности реализации подпрограммы: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ЭРп/п=1*1=1,0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Эффективность реализации подпрограммы высокая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2. Подпрограмма 3 «Реализация муниципальной политики в сфере физической культуры и спорта»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степени реализации мероприят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Рм=2/2=1,0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степени соответствия запланированному уровню затрат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>ССуз=9906,33078/9907,28573=1,0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Оценка эффективности использования средств бюджета Курского района Курской области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Эис=1/1=1,0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степени достижения целей и решения задач подпрограммы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доля лиц, занимающихся в специализированных спортивных учреждениях, в общей численности детей 6-15 лет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п/ппз=8/8=1,0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доля лиц, занимающихся в организациях, осуществляющих спортивную подготовку и зачисленных на этапы спортивного совершенствования и высшего спортивного мастерства, в общем количестве лиц, занимающихся в организациях, осуществляющих спортивную подготовку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п/ппз=8/8=1,0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доля жителей Курского района Курской области, систематически занимающихся физической культурой и спортом, в общей численности населения Курского района Курской области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п/ппз=56/56=1,0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уровень обеспеченности населения Курского района Курской области спортивными сооружениями, исходя из единовременной пропускной способности объектов спорта, в том числе лиц с ограниченными возможностями здоровья и инвалидов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п/ппз=7/7=1,0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доля жителей Курского района Курской области, занимающихся физической культурой и спортом по месту работы, в общей численности населения, занятого в экономике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п/ппз=7/7=1,0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п/ппз=4/4=1,0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доля спортсменов Курского района Курской области, ставших победителями и призерами межрегиональных, всероссийских и международных спортивных соревнований, в общем количестве участвовавших спортсменов Курского района Курской области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п/ппз=7/7=1,0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Степень реализации подпрограммы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Рп/п=(1+1+1+1+1+1+1)/7=1,0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эффективности реализации подпрограммы: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ЭРп/п=1*1=1,0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Эффективность реализации подпрограммы высокая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3. Подпрограмма 4 «Оздоровление и отдых детей»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Оценка степени реализации мероприят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Рм=1/1=1,0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степени соответствия запланированному уровню затрат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>ССуз=4951,9400/4951,9400=1,0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Оценка эффективности использования средств бюджета Курского района Курской области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Эис=1/1=1,0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степени достижения целей и решения задач подпрограммы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доля детей, оздоровленных в текущем году в загородных оздоровительных лагерях в общей численности детей в возрасте от 7 до 18 лет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п/ппз=3/3=1,0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доля детей, оздоровленных в текущем году в лагерях с дневным пребыванием, в общей численности детей в возрасте от 7 до 15 лет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п/ппз=20/20=1,0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доля оздоровленных детей, находящихся в трудной жизненной ситуации, подлежащих оздоровлению в текущем году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п/ппз=60/60=1,0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Степень реализации подпрограммы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Рп/п=(1+1+1)/3=1,0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эффективности реализации подпрограммы: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ЭРп/п=1*1=1,0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Эффективность реализации подпрограммы высокая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Оценка степени достижения целей и решения задач муниципальной программы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Степень достижения планового значения показателя, характеризующего цели и задачи муниципальной программы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удельный вес численности молодых людей в возрасте от 14 до 30 лет, участвующих в общественной деятельности в общем количестве молодежи Курского района Курской области в возрасте от 14 до 30 лет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гппз=33/33=1,0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доля лиц, занимающихся в специализированных спортивных учреждениях, в общей численности детей 6-15 лет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гппз=8/8=1,0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доля лиц, занимающихся в организациях, осуществляющих спортивную подготовку и зачисленных на этапы спортивного совершенствования и высшего спортивного мастерства, в общем количестве лиц, занимающихся в организациях, осуществляющих спортивную подготовку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гппз=8/8=1,0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доля жителей Курского района Курской области, систематически занимающихся физической культурой и спортом, в общей численности населения Курского района Курской области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гппз=56/56=1,0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уровень обеспеченности населения Курского района Курской области спортивными сооружениями, исходя из единовременной пропускной способности объектов спорта, в том числе лиц с ограниченными возможностями здоровья и инвалидов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гппз=7/7=1,0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доля жителей Курского района Курской области, занимающихся физической культурой и спортом по месту работы, в общей численности населения, занятого в экономике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гппз=7/7=1,0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гппз=4/4=1,0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доля спортсменов Курского района Курской области, ставших победителями и призерами межрегиональных, всероссийских и международных спортивных соревнований, в общем количестве участвовавших спортсменов Курского района Курской области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гппз=7/7=1,0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доля детей, оздоровленных в текущем году в загородных оздоровительных лагерях в общей численности детей в возрасте от 7 до 18 лет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гппз=3/3=1,0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доля детей, оздоровленных в текущем году в лагерях с дневным пребыванием, в общей численности детей в возрасте от 7 до 15 лет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гппз=20/20=1,0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доля оздоровленных детей, находящихся в трудной жизненной ситуации, подлежащих оздоровлению в текущем году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гппз=60/60=1,0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епень реализации муниципальной программы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>СРгп=(1+1+1+1+1+1+1+1+1+1+1)/11=1,0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эффективности реализации муниципальной программы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Эрг/п=0,5*1,0+0,5(1,0*0,014+1,0*0,658+1,0*0,329)=1,0, гд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1=198,9300/15057,20478=0,014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2=9906,33078/15057,20478=0,658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3=4951,94400/15057,20478=0,329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Эффективность реализации программы высока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851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 w:cs="Times New Roman"/>
      <w:lang w:val="en-US"/>
    </w:rPr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 с отступом Знак"/>
    <w:qFormat/>
    <w:rPr>
      <w:rFonts w:cs="Times New Roman"/>
      <w:sz w:val="28"/>
      <w:lang w:val="en-US" w:bidi="ar-SA"/>
    </w:rPr>
  </w:style>
  <w:style w:type="character" w:styleId="2">
    <w:name w:val="Основной текст 2 Знак"/>
    <w:qFormat/>
    <w:rPr>
      <w:rFonts w:cs="Times New Roman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3:27:00Z</dcterms:created>
  <dc:creator>Ирина</dc:creator>
  <dc:description/>
  <cp:keywords/>
  <dc:language>en-US</dc:language>
  <cp:lastModifiedBy>Agadjanyan</cp:lastModifiedBy>
  <cp:lastPrinted>2020-02-21T09:51:00Z</cp:lastPrinted>
  <dcterms:modified xsi:type="dcterms:W3CDTF">2020-04-07T12:58:00Z</dcterms:modified>
  <cp:revision>17</cp:revision>
  <dc:subject/>
  <dc:title> </dc:title>
</cp:coreProperties>
</file>