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Обеспечение доступным и комфортным жильем и коммунальными услугами граждан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оступным и комфортным жильем и коммунальными услугами граждан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строительства и жилищной деятельности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, строительства и жилищной деятельности Курского района Курской области Шутова Л.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3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7» февраля  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Шутова Л.Л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9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Обеспечение доступным и комфортным жильем и коммунальными услугами граждан в Курском районе Курской области на 2015-2019 годы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Обеспечение доступным и комфортным жильем и коммунальными услугами граждан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 являются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жилья и качества жилищного обеспечения населения Курского района Курской области,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надежности предоставления жилищно-коммунальных услуг населению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селения Курского района Курской области экологически чистой питьевой водо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монт объектов газо- и водоснабжения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е сведений в Единый государственный реестр недвижимости о границах муниципальных образований и границах населенных пунктов.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обеспечивается решением следующих задач Программы: 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жилья 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 Курского района Курской области;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поселений, входящих в состав Курского района Курской области;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монт объектов газо- и водо- снабжения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е сведений в Единый государственный реестр недвижимости о границах муниципальных образований и границах населенных пунктов.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предоставления молодым семьям социальных выплат на приобретение жилого помещения или строительство индивидуального жилого дома – в 2019 году предоставлены выплаты 7-ми молодым семьям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объемов строительства жилья - в 2019 году построено 59734 кв.м.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од в эксплуатацию сетей газоснабжения – 18,947 км. (план 16,151 км.)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ежегодно вносимых сведений в Единый государственный реестр недвижимости о границах муниципальных образований и границах населенных пунктов – внесено 30 записей (план 30)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предусмотрены подпрограммы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Создание условий для обеспечения доступным и комфортным жильем граждан в Курском районе Курской области»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 мероприятие «Развитие социальной и инженерной инфраструктуры Курского района Курской области», в рамках которого завершено строительств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Газоснабжение индивидуальной жилой застройки в д.Толмачево Лебяженского сельсовета Курского района Курской области» на сумму 3 355, 55084 тыс. рублей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Газоснабжение индивидуальной жилой застройки в с.Зорино Рышковского сельсовета Курского района Курской области» на сумму 5 623,431 тыс. рублей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Газопровод высокого давления к индивидуальной жилой застройке в д.1-я Моква и в д.Гремячка Моковского сельсовета Курского района, проходящего по территории г.Курска и Курского района Курской области (1 этап строительства)» на сумму 4 213,413 тыс.рублей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ное мероприятие «Государственная поддержка молодых семей в улучшении жилищных условий в Курском районе Курской области» - предоставлена субсидия 7-ми молодым семьям, нуждающейся в улучшении жилищных условий на сумму 3 828, 277 тыс. рублей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ное мероприятие «Мероприятия, направленные на внесение в государственный кадастр недвижимости сведений о границах муниципальных образований и границах населенных пунктов» - внесены сведения по 30 населенным пунктам на сумму 2 005,008 тыс.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ое мероприятие «Создание условий для развития жилищного строительства на территории Курского района Курской области»- разработан проект планировки территории для развития малоэтажной жилой застройки на земельных участках, расположенных по адресу Курская область, Курский район, Новопоселеновский сельсовет, д.Кукуевка(новая застройка) на сумму 2 700,00 тыс.рублей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Обеспечение качественными услугами ЖКХ населения Курского района Курской области» основное мероприятие «Обеспечение реализации отдельных мероприятий по повышению качества предоставления услуг ЖКХ», в рамках которого произведены расходы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лату взносов на капитальный ремонт муниципального жилищного фонда в сумме 631,34463 тыс. рублей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сего расходы на реализацию Программы планировались в сумме 22 905,029 тыс. руб., исполнение составило 22 697,54897 тыс. руб. или 99,095%. 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шеуказанные мероприятия, направленные на решение поставленных задач выполнены в полном объеме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здание условий для обеспечения доступным и комфортным жильем граждан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ровня обеспеченности населения Курского района Курской области питьевой водой из централизованных водопровод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разработанной ПСД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едоставления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едоставлены 7-ми молодым семьям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ов строительства жилья к 2018 год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1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89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34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увеличением строительства индивидуальных жилых домов.</w:t>
            </w:r>
          </w:p>
        </w:tc>
      </w:tr>
      <w:tr>
        <w:trPr>
          <w:trHeight w:val="273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5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47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9 году завершено строительство сетей газоснабжение в 3-х населенных пунк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изошло на основании разработанной ПСД и фактически проведенными работами.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жегодно вносимых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анитарно-технического состояния территорий мест захорон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степени выполнения основных мероприятий, мероприятий и контрольных собы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23"/>
        <w:gridCol w:w="1725"/>
        <w:gridCol w:w="1110"/>
        <w:gridCol w:w="1276"/>
        <w:gridCol w:w="1275"/>
        <w:gridCol w:w="1560"/>
        <w:gridCol w:w="1559"/>
        <w:gridCol w:w="1843"/>
        <w:gridCol w:w="184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«Развитие социальной и инженерной инфраструктуры Курского района Курской области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Администрация Курского района Курской области   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населения Курского района Ку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ы в эксплуатацию 18,947км сетей газоснабжения  </w:t>
            </w:r>
          </w:p>
        </w:tc>
      </w:tr>
      <w:tr>
        <w:trPr>
          <w:trHeight w:val="6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лемы, возникшие в ходе реализации мероприятия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ы нейтрализации/минимизации отклонения по контрольному событию, оказывающего существенное воздействие на реализацию программы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водились</w:t>
            </w:r>
          </w:p>
        </w:tc>
      </w:tr>
      <w:tr>
        <w:trPr>
          <w:trHeight w:val="25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трольное событие программы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 индивидуальной жилой застройки в д.Толмачево Лебяженского сельсовета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 индивидуальной жилой застройки в с.Зорино Рышковского сельсовета Курского района Кур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 высокого давления к индивидуальной жилой застройке в д.1-я Моква и в д.Гремячка, Моковского с/с, Курского района Курской области проходящего по территории города Курска и Курского района Курской области ( 1 этап строительст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Администрация Курского района Курской области    (отдел бухгалтерского учета и отчетности Администрации Курского района Ку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населения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населения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населения Курского района Ку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ы в эксплуатацию 7,046км сетей газоснабж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ы в эксплуатацию 9,105км сетей газоснабжения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ы в эксплуатацию 2,796км сетей газоснабжения  </w:t>
            </w:r>
          </w:p>
        </w:tc>
      </w:tr>
      <w:tr>
        <w:trPr>
          <w:trHeight w:val="16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Администрация Курского района Курской области    (отдел бухгалтерского учета и отчетности Администрации Курского района Ку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молодых семей, проживающих на территории Курского района Ку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ищные условия улучшили 7 молодых семей получивших субсидию </w:t>
            </w:r>
          </w:p>
        </w:tc>
      </w:tr>
      <w:tr>
        <w:trPr>
          <w:trHeight w:val="6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лемы, возникшие в ходе реализации мероприятия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ы нейтрализации/минимизации отклонения по контрольному событию, оказывающего существенное воздействие на реализацию программы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водились</w:t>
            </w:r>
          </w:p>
        </w:tc>
      </w:tr>
      <w:tr>
        <w:trPr>
          <w:trHeight w:val="25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трольное событие программы 1.2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молодых семей в улучшении жилищных условий в Курском районе Курской обла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Администрация Курского района Курской области    (отдел бухгалтерского учета и отчетности Администрации Курского района Ку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молодых семей, проживающих на территории Курского района Ку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ищные условия улучшили 7 молодых семей получивших субсидию </w:t>
            </w:r>
          </w:p>
        </w:tc>
      </w:tr>
      <w:tr>
        <w:trPr>
          <w:trHeight w:val="25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3 «Мероприятия по внесению сведений в Единый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Администрация Курского района Курской области    (отдел бухгалтерского учета и отчетности Администрации Курского района Курской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архитектуры Администрации Курского района Курской област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аспоряжения Правительства Российской Федерации от 30 ноября 2015г. №2444-р,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ы сведения по 30 населенным пунктам</w:t>
            </w:r>
          </w:p>
        </w:tc>
      </w:tr>
      <w:tr>
        <w:trPr>
          <w:trHeight w:val="6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лемы, возникшие в ходе реализации мероприятия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ы нейтрализации/минимизации отклонения по контрольному событию, оказывающего существенное воздействие на реализацию программы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водились</w:t>
            </w:r>
          </w:p>
        </w:tc>
      </w:tr>
      <w:tr>
        <w:trPr>
          <w:trHeight w:val="49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нтрольное событие программы </w:t>
            </w: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 по внесению сведений в Единый 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Администрация Курского района Курской области    (отдел бухгалтерского учета и отчетности Администрации Курского района Курской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 Администрации Курского района Ку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аспоряжения Правительства Российской Федерации от 30 ноября 2015г. №2444-р,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ы сведения по 30 населенным пунктам</w:t>
            </w:r>
          </w:p>
        </w:tc>
      </w:tr>
      <w:tr>
        <w:trPr>
          <w:trHeight w:val="11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Администрация Курского района Курской области    (отдел бухгалтерского учета и отчетности Администрации Курского района Курской области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 Администрации Курского района Ку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окументов территориального планирования и градостроительного зо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 проект планировки территории для развития малоэтажной жилой застройки</w:t>
            </w:r>
          </w:p>
        </w:tc>
      </w:tr>
      <w:tr>
        <w:trPr>
          <w:trHeight w:val="7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лемы, возникшие в ходе реализации мероприятия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ы нейтрализации/минимизации отклонения по контрольному событию, оказывающего существенное воздействие на реализацию программы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водились</w:t>
            </w:r>
          </w:p>
        </w:tc>
      </w:tr>
      <w:tr>
        <w:trPr>
          <w:trHeight w:val="15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нтрольное событие программы </w:t>
            </w: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жилищного строительства на территории Курского района Курской обла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Администрация Курского района Курской области    (отдел бухгалтерского учета и отчетности Администрации Курского района Курской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 Администрации Курского района Ку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окументов территориального планирования и градостроительного зо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 проект планировки территории для развития малоэтажной жилой застройки</w:t>
            </w:r>
          </w:p>
        </w:tc>
      </w:tr>
      <w:tr>
        <w:trPr>
          <w:trHeight w:val="2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взносов на капитальный ремонт муниципального жилищного фонда</w:t>
            </w:r>
          </w:p>
        </w:tc>
      </w:tr>
      <w:tr>
        <w:trPr>
          <w:trHeight w:val="6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лемы, возникшие в ходе реализации мероприятия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ы нейтрализации/минимизации отклонения по контрольному событию, оказывающего существенное воздействие на реализацию программы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водились</w:t>
            </w:r>
          </w:p>
        </w:tc>
      </w:tr>
      <w:tr>
        <w:trPr>
          <w:trHeight w:val="16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нтрольное событие программы </w:t>
            </w: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реализации  отдельных  мероприятий  по повышению качества предоставления  услуг ЖК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ь: Отдел бухгалтерского учета и отчетности Администрации Курского района Курской област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взносов на капитальный ремонт муниципального жилищного фонд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использовании бюджетных ассигнований на реализац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61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799"/>
        <w:gridCol w:w="3012"/>
        <w:gridCol w:w="708"/>
        <w:gridCol w:w="709"/>
        <w:gridCol w:w="833"/>
        <w:gridCol w:w="826"/>
        <w:gridCol w:w="2025"/>
        <w:gridCol w:w="1984"/>
        <w:gridCol w:w="1515"/>
      </w:tblGrid>
      <w:tr>
        <w:trPr>
          <w:trHeight w:val="428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ветственный  исполнитель,  соисполнители,    участн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БС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 бюджетной   классификации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бюджетных ассигнований (тыс. рублей)</w:t>
            </w:r>
          </w:p>
        </w:tc>
      </w:tr>
      <w:tr>
        <w:trPr>
          <w:trHeight w:val="129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П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Г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одная бюджетная роспись бюджета Курского района Курской области, план на 1 января отчет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водная бюджетная роспись бюджета Курского района Курской области, на отчетную дату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ссовое исполнение</w:t>
            </w:r>
          </w:p>
        </w:tc>
      </w:tr>
      <w:tr>
        <w:trPr>
          <w:trHeight w:val="24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«Обеспечение доступным и комфортным жильем и коммунальными услугами граждан в Курском  районе Курской области на 2015-2019 годы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 552,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2 905,0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2 697,54897</w:t>
            </w:r>
          </w:p>
        </w:tc>
      </w:tr>
      <w:tr>
        <w:trPr>
          <w:trHeight w:val="37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 552,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 247,3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 227,24068</w:t>
            </w:r>
          </w:p>
        </w:tc>
      </w:tr>
      <w:tr>
        <w:trPr>
          <w:trHeight w:val="27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 657,7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 470,30829</w:t>
            </w:r>
          </w:p>
        </w:tc>
      </w:tr>
      <w:tr>
        <w:trPr>
          <w:trHeight w:val="112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 552,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2 905,0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2 697,54897</w:t>
            </w:r>
          </w:p>
        </w:tc>
      </w:tr>
      <w:tr>
        <w:trPr>
          <w:trHeight w:val="27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Создание условий для обеспечения доступным комфортным жильем граждан в Курском районе Курской област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 938,3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 263,4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 066,20434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 938,3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 605,7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 595,89605</w:t>
            </w:r>
          </w:p>
        </w:tc>
      </w:tr>
      <w:tr>
        <w:trPr>
          <w:trHeight w:val="20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 657,7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 470,30829</w:t>
            </w:r>
          </w:p>
        </w:tc>
      </w:tr>
      <w:tr>
        <w:trPr>
          <w:trHeight w:val="22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 938,3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 263,4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 066,20434</w:t>
            </w:r>
          </w:p>
        </w:tc>
      </w:tr>
      <w:tr>
        <w:trPr>
          <w:trHeight w:val="22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9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Развитие социальной и инженерной инфраструктуры Курского района Курской област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889,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 730,1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 532,91934</w:t>
            </w:r>
          </w:p>
        </w:tc>
      </w:tr>
      <w:tr>
        <w:trPr>
          <w:trHeight w:val="52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889,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010,0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000,14505</w:t>
            </w:r>
          </w:p>
        </w:tc>
      </w:tr>
      <w:tr>
        <w:trPr>
          <w:trHeight w:val="28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720,17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532,77429</w:t>
            </w:r>
          </w:p>
        </w:tc>
      </w:tr>
      <w:tr>
        <w:trPr>
          <w:trHeight w:val="58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3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889,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 730,1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 532,91934</w:t>
            </w:r>
          </w:p>
        </w:tc>
      </w:tr>
      <w:tr>
        <w:trPr>
          <w:trHeight w:val="32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2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447,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828,2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828,277</w:t>
            </w:r>
          </w:p>
        </w:tc>
      </w:tr>
      <w:tr>
        <w:trPr>
          <w:trHeight w:val="5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447,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294,2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294,248</w:t>
            </w:r>
          </w:p>
        </w:tc>
      </w:tr>
      <w:tr>
        <w:trPr>
          <w:trHeight w:val="27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534,0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534,029</w:t>
            </w:r>
          </w:p>
        </w:tc>
      </w:tr>
      <w:tr>
        <w:trPr>
          <w:trHeight w:val="64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447,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828,2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828,277</w:t>
            </w:r>
          </w:p>
        </w:tc>
      </w:tr>
      <w:tr>
        <w:trPr>
          <w:trHeight w:val="261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3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Мероприятия по внесению сведений в Единый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1,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005,0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005,008</w:t>
            </w:r>
          </w:p>
        </w:tc>
      </w:tr>
      <w:tr>
        <w:trPr>
          <w:trHeight w:val="49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1,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1,5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1,503</w:t>
            </w:r>
          </w:p>
        </w:tc>
      </w:tr>
      <w:tr>
        <w:trPr>
          <w:trHeight w:val="20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403,5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403,505</w:t>
            </w:r>
          </w:p>
        </w:tc>
      </w:tr>
      <w:tr>
        <w:trPr>
          <w:trHeight w:val="6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1,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005,0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005,008</w:t>
            </w:r>
          </w:p>
        </w:tc>
      </w:tr>
      <w:tr>
        <w:trPr>
          <w:trHeight w:val="17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64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4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700,00</w:t>
            </w:r>
          </w:p>
        </w:tc>
      </w:tr>
      <w:tr>
        <w:trPr>
          <w:trHeight w:val="45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700,00</w:t>
            </w:r>
          </w:p>
        </w:tc>
      </w:tr>
      <w:tr>
        <w:trPr>
          <w:trHeight w:val="31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700,00</w:t>
            </w:r>
          </w:p>
        </w:tc>
      </w:tr>
      <w:tr>
        <w:trPr>
          <w:trHeight w:val="27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4,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1,5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1,34463</w:t>
            </w:r>
          </w:p>
        </w:tc>
      </w:tr>
      <w:tr>
        <w:trPr>
          <w:trHeight w:val="25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4,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1,5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1,34463</w:t>
            </w:r>
          </w:p>
        </w:tc>
      </w:tr>
      <w:tr>
        <w:trPr>
          <w:trHeight w:val="20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4,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1,5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1,34463</w:t>
            </w:r>
          </w:p>
        </w:tc>
      </w:tr>
      <w:tr>
        <w:trPr>
          <w:trHeight w:val="23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4,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1,5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1,34463</w:t>
            </w:r>
          </w:p>
        </w:tc>
      </w:tr>
      <w:tr>
        <w:trPr>
          <w:trHeight w:val="48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4,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1,5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1,34463</w:t>
            </w:r>
          </w:p>
        </w:tc>
      </w:tr>
      <w:tr>
        <w:trPr>
          <w:trHeight w:val="19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 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39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4,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1,5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1,3446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расходах федерального, областного бюджета, 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ных бюджетов и внебюджетных источников на реализацию целей муниципальной программы (тыс. рублей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553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4111"/>
        <w:gridCol w:w="2000"/>
        <w:gridCol w:w="2340"/>
      </w:tblGrid>
      <w:tr>
        <w:trPr>
          <w:trHeight w:val="133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а  расходов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Обеспечение доступным и комфортным жильем и коммунальными услугами граждан в Курском  районе Курской области на 2015-2019 годы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06, 4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97, 54897</w:t>
            </w:r>
          </w:p>
        </w:tc>
      </w:tr>
      <w:tr>
        <w:trPr>
          <w:trHeight w:val="442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57,7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 470,30829 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48,7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 227,24068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91, 8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 066,20434</w:t>
            </w:r>
          </w:p>
        </w:tc>
      </w:tr>
      <w:tr>
        <w:trPr>
          <w:trHeight w:val="380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664,75315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57,7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 470,30829 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4, 1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 595,89605</w:t>
            </w:r>
          </w:p>
        </w:tc>
      </w:tr>
      <w:tr>
        <w:trPr>
          <w:trHeight w:val="346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5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1,34463</w:t>
            </w:r>
          </w:p>
        </w:tc>
      </w:tr>
      <w:tr>
        <w:trPr>
          <w:trHeight w:val="339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5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1,34463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left="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доступным и комфортным жильем и коммунальными </w:t>
      </w:r>
    </w:p>
    <w:p>
      <w:pPr>
        <w:pStyle w:val="Style20"/>
        <w:ind w:left="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ами граждан в Курском районе Курской области </w:t>
      </w:r>
    </w:p>
    <w:p>
      <w:pPr>
        <w:pStyle w:val="Style20"/>
        <w:ind w:left="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19 годы»</w:t>
      </w:r>
    </w:p>
    <w:p>
      <w:pPr>
        <w:pStyle w:val="Heading1"/>
        <w:widowControl w:val="false"/>
        <w:ind w:lef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hyperlink w:anchor="bookmark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рограмм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Создание условий для обеспечения доступным и комфортным жильем граждан в Курском районе Курской области»</w:t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lineRule="auto" w:line="240"/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8"/>
          <w:szCs w:val="28"/>
        </w:rPr>
        <w:t>=4/4=1,0</w:t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=</w:t>
      </w:r>
      <w:r>
        <w:rPr>
          <w:rFonts w:cs="Times New Roman" w:ascii="Times New Roman" w:hAnsi="Times New Roman"/>
          <w:color w:val="000000"/>
          <w:sz w:val="28"/>
          <w:szCs w:val="28"/>
        </w:rPr>
        <w:t>22 066,20434</w:t>
      </w:r>
      <w:r>
        <w:rPr>
          <w:rFonts w:cs="Times New Roman" w:ascii="Times New Roman" w:hAnsi="Times New Roman"/>
          <w:sz w:val="28"/>
          <w:szCs w:val="28"/>
        </w:rPr>
        <w:t>/21 991, 873=1,004</w:t>
      </w:r>
    </w:p>
    <w:p>
      <w:pPr>
        <w:pStyle w:val="Normal"/>
        <w:spacing w:lineRule="auto" w:line="24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lineRule="auto" w:line="240"/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4"/>
          <w:szCs w:val="24"/>
        </w:rPr>
        <w:t>ис=</w:t>
      </w:r>
      <w:r>
        <w:rPr>
          <w:rFonts w:cs="Times New Roman" w:ascii="Times New Roman" w:hAnsi="Times New Roman"/>
          <w:sz w:val="28"/>
          <w:szCs w:val="28"/>
        </w:rPr>
        <w:t>1,0/1,004=0,996</w:t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увеличение уровня обеспеченности населения Курского района Курской области питьевой водой из централизованных водопроводов: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91/95=0,958</w:t>
      </w:r>
    </w:p>
    <w:p>
      <w:pPr>
        <w:pStyle w:val="Normal"/>
        <w:spacing w:lineRule="auto" w:line="24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увеличение предоставления молодым семьям социальных выплат на приобретение жилого помещения или строительство индивидуального жилого дома: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35,0/35,0=1,0</w:t>
      </w:r>
    </w:p>
    <w:p>
      <w:pPr>
        <w:pStyle w:val="Normal"/>
        <w:spacing w:lineRule="auto" w:line="24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увеличение объемов строительства жилья к 2019 году: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=59734/59734=1,0</w:t>
      </w:r>
    </w:p>
    <w:p>
      <w:pPr>
        <w:pStyle w:val="Normal"/>
        <w:spacing w:lineRule="auto" w:line="24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ввод в эксплуатацию сетей газоснабжения: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=18,947/16,151=1,174</w:t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ежегодно вносимых сведений в Единый государственный реестр недвижимости о границах муниципальных образований и границах населенных пунктов: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30/30=1,0</w:t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:</w:t>
      </w:r>
    </w:p>
    <w:p>
      <w:pPr>
        <w:pStyle w:val="Normal"/>
        <w:spacing w:lineRule="auto" w:line="240" w:before="0" w:after="0"/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п/п=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859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4"/>
        </w:rPr>
        <w:t>п/п</w:t>
      </w:r>
      <w:r>
        <w:rPr>
          <w:rFonts w:cs="Times New Roman" w:ascii="Times New Roman" w:hAnsi="Times New Roman"/>
          <w:sz w:val="28"/>
          <w:szCs w:val="28"/>
        </w:rPr>
        <w:t>= 1,027х0,996=1,023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одпрограммы с учетом достигнутых показателей оценивается как высокая.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hyperlink w:anchor="bookmark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рограмма </w:t>
        </w:r>
      </w:hyperlink>
      <w:r>
        <w:rPr>
          <w:rFonts w:cs="Times New Roman" w:ascii="Times New Roman" w:hAnsi="Times New Roman"/>
          <w:sz w:val="28"/>
          <w:szCs w:val="28"/>
        </w:rPr>
        <w:t>3 «Обеспечение качественными услугами ЖКХ населения Курского района Курской области»</w:t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lineRule="auto" w:line="240"/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8"/>
          <w:szCs w:val="28"/>
        </w:rPr>
        <w:t>=1/1=1,0</w:t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=</w:t>
      </w:r>
      <w:r>
        <w:rPr>
          <w:rFonts w:cs="Times New Roman" w:ascii="Times New Roman" w:hAnsi="Times New Roman"/>
          <w:color w:val="000000"/>
          <w:sz w:val="28"/>
          <w:szCs w:val="28"/>
        </w:rPr>
        <w:t>631,34463</w:t>
      </w:r>
      <w:r>
        <w:rPr>
          <w:rFonts w:cs="Times New Roman" w:ascii="Times New Roman" w:hAnsi="Times New Roman"/>
          <w:sz w:val="28"/>
          <w:szCs w:val="28"/>
        </w:rPr>
        <w:t>/614,556=1,028</w:t>
      </w:r>
    </w:p>
    <w:p>
      <w:pPr>
        <w:pStyle w:val="Normal"/>
        <w:spacing w:lineRule="auto" w:line="24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lineRule="auto" w:line="240"/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4"/>
          <w:szCs w:val="24"/>
        </w:rPr>
        <w:t>ис=</w:t>
      </w:r>
      <w:r>
        <w:rPr>
          <w:rFonts w:cs="Times New Roman" w:ascii="Times New Roman" w:hAnsi="Times New Roman"/>
          <w:sz w:val="28"/>
          <w:szCs w:val="28"/>
        </w:rPr>
        <w:t>1,0/1,028=0,973</w:t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:</w:t>
      </w:r>
    </w:p>
    <w:p>
      <w:pPr>
        <w:pStyle w:val="Normal"/>
        <w:spacing w:lineRule="auto" w:line="240" w:before="0" w:after="0"/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п/п=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00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4"/>
        </w:rPr>
        <w:t>п/п</w:t>
      </w:r>
      <w:r>
        <w:rPr>
          <w:rFonts w:cs="Times New Roman" w:ascii="Times New Roman" w:hAnsi="Times New Roman"/>
          <w:sz w:val="28"/>
          <w:szCs w:val="28"/>
        </w:rPr>
        <w:t>= 1,0х0,973=0,973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одпрограммы с учетом достигнутых показателей оценивается как высокая.</w:t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3.Оценка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lineRule="auto" w:line="24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увеличение уровня обеспеченности населения Курского района Курской области питьевой водой из централизованных водопроводов: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Дгппз</w:t>
      </w:r>
      <w:r>
        <w:rPr>
          <w:rFonts w:cs="Times New Roman" w:ascii="Times New Roman" w:hAnsi="Times New Roman"/>
          <w:sz w:val="28"/>
          <w:szCs w:val="28"/>
        </w:rPr>
        <w:t>=91/95=0,958</w:t>
      </w:r>
    </w:p>
    <w:p>
      <w:pPr>
        <w:pStyle w:val="Normal"/>
        <w:spacing w:lineRule="auto" w:line="24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увеличение предоставления молодым семьям социальных выплат на приобретение жилого помещения или строительство индивидуального жилого дома: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35,0/35,0=1,0</w:t>
      </w:r>
    </w:p>
    <w:p>
      <w:pPr>
        <w:pStyle w:val="Normal"/>
        <w:spacing w:lineRule="auto" w:line="24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увеличение объемов строительства жилья к 2019 году:</w:t>
      </w:r>
    </w:p>
    <w:p>
      <w:pPr>
        <w:pStyle w:val="Normal"/>
        <w:spacing w:lineRule="auto" w:line="240"/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59734/59734=1,0</w:t>
      </w:r>
    </w:p>
    <w:p>
      <w:pPr>
        <w:pStyle w:val="Normal"/>
        <w:spacing w:lineRule="auto" w:line="24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ввод в эксплуатацию сетей газоснабжения: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18,947/16,151=1,174</w:t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ежегодно вносимых сведений в Единый государственный реестр недвижимости о границах муниципальных образований и границах населенных пунктов: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30/30=1,0</w:t>
      </w:r>
    </w:p>
    <w:p>
      <w:pPr>
        <w:pStyle w:val="Normal"/>
        <w:spacing w:lineRule="auto" w:line="24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униципальной программы:</w:t>
      </w:r>
    </w:p>
    <w:p>
      <w:pPr>
        <w:pStyle w:val="Normal"/>
        <w:spacing w:lineRule="auto" w:line="240" w:before="0" w:after="0"/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4"/>
        </w:rPr>
        <w:t>гп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574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: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4"/>
        </w:rPr>
        <w:t>г/п</w:t>
      </w:r>
      <w:r>
        <w:rPr>
          <w:rFonts w:cs="Times New Roman" w:ascii="Times New Roman" w:hAnsi="Times New Roman"/>
          <w:sz w:val="28"/>
          <w:szCs w:val="28"/>
        </w:rPr>
        <w:t>= 0,5х1,022+0,5(1,023х1,004+0,973х1,028)=0,511+0,5(1,027+1,001)=1,525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>22 066,20434</w:t>
      </w:r>
      <w:r>
        <w:rPr>
          <w:rFonts w:cs="Times New Roman" w:ascii="Times New Roman" w:hAnsi="Times New Roman"/>
          <w:sz w:val="28"/>
          <w:szCs w:val="28"/>
        </w:rPr>
        <w:t>/21 991, 873=1,004</w:t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>631,34463</w:t>
      </w:r>
      <w:r>
        <w:rPr>
          <w:rFonts w:cs="Times New Roman" w:ascii="Times New Roman" w:hAnsi="Times New Roman"/>
          <w:sz w:val="28"/>
          <w:szCs w:val="28"/>
        </w:rPr>
        <w:t>/614,556=1,028</w:t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высок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12:00Z</dcterms:created>
  <dc:creator>Ирина</dc:creator>
  <dc:description/>
  <cp:keywords/>
  <dc:language>en-US</dc:language>
  <cp:lastModifiedBy>Agadjanyan</cp:lastModifiedBy>
  <cp:lastPrinted>2020-02-20T12:20:00Z</cp:lastPrinted>
  <dcterms:modified xsi:type="dcterms:W3CDTF">2020-04-07T12:55:00Z</dcterms:modified>
  <cp:revision>16</cp:revision>
  <dc:subject/>
  <dc:title> </dc:title>
</cp:coreProperties>
</file>