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 дорог, транспорта и связ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ЖКХ, дорог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 2020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храна окружающей среды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храна окружающей среды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вод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хранение благоприятной окружающей природной среды на территории Курского района.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объектов коммунального назначения и коммунальной инженерной инфраструктуры;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егативных воздействий на человека и окружающую природную среду;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селениями Курского района Курской области переданных полномочий в сфере экологической безопасности и природополь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и предусмотре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«Экология и чистая вода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населения экологически чистой питьевой водой», включающую реализацию следующих контрольных мероприят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3-х водозаборных скважин, расположенных д.Ворошнево, д.Толмачево, д.Духовец Курского района Курской области на сумму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 500,0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разработка проектно-сметной документации по объектам водоотведения и канализации: «Реконструкция наружных канализационных сетей и инженерного обеспечения в п.Камыши Курского района Курской области», «Реконструкция канализации и инженерного обеспечения в п.Подлесный  Курского района Курской области» на сумму- 1 650,00 тыс.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разработка проектно-сметной документации по объекту водоснабжения: «Реконструкция водозаборной скважины в д.Толмачево Лебяженского сельсовета Курского района Курской области» на сумму- 99 865,00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на условиях софинансирования и в рамках проекта «Народный бюджет» произвед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ущий ремонт сети водопровода в д.Большое Шумаково Шумаковского сельсовета и в д.2-е Шемякино Нижнемедведицкого сельсовета,текущий ремонт башни Рожновского в д.Овсянниково Пашковского сельсовета Курского района Курской области  на сумму 1 341,033,99 тыс.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2 «Регулирование качества окружающей среды на территории Курского района Курской области» финансирование из бюджета Курского района Курской области и бюджета Курской области не производило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составили 5 484,87187 руб., исполнение составило 100 %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поставленных задач выполнены в полном объеме, выполнение целевых показателей представлено в таблице № 1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храна окружающей среды в Курском районе Курской области на 2015-2019 годы»</w:t>
            </w:r>
          </w:p>
        </w:tc>
      </w:tr>
      <w:tr>
        <w:trPr>
          <w:trHeight w:val="299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кология и чистая вода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величение ввода в эксплуатацию объектов водоснабжения первого водоносного горизонта.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8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провода.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сети водопровода в 2-х населенных пунктах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ликвидируемых с территории Курского района Курской области отходов, скапливающихся на несанкционированных свалках.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инансирования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одимых экологических конкурсов и выстав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степени выполнения основных мероприятий, 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23"/>
        <w:gridCol w:w="1725"/>
        <w:gridCol w:w="1110"/>
        <w:gridCol w:w="1276"/>
        <w:gridCol w:w="1275"/>
        <w:gridCol w:w="1560"/>
        <w:gridCol w:w="1559"/>
        <w:gridCol w:w="1843"/>
        <w:gridCol w:w="184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населения экологически чистой питьевой водо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етей водоснаб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х скваж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ых баше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монтировано 1,682 сетей водопровода, 3 водозаборных скважины, 1 водонапорная башня</w:t>
            </w:r>
          </w:p>
        </w:tc>
      </w:tr>
      <w:tr>
        <w:trPr>
          <w:trHeight w:val="25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3-х водозаборных скважин, расположенных д.Ворошнево, д.Толмачево,  д.Духовец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сети водопровода в д.Большое Шумаково Шумаковского сельсовета и в д.2-е Шемякино Нижнемедведицкого сельсовета,текущий ремонт башни Рожновского в д.Овсянниково Пашковского сельсовета Курского района Курской обла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объектам водоотведения и канализации: «Реконструкция наружных канализационных сетей и инженерного обеспечения в п.Камыши Курского района Курской области», «Реконструкция канализации и инженерного обеспечения в п.Подлесный  Курского района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по объекту водоснабжения: «Реконструкция водозаборной скважины в д.Толмачево Лебяженского сельсовета Курского района Курской област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 Администрация Курского района Курской области    (отдел бухгалтерского учета и отчетности Администрации Курского района Ку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заборных скваж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етей водоснабж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ых баш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С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С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монтировано 3 водозаборных скваж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емонтировано 1,682 сетей водопровода, 1 водонапорная башн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 ПСД по 2-м объектам водоотведения и кан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 ПСД на 1 объект водоснабж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использовании бюджетных ассигнований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61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6"/>
        <w:gridCol w:w="3867"/>
        <w:gridCol w:w="708"/>
        <w:gridCol w:w="709"/>
        <w:gridCol w:w="833"/>
        <w:gridCol w:w="826"/>
        <w:gridCol w:w="2026"/>
        <w:gridCol w:w="1985"/>
        <w:gridCol w:w="1516"/>
      </w:tblGrid>
      <w:tr>
        <w:trPr>
          <w:trHeight w:val="4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 исполнитель,  соисполнители,    участ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БС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  классификаци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бюджетных ассигнований (тыс. рублей)</w:t>
            </w:r>
          </w:p>
        </w:tc>
      </w:tr>
      <w:tr>
        <w:trPr>
          <w:trHeight w:val="12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Г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одная бюджетная роспись бюджета Курского района Курской области, на отчетную дат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овое исполнение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храна окружающей среды в Курском районе Курской области на 2015-2019 годы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941,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43,867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43,86788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412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,0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41,00399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ология и чистая вода Курского района Курской област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941,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43,867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43,86788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412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,0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41,00399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  <w:tr>
        <w:trPr>
          <w:trHeight w:val="1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населения экологически чистой питьевой водо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941,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43,867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43,86788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412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,0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341,00399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 353,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4, 8718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асходах федерального, областного бюджета,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155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4111"/>
        <w:gridCol w:w="2000"/>
        <w:gridCol w:w="2340"/>
      </w:tblGrid>
      <w:tr>
        <w:trPr>
          <w:trHeight w:val="133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Охрана окружающей среды в Курском  районе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 2015-2019 годы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 555,912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 484,87187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412,04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341,00399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 143,867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 143,86788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Экология и чистая вода Курского района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 555,912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 484,87187</w:t>
            </w:r>
          </w:p>
        </w:tc>
      </w:tr>
      <w:tr>
        <w:trPr>
          <w:trHeight w:val="38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412,04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341,00399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 143,867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 143,86788</w:t>
            </w:r>
          </w:p>
        </w:tc>
      </w:tr>
      <w:tr>
        <w:trPr>
          <w:trHeight w:val="346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284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храна окружающей среды в Курском районе Курской области</w:t>
      </w:r>
    </w:p>
    <w:p>
      <w:pPr>
        <w:pStyle w:val="Normal"/>
        <w:spacing w:lineRule="auto" w:line="240" w:before="0" w:after="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5-2019 годы»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hyperlink w:anchor="bookmark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sz w:val="28"/>
          <w:szCs w:val="28"/>
        </w:rPr>
        <w:t>1«Экология и чистая вода Курского района Курской области»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>=1/1=1,0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уз=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 484,87187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 555,91288</w:t>
      </w:r>
      <w:r>
        <w:rPr>
          <w:rFonts w:cs="Times New Roman" w:ascii="Times New Roman" w:hAnsi="Times New Roman"/>
          <w:sz w:val="28"/>
          <w:szCs w:val="28"/>
        </w:rPr>
        <w:t>=0,988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4"/>
        </w:rPr>
        <w:t>ис=</w:t>
      </w:r>
      <w:r>
        <w:rPr>
          <w:rFonts w:cs="Times New Roman" w:ascii="Times New Roman" w:hAnsi="Times New Roman"/>
          <w:sz w:val="28"/>
          <w:szCs w:val="28"/>
        </w:rPr>
        <w:t>1,0/0,988=1,013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ввода в эксплуатацию объектов водоснабжения первого водоносного горизонта: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21,28/21,28=1,0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Рп/п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/1=1,0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п/п</w:t>
      </w:r>
      <w:r>
        <w:rPr>
          <w:rFonts w:cs="Times New Roman" w:ascii="Times New Roman" w:hAnsi="Times New Roman"/>
          <w:sz w:val="28"/>
          <w:szCs w:val="28"/>
        </w:rPr>
        <w:t>= 1,0 * 1,013=1,013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 реализации муниципальной программы «Охрана окружающей среды в Курском районе Курской области на 2015-2019 годы» по Подпрограмм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гулирование качества окружающей среды на территории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2019 году не планировались лимиты бюджетных обязательств, таким образом провести оценку эффективности реализации Подпрограммы 2 не представляется возможным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ценка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ввода в эксплуатацию объектов водоснабжения первого водоносного горизонта:</w:t>
      </w:r>
    </w:p>
    <w:p>
      <w:pPr>
        <w:pStyle w:val="Normal"/>
        <w:spacing w:lineRule="auto" w:line="24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21,28/21,28=1,0</w:t>
      </w:r>
    </w:p>
    <w:p>
      <w:pPr>
        <w:pStyle w:val="Normal"/>
        <w:spacing w:lineRule="auto" w:line="24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а ликвидируемых с территории Курского района Курской области отходов, скапливающихся на несанкционированных свалках:</w:t>
      </w:r>
    </w:p>
    <w:p>
      <w:pPr>
        <w:pStyle w:val="Normal"/>
        <w:spacing w:lineRule="auto" w:line="240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77,6/100,0=0,776</w:t>
      </w:r>
    </w:p>
    <w:p>
      <w:pPr>
        <w:pStyle w:val="Normal"/>
        <w:spacing w:lineRule="auto" w:line="24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одимых экологических конкурсов и выставок:</w:t>
      </w:r>
    </w:p>
    <w:p>
      <w:pPr>
        <w:pStyle w:val="Normal"/>
        <w:spacing w:lineRule="auto" w:line="24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гппз</w:t>
      </w:r>
      <w:r>
        <w:rPr>
          <w:rFonts w:cs="Times New Roman" w:ascii="Times New Roman" w:hAnsi="Times New Roman"/>
          <w:sz w:val="28"/>
          <w:szCs w:val="28"/>
        </w:rPr>
        <w:t>=2/2=1,0</w:t>
      </w:r>
    </w:p>
    <w:p>
      <w:pPr>
        <w:pStyle w:val="Normal"/>
        <w:spacing w:lineRule="auto" w:line="24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:</w:t>
      </w:r>
    </w:p>
    <w:p>
      <w:pPr>
        <w:pStyle w:val="Normal"/>
        <w:spacing w:lineRule="auto" w:line="240" w:before="0" w:after="0"/>
        <w:ind w:left="284"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1+0,776+1)/3=0,925</w:t>
      </w:r>
      <w:r>
        <w:fldChar w:fldCharType="begin"/>
      </w:r>
      <w:r>
        <w:rPr>
          <w:vertAlign w:val="superscript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rPr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  <w:vertAlign w:val="superscript"/>
        </w:rPr>
      </w:r>
      <w:r/>
      <w:r>
        <w:rPr>
          <w:vertAlign w:val="superscript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: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г/п</w:t>
      </w:r>
      <w:r>
        <w:rPr>
          <w:rFonts w:cs="Times New Roman" w:ascii="Times New Roman" w:hAnsi="Times New Roman"/>
          <w:sz w:val="28"/>
          <w:szCs w:val="28"/>
        </w:rPr>
        <w:t>= 0,5*0,925+0,5*1,013*0,988=0,963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 484,87187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 555,91288</w:t>
      </w:r>
      <w:r>
        <w:rPr>
          <w:rFonts w:cs="Times New Roman" w:ascii="Times New Roman" w:hAnsi="Times New Roman"/>
          <w:sz w:val="28"/>
          <w:szCs w:val="28"/>
        </w:rPr>
        <w:t>=0,988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>=0,00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1:00Z</dcterms:created>
  <dc:creator>Ирина</dc:creator>
  <dc:description/>
  <cp:keywords/>
  <dc:language>en-US</dc:language>
  <cp:lastModifiedBy>Agadjanyan</cp:lastModifiedBy>
  <cp:lastPrinted>2019-03-22T08:58:00Z</cp:lastPrinted>
  <dcterms:modified xsi:type="dcterms:W3CDTF">2020-04-07T12:52:00Z</dcterms:modified>
  <cp:revision>4</cp:revision>
  <dc:subject/>
  <dc:title> </dc:title>
</cp:coreProperties>
</file>