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алого и среднего предпринимательства в Курском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лого и среднего предпринимательства в Курском районе Ку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правление по земельным правоотношениям, муниципальному земельному контролю и </w:t>
            </w:r>
            <w:r>
              <w:rPr/>
              <w:t xml:space="preserve"> вопросам АПК Администрации Курского района Кур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36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земельным правоотношениям, муниципальному земельному контролю и вопросам АПК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(Захарова Т.В.) 54-89-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ursk@agro.kurskline.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 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по земельным правоотношениям, муниципальному земельному контролю и вопросам АПК Администрации Курского района Ку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 (Марьенков С.В.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1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Развитие малого и среднего предпринимательства в Курском районе Курской области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муниципальной программы «Развитие малого и среднего предпринимательства в Курском районе Курской области» являе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в Курском районе Курской области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обеспечивается решением следующей задач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малого и среднего предпринимательства в Курском районе Курской област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ой задачи и достижения цели  Программы была предусмотрена подпрограмма: </w:t>
      </w:r>
      <w:r>
        <w:rPr>
          <w:rFonts w:cs="Times New Roman" w:ascii="Times New Roman" w:hAnsi="Times New Roman"/>
          <w:bCs/>
          <w:sz w:val="28"/>
          <w:szCs w:val="28"/>
        </w:rPr>
        <w:t>«Реализация механизмов муниципальной поддержки субъектов малого и среднего предпринимательства  в Курском районе Ку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й предусмотрено исполнение основного мероприятия подпрограммы «Обеспечение благоприятных условий для развития малого и среднего предпринимательства». Основное мероприятие предусматривает финансовую, имущественную и информационно-консультационную поддержку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мероприятия по возмещению части затрат</w:t>
      </w:r>
      <w:r>
        <w:rPr>
          <w:rFonts w:cs="Times New Roman" w:ascii="Times New Roman" w:hAnsi="Times New Roman"/>
          <w:sz w:val="28"/>
          <w:szCs w:val="28"/>
        </w:rPr>
        <w:t>, связанных с организацией и вед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а субъектов малого и среднего предпринимательства в 2021 году Программой предусмотрено  150 тыс. рублей. Из-за отсутствия заявок от субъектов малого и среднего предпринимательства, начинающих собственный бизнес в Курском районе Курской области, финансирование не производилось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программы выполнялся комплекс мер муниципальной поддержк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онсультативная поддержка хозяйствующим субъектам, осуществляющим свою деятельность или планирующим её вести на территории Курского района оказывалась при регистрации в качестве субъекта МСП или «самозанятого», выборе системы налогообложения, заключении договоров аренды нежилого помещения, земельного участка, места размещения нестационарного торгового объекта, при получении мер поддержки субъектов МСП и «самозанятых», предусмотренных на территории Курского района и Курской области, при разъяснении норм и требований действующего законодательства РФ при осуществлении той или иной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ввиду ограничительных мер вследствие распространения новой коронавирусной инфекции 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информационная поддержка субъектов МСП осуществлялась посредством размещения информации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«Курский район» в сети Интернет и сайтах сельских советов Курского района Курской области, электронной и телефонной связи, на личном прием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о количество мест размещения нестационарных торговых объектов для установки павильонов по реализации продуктов питания на территории Курского района, за счет чего вновь зарегистрир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ЕГР субъектов МСП на территории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3 индивидуальных предпринимателя (ИП Куликова О.С., ИП Арбузов М.П., ИП Мартанов В.В.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едется реестр муниципального имущества, находящегося в муниципальной собственности Курского района Курской области и предназначенного для передачи во владение и (или) пользование субъектам малого и среднего предпринимательства, включ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(воспользовался поддержкой 1 субъект МСП, зарегистрированный в ЕГР субъектов МСП на территории Курского района Курской области в 2020 году - АО «ГазСпецРесурс»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лось содействие в продвижении продукции сельхозтоваропроизводителей на региональном рынке, в том числе в организации их участия в региональных и муниципальных ярмарках (проведено 3 ярмарки сельскохозяйственной продукции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2г. предпринимательскую деятельность на территории Курского района Курской области осуществляют 2070  хозяйствующих субъектов, из них: 1398 (293-ЮЛ, 1105-ИП) зарегистрированных в ЕГР субъектов МСП (1362 – микропредприятия, 33 – малые предприятия, 3 – средние предприятия), 672 (самозанятых)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предпринимательской инициативы на территории Курского района Курской области обеспечило достижение следующих результатов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количества вновь зарегистрированных на территории Курского района Курской области субъектов малого и среднего предпринимательства составил 1,5 % по отношению к прошлому году (2020 год – 1540 хозяйствующих субъектов, из них: 1327 (290-ЮЛ, 1037-ИП) зарегистрированных в ЕГР субъектов МСП и 213 самозанятых граждан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     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убъектов малого и среднего предпринимательства, включая физических лиц, не являющихся индивидуальными предпринимателями, применяющих специальный налоговый режим «Налог на профессиональный доход», начинающих собственный бизнес в Курском районе Кур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новь зарегистрированных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 за 2021 год составил  530 ед., из них: ИП – 68 ед., юр.лиц – 3 ед., самозанятых – 459 ед. На 31.12.2021 зарегистрировано 2070 субъектов малого и среднего МСП, включая самозанятых,  из них: юр.лиц – 293 ед., ИП – 1105 ед., самозанятых - 672 (По состоянию на  31.12.2020 зарегистрировано  – 1540 ед., из них: ИП 1037, ЮЛ – 290, самоз. - 213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основных мероприятий, мероприятий и контрольных событий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567"/>
        <w:gridCol w:w="1276"/>
        <w:gridCol w:w="1276"/>
        <w:gridCol w:w="1417"/>
        <w:gridCol w:w="1134"/>
        <w:gridCol w:w="2268"/>
        <w:gridCol w:w="24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с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срок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ланиров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ханизмов муниципальной поддержки субъектов малого и среднего предпринимательства в  Курском районе Курской обла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ежегодного прироста количества субъектов малого и среднего предпринимательства, включая физических лиц, не являющихся индивидуальными предпринимателями и применяющих специальный налоговый режим «Налог на профессиональный доход», начинающих собственный бизнес в Курском районе Курской области, на уровне не менее 0,1% к предыдущему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сравнению с 2020г. в 2021г число субъектов МСП, включая самозанятых возросло на  530 ед, (2020г. – 1540 ед.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ст количества субъектов МСП, включая самозанятых составил 34%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консультативная поддержка хозяйствующим субъектам, осуществляющим свою деятельность или планирующим её вести на территории Курского района оказывалась при регистрации в качестве субъекта МСП или «самозанятого», выборе системы налогообложения, заключении договоров аренды нежилого помещения, земельного участка, места размещения нестационарного торгового объекта, при получении мер поддержки субъектов МСП и «самозанятых», предусмотренных на территории Курского района и Курской области, при разъяснении норм и требований действующего законодательства РФ при осуществлении той или иной деятельност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ввиду ограничительных мер вследствие распространения новой коронавирусной инфекци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информационная поддержка субъектов МСП осуществлялась посредством размещения информ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фициальном сайте муниципального образования «Курский район» в сети Интернет и сайтах сельских советов Курского района Курской области, электронной и телефонной связи, на личном приеме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величено количество мест размещения нестационарных торговых объектов для установки павильонов по реализации продуктов питания на территории Курского района, за счет чего вновь зарегистрирова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ЕГР субъектов МСП на территории Курского района Кур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индивидуальных предпринимателя (ИП Куликова О.С., ИП Арбузов М.П., ИП Мартанов В.В.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едется реестр муниципального имущества, находящегося в муниципальной собственности Курского района Курской области и предназначенного для передачи во владение и (или) пользование субъектам малого и среднего предпринимательства, включ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(воспользовался поддержкой 1 субъект МСП, зарегистрированный в ЕГР субъектов МСП на территории Курского района Курской области в 2020 году - АО «ГазСпецРесурс»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лось содействие в продвижении продукции сельхозтоваропроизводителей на региональном рынке, в том числе в организации их участия в региональных и муниципальных ярмарках (проведено 3 ярмарки сельскохозяйственной продукц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: Субсидирование части затрат, связанных с организацией и ведением дела субъектов малого и среднего предпринимательства, начинающих собственный бизнес в Курском районе Курской области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реализации мер правового регул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86"/>
        <w:gridCol w:w="4134"/>
        <w:gridCol w:w="2654"/>
        <w:gridCol w:w="1768"/>
        <w:gridCol w:w="2184"/>
        <w:gridCol w:w="186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акта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иняти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 (результат реализации; причины отклонений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равового регулирования, предусмотренные муниципальной программо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и дополнений в муниципальную программу в части совершенствования мер государственной поддержки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5.12.2020г. № 1912 (в ред. от 05.05.2021 № 782, от 14.12.2021 № 2205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несении изменений в правила предоставления субсидий для реализации мероприятий по развитию малого и среднего предприниматель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земельным правоотношениям, муниципальному земельному контролю и вопросам АПК Администрации Курского района Курской обла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ского района Курской области от 29.06.2017г №1602 «Об утверждении порядков предоставления субсидий из бюджета Курского района Курской области , предусмотренных на поддержку субъектов малого и среднего предпринимательств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866"/>
        <w:gridCol w:w="1158"/>
        <w:gridCol w:w="1535"/>
        <w:gridCol w:w="2544"/>
        <w:gridCol w:w="575"/>
        <w:gridCol w:w="992"/>
        <w:gridCol w:w="850"/>
        <w:gridCol w:w="851"/>
        <w:gridCol w:w="850"/>
        <w:gridCol w:w="993"/>
        <w:gridCol w:w="562"/>
        <w:gridCol w:w="288"/>
        <w:gridCol w:w="930"/>
        <w:gridCol w:w="1196"/>
        <w:gridCol w:w="1040"/>
        <w:gridCol w:w="378"/>
      </w:tblGrid>
      <w:tr>
        <w:trPr>
          <w:trHeight w:val="40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тчет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об использовании бюджетных ассигнований на реализацию муниципальной программы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14459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045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 подпрограммы муниципальной программы,  основного мероприяти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 исполнитель,  соисполнители,    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  классификаци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(тыс. рублей)</w:t>
            </w:r>
          </w:p>
        </w:tc>
      </w:tr>
      <w:tr>
        <w:trPr>
          <w:trHeight w:val="206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,план на 01.01. 2021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водная бюджетная роспись бюджета Курского района Курской области на 31.12.2021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азвитие малого и среднего предпринимательства в Курском районе Курской области»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МКУ «Централизованная бухгалтерия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программа 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Реализация механизмов муниципальной поддержки малого и среднего предпринимательства в Курском районе Курской области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сего, в том числе: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924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73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МКУ «Централизованная бухгалтерия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сновное мероприятие 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Обеспечение благоприятных условий для развития малого и среднего предпринимательства"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числе: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бюджет Курского района Ку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x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(управление по земельным правоотношениям, муниципальному земельному контролю и вопросам А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КУ «Централизованная бухгалтерия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230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 расходах федерального, областного бюдж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а Курского района Кур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ных бюджетов и внебюджетных источнико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ю целей муниципальной программы (тыс. рублей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User/Desktop/2020%20%D0%93%D0%9E%D0%94/%D0%9E%D0%B1%D1%80%D0%B0%D0%B7%D0%BE%D0%B2%D0%B0%D0%BD%D0%B8%D0%B5%202019%20%D0%BE%D1%82%D1%87%D0%B5%D1%82%20%D0%BF%D0%BE%20%D0%BF%D1%80%D0%BE%D0%B3%D1%80%D0%B0%D0%BC%D0%BC%D0%B5/%D0%B8%D1%81%D0%BF%D0%BE%D0%BB%D0%BD%D0%B5%D0%BD%D0%B8%D0%B5.xlsx" \l "RANGE!P3580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Оценка расходов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instrText xml:space="preserve"> HYPERLINK "../../User/Desktop/2020%20%D0%93%D0%9E%D0%94/%D0%9E%D0%B1%D1%80%D0%B0%D0%B7%D0%BE%D0%B2%D0%B0%D0%BD%D0%B8%D0%B5%202019%20%D0%BE%D1%82%D1%87%D0%B5%D1%82%20%D0%BF%D0%BE%20%D0%BF%D1%80%D0%BE%D0%B3%D1%80%D0%B0%D0%BC%D0%BC%D0%B5/%D0%B8%D1%81%D0%BF%D0%BE%D0%BB%D0%BD%D0%B5%D0%BD%D0%B8%D0%B5.xlsx" \l "RANGE!P3581"</w:instrTex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bCs/>
              </w:rPr>
              <w:t xml:space="preserve">Фактические расходы </w:t>
            </w:r>
            <w:r>
              <w:rPr>
                <w:rStyle w:val="InternetLink"/>
                <w:b/>
                <w:bCs/>
                <w:rFonts w:eastAsia="Times New Roman" w:cs="Times New Roman" w:ascii="Times New Roman" w:hAnsi="Times New Roman"/>
              </w:rPr>
              <w:fldChar w:fldCharType="end"/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Развитие малого и среднего предпринимательства в Курском районе Курской области»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4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Реализация механизмов муниципальной поддержки малого и среднего предпринимательства в Курском районе Курской области"</w:t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урском районе Курской области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Normal"/>
        <w:ind w:left="-567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изация механизмов муниципальной поддержки малого и среднего предпринимательства в Курском районе Курской области»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1/1 = 1,0</w:t>
      </w:r>
      <w:r>
        <w:rPr>
          <w:rStyle w:val="211"/>
          <w:sz w:val="28"/>
          <w:szCs w:val="28"/>
        </w:rPr>
        <w:t>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= 0,00/150,00 = 0,0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1/0 = 0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Style20"/>
        <w:spacing w:lineRule="auto" w:line="276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рост количества вновь зарегистрированных на территории Курского района Курской области субъектов малого и среднего предпринимательства, включая физических лиц, не являющихся индивидуальными предпринимателями, применяющих специальный налоговый режим «Налог на профессиональный доход»</w:t>
      </w:r>
      <w:r>
        <w:rPr>
          <w:rStyle w:val="211"/>
          <w:sz w:val="28"/>
          <w:szCs w:val="28"/>
        </w:rPr>
        <w:t>: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СДп/ппз = 34/0,1 = 340 (принимаем за 1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spacing w:lineRule="auto" w:line="276"/>
        <w:jc w:val="both"/>
        <w:rPr/>
      </w:pPr>
      <w:r>
        <w:rPr>
          <w:rStyle w:val="211"/>
          <w:rFonts w:cs="Calibri"/>
          <w:sz w:val="28"/>
          <w:szCs w:val="28"/>
        </w:rPr>
        <w:t xml:space="preserve">                       </w:t>
      </w:r>
      <w:r>
        <w:rPr>
          <w:rStyle w:val="211"/>
          <w:sz w:val="28"/>
          <w:szCs w:val="28"/>
        </w:rPr>
        <w:t xml:space="preserve"> </w:t>
      </w:r>
      <w:r>
        <w:rPr>
          <w:rStyle w:val="211"/>
          <w:sz w:val="28"/>
          <w:szCs w:val="28"/>
        </w:rPr>
        <w:t>1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СРп/п = ------- =  1.</w:t>
      </w:r>
    </w:p>
    <w:p>
      <w:pPr>
        <w:pStyle w:val="Style20"/>
        <w:spacing w:lineRule="auto" w:line="276"/>
        <w:jc w:val="both"/>
        <w:rPr/>
      </w:pPr>
      <w:r>
        <w:rPr>
          <w:rStyle w:val="211"/>
          <w:rFonts w:cs="Calibri"/>
          <w:sz w:val="28"/>
          <w:szCs w:val="28"/>
        </w:rPr>
        <w:t xml:space="preserve">                      </w:t>
      </w:r>
      <w:r>
        <w:rPr>
          <w:rStyle w:val="211"/>
          <w:sz w:val="28"/>
          <w:szCs w:val="28"/>
        </w:rPr>
        <w:t xml:space="preserve">  </w:t>
      </w:r>
      <w:r>
        <w:rPr>
          <w:rStyle w:val="211"/>
          <w:sz w:val="28"/>
          <w:szCs w:val="28"/>
        </w:rPr>
        <w:t>1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ЭРп/п = 1*0=0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Эффективность реализации подпрограммы с учетом достигнутых показателей оценивается как неудовлетворительна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Style20"/>
        <w:spacing w:lineRule="auto" w:line="276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рост количества вновь зарегистрированных на территории Курского района Курской области субъектов малого и среднего предпринимательства включая физических лиц, не являющихся индивидуальными предпринимателями, применяющих специальный налоговый режим «Налог на профессиональный доход»</w:t>
      </w:r>
      <w:r>
        <w:rPr>
          <w:rStyle w:val="211"/>
          <w:sz w:val="28"/>
          <w:szCs w:val="28"/>
        </w:rPr>
        <w:t>: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СДп/ппз = 34/0,1 = 340 (принимаем за 1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spacing w:lineRule="auto" w:line="276"/>
        <w:jc w:val="both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</w:t>
      </w:r>
      <w:r>
        <w:rPr>
          <w:rStyle w:val="211"/>
          <w:sz w:val="28"/>
          <w:szCs w:val="28"/>
        </w:rPr>
        <w:t>1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СРгп = ------ =  1.</w:t>
      </w:r>
    </w:p>
    <w:p>
      <w:pPr>
        <w:pStyle w:val="Style20"/>
        <w:spacing w:lineRule="auto" w:line="276"/>
        <w:jc w:val="both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</w:t>
      </w:r>
      <w:r>
        <w:rPr>
          <w:rStyle w:val="211"/>
          <w:sz w:val="28"/>
          <w:szCs w:val="28"/>
        </w:rPr>
        <w:t>1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Style w:val="211"/>
          <w:sz w:val="28"/>
          <w:szCs w:val="28"/>
        </w:rPr>
        <w:t>ЭРг/п = 0,5*1+0,5*0 = 0,5, где</w:t>
      </w:r>
    </w:p>
    <w:p>
      <w:pPr>
        <w:pStyle w:val="Style20"/>
        <w:spacing w:lineRule="auto" w:line="276"/>
        <w:ind w:firstLine="708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8"/>
          <w:szCs w:val="28"/>
        </w:rPr>
        <w:t>1= 0/150,000=0.</w:t>
      </w:r>
    </w:p>
    <w:p>
      <w:pPr>
        <w:pStyle w:val="Style20"/>
        <w:spacing w:lineRule="auto" w:line="276"/>
        <w:jc w:val="both"/>
        <w:rPr>
          <w:rStyle w:val="211"/>
          <w:sz w:val="28"/>
          <w:szCs w:val="28"/>
        </w:rPr>
      </w:pPr>
      <w:r>
        <w:rPr/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неудовлетворительна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44:00Z</dcterms:created>
  <dc:creator>Ирина</dc:creator>
  <dc:description/>
  <cp:keywords/>
  <dc:language>en-US</dc:language>
  <cp:lastModifiedBy>user</cp:lastModifiedBy>
  <cp:lastPrinted>2022-03-11T15:41:00Z</cp:lastPrinted>
  <dcterms:modified xsi:type="dcterms:W3CDTF">2022-03-30T12:57:00Z</dcterms:modified>
  <cp:revision>3</cp:revision>
  <dc:subject/>
  <dc:title> </dc:title>
</cp:coreProperties>
</file>