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21 году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культуры, по делам молодежи, физкультуры и спорта Администрации 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712) 54-89-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28» февраля 2022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 (Рождественская А.А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Курского района Ку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выполнения основного мероприятия «Создание условий для вовлечения молодё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участие в областных конкурсах – 6 000.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граждение талантливой молодёжи по итогам проведения конкурсов, олимпиад, соревнований – 16 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форума молодых педагогов 7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орум молодёжного представительства 6 000.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е формы для юнармейских отрядов сумме </w:t>
      </w:r>
      <w:r>
        <w:rPr>
          <w:rFonts w:cs="Times New Roman" w:ascii="Times New Roman" w:hAnsi="Times New Roman"/>
          <w:sz w:val="28"/>
          <w:szCs w:val="28"/>
        </w:rPr>
        <w:t>210 000,00 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районных конкурсов руководителей детских и молодёжных общественных объединений «Замечательный вожатый», «Сердце отдано детям»- 22 000.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ходов и экскурсий – 14 000,00 рублей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ластных туристических слётах, сборах военно-патриотических клубов, областных военно-спортивных играх, соревнованиях «Школа безопасности» и др. – 35 000,00 рубл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по данному основному мероприятию было запланировано 467 000.00 рублей, исполнение составило 316 000,00 рублей, или 68% (средства местного бюджета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, поставленных на 2021 год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 удельный вес численности молодых людей в возрасте от 14 до 30 лет, участвующих в общественной деятельности в общем количестве молодёжи Курского района Курской области от 14 до 30 лет к уровню 2020 года на 2% и по факту за 2021 год, составила 25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формирование здорового образа жизни молодёжи, развитие физкультурно-спортивной деятельности учреждени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ы и проведены районные физкультурно-массовые мероприятия, спортивные соревнования и тренировочные сборы на сумму 43 960,00 рублей;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и предоставление субсидий на иные цели (приобретено спортивное оборудование, экипировка, инвентарь, проведение учебно-спортивной работы и соревнований) МБОУ ДО ДЮСШ «Атлет» Курского района Курской области, составило 8 130 483,36 рублей;</w:t>
      </w:r>
      <w:r>
        <w:rPr>
          <w:bCs/>
          <w:color w:val="FF0000"/>
        </w:rPr>
        <w:t xml:space="preserve">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граждение участников соревнований 20 000.00 рублей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проводимых в 2021 году спортивных соревнованиях и организация учебно-спортивной работы МБОУ ДО ДЮСШ «Атлет» выполнено на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%, согласно годовому календарному плану в условиях ограничений в соответствии с Распоряжением Губернатора Курской области от 10.03.2020 №60-рг «О введении режима повышенной готовности»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сновному мероприятию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 (отдельных спортсменов Курского района Курской области)», денежные средства не были запланированы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вязи  с Распоряжением Губернатора Курской области от 10.03.2020 №60-рг «О введении режима повышенной готовности»</w:t>
      </w:r>
      <w:r>
        <w:rPr>
          <w:rFonts w:cs="Times New Roman" w:ascii="Times New Roman" w:hAnsi="Times New Roman"/>
          <w:bCs/>
          <w:sz w:val="28"/>
          <w:szCs w:val="28"/>
        </w:rPr>
        <w:t>, но отдельные спортсмены Курского района не прекращали тренировочный процесс и приняли участие в соревнованиях всех уровн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выше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21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детей Курского района, занимающихся в спортивных учреждениях, в общей численности детей 6-15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а на 2,0 %  и составила 5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ена на 2,0 % и составила 5%;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4,0 %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до 4,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</w:t>
      </w:r>
      <w:r>
        <w:rPr>
          <w:rFonts w:cs="Times New Roman" w:ascii="Times New Roman" w:hAnsi="Times New Roman"/>
          <w:bCs/>
          <w:sz w:val="28"/>
          <w:szCs w:val="28"/>
        </w:rPr>
        <w:t>2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%;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до 4,0 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5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5 лет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одпрограммы предусмотрено основное мероприятие «Организация оздоровления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детей», в рамках которого: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олимпиад, конкурсов, активисты детских и молодёжных объединений, спортсмены отдохнули в профильных лагерях «Магистр», «Комсорг», «Чемпион», «Олимпийские надежды», «Курский доброволец» и др. Всего 203 ребёнка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4 санаторно-курортных организациях: ООО «Санаторий им. И. Д. Черняховского», ООО «Санаторий «Соловушка», ФГУП «Курский завод «Маяк», санаторий-профилакторий «Маяк», АУЗ «Курский областной санаторий «Соловьиные зори» отдохнули 113 детей (исполнение 130%)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ы 205 путёвок в загородные оздоровительные лагеря «Олимпиец» и «Берёзка» (исполнение 100%)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ована работа лагерей с дневным пребыванием детей (1423 человека) при общеобразовательных учреждениях Курского района Курской области (исполнение 100,2%)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БОУ «СОШ имени Героя Советского Союза Новикова К. И.» функционировал лагерь труда и отдыха, в нем занимались посильной трудовой деятельностью 10 обучающихся, после чего им был организован досуг и оздоровление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потрачено 3 918 876, 58 рублей из местного бюджета и 2 505 513, 42 из областного бюджета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21 год, а именно: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загородных оздоровительных лагерях в общей численности детей от 7 до 18 лет – 3 %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5 лет – 27,11 %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 %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желающих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39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1"/>
        <w:gridCol w:w="2125"/>
        <w:gridCol w:w="709"/>
        <w:gridCol w:w="1275"/>
        <w:gridCol w:w="1134"/>
        <w:gridCol w:w="36"/>
        <w:gridCol w:w="1240"/>
        <w:gridCol w:w="274"/>
        <w:gridCol w:w="239"/>
        <w:gridCol w:w="621"/>
        <w:gridCol w:w="754"/>
        <w:gridCol w:w="1940"/>
        <w:gridCol w:w="2409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блица 13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ведения о степени выполнения основных мероприятий, мероприятий и контрольных событий подпрограмм муниципальной программы</w:t>
            </w:r>
          </w:p>
        </w:tc>
        <w:tc>
          <w:tcPr>
            <w:tcW w:w="188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основного мероприятия, мероприятия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татус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овый срок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ический сро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2«Повышение эффективности реализации молодежной политики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26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01 «Создание условий для вовлечения молодежи в активную общественную деятельность»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 в 2021 году до 25%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2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ольное событие программы                     </w:t>
            </w: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ное событие программы                                         </w:t>
            </w: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3«Реализация муниципальной политики в сфере физической культуры и спорта»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ли детей, занимающихся в специализированных спортивных учреждениях, в общей численности детей 6-15 лет в 2021 году до 5%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детей, занимающихся в специализированных спортивных учреждениях, в общей численности детей 6-15 лет до 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жителей, занимающихся в организациях, осуществляющих спортивную подготовку в 2021 году до 5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жителей, занимающихся в организациях, осуществляющих спортивную под-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5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в 2021 году до 40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населения с ограниченными возможностями здоровья и инвалидов в 2021 году до 4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 достиг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в 2021 году до 4%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увеличена до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жителей Курского района Курской области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2021 году до 2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увеличена до 2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, по делам молодёжи, физкультуры и спорта, Рождественская Альбина Анатольевна – начальник отд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увеличена до 4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одпрограмма 4«Оздоровление и отдых детей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19</w:t>
            </w:r>
          </w:p>
        </w:tc>
      </w:tr>
      <w:tr>
        <w:trPr>
          <w:trHeight w:val="196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01 «Организация  оздоровления и отдыха    детей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доли детей, оздоровленных в текущем году в загородных оздоровительных лагерях в общей численности детей в возрасте от 7 до 18 лет в 2021 году до 3%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 достигла 3,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хранение доли детей, оздоровленных в текущем году в лагерях с дневным пребыванием, в общей численности детей в возрасте от 7 до 15 лет в 2021 году до 20%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 возросла до 27,11,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доли детей, находящихся в трудной жизненной ситуации, подлежащих оздоровлению в текущем году (в 2021 году до 60%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оздоровленных детей, находящихся в трудной жизненной ситуации, подлежащих оздоровлению в текущем году до 60,0%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4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в каникулярное врем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2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850"/>
        <w:gridCol w:w="709"/>
        <w:gridCol w:w="709"/>
        <w:gridCol w:w="850"/>
        <w:gridCol w:w="1985"/>
        <w:gridCol w:w="1842"/>
        <w:gridCol w:w="1416"/>
        <w:gridCol w:w="427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чет об использовании бюджетных ассигнований на реализацию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ние муниципальной программы, подпрограммы муниципальной программы, осново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бюджетных ассигнований( тыс.руб.)</w:t>
            </w:r>
          </w:p>
        </w:tc>
      </w:tr>
      <w:tr>
        <w:trPr>
          <w:trHeight w:val="21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план на 1 января 20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на 31.12.20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415,73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304,89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948,83336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909,27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98,42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43, 31994</w:t>
            </w:r>
          </w:p>
        </w:tc>
      </w:tr>
      <w:tr>
        <w:trPr>
          <w:trHeight w:val="18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893,84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56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54,3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 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 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21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 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274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- </w:t>
            </w:r>
            <w:r>
              <w:rPr>
                <w:rFonts w:eastAsia="Times New Roman" w:cs="Times New Roman" w:ascii="Times New Roman" w:hAnsi="Times New Roman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7,000 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 000 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6,00000</w:t>
            </w:r>
          </w:p>
        </w:tc>
      </w:tr>
      <w:tr>
        <w:trPr>
          <w:trHeight w:val="7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5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 548, 050 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0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 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 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22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 521,89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8,050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194,4433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Оздоровление и отдых детей»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 440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20,3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34,37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</w:tr>
      <w:tr>
        <w:trPr>
          <w:trHeight w:val="175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 440,8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рганизация оздоровления и отдыха детей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26,84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40,84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06,46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 506,46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 505,51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20,37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3 934,3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</w:tr>
      <w:tr>
        <w:trPr>
          <w:trHeight w:val="20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426,84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 440,84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2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80"/>
        <w:gridCol w:w="1535"/>
        <w:gridCol w:w="875"/>
        <w:gridCol w:w="2111"/>
        <w:gridCol w:w="157"/>
        <w:gridCol w:w="82"/>
        <w:gridCol w:w="2118"/>
        <w:gridCol w:w="79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7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 о расходах федерального, областного бюджета, бюджета Курского района Курской области, местных бюджетов и внебюджетных источников на реализацию целей муниципальной программы (тыс.рублей)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расходов </w:t>
            </w:r>
            <w:r>
              <w:rPr>
                <w:rFonts w:eastAsia="Times New Roman"/>
                <w:color w:val="000000"/>
              </w:rPr>
              <w:t>‹1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‹2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униципальная программа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304,89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948,83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6,468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5,513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98,422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43,3199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Повышение эффективности реализации молодежной политики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16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548,05071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"Оздоровление и отдых детей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40,84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438,39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6, 468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5,5134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34,372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 932,8765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292"/>
        <w:gridCol w:w="668"/>
        <w:gridCol w:w="608"/>
        <w:gridCol w:w="1672"/>
        <w:gridCol w:w="1163"/>
        <w:gridCol w:w="837"/>
        <w:gridCol w:w="1714"/>
        <w:gridCol w:w="3119"/>
      </w:tblGrid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8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чет о выполнении сводных показателей муниципальных заданий на оказание муниципальных услуг муниципальными учреждениями по  муниципальной программе "Повышение эффективности работы с молодежью, организация отдыха и оздоровления детей, молодежи, развитие физической культуры и спорта в Курской области"</w:t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200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е показателя объема услуги(работы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бюджета Курского района Курской области на оказание муниципальной услуги (выполнение работы) (тыс.рублей)</w:t>
            </w:r>
          </w:p>
        </w:tc>
      </w:tr>
      <w:tr>
        <w:trPr>
          <w:trHeight w:val="12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1 января отчетного год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одная бюджетная роспись на 31 декабря отчетного 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услуги (работы) и ее содержание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портивная подготовка по спорту лиц с ОДА(6чел); спортивная подготовка по олимпийским видам спорта(182чел); спортивная подготовка по неолимпийским видам спорта(25чел)</w:t>
            </w:r>
          </w:p>
        </w:tc>
      </w:tr>
      <w:tr>
        <w:trPr>
          <w:trHeight w:val="3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бъема услуги:</w:t>
            </w:r>
          </w:p>
        </w:tc>
        <w:tc>
          <w:tcPr>
            <w:tcW w:w="11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ичество занимающихся, чел</w:t>
            </w:r>
          </w:p>
        </w:tc>
      </w:tr>
      <w:tr>
        <w:trPr>
          <w:trHeight w:val="12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дпрограмма 3 "Реализация муниципальной политики в сфере физической культуры и спорта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8,050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</w:tr>
      <w:tr>
        <w:trPr>
          <w:trHeight w:val="270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е мероприятие 01 "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21,8981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8,050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194,4433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ю, организация отдых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здоровления детей, молодежи, развитие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дпрограмма 2 «Повышение эффективности реализации молодежной политик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316,00000/316,00000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5/25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1/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Подпрограмма 3 «Реализация муниципальной политики в сфере физической культуры и спорт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8194,44336/8548,050,71=0,95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0,959=1,052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0/4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/2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/4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+1+1+1+1)/7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Подпрограмма 4 «Оздоровление и отдых дет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6438,39000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6440,84000</w:t>
      </w:r>
      <w:r>
        <w:rPr>
          <w:rFonts w:cs="Times New Roman" w:ascii="Times New Roman" w:hAnsi="Times New Roman"/>
          <w:sz w:val="26"/>
          <w:szCs w:val="26"/>
        </w:rPr>
        <w:t>=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,0/3,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7,11/20=1,36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0,0/60,0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)/3=1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Оценка степени достижения целей и решения задач муниципальной программы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5/2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0/4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/2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/4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7,11/20,0=1,36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0/60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муниципаль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гп=(1+1+1+1+1+1+1+1+1+1+1)/11=1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муниципаль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рг/п=0,5*1,0+0,5(1,0*0,021+1,0* 0,548+1,0*0,431) =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, гд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=316,00000/14948,83336=0,02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2=8194,44336/14948,83336=0,54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=6438,39000/14948,83336=0,431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39:00Z</dcterms:created>
  <dc:creator>Ирина</dc:creator>
  <dc:description/>
  <cp:keywords/>
  <dc:language>en-US</dc:language>
  <cp:lastModifiedBy>user</cp:lastModifiedBy>
  <cp:lastPrinted>2022-03-31T16:19:00Z</cp:lastPrinted>
  <dcterms:modified xsi:type="dcterms:W3CDTF">2022-03-31T13:19:00Z</dcterms:modified>
  <cp:revision>16</cp:revision>
  <dc:subject/>
  <dc:title> </dc:title>
</cp:coreProperties>
</file>