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ДОКЛА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 реализации в 2022 году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отдела культуры, по делам молодежи, физкультуры и спорта Администрации Курского района Курской област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ждественская А.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84712) 54-89-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 составления отчета(доклад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____» февраля 2023 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 (Рождественская А.А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 </w:t>
      </w:r>
    </w:p>
    <w:p>
      <w:pPr>
        <w:pStyle w:val="Normal"/>
        <w:spacing w:lineRule="auto" w:line="312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22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Курского района Кур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</w:r>
    </w:p>
    <w:p>
      <w:pPr>
        <w:pStyle w:val="Normal"/>
        <w:spacing w:lineRule="auto" w:line="312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12" w:before="0" w:after="0"/>
        <w:ind w:firstLine="74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 в себя 3 подпрограммы, реализация мероприятий которых в комплексе обеспечивают достижение целей муниципальной программы и решение программны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2 «Повышение эффективности реализации молодежной политики» была разработана для достижения следующей цели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здание возможностей для успешной социализации и эффективной самореализации молодых людей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решения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создание условий для инновационной деятельности молодых людей, поддержка талантливой молодеж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здание условий для вовлечения молодежи в активную общественную деятельность и социальную практику, профилактика негативных явлений в молодежной среде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выполнения основного мероприятия «Создание условий для вовлечения молодёжи в активную общественную деятельность» организова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слет педагогов «Алые паруса» – 21 900,00 (двадцать одна тысяча рублей 00 коп.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оходов и экскурсий – 14 663,88 (четырнадцать тысяч шестьсот шестьдесят три рубля 88 коп.)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бластных туристических слётах, сборах военно-патриотических клубов, областных военно-спортивных играх, соревнованиях «Школа безопасности» и др. – 52 500,80 (пятьдесят две тысячи пятьсот рублей 80 коп.)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го по данному основному мероприятию было запланировано 89 064,68 рублей, исполнение составило 89 064,68 (восемьдесят девять тысяч шестьдесят четыре рубля, 68 копеек)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полнение перечисленных мероприятий дало возможность достичь заданных программой показателей индикаторов, поставленных на 2022 год, а именно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величен вес численности молодых людей в возрасте от 14 до 30 лет, участвующих в общественной деятельности, в общем количестве молодёжи Курского района Курской области от 14 до 30 лет к уровню 2021 года на 2% и по факту за 2022 год составила 28%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3 «Реализация муниципальной политики в сфере физической культуры и спорта», была разработана для достижения следующих целей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здорового образа жизни молодежи, развитие физкультурно-спортивной деятельности учреждений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следующих задач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формирование здорового образа жизни у детей, подростков и молодежи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крепление материально-технической базы детско-юношеского спор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рганизация подготовки, переподготовки и повышения квалификации специалистов в области физической культуры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развитие инфраструктуры и совершенствование финансового обеспечения физкультурно-спортивной деятельности учреждений спортивной направленности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еспечение успешного выступления спортсменов Курского района Курской области на межрегиональных, всероссийских и международных соревнованиях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овершенствование системы отбора и подготовки спортивных сборных команд Курского района Курской област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решения поставленных задач и достижения целей в рамках реализации подпрограммы были предусмотрены следующие мероприятия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е мероприятие 01 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 в рамках которог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ы и проведены районные физкультурно-массовые мероприятия, спортивные соревнования и тренировочные сборы на сумму 88 727,00 рублей (восемьдесят восемь тысяч семьсот двадцать семь рублей 00 коп.);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- предоставление финансовых средств для возмещения нормативных затрат, связанных с оказанием в соответствии с муниципальными заданиями услуг и предоставление субсидий на иные цели (приобретено спортивное оборудование, экипировка, инвентарь, проведение учебно-спортивной работы и соревнований) МБОУ ДО ДЮСШ «Атлет» Курского района Курской области, составило 9 859 732,86 рублей (девять миллионов восемьсот пятьдесят девять тысяч семьсот тридцать два рубля 86 копеек);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граждение лучших спортсменов по итогам года 68 715,50 (шестьдесят восемь тысяч семьсот пятнадцать рублей 50 коп.).</w:t>
      </w:r>
    </w:p>
    <w:p>
      <w:pPr>
        <w:pStyle w:val="Style19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ие в проводимых в 2022 году спортивных соревнованиях и организация учебно-спортивной работы МБОУ ДО ДЮСШ «Атлет» выполнено на </w:t>
      </w:r>
      <w:r>
        <w:rPr>
          <w:color w:val="538135"/>
          <w:sz w:val="28"/>
          <w:szCs w:val="28"/>
        </w:rPr>
        <w:t>7</w:t>
      </w:r>
      <w:r>
        <w:rPr>
          <w:sz w:val="28"/>
          <w:szCs w:val="28"/>
        </w:rPr>
        <w:t>%, согласно годовому календарному плану в условиях ограничений в соответствии с Распоряжением Губернатора Курской области от 10.03.2020 №60-рг «О введении режима повышенной готовности»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основному мероприятию 02 «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» отдельных спортсменов Курского района Курской области, денежные средства не были запланированы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вязи  с Распоряжением Губернатора Курской области от 10.03.2020 №60-рг «О введении режима повышенной готовности»</w:t>
      </w:r>
      <w:r>
        <w:rPr>
          <w:rFonts w:cs="Times New Roman" w:ascii="Times New Roman" w:hAnsi="Times New Roman"/>
          <w:bCs/>
          <w:sz w:val="28"/>
          <w:szCs w:val="28"/>
        </w:rPr>
        <w:t>. Несмотря на это отдельные спортсмены Курского района не прекращали тренировочный процесс и приняли участие в соревнованиях всех уровней, тем самы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полнив данный показатель на 100%.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олнение вышеперечисленных мероприятий дало возможность достичь определенных результатов по укреплению материально-технической базы и достичь заданных программой показателей индикаторов, планируемых на 2022 год, а именно: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увеличение </w:t>
      </w:r>
      <w:r>
        <w:rPr>
          <w:rFonts w:cs="Times New Roman" w:ascii="Times New Roman" w:hAnsi="Times New Roman"/>
          <w:sz w:val="28"/>
          <w:szCs w:val="28"/>
        </w:rPr>
        <w:t>доли детей Курского района, занимающихся в спортивных учреждениях, в общей численности детей 6-15 л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6,0 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увеличение </w:t>
      </w:r>
      <w:r>
        <w:rPr>
          <w:rFonts w:cs="Times New Roman" w:ascii="Times New Roman" w:hAnsi="Times New Roman"/>
          <w:sz w:val="28"/>
          <w:szCs w:val="28"/>
        </w:rPr>
        <w:t>доли жителей Курского района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6,0 %;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до 48 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на 5,0 %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увеличение доли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 на 5,0 %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</w:t>
      </w:r>
      <w:r>
        <w:rPr>
          <w:rFonts w:cs="Times New Roman" w:ascii="Times New Roman" w:hAnsi="Times New Roman"/>
          <w:bCs/>
          <w:sz w:val="28"/>
          <w:szCs w:val="28"/>
        </w:rPr>
        <w:t>3,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%;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5 %.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4 «Оздоровление и отдых детей» была разработана для реализации цели: 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развитие системы оздоровления и отдыха детей Курского района Курской области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решения следующих задач: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хранение доли детей, оздоровленных в текущем году в загородных оздоровительных лагерях в общей численности детей в возрасте от 7 до 17 лет;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хранение доли детей, оздоровленных в текущем году в лагерях с дневным пребыванием в общей численности детей от 7 до 17 лет;</w:t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хранение доли детей, находящихся в трудной жизненной ситуации, подлежащих оздоровлению в текущем году.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достижения целей в рамках реализации Подпрограммы 4 предусмотрено основное мероприятие «Организация оздоровления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 детей Курского района Курской области», в рамках которого: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бедители олимпиад, конкурсов, активисты детских и молодёжных объединений, спортсмены получили путевки в профильные лагеря «Магистр», «Комсорг», «Чемпион», «Олимпийские надежды», «Курский доброволец» и др. всего 221 путевка;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4 санаторно-курортных организациях: «МГОК - Здоровье» (г. Железногорск), ООО «Санаторий «Соловушка», ФГУП «Курский завод «Маяк», санаторий-профилакторий «Маяк», АУЗ «Курский областной санаторий «Соловьиные зори» отдохнули 145 детей;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ы 218 путёвок в загородные оздоровительные лагеря «Олимпиец» и «ДОЛ им. З. Космодемьянской»;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 базе 17 образовательных учреждений организованы дневные лагеря на 1135 мест;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БОУ «СОШ имени Героя Советского Союза Новикова К. И.» функционировал лагерь труда и отдыха, в нем занимались посильной трудовой деятельностью 10 обучающихся, после чего им был организован досуг и оздоровление.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Подпрограммы 4 всего потрачено 10 037 400,00 руб. (десять миллионов тридцать семь тысяч четыреста рублей 00 копеек), из местного бюджета 6 122 814,00 руб. (шесть миллионов сто двадцать две тысячи восемьсот четырнадцать рублей 00 коп.) и 3 914 586,00 (три миллиона девятьсот четырнадцать тысяч пятьсот восемьдесят шесть рублей 00 копеек) из областного бюджета.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еречисленных мероприятий дало возможность достичь планируемых показателей индикаторов на 2022 год, а именно: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детей, оздоровленных в текущем году в загородных оздоровительных лагерях в общей численности детей от 7 до 17 лет – 3 %;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етей, оздоровленных в текущем году в лагерях с дневным пребыванием в общей численности детей от 7 до 17 лет – 20 %;</w:t>
      </w:r>
    </w:p>
    <w:p>
      <w:pPr>
        <w:pStyle w:val="Style20"/>
        <w:spacing w:lineRule="auto" w:line="3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здоровленных детей, находящихся в трудной жизненной ситуации, подлежащих оздоровлению в текущем году – 60 %.</w:t>
      </w:r>
    </w:p>
    <w:p>
      <w:p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12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0" w:name="Par1103"/>
      <w:bookmarkEnd w:id="0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 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  года (при  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  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на 2015-2019 годы»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 «Повышение эффективности реализации молодежной политики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180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4 «Оздоровление и отдых детей»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загородных оздоровительных лагерях в общей численности детей в возрасте от 7 до 18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0                                                                                            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оздоровленных в текущем году в лагерях с дневным пребыванием, в общей численности детей в возрасте от 7 до 15 лет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здоровленных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13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Сведения о степени выполнения основных мероприятий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</w:rPr>
        <w:t>мероприятий и контрольных событий подпрограмм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31"/>
        <w:gridCol w:w="2040"/>
        <w:gridCol w:w="909"/>
        <w:gridCol w:w="1431"/>
        <w:gridCol w:w="1134"/>
        <w:gridCol w:w="1418"/>
        <w:gridCol w:w="1134"/>
        <w:gridCol w:w="2693"/>
        <w:gridCol w:w="2410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 основного мероприятия, мероприят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ветственный исполнитель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татус  &lt;1&gt;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овый ср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Фактический срок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езультаты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чала ре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ончания ре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чала ре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ончания реализ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чала реализ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ончания реализац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дпрограмма 2«Повышение эффективности реализации молодежной политики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01 Создание условий для вовлечения молодежи в активную общественную деятельност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ие удельного веса численности молодых людей в возрасте от 14 до 30 лет, участвующих в общественной деятельности, в общей численности молодых людей до 28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 удельный вес численности молодых людей в возрасте от 14 до 30 лет, участвующих в общественной деятельности, в общей численности молодых людей до 28%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нтрольное событие программы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нтрольное событие программы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дпрограмма 3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 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   (МБОУ ДО «ДЮСШ «Атлет»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доли детей Курского района Курской области, занимающихся в спортивных учреждениях, в общей численности детей 6-15 лет на 6,0 %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доли жителей Курского района Курской области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жителей, занимающихся в организациях, осуществляющих спортивную подготовку на 6,0 %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оли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до 48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ровня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, до 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доли жителей Курского района Курской области, занимающихся физической культурой и спортом по месту работы, в общей численности населения занятого в экономике на 5,0 %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доли жителей Курского района Курской области,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на 3,0%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а доля лиц, занимающихся в специализированных спортивных учреждениях, в общей численности детей 6-15 лет до 6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величена доля жителей Курского района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 до 6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2022 году 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 увеличена до 48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, в 2022 году увеличен до 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жителей Курского района Курской области, занимающихся физической культурой и спортом по месту работы, в общей численности населения занятого в экономике  в 2022 году увеличена до 5,0 %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жителей Курского района Курской области,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в 2022 году увеличена до 3,0%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   (МБОУ ДО «ДЮСШ «Атлет»)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других (прочих) обязательств Курского района Курской области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02 «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»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 (МБОУ ДО «ДЮСШ «Атлет»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на 5,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 в 2022 году увеличена до 5,0 %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онные взносы и оплату суточных спортсменов Курского района Курской области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 (МБОУ ДО «ДЮСШ «Атлет»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дпрограмма 4 «Оздоровление и отдых детей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01 "Организация  оздоровления и отдыха детей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хранение доли детей, оздоровленных  в текущем году в загородных оздоровительных лагерях в общей численности детей в возрасте от 7 до 18 лет на уровне 3,0 %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хранение доли детей, оздоровленных  в текущем году в  лагерях с дневным пребыванием при школе в общей численности детей в возрасте от 7 до 15 лет на уровне 20,0 %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 доли детей, находящихся в трудной жизненной ситуации, подлежащих оздоровлению в текущем году на уровне 60%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, оздоровленных в 2022 году в загородных оздоровительных лагерях в общей численности детей в возрасте от 7 до 18 лет достигла 3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детей, оздоровленных в 2022 году в лагерях с дневным пребыванием, в общей численности детей в возрасте от 7 до 15 лет составила 2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здоровленных детей, находящихся в трудной жизненной ситуации, подлежащих оздоровлению в 2022 году составила  60%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нтрольное событие программы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детей в каникулярное врем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01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3119"/>
        <w:gridCol w:w="850"/>
        <w:gridCol w:w="709"/>
        <w:gridCol w:w="709"/>
        <w:gridCol w:w="850"/>
        <w:gridCol w:w="1985"/>
        <w:gridCol w:w="1842"/>
        <w:gridCol w:w="1416"/>
        <w:gridCol w:w="427"/>
      </w:tblGrid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3" w:type="dxa"/>
            <w:gridSpan w:val="9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аблица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тчет об использовании бюджетных ассигнований на реализацию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73" w:type="dxa"/>
            <w:gridSpan w:val="9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ный исполнитель, соисполнители, участники (ГРБС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ы бюджетных ассигнований( тыс.руб.)</w:t>
            </w:r>
          </w:p>
        </w:tc>
      </w:tr>
      <w:tr>
        <w:trPr>
          <w:trHeight w:val="21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Г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дная бюджетная роспись бюджета Курского района Курской области, план на 1 января 20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одная бюджетная роспись бюджета Курского района Курской области, на 31.12.20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32,274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6018,5313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5938,06897</w:t>
            </w:r>
          </w:p>
        </w:tc>
      </w:tr>
      <w:tr>
        <w:trPr>
          <w:trHeight w:val="41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4,5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714.58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4,5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417,688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303,9453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3,48297</w:t>
            </w:r>
          </w:p>
        </w:tc>
      </w:tr>
      <w:tr>
        <w:trPr>
          <w:trHeight w:val="167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ветственный исполнитель -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 562,574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36,0985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17,17536</w:t>
            </w:r>
          </w:p>
        </w:tc>
      </w:tr>
      <w:tr>
        <w:trPr>
          <w:trHeight w:val="16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217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126,4646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126,46468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исполнитель - Администрация 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352,30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55,968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94,42893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"Повышение эффективности реализации молодежной политики"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9,0646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9,06468</w:t>
            </w:r>
          </w:p>
        </w:tc>
      </w:tr>
      <w:tr>
        <w:trPr>
          <w:trHeight w:val="3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</w:tr>
      <w:tr>
        <w:trPr>
          <w:trHeight w:val="7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064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06468</w:t>
            </w:r>
          </w:p>
        </w:tc>
      </w:tr>
      <w:tr>
        <w:trPr>
          <w:trHeight w:val="210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тветственный исполнитель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064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06468</w:t>
            </w:r>
          </w:p>
        </w:tc>
      </w:tr>
      <w:tr>
        <w:trPr>
          <w:trHeight w:val="5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оздание условий для вовлечения молодежи в активную общественную деятельность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064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06468</w:t>
            </w:r>
          </w:p>
        </w:tc>
      </w:tr>
      <w:tr>
        <w:trPr>
          <w:trHeight w:val="69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064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06468</w:t>
            </w:r>
          </w:p>
        </w:tc>
      </w:tr>
      <w:tr>
        <w:trPr>
          <w:trHeight w:val="274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064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06468</w:t>
            </w:r>
          </w:p>
        </w:tc>
      </w:tr>
      <w:tr>
        <w:trPr>
          <w:trHeight w:val="70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:                                                    в том числе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5914,874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5892,0666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11,60429</w:t>
            </w:r>
          </w:p>
        </w:tc>
      </w:tr>
      <w:tr>
        <w:trPr>
          <w:trHeight w:val="5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0,00000</w:t>
            </w:r>
          </w:p>
        </w:tc>
      </w:tr>
      <w:tr>
        <w:trPr>
          <w:trHeight w:val="6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 114,874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 092,0666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 011,60429</w:t>
            </w:r>
          </w:p>
        </w:tc>
      </w:tr>
      <w:tr>
        <w:trPr>
          <w:trHeight w:val="17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ветственный исполнитель - 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 562,574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 036,0985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 017,17536</w:t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исполнитель - Администрация 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352,30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55,968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794,42893 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новное мероприятие 01 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5914, 874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92,066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11,60429</w:t>
            </w:r>
          </w:p>
        </w:tc>
      </w:tr>
      <w:tr>
        <w:trPr>
          <w:trHeight w:val="449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0,00000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114,874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 092,0666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 011,60429</w:t>
            </w:r>
          </w:p>
        </w:tc>
      </w:tr>
      <w:tr>
        <w:trPr>
          <w:trHeight w:val="1872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562,574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36,0985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17,17536</w:t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исполнитель - Администрация 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352,30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55,968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5794,42893 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новное мероприятие 02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Обеспечение подготовки спортсменов Курского района Курской области высокого класса, материально-техническое обеспечение спортивных сборных команд Курского района Курской области(отдельных спортсменов Курского района Курской области)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</w:tr>
      <w:tr>
        <w:trPr>
          <w:trHeight w:val="367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</w:tr>
      <w:tr>
        <w:trPr>
          <w:trHeight w:val="2520" w:hRule="atLeast"/>
        </w:trPr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 -  отдел культуры по делам молодежи, физкультуры и спорта Администрации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одпрограмма 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«Оздоровление и отдых детей»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037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037,4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037,400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914,58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914,58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914,58600</w:t>
            </w:r>
          </w:p>
        </w:tc>
      </w:tr>
      <w:tr>
        <w:trPr>
          <w:trHeight w:val="94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122,81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122,81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122,81400</w:t>
            </w:r>
          </w:p>
        </w:tc>
      </w:tr>
      <w:tr>
        <w:trPr>
          <w:trHeight w:val="175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тветственный исполнитель - управление по делам образования и здравоохранения Администрации Курского района Курской области;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037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037,4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037,400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новное мероприятие 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Организация оздоровления и отдыха дет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037,40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037,400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037,40000</w:t>
            </w:r>
          </w:p>
        </w:tc>
      </w:tr>
      <w:tr>
        <w:trPr>
          <w:trHeight w:val="312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914,586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914,58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914,58600</w:t>
            </w:r>
          </w:p>
        </w:tc>
      </w:tr>
      <w:tr>
        <w:trPr>
          <w:trHeight w:val="63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122,814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122,81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122,81400</w:t>
            </w:r>
          </w:p>
        </w:tc>
      </w:tr>
      <w:tr>
        <w:trPr>
          <w:trHeight w:val="1489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 - 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037,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037,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037,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426" w:footer="0" w:bottom="184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21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380"/>
        <w:gridCol w:w="1535"/>
        <w:gridCol w:w="875"/>
        <w:gridCol w:w="2111"/>
        <w:gridCol w:w="157"/>
        <w:gridCol w:w="82"/>
        <w:gridCol w:w="2118"/>
        <w:gridCol w:w="79"/>
      </w:tblGrid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аблица 17</w:t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нформация о расходах федерального, областного бюджета, бюджета Курского района Курской области, местных бюджетов и внебюджетных источников на реализацию целей муниципальной программы (тыс.рублей)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05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и ресурсного обеспе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ценка расходов </w:t>
            </w:r>
            <w:r>
              <w:rPr>
                <w:rFonts w:eastAsia="Times New Roman"/>
                <w:color w:val="000000"/>
              </w:rPr>
              <w:t>‹1›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актические расходы‹2›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 в Курском районе Курской области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18,53136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5938,0689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4,5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14,5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 303,94536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223,4829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"Повышение эффективности реализации молодежной политики"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06468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0646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06468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,0646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3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"Реализация муниципальной политики в сфере физической культуры и спорта"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5892, 06668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11,6042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 092,06668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 011,60429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4</w:t>
            </w:r>
          </w:p>
        </w:tc>
        <w:tc>
          <w:tcPr>
            <w:tcW w:w="2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"Оздоровление и отдых детей"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037,4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037,4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914,586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914,586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юджет  Курского района Курской обла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122,814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122,814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ные бюдже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000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993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239"/>
        <w:gridCol w:w="957"/>
        <w:gridCol w:w="694"/>
        <w:gridCol w:w="1586"/>
        <w:gridCol w:w="115"/>
        <w:gridCol w:w="1225"/>
        <w:gridCol w:w="660"/>
        <w:gridCol w:w="525"/>
        <w:gridCol w:w="2126"/>
        <w:gridCol w:w="1522"/>
        <w:gridCol w:w="660"/>
      </w:tblGrid>
      <w:tr>
        <w:trPr>
          <w:trHeight w:val="300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3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аблица 18</w:t>
            </w:r>
          </w:p>
        </w:tc>
      </w:tr>
      <w:tr>
        <w:trPr>
          <w:trHeight w:val="300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3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16" w:type="dxa"/>
            <w:gridSpan w:val="6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Отчет о выполнении сводных показателей муниципальных заданий на оказание муниципальных услуг муниципальными учреждениями по  муниципальной программе "Повышение эффективности работы с молодежью, организация отдыха и оздоровления детей, молодежи, развитие физической культуры и спорта в Курской области"</w:t>
            </w:r>
          </w:p>
        </w:tc>
        <w:tc>
          <w:tcPr>
            <w:tcW w:w="483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298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816" w:type="dxa"/>
            <w:gridSpan w:val="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83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услуги (работы), показателя объема услуги, подпрограммы, основного мероприятия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начение показателя объема услуги(работы)</w:t>
            </w:r>
          </w:p>
        </w:tc>
        <w:tc>
          <w:tcPr>
            <w:tcW w:w="6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асходы бюджета Курского района Курской области на оказание муниципальной услуги (выполнение работы) (тыс.рублей)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1 января отчетного г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сводная бюджетная роспи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 31 декабря отчетного года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муниципальной услуги (работы) и ее содержание</w:t>
            </w:r>
          </w:p>
        </w:tc>
        <w:tc>
          <w:tcPr>
            <w:tcW w:w="964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портивная подготовка по спорту лиц с ОДА(6чел); спортивная подготовка по олимпийским видам спорта(182чел); спортивная подготовка по неолимпийским видам спорта(25чел)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казатель объема услуги:</w:t>
            </w:r>
          </w:p>
        </w:tc>
        <w:tc>
          <w:tcPr>
            <w:tcW w:w="96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занимающихся, чел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дпрограмма 3 "Реализация муниципальной политики в сфере физической культуры и спорт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26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312,574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66,09852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59,83286</w:t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01 "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312,574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66,098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59,83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овышение эффективности работы с молодежью, организация отдых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здоровления детей, молодежи, развитие физической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спорта в Курском районе Кур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одпрограмма 2 «Повышение эффективности реализации молодежной политики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реализации мероприят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м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соответствия запланированному уровню затра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ССуз=89.06468/89.06468=1,0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ис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достижения целей и решения задач под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28/28=1,0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под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п/п=1/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подпрограммы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Рп/п=1*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одпрограммы высока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Подпрограмма 3 «Реализация муниципальной политики в сфере физической культуры и спорт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реализации мероприят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м=2/2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соответствия запланированному уровню затра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ССуз=15892,06668/15811,60429=1,005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ис=1,005/1,0=1,005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достижения целей и решения задач под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детей, занимающихся в специализированных спортивных учреждениях, в общей численности детей 6-15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6/6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жителей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6/6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48/48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5/5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5/5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3/3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5/5=1,0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под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п/п=(1+1+1+1+1+1+1)/7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подпрограммы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Рп/п=1*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одпрограммы высока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3. Подпрограмма 4 «Оздоровление и отдых детей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Оценка степени реализации мероприят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м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соответствия запланированному уровню затра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>ССуз=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10037,40000</w:t>
      </w:r>
      <w:r>
        <w:rPr>
          <w:rFonts w:cs="Times New Roman" w:ascii="Times New Roman" w:hAnsi="Times New Roman"/>
          <w:sz w:val="26"/>
          <w:szCs w:val="26"/>
        </w:rPr>
        <w:t>/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10037,400</w:t>
      </w:r>
      <w:r>
        <w:rPr>
          <w:rFonts w:cs="Times New Roman" w:ascii="Times New Roman" w:hAnsi="Times New Roman"/>
          <w:sz w:val="26"/>
          <w:szCs w:val="26"/>
        </w:rPr>
        <w:t>=1,0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использования средств бюджета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ис=1/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степени достижения целей и решения задач подпрограммы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загородных оздоровительных лагерях в общей численности детей в возрасте от 7 до 18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3/3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лагерях с дневным пребыванием, в общей численности детей в возрасте от 7 до 15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20,0/20,0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оздоровленных детей, находящихся в трудной жизненной ситуации, подлежащих оздоровлению в текущем год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п/ппз=60,0/60,0=1,0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под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Рп/п=(1+1+1)/3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подпрограммы: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ЭРп/п=1*1=1,0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одпрограммы высокая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Оценка степени достижения целей и решения задач муниципальной программы.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Степень достижения планового значения показателя, характеризующего цели и задачи муниципальной программ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дельный вес численности молодых людей в возрасте от 14 до 30 лет, участвующих в общественной деятельности в общем количестве молодежи Курского района Курской области в возрасте от 14 до 30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28/28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детей, занимающихся в специализированных спортивных учреждениях, в общей численности детей 6-15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6/6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, занимающихся в организациях, осуществляющих спортивную подготовку и зачисленных на этапы спортивного совершенствования и высшего спортивного мастерства, в общем количестве лиц, занимающихся в организациях, осуществляющих спортивную подготовк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6/6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систематически занимающихся физической культурой и спортом, в общей численности населения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48/48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уровень обеспеченности населения Курского района Курской области спортивными сооружениями, исходя из единовременной пропускной способности объектов спорта, в том числе лиц с ограниченными возможностями здоровья и инвалид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5/5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жителей Курского района Курской области, занимающихся физической культурой и спортом по месту работы, в общей численности населения, занятого в экономик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5/5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3/3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спортсменов Курского района Курской области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Курского района Курской обла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5/5=1,0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загородных оздоровительных лагерях в общей численности детей в возрасте от 7 до 18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3/3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детей, оздоровленных в текущем году в лагерях с дневным пребыванием, в общей численности детей в возрасте от 7 до 15 лет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20,0/20,0=1,0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-доля оздоровленных детей, находящихся в трудной жизненной ситуации, подлежащих оздоровлению в текущем год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Дгппз=60,0/60,0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ь реализации муниципальной программы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СРгп=(1+1+1+1+1+1+1+1+1+1+1)/11=1,0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эффективности реализации муниципальной программ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Эрг/п=0,5*1,0+0,5(1,0*0,003+1,0* 0,61+1,0*0,387)=1, гд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1=89.06468/25938,06897=0,00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2=15811,60429/25938,06897=0,61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3=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10037,40000</w:t>
      </w:r>
      <w:r>
        <w:rPr>
          <w:rFonts w:cs="Times New Roman" w:ascii="Times New Roman" w:hAnsi="Times New Roman"/>
          <w:sz w:val="26"/>
          <w:szCs w:val="26"/>
        </w:rPr>
        <w:t>/25938,06897=0,387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рограммы высок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85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15:00Z</dcterms:created>
  <dc:creator>Ирина</dc:creator>
  <dc:description/>
  <cp:keywords/>
  <dc:language>en-US</dc:language>
  <cp:lastModifiedBy>user</cp:lastModifiedBy>
  <cp:lastPrinted>2023-03-14T14:07:00Z</cp:lastPrinted>
  <dcterms:modified xsi:type="dcterms:W3CDTF">2023-03-28T07:19:00Z</dcterms:modified>
  <cp:revision>3</cp:revision>
  <dc:subject/>
  <dc:title> </dc:title>
</cp:coreProperties>
</file>