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довой доклад </w:t>
      </w:r>
    </w:p>
    <w:p>
      <w:pPr>
        <w:pStyle w:val="Normal"/>
        <w:spacing w:lineRule="auto" w:line="312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ходе реализации и об оценке эффективности в 2023 муниципальной программы «Повышение эффективности управления финансами в Курском районе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Целями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ой программы «Повышение эффективности управления финансами в Курском районе Кур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8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исполнения расходных обязательств Курского района Курской области на основе долгосрочной сбалансированности и устойчивости бюджетной системы Курского района Курской области, оптимальной налоговой и долговой нагрузки и повышения эффективности использования бюджетных сред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8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поселениям Курского района Курской области в решении вопросов местного зна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8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запланировано решение следующих задач: повышение эффективности управления муниципальным долгом Курского района Курской области, совершенствование системы межбюджетных отношений в Курском районе Курской области, обеспечение реализации программы в соответствии с требованиями действующего законодательства.</w:t>
      </w:r>
    </w:p>
    <w:p>
      <w:pPr>
        <w:pStyle w:val="Normal"/>
        <w:spacing w:lineRule="auto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и достижения целей в рамках реализации Программы были предусмотрены 3 Подпрограммы:</w:t>
      </w:r>
    </w:p>
    <w:p>
      <w:pPr>
        <w:pStyle w:val="Normal"/>
        <w:spacing w:lineRule="auto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1 «Управление муниципальным долгом Курского района Курской области» включающая в себя следующие основные мероприятия: </w:t>
      </w:r>
    </w:p>
    <w:p>
      <w:pPr>
        <w:pStyle w:val="Normal"/>
        <w:suppressAutoHyphens w:val="true"/>
        <w:spacing w:lineRule="auto" w:line="240" w:before="0" w:after="0"/>
        <w:ind w:left="23" w:right="23" w:firstLine="53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- обеспечение приемлемых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en-US"/>
        </w:rPr>
        <w:t xml:space="preserve"> и экономически обоснованных объема и структуры муниципального долга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Курског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en-US"/>
        </w:rPr>
        <w:t xml:space="preserve"> района Курской области;</w:t>
      </w:r>
    </w:p>
    <w:p>
      <w:pPr>
        <w:pStyle w:val="Normal"/>
        <w:suppressAutoHyphens w:val="true"/>
        <w:spacing w:lineRule="auto" w:line="240" w:before="0" w:after="0"/>
        <w:ind w:left="23" w:right="23"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en-US"/>
        </w:rPr>
        <w:t xml:space="preserve">организация и проведение мониторинга состояния муниципального долга поселений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Курског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en-US"/>
        </w:rPr>
        <w:t xml:space="preserve"> района Ку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8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поставленных задач в 2023 году позволило достичь следующих результатов: в общем объеме источников финансирования дефицита бюджета Курского района Курской области отсутствовал муниципальный долг, следовательно, и в расходах бюджета нет расходов по стоимости обслуживания муниципального долга, кроме этого проводится постоянный мониторинг состояния муниципального долга поселений. </w:t>
      </w:r>
    </w:p>
    <w:p>
      <w:pPr>
        <w:pStyle w:val="Normal"/>
        <w:numPr>
          <w:ilvl w:val="0"/>
          <w:numId w:val="0"/>
        </w:numPr>
        <w:autoSpaceDE w:val="false"/>
        <w:spacing w:lineRule="auto" w:line="28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 «Эффективная система межбюджетных отношений в Курском районе Курской области», включающая в себя следующие мероприятия: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нормативное правовое регулирование по вопросам межбюджетных отношений, в том числе совершенствование подходов к предоставлению межбюджетных трансфертов;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выравнивание бюджетной обеспеченности поселений Курского района Курской области, в рамках которого предполагается предоставление бюджетам поселений Курского района Курской области дотаций на выравнивание бюджетной обеспеченности поселений Курского района Курской области;</w:t>
      </w:r>
    </w:p>
    <w:p>
      <w:pPr>
        <w:pStyle w:val="Normal"/>
        <w:suppressAutoHyphens w:val="true"/>
        <w:spacing w:lineRule="auto" w:line="240" w:before="0" w:after="0"/>
        <w:ind w:left="20" w:right="20" w:firstLine="53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>- предоставление бюджетных кредитов из бюджета Курского района Курской области бюджетам поселений Кур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8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распределены 100,0 % средств бюджета Курского района Курской области, направленных на выравнивание бюджетной обеспеченности поселений Курского района Курской области в сумме 38 051 537,00 рублей (средства областного бюджета).</w:t>
      </w:r>
    </w:p>
    <w:p>
      <w:pPr>
        <w:pStyle w:val="Normal"/>
        <w:numPr>
          <w:ilvl w:val="0"/>
          <w:numId w:val="0"/>
        </w:numPr>
        <w:autoSpaceDE w:val="false"/>
        <w:spacing w:lineRule="auto" w:line="28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3 «Управление муниципальной программой и обеспечение условий реализации», включающая в себя следующие мероприятия: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20"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уководство и управление в сфере установленных функций, которое направлено на:</w:t>
      </w:r>
    </w:p>
    <w:p>
      <w:pPr>
        <w:pStyle w:val="Normal"/>
        <w:suppressAutoHyphens w:val="true"/>
        <w:spacing w:lineRule="auto" w:line="240" w:before="0" w:after="0"/>
        <w:ind w:left="20" w:right="20" w:firstLine="54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en-US"/>
        </w:rPr>
        <w:t>обеспечение нормативного правового регулирования в сфере организации бюджетного процесса;</w:t>
      </w:r>
    </w:p>
    <w:p>
      <w:pPr>
        <w:pStyle w:val="Normal"/>
        <w:suppressAutoHyphens w:val="true"/>
        <w:spacing w:lineRule="auto" w:line="240" w:before="0" w:after="0"/>
        <w:ind w:left="20" w:right="20" w:firstLine="54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en-US"/>
        </w:rPr>
        <w:t>организацию планирования и исполнения бюджета Курского района Курской области;</w:t>
      </w:r>
    </w:p>
    <w:p>
      <w:pPr>
        <w:pStyle w:val="Normal"/>
        <w:suppressAutoHyphens w:val="true"/>
        <w:spacing w:lineRule="auto" w:line="240" w:before="0" w:after="0"/>
        <w:ind w:left="20" w:right="20" w:firstLine="54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en-US"/>
        </w:rPr>
        <w:t>осуществление кассового обслуживания исполнения бюджета Курского  района Курской области, ведения бюджетного учета и формирования бюджетной отчетности;</w:t>
      </w:r>
    </w:p>
    <w:p>
      <w:pPr>
        <w:pStyle w:val="Normal"/>
        <w:tabs>
          <w:tab w:val="clear" w:pos="708"/>
          <w:tab w:val="left" w:pos="4215" w:leader="none"/>
        </w:tabs>
        <w:suppressAutoHyphens w:val="true"/>
        <w:spacing w:lineRule="auto" w:line="240" w:before="0" w:after="0"/>
        <w:ind w:left="20" w:right="20" w:firstLine="54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en-US"/>
        </w:rPr>
        <w:t>разработку и реализацию мер, направленных на обеспечение долгосрочной стабильности и сбалансированности бюджетов Курского района Курской области.</w:t>
      </w:r>
    </w:p>
    <w:p>
      <w:pPr>
        <w:pStyle w:val="Normal"/>
        <w:spacing w:lineRule="auto" w:line="2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ём финансирования Программы запланированный на 2023 год составил 41 341 926,75 рублей, кассовое исполнение составило 41 341 926,75 рублей или 100,0 %, в том числе по подпрограммам:</w:t>
      </w:r>
    </w:p>
    <w:p>
      <w:pPr>
        <w:pStyle w:val="Normal"/>
        <w:spacing w:lineRule="auto" w:line="28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 «Управление муниципальным долгом Курского района Курской области» финансовых средств не предусмотрено;</w:t>
      </w:r>
    </w:p>
    <w:p>
      <w:pPr>
        <w:pStyle w:val="Normal"/>
        <w:spacing w:lineRule="auto" w:line="28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2 «Эффективная система межбюджетных отношений в Курском районе Курской области» всего запланировано 38 051 537,00 рублей, исполнено 38 051 537,00 рублей или 100,0 %;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дпрограмма 3 «Управление муниципальной программой и обеспечение условий реализации» всего запланировано 3 290 389,75 рублей, исполнено 3 290 389,75 рублей или 100,0 %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0" w:name="P2572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достижении значений показателей (индикаторов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04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5245"/>
        <w:gridCol w:w="1323"/>
        <w:gridCol w:w="1125"/>
        <w:gridCol w:w="1182"/>
        <w:gridCol w:w="1701"/>
        <w:gridCol w:w="3689"/>
        <w:gridCol w:w="9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(индикатор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именование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 измерения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я показателей (индикаторов) муниципальной программы, подпрограммы муниципальной программы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год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Управление муниципальным долгом Курского района Курской области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ого долга Курского района Курской области в объеме доходов бюджета Курского района Курской области без учета утвержденного объема безвозмездных поступле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асходов на обслуживание муниципального долга Курского района Курской области в общем объеме расходов бюджета Курского района Курской области, за исключением расходов, которые осуществляются за счет субвенций, предоставленных из бюджетов бюджетной системы Российской Федера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годовой суммы платежей по погашению и обслуживанию муниципального долга Курского района Курской области к доходам бюджета Курского района Курской области без учета утвержденного объема безвозмездных поступле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 объема муниципального долга поселений Курского района Курской области на конец года по сравнению с предыдущим периодо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Эффективная система межбюджетных отношений в Курском районе Курской области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дотаций, предоставленных бюджетам поселений, к объему дотаций, предусмотренному в бюджете Курского района Курской области на соответствующий го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селений Курского района Курской области, не имеющих кредиторской задолженности по выплате заработной платы с начислениями работникам бюджетной сфер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селений Курского района Курской области, не имеющих просроченной кредиторской задолженности по социально значимым расхода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селений Курского района Курской области, не имеющих нарушений ограничений дефицита местных бюдже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 просроченной кредиторской задолженности бюджетов поселений Курского района Курской области на конец года по сравнению с предыдущим периодо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3 «Управление муниципальной программой и обеспечение условий реализации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остигнутых целевых показателей (индикаторов) Программы к общему количеству целевых показателей (индикаторов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1" w:name="P2689"/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степени выполнения основных мероприятий,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роприятий и контрольных событий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дпрограмм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6112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81"/>
        <w:gridCol w:w="1955"/>
        <w:gridCol w:w="918"/>
        <w:gridCol w:w="1179"/>
        <w:gridCol w:w="1276"/>
        <w:gridCol w:w="1276"/>
        <w:gridCol w:w="1276"/>
        <w:gridCol w:w="2693"/>
        <w:gridCol w:w="2382"/>
        <w:gridCol w:w="9"/>
      </w:tblGrid>
      <w:tr>
        <w:trPr>
          <w:trHeight w:val="5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основного мероприятия, мероприят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тус 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сро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ий срок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ультат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а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ончания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а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ончания реал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ланированны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стигнуты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6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Управление муниципальным долгом Курского района Курской област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</w:rPr>
              <w:t>Обеспечение приемлемых и экономически обоснованных объема и структуры муниципального долга Курского района Курской облас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правление по бюджету и налогам Администрации Курского района Курской обла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01.01.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1.12.2023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униципального долга Курского района Курской области в объеме доходов бюджета Курского района Курской области без учета утвержденного объема безвозмездных поступлений – 0,00 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на обслуживание муниципального долга Курского района Курской области в общем объеме расходов бюджета Курского района Курской области, за исключением расходов, которые осуществляются за счет субвенций, предоставленных из бюджетов бюджетной системы Российской Федерации – 0,00 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годовой суммы платежей по погашению и обслуживанию муниципального долга Курского района Курской области к доходам бюджета Курского района Курской области без учета утвержденного объема безвозмездных поступлений – 0,00 %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униципального долга Курского района Курской области в объеме доходов бюджета Курского района Курской области без учета утвержденного объема безвозмездных поступлений – 0,00 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на обслуживание муниципального долга Курского района Курской области в общем объеме расходов бюджета Курского района Курской области, за исключением расходов, которые осуществляются за счет субвенций, предоставленных из бюджетов бюджетной системы Российской Федерации – 0,00 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годовой суммы платежей по погашению и обслуживанию муниципального долга Курского района Курской области к доходам бюджета Курского района Курской области без учета утвержденного объема безвозмездных поступлений – 0,00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сновное мероприятие Организация и проведение мониторинга состояния муниципального долга поселений Курского района Курской облас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правление по бюджету и налогам Администрации Курского района Курской обла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01.01.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1.12.2023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объема муниципального долга поселений Курского района Курской области на конец года по сравнению с предыдущим периодом - &lt;100,0 %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объема муниципального долга поселений Курского района Курской области на конец года по сравнению с предыдущим периодом – 0,0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блемы, возникшие в ходе реализации мероприятия </w:t>
            </w:r>
            <w:hyperlink w:anchor="P2929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&lt;2&gt;</w:t>
              </w:r>
            </w:hyperlink>
          </w:p>
        </w:tc>
        <w:tc>
          <w:tcPr>
            <w:tcW w:w="12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ры нейтрализации/минимизации отклонения по контрольному событию, оказывающего существенное воздействие на реализацию программы </w:t>
            </w:r>
            <w:hyperlink w:anchor="P2930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&lt;3&gt;</w:t>
              </w:r>
            </w:hyperlink>
          </w:p>
        </w:tc>
        <w:tc>
          <w:tcPr>
            <w:tcW w:w="12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оводились</w:t>
            </w:r>
          </w:p>
        </w:tc>
      </w:tr>
      <w:tr>
        <w:trPr/>
        <w:tc>
          <w:tcPr>
            <w:tcW w:w="16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2 «Эффективная система межбюджетных отношений в Курском районе Курской област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Нормативное правовое регулирование по вопросам межбюджетных отношений, в том числе совершенствование подходов к предоставлению межбюджетных трансферт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правление по бюджету и налогам Администрации Курского района Курской обла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01.01.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1.12.2023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отаций, предоставленных бюджетам поселений, к объему дотаций, предусмотренному в бюджете Курского района Курской области на соответствующий год – 100,0 %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 дотаций, предоставленных бюджетам поселений, к объему дотаций, предусмотренному в бюджете Курского района Курской области на соответствующий год – 100,0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01 Выравнивание бюджетной обеспеченности поселений Курского района Курской облас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правление по бюджету и налогам Администрации Курского района Курской обла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01.01.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1.12.2023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отаций, предоставленных бюджетам поселений, к объему дотаций, предусмотренному в бюджете Курского района Курской области на соответствующий год – 100,0 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селений Курского района Курской области, не имеющих кредиторской задолженности по выплате заработной платы с начислениями работникам бюджетной сферы – 100,0 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селений Курского района Курской области, не имеющих просроченной кредиторской задолженности по социально значимым расходам – 100,0 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селений Курского района Курской области, не имеющих нарушений ограничений дефицита местных бюджетов – 100,0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просроченной кредиторской задолженности бюджетов поселений  Курского района Курской области на конец года по сравнению с предыдущим периодом - &lt;100,0 %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отаций, предоставленных бюджетам поселений, к объему дотаций, предусмотренному в бюджете Курского района Курской области на соответствующий год – 100,0 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селений Курского района Курской области, не имеющих кредиторской задолженности по выплате заработной платы с начислениями работникам бюджетной сферы – 100,0 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селений Курского района Курской области, не имеющих просроченной кредиторской задолженности по социально значимым расходам – 100,0 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селений Курского района Курской области, не имеющих нарушений ограничений дефицита местных бюджетов – 100,0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просроченной кредиторской задолженности бюджетов поселений  Курского района Курской области на конец года по сравнению с предыдущим периодом - &lt;100,0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 Предоставление бюджетных кредитов из бюджета Курского района Курской области бюджетам поселений Курского район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правление по бюджету и налогам Администрации Курского района Курской обла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01.01.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1.12.2023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финансовых возможностей органов местного самоуправления по решению вопросов местного знач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2023 году поселениям Курского района Курской области бюджетные кредиты не предоставлял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ое событие программы</w:t>
            </w:r>
            <w:r>
              <w:rPr>
                <w:rFonts w:cs="Times New Roman" w:ascii="Times New Roman" w:hAnsi="Times New Roman"/>
              </w:rPr>
              <w:t xml:space="preserve"> «Предоставление дотации муниципальным образованиям поселений Курского района Курской области на выравнивание бюджетной обеспеченности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правление по бюджету и налогам Администрации Курского района Курской обла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1.12.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1.12.2023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лемы, возникшие в ходе реализации мероприятия</w:t>
            </w:r>
          </w:p>
        </w:tc>
        <w:tc>
          <w:tcPr>
            <w:tcW w:w="12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ы нейтрализации/минимизации отклонения по контрольному событию, оказывающего существенное воздействие на реализацию программы</w:t>
            </w:r>
          </w:p>
        </w:tc>
        <w:tc>
          <w:tcPr>
            <w:tcW w:w="12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оводились</w:t>
            </w:r>
          </w:p>
        </w:tc>
      </w:tr>
      <w:tr>
        <w:trPr/>
        <w:tc>
          <w:tcPr>
            <w:tcW w:w="16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3 «Управление муниципальной программой и обеспечение условий реализац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01 Руководство и управление в сфере установленных функц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бюджету и налогам Администрации Курского района Курской обла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.01.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1.12.2023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остигнутых целевых показателей (индикаторов) Программы к общему количеству целевых показателей (индикаторов) – 100,0 %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остигнутых целевых показателей (индикаторов) Программы к общему количеству целевых показателей (индикаторов) –100,0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программы «Приобретение программных средств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правление по бюджету и налогам Администрации Курского района Курской обла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1.12.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1.12.2023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нтрольное событие программы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управления по бюджету и налогам Администрации Курского района Курской области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правление по бюджету и налогам Администрации Курского района Курской обла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1.12.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1.12.2023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лемы, возникшие в ходе реализации мероприятия</w:t>
            </w:r>
          </w:p>
        </w:tc>
        <w:tc>
          <w:tcPr>
            <w:tcW w:w="12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ы нейтрализации/минимизации отклонения по контрольному событию, оказывающего существенное воздействие на реализацию программы</w:t>
            </w:r>
          </w:p>
        </w:tc>
        <w:tc>
          <w:tcPr>
            <w:tcW w:w="12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оводились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2" w:name="P3008"/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</w:rPr>
        <w:t>Оценк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зультатов реализации мер государственного регул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88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5"/>
        <w:gridCol w:w="2908"/>
        <w:gridCol w:w="4333"/>
        <w:gridCol w:w="1871"/>
        <w:gridCol w:w="1167"/>
        <w:gridCol w:w="2693"/>
        <w:gridCol w:w="2410"/>
        <w:gridCol w:w="6"/>
      </w:tblGrid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акта</w:t>
            </w:r>
          </w:p>
        </w:tc>
        <w:tc>
          <w:tcPr>
            <w:tcW w:w="4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положения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прин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чание (результат реализации; причины отклонений)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. Меры правового регулирования, предусмотренные муниципальной программ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овышение эффективности управления финансами в Курском районе Курской области»</w:t>
            </w:r>
          </w:p>
        </w:tc>
      </w:tr>
      <w:tr>
        <w:trPr/>
        <w:tc>
          <w:tcPr>
            <w:tcW w:w="15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1 «Управление муниципальным долгом Курского района Курской области»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урского района Курской области от 09.11.2015г. №3909 «Об утверждении Правил предоставления из бюджета Курского района Курской области бюджетам поселений Курского района Курской области бюджетных кредитов, их использования и возврата»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изнать утратившим силу постановление Администрации Курского района Курской области от 05.05.2011г. №895 «Об утверждении Положения о порядке предоставления бюджетам поселений Курского района Курской области бюджетных кредитов, их использования и возврата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твердить правила предоставления, использования и возврата бюджетам поселений Курского района Курской области бюджетных кредитов из бюджета Курского района Курской обла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бюджету и налогам Администрации Курского района Курской обла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гг. (по мере возникновения необходимост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2 «Эффективная система межбюджетных отношений в Курском районе Курской области»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33" w:leader="none"/>
              </w:tabs>
              <w:suppressAutoHyphens w:val="true"/>
              <w:spacing w:lineRule="auto" w:line="240" w:before="0" w:after="0"/>
              <w:ind w:right="8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Представительного Собрания Курского района Курской области от 9 декабря 2022 г. № 33-4-278 «О бюджете Курского района Курской области на 2023 год и на плановый период 2024 и 2025 годов»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верждение в составе решения Представительного Собрания Курского района Курской области от 9 декабря 2022 г.                      № 33-4-278 «О бюджете Курского района Курской области на 2023 год и на плановый период 2024 и 2025 годов» предоставления бюджетам поселений Курского района Курской области межбюджетных трансфертов (приложения № 10, 13, 15)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бюджету и налогам Администрации Курского района Курской обла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гг. (по мере возникновения необходимост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Представительного Собрания Курского района Курской области                             от 30.06.2023 № 38-4-364,                      от 05.12.2023 № 42-4-3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3 «Управление муниципальной программой и обеспечение условий реализации»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урского района Курской области от 26.12.2019г. №3384 «Об утверждении муниципальной программы «Повышение эффективности управления финансами в Курском районе Курской области»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 муниципальной программы «Повышение эффективности управление финансами в Курском районе Курской области», включающей в себя 3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бюджету и налогам Администрации Курского района Курской обла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2.2019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урского района Курской области от 26.12.2019 г. № 2985                       (в ред. от 19.01.2023 № 61,               от 23.08.2023 № 112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3" w:name="P3062"/>
      <w:bookmarkEnd w:id="3"/>
      <w:r>
        <w:rPr>
          <w:rFonts w:cs="Times New Roman" w:ascii="Times New Roman" w:hAnsi="Times New Roman"/>
          <w:b/>
          <w:color w:val="000000"/>
          <w:sz w:val="24"/>
          <w:szCs w:val="24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 использовании бюджетных ассигнований на реализацию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619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62"/>
        <w:gridCol w:w="1824"/>
        <w:gridCol w:w="3685"/>
        <w:gridCol w:w="860"/>
        <w:gridCol w:w="510"/>
        <w:gridCol w:w="576"/>
        <w:gridCol w:w="615"/>
        <w:gridCol w:w="2401"/>
        <w:gridCol w:w="2160"/>
        <w:gridCol w:w="1697"/>
      </w:tblGrid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тус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, соисполнители, участники (ГРБС)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бюджетной классификации</w:t>
            </w:r>
          </w:p>
        </w:tc>
        <w:tc>
          <w:tcPr>
            <w:tcW w:w="6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ы бюджетных ассигнований (тыс. рублей)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БС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П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ГП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М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водная бюджетная роспись бюджета Курского района Курской области, план на 1 января 2023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водная бюджетная роспись бюджета Курского района Курской области, на 31.12.2023г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ссовое исполнение</w:t>
            </w:r>
          </w:p>
        </w:tc>
      </w:tr>
      <w:tr>
        <w:trPr>
          <w:trHeight w:val="13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Повышение эффективности управления финансами в Курском районе Кур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 196,62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 341,9267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 341,92675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Курского района Курской обла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130,66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290,3897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290,38975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 065,95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 051,537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 051,53700</w:t>
            </w:r>
          </w:p>
        </w:tc>
      </w:tr>
      <w:tr>
        <w:trPr>
          <w:trHeight w:val="1218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муниципальной программы (Управление по бюджету и налогам Администрации Курского района Курской области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ник - Администрация Курского района Курской обла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 196,62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 667,69075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 667,69075</w:t>
            </w:r>
          </w:p>
        </w:tc>
      </w:tr>
      <w:tr>
        <w:trPr>
          <w:trHeight w:val="668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 674,236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 674,23600</w:t>
            </w:r>
          </w:p>
        </w:tc>
      </w:tr>
      <w:tr>
        <w:trPr>
          <w:trHeight w:val="487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1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Управление муниципальным долгом Курского района Кур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2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Курского района Курской обла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2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</w:tr>
      <w:tr>
        <w:trPr>
          <w:trHeight w:val="184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2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</w:tr>
      <w:tr>
        <w:trPr>
          <w:trHeight w:val="1235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муниципальной программы (Управление по бюджету и налогам Администрации Курского района Курской области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2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</w:tr>
      <w:tr>
        <w:trPr>
          <w:trHeight w:val="289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01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Обеспечение приемлемых и экономически обоснованных объема и структуры муниципального долга Курского района Кур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2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</w:tr>
      <w:tr>
        <w:trPr>
          <w:trHeight w:val="353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Курского района Курской обла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2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</w:tr>
      <w:tr>
        <w:trPr>
          <w:trHeight w:val="347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2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</w:tr>
      <w:tr>
        <w:trPr>
          <w:trHeight w:val="214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муниципальной программы (Управление по бюджету и налогам Администрации Курского района Курской области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2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2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Эффективная система межбюджетных отношений в Курском районе Кур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 065,95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 051,537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 051,5370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Курского района Курской области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 065,95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 051,537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051,53700</w:t>
            </w:r>
          </w:p>
        </w:tc>
      </w:tr>
      <w:tr>
        <w:trPr>
          <w:trHeight w:val="921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подпрограммы (Управление по бюджету и налогам Администрации Курского района Курской области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ник - Администрация Курского района Курской обла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 065,95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 377,301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377,30100</w:t>
            </w:r>
          </w:p>
        </w:tc>
      </w:tr>
      <w:tr>
        <w:trPr>
          <w:trHeight w:val="607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 674,236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74,23600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01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Выравнивание бюджетной обеспеченности поселений Курского района Кур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 065,95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 051,537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 051,5370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Курского района Курской обла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 065,95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 118,769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118,76900</w:t>
            </w:r>
          </w:p>
        </w:tc>
      </w:tr>
      <w:tr>
        <w:trPr>
          <w:trHeight w:val="1036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мероприятия (Управление по бюджету и налогам Администрации Курского района Курской области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ник - Администрация Курского района Курской обла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 065,95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 377,301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377,30100</w:t>
            </w:r>
          </w:p>
        </w:tc>
      </w:tr>
      <w:tr>
        <w:trPr>
          <w:trHeight w:val="346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 674,236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74,23600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3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Управление муниципальной программой и обеспечение условий реализаци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116,84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290,3897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290,38975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Курского района Курской обла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116,84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290,3897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290,38975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подпрограммы (Управление по бюджету и налогам Администрации Курского района Курской области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116,84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290,3897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290,38975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01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Руководство и управление в сфере установленных функций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116,84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290,3897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290,38975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Курского района Курской обла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116,84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290,3897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290,38975</w:t>
            </w:r>
          </w:p>
        </w:tc>
      </w:tr>
      <w:tr>
        <w:trPr>
          <w:trHeight w:val="204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мероприятия (Управление по бюджету и налогам Администрации Курского района Курской области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116,84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290,3897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290,3897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br w:type="page"/>
      </w:r>
      <w:bookmarkStart w:id="4" w:name="P3511"/>
      <w:bookmarkEnd w:id="4"/>
      <w:r>
        <w:rPr>
          <w:rFonts w:cs="Times New Roman" w:ascii="Times New Roman" w:hAnsi="Times New Roman"/>
          <w:b/>
          <w:color w:val="000000"/>
          <w:sz w:val="24"/>
          <w:szCs w:val="24"/>
        </w:rPr>
        <w:t>Информац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расходах федерального, областного бюджета,  бюджета Курского района Курской области,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стных бюджетов и внебюджетных источников на реализацию целей муниципальной программы (тыс. рублей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5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4655"/>
        <w:gridCol w:w="5040"/>
        <w:gridCol w:w="1969"/>
        <w:gridCol w:w="1980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тус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и ресурсного обеспеч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ие расходы</w:t>
            </w:r>
          </w:p>
        </w:tc>
      </w:tr>
      <w:tr>
        <w:trPr>
          <w:trHeight w:val="13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</w:t>
            </w:r>
          </w:p>
        </w:tc>
        <w:tc>
          <w:tcPr>
            <w:tcW w:w="4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Повышение эффективности управления финансами в Курском районе Курской област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 341,926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 341,92675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 051,53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 051,537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Курского района Курской област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290,389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290,38975</w:t>
            </w:r>
          </w:p>
        </w:tc>
      </w:tr>
      <w:tr>
        <w:trPr>
          <w:trHeight w:val="335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е бюджет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00</w:t>
            </w:r>
          </w:p>
        </w:tc>
      </w:tr>
      <w:tr>
        <w:trPr>
          <w:trHeight w:val="294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00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2</w:t>
            </w:r>
          </w:p>
        </w:tc>
        <w:tc>
          <w:tcPr>
            <w:tcW w:w="4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Эффективная система межбюджетных отношений в Курском районе Курской област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 051,53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 051,537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 051,53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 051,537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Курского района Курской област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е бюджет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00</w:t>
            </w:r>
          </w:p>
        </w:tc>
      </w:tr>
      <w:tr>
        <w:trPr>
          <w:trHeight w:val="215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3</w:t>
            </w:r>
          </w:p>
        </w:tc>
        <w:tc>
          <w:tcPr>
            <w:tcW w:w="4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Управление муниципальной программой и обеспечение условий реализаци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290,389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290,38975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Курского района Курской област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290,389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290,38975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е бюджет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0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P3695"/>
      <w:bookmarkEnd w:id="5"/>
      <w:r>
        <w:rPr>
          <w:rFonts w:cs="Times New Roman" w:ascii="Times New Roman" w:hAnsi="Times New Roman"/>
          <w:b/>
          <w:sz w:val="28"/>
          <w:szCs w:val="28"/>
        </w:rPr>
        <w:t>Оценка эффективности муниципальной программы «Повышение эффективности управления финансами в Курском районе Курской области»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муниципальной программы осуществлялась по всем мероприятиям муниципальной программы, реализуемым за счет всех источников финансирования, в связи, с чем оценка эффективности реализации муниципальной программы осуществлялась путем принятия в расчет бюджетных средств, направленных на реализацию программы из всех уровней бюджета.</w:t>
      </w:r>
    </w:p>
    <w:p>
      <w:pPr>
        <w:pStyle w:val="Normal"/>
        <w:numPr>
          <w:ilvl w:val="0"/>
          <w:numId w:val="2"/>
        </w:numPr>
        <w:spacing w:before="0" w:after="0"/>
        <w:ind w:left="-567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 реализации муниципальной программы «Повышение эффективности управления финансами в Курском районе Курской области» по Подпрограмме 1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</w:rPr>
        <w:t>Управление муниципальным долгом Курского района Курской област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</w:rPr>
        <w:t>в 2023 году не планировались лимиты бюджетных обязательств, таким образом провести оценку эффективности реализации Подпрограммы 1 не представляется возможны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-567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дпрограмма 2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Эффективная система межбюджетных отношений в Курском районе Курской област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реализации мероприятий: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0"/>
          <w:szCs w:val="20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= 3/3 = 1,0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: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z w:val="20"/>
          <w:szCs w:val="20"/>
        </w:rPr>
        <w:t>уз</w:t>
      </w:r>
      <w:r>
        <w:rPr>
          <w:rFonts w:cs="Times New Roman" w:ascii="Times New Roman" w:hAnsi="Times New Roman"/>
          <w:sz w:val="28"/>
          <w:szCs w:val="28"/>
        </w:rPr>
        <w:t xml:space="preserve"> = 38 051,53700/38 051,53700= 1,0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средств бюджета Курского района Курской области: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0"/>
          <w:szCs w:val="20"/>
        </w:rPr>
        <w:t>ис</w:t>
      </w:r>
      <w:r>
        <w:rPr>
          <w:rFonts w:cs="Times New Roman" w:ascii="Times New Roman" w:hAnsi="Times New Roman"/>
          <w:sz w:val="28"/>
          <w:szCs w:val="28"/>
        </w:rPr>
        <w:t xml:space="preserve"> = 1/1 = 1,0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ы:</w:t>
      </w:r>
    </w:p>
    <w:p>
      <w:pPr>
        <w:pStyle w:val="Normal"/>
        <w:spacing w:lineRule="auto" w:line="240" w:before="280" w:after="0"/>
        <w:ind w:left="-56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</w:t>
      </w:r>
      <w:r>
        <w:rPr>
          <w:rFonts w:cs="Times New Roman" w:ascii="Times New Roman" w:hAnsi="Times New Roman"/>
          <w:sz w:val="28"/>
          <w:szCs w:val="28"/>
        </w:rPr>
        <w:t>бъем дотаций, предоставленных бюджетам поселений, к объему дотаций, предусмотренному в бюджете Курского района Курской области на соответствующий год: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Д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п/ппз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= 100/100 = 1,0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д</w:t>
      </w:r>
      <w:r>
        <w:rPr>
          <w:rFonts w:cs="Times New Roman" w:ascii="Times New Roman" w:hAnsi="Times New Roman"/>
          <w:sz w:val="28"/>
          <w:szCs w:val="28"/>
        </w:rPr>
        <w:t>оля поселений Курского района Курской области, не имеющих кредиторской задолженности по выплате заработной платы с начислениями работникам бюджетной сферы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Д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п/ппз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= 100/100 = 1,0;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д</w:t>
      </w:r>
      <w:r>
        <w:rPr>
          <w:rFonts w:cs="Times New Roman" w:ascii="Times New Roman" w:hAnsi="Times New Roman"/>
          <w:sz w:val="28"/>
          <w:szCs w:val="28"/>
        </w:rPr>
        <w:t>оля поселений Курского района Курской области, не имеющих просроченной кредиторской задолженности по социально значимым расходам: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Д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п/ппз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= 100/100 = 1,0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д</w:t>
      </w:r>
      <w:r>
        <w:rPr>
          <w:rFonts w:cs="Times New Roman" w:ascii="Times New Roman" w:hAnsi="Times New Roman"/>
          <w:sz w:val="28"/>
          <w:szCs w:val="28"/>
        </w:rPr>
        <w:t>оля поселений Курского района Курской области, не имеющих нарушений ограничений дефицита местных бюджетов: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Д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п/ппз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= 100/100 = 1,0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темп роста просроченной кредиторской задолженности бюджетов поселений Курского района Курской области на конец года по сравнению с предыдущим периодом: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Д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п/ппз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= 100/100 = 0,0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епень реализации подпрограммы: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+1+1+1+1</w:t>
      </w:r>
    </w:p>
    <w:p>
      <w:pPr>
        <w:pStyle w:val="Normal"/>
        <w:spacing w:lineRule="auto" w:line="240" w:before="0" w:after="0"/>
        <w:ind w:left="-567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Р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п/п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= ------------------------ =  1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ценка эффективности реализации подпрограммы: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Р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п/п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=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,0*1=1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Эффективность реализации подпрограммы с учетом достигнутых показателей оценивается как высокая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spacing w:before="0" w:after="0"/>
        <w:ind w:left="-567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дпрограмма 3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Управление муниципальной программой и обеспечение условий реализаци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»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реализации мероприятий: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0"/>
          <w:szCs w:val="20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= 1/1 = 1,0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: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z w:val="20"/>
          <w:szCs w:val="20"/>
        </w:rPr>
        <w:t>уз</w:t>
      </w:r>
      <w:r>
        <w:rPr>
          <w:rFonts w:cs="Times New Roman" w:ascii="Times New Roman" w:hAnsi="Times New Roman"/>
          <w:sz w:val="28"/>
          <w:szCs w:val="28"/>
        </w:rPr>
        <w:t xml:space="preserve"> = 3 290,38975/3 290,38975 = 1,0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средств бюджета Курского района Курской области: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0"/>
          <w:szCs w:val="20"/>
        </w:rPr>
        <w:t>ис</w:t>
      </w:r>
      <w:r>
        <w:rPr>
          <w:rFonts w:cs="Times New Roman" w:ascii="Times New Roman" w:hAnsi="Times New Roman"/>
          <w:sz w:val="28"/>
          <w:szCs w:val="28"/>
        </w:rPr>
        <w:t xml:space="preserve"> = 1/1 = 1,0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ы:</w:t>
      </w:r>
    </w:p>
    <w:p>
      <w:pPr>
        <w:pStyle w:val="Normal"/>
        <w:spacing w:lineRule="auto" w:line="240" w:before="280" w:after="0"/>
        <w:ind w:left="-56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оля достигнутых целевых показателей (индикаторов) Программы к общему количеству целевых показателей (индикаторов):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Д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п/ппз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= 100/100 = 1,0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епень реализации подпрограммы: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</w:t>
      </w:r>
    </w:p>
    <w:p>
      <w:pPr>
        <w:pStyle w:val="Normal"/>
        <w:spacing w:lineRule="auto" w:line="240" w:before="0" w:after="0"/>
        <w:ind w:left="-567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Р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п/п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= ------- =  1,0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ценка эффективности реализации подпрограммы: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Р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п/п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=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,0*1,0=1,0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Эффективность реализации подпрограммы с учетом достигнутых показателей оценивается как высокая.</w:t>
      </w:r>
    </w:p>
    <w:p>
      <w:pPr>
        <w:pStyle w:val="Normal"/>
        <w:numPr>
          <w:ilvl w:val="0"/>
          <w:numId w:val="2"/>
        </w:numPr>
        <w:spacing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shd w:fill="FFFFFF" w:val="clear"/>
        </w:rPr>
        <w:t>Оценка степени достижения целей и решения задач муниципальной программы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епень достижения планового значения показателя, характеризующего цели и задачи муниципальной программы:</w:t>
      </w:r>
    </w:p>
    <w:p>
      <w:pPr>
        <w:pStyle w:val="Normal"/>
        <w:spacing w:lineRule="auto" w:line="240" w:before="280" w:after="0"/>
        <w:ind w:left="-56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</w:t>
      </w:r>
      <w:r>
        <w:rPr>
          <w:rFonts w:cs="Times New Roman" w:ascii="Times New Roman" w:hAnsi="Times New Roman"/>
          <w:sz w:val="28"/>
          <w:szCs w:val="28"/>
        </w:rPr>
        <w:t>бъем дотаций, предоставленных бюджетам поселений, к объему дотаций, предусмотренному в бюджете Курского района Курской области на соответствующий год: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Д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п/ппз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= 100/100 = 1,0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д</w:t>
      </w:r>
      <w:r>
        <w:rPr>
          <w:rFonts w:cs="Times New Roman" w:ascii="Times New Roman" w:hAnsi="Times New Roman"/>
          <w:sz w:val="28"/>
          <w:szCs w:val="28"/>
        </w:rPr>
        <w:t>оля поселений Курского района Курской области, не имеющих кредиторской задолженности по выплате заработной платы с начислениями работникам бюджетной сферы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Д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п/ппз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= 100/100 = 1,0;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д</w:t>
      </w:r>
      <w:r>
        <w:rPr>
          <w:rFonts w:cs="Times New Roman" w:ascii="Times New Roman" w:hAnsi="Times New Roman"/>
          <w:sz w:val="28"/>
          <w:szCs w:val="28"/>
        </w:rPr>
        <w:t>оля поселений Курского района Курской области, не имеющих просроченной кредиторской задолженности по социально значимым расходам: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Д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п/ппз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= 100/100 = 1,0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д</w:t>
      </w:r>
      <w:r>
        <w:rPr>
          <w:rFonts w:cs="Times New Roman" w:ascii="Times New Roman" w:hAnsi="Times New Roman"/>
          <w:sz w:val="28"/>
          <w:szCs w:val="28"/>
        </w:rPr>
        <w:t>оля поселений Курского района Курской области, не имеющих нарушений ограничений дефицита местных бюджетов: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Д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п/ппз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= 100/100 = 1,0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темп роста просроченной кредиторской задолженности бюджетов поселений Курского района Курской области на конец года по сравнению с предыдущим периодом: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Д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п/ппз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= 100/100 = 0,0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оля достигнутых целевых показателей (индикаторов) Программы к общему количеству целевых показателей (индикаторов):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Д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п/ппз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= 100/100 = 1,0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епень реализации муниципальной программы: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+1+1+1+1+1</w:t>
      </w:r>
    </w:p>
    <w:p>
      <w:pPr>
        <w:pStyle w:val="Normal"/>
        <w:spacing w:lineRule="auto" w:line="240" w:before="0" w:after="0"/>
        <w:ind w:left="-567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Р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гп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= -------------------------- =  1.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6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ценка эффективности реализации муниципальной программы: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Р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г/п =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0,5*1+0,5(1,0*0,92+1,0*0,08) = 1, где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= 38 051,53700/41 341,92675=0,92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= 3 290,38975/41 341,92675= 0,08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Эффективность реализации муниципальной программы с учетом достигнутых показателей оценивается как высокая.</w:t>
      </w:r>
    </w:p>
    <w:sectPr>
      <w:type w:val="nextPage"/>
      <w:pgSz w:w="11906" w:h="16838"/>
      <w:pgMar w:left="1701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 w:cs="Times New Roman"/>
      <w:lang w:val="en-US"/>
    </w:rPr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 с отступом Знак"/>
    <w:qFormat/>
    <w:rPr>
      <w:rFonts w:cs="Times New Roman"/>
      <w:sz w:val="28"/>
      <w:lang w:val="en-US" w:bidi="ar-SA"/>
    </w:rPr>
  </w:style>
  <w:style w:type="character" w:styleId="2">
    <w:name w:val="Основной текст 2 Знак"/>
    <w:qFormat/>
    <w:rPr>
      <w:rFonts w:cs="Times New Roman"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211">
    <w:name w:val="Основной текст (2)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1">
    <w:name w:val="Основной текст с отступом Знак1"/>
    <w:qFormat/>
    <w:rPr>
      <w:sz w:val="22"/>
      <w:szCs w:val="22"/>
    </w:rPr>
  </w:style>
  <w:style w:type="character" w:styleId="21">
    <w:name w:val="Основной текст 2 Знак1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center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23">
    <w:name w:val="Основной текст2"/>
    <w:basedOn w:val="Normal"/>
    <w:qFormat/>
    <w:pPr>
      <w:shd w:fill="FFFFFF" w:val="clear"/>
      <w:suppressAutoHyphens w:val="true"/>
      <w:spacing w:lineRule="exact" w:line="319" w:before="0" w:after="420"/>
      <w:jc w:val="right"/>
    </w:pPr>
    <w:rPr>
      <w:rFonts w:ascii="Times New Roman" w:hAnsi="Times New Roman" w:eastAsia="Times New Roman" w:cs="Times New Roman"/>
      <w:sz w:val="27"/>
      <w:szCs w:val="27"/>
      <w:shd w:fill="FFFFFF" w:val="clear"/>
      <w:lang w:val="en-US"/>
    </w:rPr>
  </w:style>
  <w:style w:type="paragraph" w:styleId="7">
    <w:name w:val="Основной текст (7)"/>
    <w:basedOn w:val="Normal"/>
    <w:qFormat/>
    <w:pPr>
      <w:widowControl w:val="false"/>
      <w:shd w:fill="FFFFFF" w:val="clear"/>
      <w:suppressAutoHyphens w:val="true"/>
      <w:spacing w:lineRule="exact" w:line="226" w:before="180" w:after="0"/>
      <w:ind w:hanging="240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7:01:00Z</dcterms:created>
  <dc:creator>Ирина</dc:creator>
  <dc:description/>
  <cp:keywords/>
  <dc:language>en-US</dc:language>
  <cp:lastModifiedBy>user</cp:lastModifiedBy>
  <cp:lastPrinted>2024-03-11T15:25:00Z</cp:lastPrinted>
  <dcterms:modified xsi:type="dcterms:W3CDTF">2024-03-26T07:01:00Z</dcterms:modified>
  <cp:revision>2</cp:revision>
  <dc:subject/>
  <dc:title> </dc:title>
</cp:coreProperties>
</file>