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</w:rPr>
        <w:t>постановлением 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от   «___» _______20__ г.  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widowControl w:val="false"/>
        <w:autoSpaceDE w:val="false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деле внутреннего муниципального финансового контроля Администрации 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положение определяет правовой статус, основные задачи и функции  отдела внутреннего муниципального финансового контроля Администрации  Курского района Курской области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1. Отдел  внутреннего муниципального финансового контроля Администрации  Курского района Курской области (далее именуемый - Отдел) является структурным подразделением Администрации  Курского района Курской области без статуса юридического лиц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дел осуществляет полномочия Администрации Курского района Курской области, сельских поселений Курского района Курской области (по Соглашению) по осуществлению  внутреннего муниципального финансового контроля в порядке,  установленным Администрацией Курского района Курской области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 образован в соответствии со структурой Администрации Курского района Курской области, утвержденной  Решением Представительного Собрания Курского района Кур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 осуществляет свою деятельность   во   взаимодействии   со структурными подразделениями Администрации Курского района Курской области, с   органами   исполнительной государственной   власти    Курской области, территориальными органами федеральных органов исполнительной власти, органами   местного   самоуправления поселений Курского района Курской области, общественными объединениями и иными организациями, расположенными на территории Курск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Штатная численность работников Отдела утверждается Главой Курского район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 находится в непосредственном подчинении заместителя Главы Администрации Курского района  Курской области по бюджету и налога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оей деятельности Отдел 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изданными в их исполнение в установленном порядке указаниями и положениями Министерства финансов Российской Федерации, Уставом  муниципального района «Курский район»  Курской области, законами Курской области, постановлениями и распоряжениями Губернатора Курской области, иными нормативными правовыми актами области, муниципальными правовыми актами Курского района Курской области, Представительного Собрания Курского района Курской области, настоящим Положением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</w:t>
      </w:r>
      <w:r>
        <w:rPr>
          <w:rFonts w:cs="Times New Roman" w:ascii="Times New Roman" w:hAnsi="Times New Roman"/>
          <w:sz w:val="28"/>
        </w:rPr>
        <w:t>Отдела:</w:t>
      </w:r>
      <w:r>
        <w:rPr>
          <w:rFonts w:cs="Times New Roman" w:ascii="Times New Roman" w:hAnsi="Times New Roman"/>
          <w:sz w:val="28"/>
          <w:szCs w:val="28"/>
        </w:rPr>
        <w:t xml:space="preserve"> 305001, г.Курск, ул.Белинского, д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ОСНОВНЫЕ ЗАДАЧИ ОТДЕЛА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внутреннего муниципального финансового контроля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беспечение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 Курского района Курской обла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облюдением требований действующего законодательства в сфере закупок товаров, работ, услуг для обеспечения муниципальных нужд Курского района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СНОВНЫЕ ФУНКЦИИ ОТ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выполняет следующие функции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 Курского района Курской област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контроль за соблюдением условий договоров (соглашений), заключенных в целях исполнения договоров (соглашений) о предоставлении средств из бюджета Курского района Курской области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контроль за достоверностью отчетов о результатах предоставления и (или) использования бюджетных средств (средств, предоставленных из бюджета Курского района Курской области), в том числе отчетов о реализации государственных (муниципальных)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контроль в отношении закупок для обеспечения муниципальных нужд, предусмотренных частью 8 статьи 9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роведение плановых и внеплановых проверок, ревизий и обследова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согласование заключения контрактов с единственным поставщиком (подрядчиком, исполнителем)  на закупку товаров, работ, услуг для обеспечения муниципальных нужд муниципальных учреждений района в соответствии с п.25 ч.1 ст.93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выполнение иных функций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, законами и  иными нормативными правовыми актами Курской области, муниципальными актами Курского районам Ку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</w:rPr>
        <w:t>4. ОРГАНИЗАЦИЯ ДЕЯТЕЛЬНОСТИ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Отдел </w:t>
      </w:r>
      <w:r>
        <w:rPr>
          <w:rFonts w:cs="Times New Roman" w:ascii="Times New Roman" w:hAnsi="Times New Roman"/>
          <w:sz w:val="28"/>
        </w:rPr>
        <w:t>возглавляет начальник отдела, назначаемый на должность и освобождаемый от должности Главой Курского район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Начальник  Отдела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 деятельностью Отдела в пределах представленных ему полномоч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атывает Положение об Отделе, должностные обязанности сотрудников Отдела и вносит на утверждение Администрации Курского района Кур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рганизует, планирует работу Отдела и обеспечивает выполнение поставленных задач и функ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сит в установленном порядке предложения по структуре и штатной численности Отдела, а также назначению на должность и освобождению от должности работников Отд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т решения по вопросам, отнесенным к сфере деятельности Отд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носит предложения по применению к работникам Отдела мер поощрения и дисциплинарного взыскания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ывает служебную документацию по вопросам, отнесенным к своей компетен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рганизует и проводит работу по повышению профессионального уровня работников Отдела, совершенствованию методов и форм работы Отде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существляет иные полномоч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>5. ОТВЕТСТВЕННОСТЬ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Начальник Отдела несет персональную ответственность за выполнение возложенных на Отдел задач и осуществление им своих функций и полномочий в цел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Работники Отдела несут ответственность за выполнение  функций в соответствии с действующим законодательств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енадлежащее выполнение возложенных на них должностных обязан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арушение трудовой дисципли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за не обеспечение сохранности и ненадлежащее использование вверенного им имущества, оборудования, мебели и т.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е соблюдение правил пожарной, технической и электрическ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РЕОРГАНИЗАЦИЯ И ЛИКВИДАЦИЯ ОТ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рганизация, ликвидация Отдела осуществляютс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201" w:hanging="13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2" w:hanging="13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3" w:hanging="13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74" w:hanging="13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pacing w:val="2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21:00Z</dcterms:created>
  <dc:creator>Finance</dc:creator>
  <dc:description/>
  <cp:keywords/>
  <dc:language>en-US</dc:language>
  <cp:lastModifiedBy>ZamFinance</cp:lastModifiedBy>
  <cp:lastPrinted>2014-12-08T15:19:00Z</cp:lastPrinted>
  <dcterms:modified xsi:type="dcterms:W3CDTF">2019-11-07T14:19:00Z</dcterms:modified>
  <cp:revision>24</cp:revision>
  <dc:subject/>
  <dc:title>                                                                  УТВЕРЖДЕНО</dc:title>
</cp:coreProperties>
</file>