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Повышение энергоэффективности в Курском районе Курской области»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дорог, транспорта и связи Администрации Курского района Ку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09.2019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дорог, транспорта и связи Администрации Курского района Ку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юбовь Леонидов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дорог, транспорта и связи Администрации Курского района Ку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471-2) 5489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6575547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@yandex.ru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вышение энергоэффективности в Курском районе Курской области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, транспорта и связи Администрации Курского района Курской обла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образования и здравоохранения Администрации Курского района Курской области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ергосбережение и повыше-ние энергетической эффективности в Курском районе Курской области»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энергосберегающей политики в Курском районе Курской области путем повышения эффективности при потреблении энергетических ресурсов муниципальными учреждениями Курского района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энергосберегающих мероприятий и внедрение энергоэффективного оборудования и материалов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использование энергоресурсов муниципальными учреждениями Курского района Курской области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лектрической энергии.</w:t>
            </w:r>
          </w:p>
          <w:p>
            <w:pPr>
              <w:pStyle w:val="NoSpacing"/>
              <w:ind w:firstLine="6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епловой энергии.</w:t>
            </w:r>
          </w:p>
          <w:p>
            <w:pPr>
              <w:pStyle w:val="NoSpacing"/>
              <w:ind w:firstLine="6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 и сроки реализации программы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в течение 2020-2024 год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рограммы предусматривается за счет средств бюджета Курского района Курской области. </w:t>
            </w:r>
          </w:p>
          <w:p>
            <w:pPr>
              <w:pStyle w:val="NoSpacing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ых средств бюджета Курского района Курской области на реализацию мероприятий программы в 2020-2024 годах составляет 5 310 000,00 рублей, в том числе по годам реализации программы:       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  009 000,00 рублей;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961 000,00 рублей;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  965 000,00 рублей;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 975 000,00 рублей;</w:t>
            </w:r>
          </w:p>
          <w:p>
            <w:pPr>
              <w:pStyle w:val="NoSpacing"/>
              <w:spacing w:lineRule="auto" w:line="276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  400 00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использование энергоресурсов муниципальными учреждениями Курского района Курской области на 17,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(с 33,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 в 2020 году до 50,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в 2024 году)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номии электрической энергии на 1,2 тыс. кВтч (с 3,0 тыс. кВтч в 2020 году до 4,2 тыс. кВтч в 2024 году)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номии тепловой энергии на 72,4 тыс.Гкал (с 574,6 тыс.Гкал в 2020 году до 647,0 тыс.Гкал. в 2024 году)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ая характеристика сфер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Указе Президента Российской Федерации от 04.06.2008  № 889       «О некоторых мерах по повышению энергетической и экологической эффективности российской экономики» подчеркивается, что Российская Федерация располагает одним из самых больших в мире технических потенциалов повышения энергетической эффектив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цепцией долгосрочного социально-экономического развития Российской Федерации, на период до 2030 года, предусматривается снижение энергоемкости ВВП не менее чем на 4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по отношению к уровню 2007 года. Энергетическая стратегия России, разработанная на период до 2030 года, устанавливает следующие целевые показатели: удельная энергоемкость ВВП должна быть сокращена более чем в 2 раза, удельная электроемкость ВВП – не менее чем в 1,6 раза. Достижение данных показателей возможно только на основе комплексного подхода к решению проблемы энергосбережения и повышения энергетической эффективности с использованием программно-целевых методов, разработанных как на федеральном и региональном уровне, так и на уровне отдельных муниципальных образован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затраты на энергетические ресурсы составляют существенную часть затрат бюджета Курского района Курской области, населения и хозяйствующих субъектов Курского района Курской области. В условиях увеличения тарифов и цен на энергоносители их расточительное и неэффективное использование непозволительно. Перечисленными выше обстоятельствами объясняется высокая значимость  проблемы энергосбережения и повышения энергетической эффективности для Курского рай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роблемы необходимо осуществление комплекса мероприятий, заключающихся в разработке, принятии и реализации согласованных действий по энергосбережению и повышению энергетической эффективности при потреблении энергетических ресурсов на территории Курского района, и прежде всего в муниципальных учреждения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ок реализации таких мероприятий определяется, во-первых, сроками реализации первоочередных мероприятий в бюджетной сфере, установленными требованиям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й подход к энергосбережению и повышению энергетической эффективности позволит создать условия для повышения эффективности функционирования инженерных систем жилищно-коммунального хозяйства, повышение эффективности управления муниципальным имуществом. Мероприятия муниципальной программы «Повышение энергоэффективности в Курском районе Курской области» (далее по тексту – Программа) в той или иной мере охватывает все основные направления энергосбережения, что должно стать инструментом для снижения бюджетных расходов на коммунальные услуги, а также технического и технологического перевооружения муниципальных учрежд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3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государствен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Программы, сроки ее реализац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разработана на основании Федерального  закона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с учетом основных положений Указа Президента Российской Федерации от 04.06.2008 № 889 «О некоторых мерах по повышению энергетической и экологической эффективности российской экономики», Основными направлениями государственной политики в сфере повышения энергетической эффективности электроэнергии на основе использования возобновляемых источников энергии на период до 2030 года, утвержденным распоряжением Правительства Российской Федерации от 08.01.2009 года № 1-р, Энергетической стратегии России на период до 2030 года, утвержденной распоряжением Правительства Российской Федерации от 13.11.2009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715-р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концепции Администрации Курского района Курской области, определена цель Програм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энергосберегающей политики в Курском районе Курской области путем повышения энергетической эффективности при потреблении энергетических ресурсов муниципальными учреждениями Курского район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ча 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реализация энергосберегающих мероприятий и внедрение энергоэффективного оборудования и материал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 приведены в Приложении № 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рограммы - в один этап в течение 2020-2024 год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социально- экономического развития Курского района Кур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декларирует цели и задачи энергосбережения и повышения энергетической эффективности исходя из приоритетов социально-экономического развития Курского района Курской области, в результате чего ожидается получить конкретные результаты в экономии энергоресурсов, а именно:</w:t>
      </w:r>
    </w:p>
    <w:p>
      <w:pPr>
        <w:pStyle w:val="NoSpacing"/>
        <w:ind w:firstLine="618"/>
        <w:rPr/>
      </w:pPr>
      <w:r>
        <w:rPr>
          <w:rFonts w:cs="Times New Roman" w:ascii="Times New Roman" w:hAnsi="Times New Roman"/>
          <w:sz w:val="28"/>
          <w:szCs w:val="28"/>
        </w:rPr>
        <w:t>а) снижение затрат на использование энергоресурсов муниципальными учреждениями Курского района Курской области на 17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 33,2%  в 2020 году до 50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в 2024 году);</w:t>
      </w:r>
    </w:p>
    <w:p>
      <w:pPr>
        <w:pStyle w:val="NoSpacing"/>
        <w:ind w:firstLine="618"/>
        <w:rPr/>
      </w:pPr>
      <w:r>
        <w:rPr>
          <w:rFonts w:cs="Times New Roman" w:ascii="Times New Roman" w:hAnsi="Times New Roman"/>
          <w:sz w:val="28"/>
          <w:szCs w:val="28"/>
        </w:rPr>
        <w:t>б) повышение экономии электрической энергии на 1,2 тыс. кВтч (с 3,0 тыс. кВтч в 2020 году до 4,2 тыс. кВтч в 2024 году);</w:t>
      </w:r>
    </w:p>
    <w:p>
      <w:pPr>
        <w:pStyle w:val="NoSpacing"/>
        <w:ind w:firstLine="6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экономии тепловой энергии на 72,4 тыс. Гкал (с 574,6 тыс. Гкал в 2020 году до 647,0 тыс. Гкал. в 2024 году).</w:t>
      </w:r>
    </w:p>
    <w:p>
      <w:pPr>
        <w:pStyle w:val="NoSpacing"/>
        <w:ind w:firstLine="6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 показателях и индикаторах Программы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целей Программы производится посредством следующих показателей (индикаторов):</w:t>
      </w:r>
    </w:p>
    <w:p>
      <w:pPr>
        <w:pStyle w:val="NoSpacing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траты на использование энергоресурсов муниципальными учреждениями Курского района Курской области;</w:t>
      </w:r>
    </w:p>
    <w:p>
      <w:pPr>
        <w:pStyle w:val="NoSpacing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экономия электрической энергии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я тепловой энерг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 приведены в Приложении № 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Обобщенная характеристика основных мероприятий Программы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определяет направления деятельности, обеспечивающее реализацию принятых публичных нормативных обязательств и модернизацию сложившихся систем мер эффективности реализации энергосбережения и создания благоприятных условий для развития системы снижения затрат на энергоресурсы в Курском районе Курской области с целью повышения их эффективности и результативно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 подпрограмму, реализация мероприятий которой в комплексе призвана обеспечить достижение цели Программы и решение программных задач: Подпрограмма  «Энергосбережение и повышение энергетической эффективности в Курском районе Кур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по тексту – Подпрограмма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граммы сформулированы цели, задачи, целевые индикаторы, определены их целевые значения, составлен план мероприятий, реализация которых, позволит достичь намеченные цели и решить соответствующие задач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рамках Программы будет реализовываться основное мероприятие 0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уществление мероприятий в области энергосбереж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едения об основных мероприят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Приложении № 2 к Программе.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Обобщенная характеристика мер государственного регулир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еры государственного регулирования в Программе применяются в виде правового регулирования при изменении действующего законодатель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Информация об участии предприятий и организаций, независимо от их организационно- правовой  формы,  и форм собственности, а также государственных внебюджетных фондов в реализации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Программы будут принимать участие муниципальные учреждения Курского района Ку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боснование выделения подпрограмм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будет реализоваться Подпрограмма  «Энергосбережение и повышение энергетической эффективности в Курском районе Курской области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 Обоснование объема финансовых ресурсов, необходимых для реализации Программы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 на реализацию мероприятий Программы в 2020-2024  годах составляет  5 310 000,00 рублей, в том числе по годам реализации Программы: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  009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   961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   965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   975 000,00 рубл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4 год –     400 000,00 руб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бюджета Курского района Курской области на реализацию Программы в 2015-2019 годах составляет 5 310 000,00   рублей, в том числе по годам реализации Программы: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  009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   961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   965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   975 000,00 рубл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4 год –     400 000,00 рублей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рограммы приведено в Приложении № 3 к Программ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</w:t>
      </w:r>
      <w:r>
        <w:rPr>
          <w:rFonts w:cs="Times New Roman" w:ascii="Times New Roman" w:hAnsi="Times New Roman"/>
          <w:sz w:val="28"/>
          <w:szCs w:val="28"/>
        </w:rPr>
        <w:t>рограммы приведено в Приложении  № 4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ценка степени влияния дополнительных объемов ресурсов на показатели (индикаторы)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деление дополнительных ассигнований ускорит достижение целевых показателей (индикаторов) Программы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Анализ рисков реализации Программы и описание мер управления рискам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е анализа мероприятий, предлагаемых для реализации в рамках Программы, выделены следующие риски ее реализации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го района Курской области. Возникновение данных рисков может привести к недофинансированию запланированных мероприятий Программы, в том числе публичных нормативных обязательст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муниципального 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результатов, с ошибками в реализации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управления информационными рисками в ходе реализации Программы будет проводиться работа, направленная 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выявление и идентификацию потенциальных рисков путем мониторинга основных параметров реализации  налоговой, бюджетной, инвестиционной, демографической, социальной политики (социально-экономических и финансовых показател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) 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Методика оценки эффек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ей в нее Подпрограммы и их плановых значений по формул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д= 3ф/3п*100,0 %, гд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д –степень достижения целей (решения задач)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ф – фактическое значение показателя (индикатора) Программы/Подпрограммы в отчетном году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п –запланированное на отчетный год значение показателя (индикатора) Программы/Подпрограммы – для показателей (индикаторов), тенденцией изменения которых является рост значений,ил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д = 3п/3ф*100,0 % - для показателя (индикатора), тенденцией изменения, которых является снижение знач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оценки уровня освоения средств бюджета Курского района Курской област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ф=Фф/Фп*100,0 %, гд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ф - уровень освоения средств Программы в отчетном году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ф - объем средств, фактически освоенных на реализацию Программы в отчетном году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п – объем бюджетных назначений по муниципальной Программе на отчетный год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 начала очередного года реализации Программы ответственный исполнитель по каждому показателю (индикатору) Программы определяет и утверждает приказом интервалы значений показателя (индикатора), при которых реализация Программы характеризуе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ысоким уровнем эффектив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удовлетворительным уровнем эффектив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неудовлетворительным уровнем эффектив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,0 %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,0 %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считается реализуемой с высоким уровнем эффективности, если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значения 95,0 % и более показателей Программы и ее Подпрограммы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е менее 95,0 % мероприятий, запланированных на отчетный год, выполнены в полном объем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освоено не менее 98,0 % средств, запланированных для реализации Программы в отчетном год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) значения 80,0 % и более показателей Программы и ее Подпрограммы соответствуют установленным интервалам значений для целей отнесения Программы к высокому уровню эффективности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не менее 80,0 % мероприятий, запланированных на отчетный год, выполнены в полном объе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освоено от 95,0 %  до 98,0 % средств, запланированных для реализации Программы в отчетно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ей (индикаторов) Программы при оценке эффективности ее реализации используются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бухгалтерской и финансовой отчетности исполнителей и соисполнителе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иные формы отчетности и статистические сборники, содержащие информацию, необходимую для расчета показателей эффективности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) данные о потреблении муниципальными учреждениями Курского района Курской области всех видов ресур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 1 «Энергосбережение и повышение энергоэффективности в Курском районе Курской области» муниципальной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 «Повышение энергоэффективности в Курском районе Курской области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, транспорта и связи Администрации Курского района Курской обла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образования и здравоохранения Администрации Курского района Курской области.</w:t>
            </w:r>
          </w:p>
          <w:p>
            <w:pPr>
              <w:pStyle w:val="NoSpacing"/>
              <w:ind w:firstLine="5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.</w:t>
            </w:r>
          </w:p>
          <w:p>
            <w:pPr>
              <w:pStyle w:val="NoSpacing"/>
              <w:ind w:firstLine="5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энергосберегающих мероприятий и внедрение энергоэффективного оборудования и материалов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ы теплоснабжения муниципальных учреждений с внедрением автономных источников теплоснабжения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номии электрической энергии путем внедрения энергосберегающих устройст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использование энергоресурсов муниципальными учреждениями Курского района Курской области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лектрической энергии.</w:t>
            </w:r>
          </w:p>
          <w:p>
            <w:pPr>
              <w:pStyle w:val="NoSpacing"/>
              <w:ind w:firstLine="618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епловой энерг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 и сроки реализации под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1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 в течение 2020-2024 год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предусматривается за счет средств бюджета Курского района Курской области.</w:t>
            </w:r>
          </w:p>
          <w:p>
            <w:pPr>
              <w:pStyle w:val="NoSpacing"/>
              <w:ind w:firstLine="5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на реализацию мероприятий по подпрограмме в 2020-2024 годах составляет 5 310 000,00 рублей, в том числе по годам реализации подпрограммы: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  009 000,00 рублей;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961 000,00 рублей;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  965 000,00 рублей;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 975 000,00 рублей;</w:t>
            </w:r>
          </w:p>
          <w:p>
            <w:pPr>
              <w:pStyle w:val="NoSpacing"/>
              <w:spacing w:lineRule="auto" w:line="276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  400 00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использование энергоресурсов муниципальными учреждениями Курского района Курской области на 17,6 % (с 33,2 %  в 2020 году до 50,2 % в 2024 году)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номии электрической энергии на 1,2 тыс. кВтч (с 3,0 тыс. кВтч в 2020 году до 4,2 тыс. кВтч в 2024 году)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номии тепловой энергии на 72,4 тыс.Гкал (с 574,6 тыс.Гкал в 2020 году до 647,0 тыс.Гкал. в 2024 году).</w:t>
            </w:r>
          </w:p>
          <w:p>
            <w:pPr>
              <w:pStyle w:val="NoSpacing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>арактеристика</w:t>
      </w:r>
    </w:p>
    <w:p>
      <w:pPr>
        <w:pStyle w:val="Normal"/>
        <w:spacing w:lineRule="auto" w:line="240" w:before="0" w:after="0"/>
        <w:ind w:lef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феры реализации Подпрограммы, описание основных проблем в указанной сфере и прогноз ее развития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Указе Президента Российской Федерации от 04.06.2008  № 889 « О некоторых мерах по повышению энергетической и экологической эффективности российской экономики» подчеркивается, что Российская Федерация располагает одним из самых больших в мире технических потенциалов повышения энергетической эффектив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цепцией долгосрочного социально-экономического развития Российской Федерации, на период до 2030 года, предусматривается снижение энергоемкости ВВП не менее чем на 40,0 % по отношению к уровню 2007 года. Энергетическая стратегия России, разработанная на период до 2030 года, устанавливает следующие целевые показатели: удельная энергоемкость ВВП должна быть сокращена более чем в 2 раза, удельная электроемкость ВВП – не менее чем в 1,6 раза. Достижение данных показателей возможно только на основе комплексного подхода к решению проблемы энергосбережения и повышения энергетической эффективности с использованием программно-целевых методов, разработанных как на федеральном и региональном уровне, так и на уровне отдельных муниципальных образован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затраты на энергетические ресурсы составляют существенную часть затрат бюджета Курского района Курской области, населения и хозяйствующих субъектов. В условиях увеличения тарифов и цен на энергоносители их расточительное и неэффективное использование недопустимо. Перечисленными выше обстоятельствами объясняется высокая значимость  проблемы энергосбережения и повышения энергетической эффективности для Кур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ы необходимо осуществление комплекса мероприятий, заключающихся в разработке, принятии и реализации согласованных действий по энергосбережению и повышению энергетической эффективности при потреблении энергетических ресурсов на территории Курского района, и прежде всего муниципальных учрежд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ок реализации таких мероприятий определяется, во-первых, сроками реализации первоочередных мероприятий в бюджетной сфере, установленными требованиями Федерального закона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мплексный подход к энергосбережению и повышению энергетической эффективности позволит создать условия для повышения эффективности функционирования инженерных систем жилищно-коммунального хозяйства, повышение эффективности управления муниципальным имуществом. Мероприятия Подпрограммы в той или иной мере охватывает все основные направления энергосбережения, что должно стать инструментом для снижения бюджетных расходов на коммунальные услуги, а также технического и технологического перевооружения муниципальных учрежд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государственной политики в сфере реализации Подпрограммы, цели, задачи и показатели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индикаторы) достижения целей и решения задач, описание основных ожидаемых конечных результатов Под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программа разработана на основании Федерального  закона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с учетом основных положений Указа Президента Российской Федерации от 04.06.2008 № 889 «О некоторых мерах по повышению энергетической и экологической эффективности российской экономики», Основными направлениями государственной политики в сфере повышения энергетической эффективности электроэнергии на основе использования возобновляемых источников энергии на период до 2020 года, утвержденным распоряжением Правительства Российской Федерации от 08.01.2009 №1-р, Энергетической стратегии России на период до 2030 года, утвержденной распоряжением Правительства Российской Федерации от 13.11.2009  № 1715-р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концепции Администрации Курского района Курской области, определены цель Подпрограммы: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энергосберегающих мероприятий и внедрение энергоэффективного оборудования и материалов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и  Подпрограм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модернизация системы теплоснабжения муниципальных учреждений с внедрением автономных источников теплоснабж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) повышение экономии электрической энергии путем внедрения энергосберегающих устройств. </w:t>
      </w:r>
    </w:p>
    <w:p>
      <w:pPr>
        <w:pStyle w:val="NoSpacing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одпрограммы: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раты на использование энергоресурсов муниципальными учреждениями Курского района Курской области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ономия электрической энергии;</w:t>
      </w:r>
    </w:p>
    <w:p>
      <w:pPr>
        <w:pStyle w:val="NoSpacing"/>
        <w:ind w:firstLine="6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я тепловой энерг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приведены в Приложении № 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одпрограммы - в один этап в течение 2020-2024 год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исполнения Подпрограммы будет производиться корректировка параметров и ежегодных планов ее реализации в рамках бюджетного процесса, с учетом тенденций социально- экономического развития Курского района Кур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декларирует цели и задачи энергосбережения и повышения энергетической эффективности, исходя из приоритетов социально-экономического развития Курского района Курской области, в результате чего ожидается получить конкретные результаты в экономии энергоресурсов, а именно:</w:t>
      </w:r>
    </w:p>
    <w:p>
      <w:pPr>
        <w:pStyle w:val="NoSpacing"/>
        <w:ind w:firstLine="618"/>
        <w:rPr/>
      </w:pPr>
      <w:r>
        <w:rPr>
          <w:rFonts w:cs="Times New Roman" w:ascii="Times New Roman" w:hAnsi="Times New Roman"/>
          <w:sz w:val="28"/>
          <w:szCs w:val="28"/>
        </w:rPr>
        <w:t>а) снижение затрат на использование энергоресурсов муниципальными учреждениями Курского района Курской области на 17,6 % (с 33,2%  в 2020 году до 50,2 % в 2024 году);</w:t>
      </w:r>
    </w:p>
    <w:p>
      <w:pPr>
        <w:pStyle w:val="NoSpacing"/>
        <w:ind w:firstLine="618"/>
        <w:rPr/>
      </w:pPr>
      <w:r>
        <w:rPr>
          <w:rFonts w:cs="Times New Roman" w:ascii="Times New Roman" w:hAnsi="Times New Roman"/>
          <w:sz w:val="28"/>
          <w:szCs w:val="28"/>
        </w:rPr>
        <w:t>б) повышение экономии электрической энергии на 1,2 тыс. кВтч (с 3,0 тыс. кВтч в 2020 году до 4,2 тыс. кВтч в 2024 году);</w:t>
      </w:r>
    </w:p>
    <w:p>
      <w:pPr>
        <w:pStyle w:val="NoSpacing"/>
        <w:ind w:firstLine="6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экономии тепловой энергии на 72,4 тыс. Гкал (с 574,6 тыс. Гкал в 2020 году до 647,0 тыс. Гкал. в  2024 году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овышение энергетической эффективности при потреблении энергетических ресурсов муниципальными учреждениями Курского района планируется осуществление комплекса мероприятий в сфере жилищно-коммунального хозяйства путем реализации основного мероприятия Под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«Осуществление мероприятий в области энергосбережения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едения об основных мероприят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приведены в Приложении № 2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ер государственного регулир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еры государственного регулирования в Подпрограмме </w:t>
      </w: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применяются в виде правового регулирования при изменени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участии предприятий и организаций в реализации Подпрограммы</w:t>
      </w:r>
    </w:p>
    <w:p>
      <w:pPr>
        <w:pStyle w:val="Normal"/>
        <w:spacing w:lineRule="auto" w:line="240" w:before="0" w:after="0"/>
        <w:ind w:firstLine="93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 Подпрограммы будут принимать участие муниципальные учреждения Курск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ий объем финансовых средств на реализацию мероприятий  Подпрограммы в 2020-2024  годах составляет  5 310 000,00 рублей, в том числе по годам реализации Подпрограммы: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  009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   961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   965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   975 000,00 рубл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4 год –     400 000,00 руб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бюджета Курского района Курской области на реализацию мероприятий Подпрограммы в 2015-2019 годах составляет  5 310 000,00 рублей, в том числе по годам реализации Подпрограммы: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  009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   961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   965 000,00 рублей;</w:t>
      </w:r>
    </w:p>
    <w:p>
      <w:pPr>
        <w:pStyle w:val="NoSpacing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   975 000,00 рубл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4 год –     400 000,00 рублей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одпрограммы приведено в Приложении № 3 к Программ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</w:t>
      </w:r>
      <w:r>
        <w:rPr>
          <w:rFonts w:cs="Times New Roman" w:ascii="Times New Roman" w:hAnsi="Times New Roman"/>
          <w:sz w:val="28"/>
          <w:szCs w:val="28"/>
        </w:rPr>
        <w:t>рограммы приведено в Приложении  № 4 к Програм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ресурсов на реализацию мероприятий  Подпрограммы ускорит выполнение целевых показателей.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овышение энергоэфективно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Курском районе Курской области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right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right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right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казателях (индикаторах)  муниципальной программы 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</w:rPr>
        <w:t xml:space="preserve">«Повышение энергоэффективности в Курском районе Курской области» </w:t>
      </w:r>
      <w:r>
        <w:rPr>
          <w:rFonts w:cs="Times New Roman" w:ascii="Times New Roman" w:hAnsi="Times New Roman"/>
          <w:b/>
          <w:bCs/>
        </w:rPr>
        <w:t>и их значен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07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7"/>
        <w:gridCol w:w="3825"/>
        <w:gridCol w:w="1258"/>
        <w:gridCol w:w="17"/>
        <w:gridCol w:w="1700"/>
        <w:gridCol w:w="33"/>
        <w:gridCol w:w="1960"/>
        <w:gridCol w:w="14"/>
        <w:gridCol w:w="1963"/>
        <w:gridCol w:w="1843"/>
        <w:gridCol w:w="15"/>
        <w:gridCol w:w="179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93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8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520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Курском районе Курской области»</w:t>
            </w:r>
          </w:p>
        </w:tc>
      </w:tr>
      <w:tr>
        <w:trPr/>
        <w:tc>
          <w:tcPr>
            <w:tcW w:w="7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на использование энергоресурсов муниципальными учреждениями Курского района Курской области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7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1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кономии электрической энергии.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тыс. кВтч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66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7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и тепловой энергии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6</w:t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7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8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9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</w:tr>
    </w:tbl>
    <w:p>
      <w:pPr>
        <w:pStyle w:val="21"/>
        <w:shd w:fill="auto" w:val="clear"/>
        <w:spacing w:lineRule="auto" w:line="240"/>
        <w:ind w:left="1700" w:right="24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1"/>
        <w:shd w:fill="auto" w:val="clear"/>
        <w:spacing w:lineRule="auto" w:line="240"/>
        <w:ind w:left="1700" w:right="24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1"/>
        <w:shd w:fill="auto" w:val="clear"/>
        <w:spacing w:lineRule="auto" w:line="240"/>
        <w:ind w:left="1700" w:right="24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1"/>
        <w:shd w:fill="auto" w:val="clear"/>
        <w:spacing w:lineRule="auto" w:line="240"/>
        <w:ind w:left="1700" w:right="24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1"/>
        <w:shd w:fill="auto" w:val="clear"/>
        <w:spacing w:lineRule="auto" w:line="240"/>
        <w:ind w:left="1700" w:right="24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1"/>
        <w:shd w:fill="auto" w:val="clear"/>
        <w:spacing w:lineRule="auto" w:line="240"/>
        <w:ind w:left="1700" w:right="24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1"/>
        <w:shd w:fill="auto" w:val="clear"/>
        <w:spacing w:lineRule="auto" w:line="240"/>
        <w:ind w:left="1700" w:right="24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овышение энергоэфективно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урском районе Кур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 муниципальной программы «Повышение энергоэффектив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Курском районе Курской области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8"/>
        <w:gridCol w:w="2674"/>
        <w:gridCol w:w="1088"/>
        <w:gridCol w:w="1058"/>
        <w:gridCol w:w="2133"/>
        <w:gridCol w:w="2272"/>
        <w:gridCol w:w="20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и наименование Подпрограммы, основного мероприят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направления реал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с показателями Программы (Подпрограммы)</w:t>
            </w:r>
          </w:p>
        </w:tc>
      </w:tr>
      <w:tr>
        <w:trPr>
          <w:trHeight w:val="18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01  «Осуществление мероприятий в области энергосбере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делам образования и здравоо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, по делам молодежи, физкультуры и спорта Администрации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на использование энергоресурсов муниципальными учреждениями Курского района Курской области на 17,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автономных источников теплоснабжения в муниципальных учреждения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на использование энергоресурсов муниципальными учреждениями Курского района Курской области</w:t>
            </w:r>
          </w:p>
        </w:tc>
      </w:tr>
      <w:tr>
        <w:trPr>
          <w:trHeight w:val="1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и электрической энергии на 1,2 тыс. кВт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энергосберегающих устройст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и электрической энергии</w:t>
            </w:r>
          </w:p>
        </w:tc>
      </w:tr>
      <w:tr>
        <w:trPr>
          <w:trHeight w:val="50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и тепловой энергии на 72,4 тыс.Гка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автономных источников теплоснабжения в муниципальных учреждения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и тепловой энерг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/>
        <w:ind w:left="1700" w:right="24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вышение энергоэффективности в Курском районе  Курской области»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</w:t>
      </w:r>
    </w:p>
    <w:p>
      <w:pPr>
        <w:pStyle w:val="NoSpacing"/>
        <w:ind w:left="-1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и муниципальной программы «Энергосбережение и повышение энергетической эффективности в Курском районе </w:t>
      </w:r>
    </w:p>
    <w:p>
      <w:pPr>
        <w:pStyle w:val="NoSpacing"/>
        <w:ind w:left="-1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»</w:t>
      </w:r>
    </w:p>
    <w:p>
      <w:pPr>
        <w:pStyle w:val="NoSpacing"/>
        <w:ind w:left="-1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07"/>
        <w:gridCol w:w="1800"/>
        <w:gridCol w:w="605"/>
        <w:gridCol w:w="778"/>
        <w:gridCol w:w="993"/>
        <w:gridCol w:w="708"/>
        <w:gridCol w:w="1276"/>
        <w:gridCol w:w="1276"/>
        <w:gridCol w:w="1204"/>
        <w:gridCol w:w="1395"/>
        <w:gridCol w:w="1413"/>
      </w:tblGrid>
      <w:tr>
        <w:trPr>
          <w:trHeight w:val="6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-ли, участники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19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програм-м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-ма муниципаль-ной прог-рам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-нов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ме-роп-рия-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ая  програм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нергоэффектив-ности в Курском районе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ранспорта и связи Администра-ции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-ма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-ние и повышение энергоэффектив-ности в Курском районе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анспорта и связи Администра-ции Курского района Кур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уществление мероприятий в области энерго-сбере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анспорта и связи Администра-ции Курского района Кур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ложение № 4</w:t>
      </w:r>
    </w:p>
    <w:p>
      <w:pPr>
        <w:pStyle w:val="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вышение энергоэффективности в Курском районе  Курской области»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сурсное обеспечение</w:t>
      </w:r>
    </w:p>
    <w:p>
      <w:pPr>
        <w:pStyle w:val="ConsPlus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b/>
          <w:color w:val="000000"/>
          <w:szCs w:val="24"/>
        </w:rPr>
        <w:t xml:space="preserve">бюджета Курского района Курской области на реализацию целей </w:t>
      </w:r>
      <w:r>
        <w:rPr>
          <w:b/>
          <w:szCs w:val="24"/>
        </w:rPr>
        <w:t>муниципальной программы</w:t>
      </w:r>
    </w:p>
    <w:p>
      <w:pPr>
        <w:pStyle w:val="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6"/>
        <w:gridCol w:w="3625"/>
        <w:gridCol w:w="1643"/>
        <w:gridCol w:w="10"/>
        <w:gridCol w:w="1624"/>
        <w:gridCol w:w="9"/>
        <w:gridCol w:w="1643"/>
        <w:gridCol w:w="1644"/>
        <w:gridCol w:w="7"/>
        <w:gridCol w:w="1641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ценка расходов </w:t>
            </w:r>
            <w:r>
              <w:rPr>
                <w:szCs w:val="24"/>
              </w:rPr>
              <w:t>по годам, рублей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«Повышение энергоэффектив-ности в Курском районе Курской област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9 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9 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szCs w:val="24"/>
              </w:rPr>
              <w:t>«Энергосбереже-ние и повышение энергоэффектив-ности в Курском районе Курской област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9 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9 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-риятие 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уществление мероприятий в области энерго-сбережения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9 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29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9 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709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(2)_"/>
    <w:basedOn w:val="Style14"/>
    <w:qFormat/>
    <w:rPr>
      <w:shd w:fill="FFFFFF" w:val="clear"/>
      <w:lang w:bidi="ar-SA"/>
    </w:rPr>
  </w:style>
  <w:style w:type="character" w:styleId="3">
    <w:name w:val="Основной текст (3)_"/>
    <w:basedOn w:val="Style14"/>
    <w:qFormat/>
    <w:rPr>
      <w:b/>
      <w:bCs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right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06:00Z</dcterms:created>
  <dc:creator>Василий</dc:creator>
  <dc:description/>
  <cp:keywords/>
  <dc:language>en-US</dc:language>
  <cp:lastModifiedBy>Пользователь</cp:lastModifiedBy>
  <cp:lastPrinted>2019-12-25T12:09:00Z</cp:lastPrinted>
  <dcterms:modified xsi:type="dcterms:W3CDTF">2019-12-25T08:13:00Z</dcterms:modified>
  <cp:revision>41</cp:revision>
  <dc:subject/>
  <dc:title>Проект</dc:title>
</cp:coreProperties>
</file>