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 w:eastAsia="ar-SA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 w:eastAsia="ar-SA"/>
        </w:rPr>
        <w:t>КУР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 w:eastAsia="ar-SA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de-DE" w:eastAsia="ar-SA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  <w:lang w:val="de-DE" w:eastAsia="ar-S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de-DE" w:eastAsia="ar-SA"/>
        </w:rPr>
        <w:t xml:space="preserve">.2019г. №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339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12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983"/>
      </w:tblGrid>
      <w:tr>
        <w:trPr/>
        <w:tc>
          <w:tcPr>
            <w:tcW w:w="974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урского района Курской области от 07.11.2015 № 3908 «Об утверждении муниципальной программы «Развитие экономики Курского района Курской обла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-2020 годы»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о статьей 179 Бюджетного кодекса Российской Федерации, Уставом муниципального  района «Курский район» Курской области, Постановлением Администрации Курского района Курской области от 06.09.2019 № 2372 «Об утверждении порядка  разработки,  реализации  и оценки  эффективности  муниципальных  программ Курского района Курской области», распоряжением Администрации Курского района Курской области от 27.09.2019 № 458 «Об утверждении перечня  муниципальных  программ Курского района Курской области» и распоряжением Администрации Курского района  Курской области от 27.09.2019 № 459 «Об  утверждении  Методических указаний  по разработке и реализации  муниципальных программ Курского района Курской области», Администрация Курского района Курской области 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</w:t>
        <w:tab/>
        <w:t>Муниципальную  программу</w:t>
      </w:r>
      <w:r>
        <w:rPr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экономики Курского района Курской области на 2016-2020 годы» изложить в новой редакции (прилагается)</w:t>
      </w:r>
      <w:r>
        <w:rPr>
          <w:color w:val="000000"/>
          <w:spacing w:val="-3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делу п</w:t>
      </w:r>
      <w:r>
        <w:rPr>
          <w:rFonts w:cs="Times New Roman" w:ascii="Times New Roman" w:hAnsi="Times New Roman"/>
          <w:sz w:val="28"/>
          <w:szCs w:val="28"/>
        </w:rPr>
        <w:t xml:space="preserve">о вопросам АПК и муниципальному контролю Администрации Курского района Курской обла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Горбатенков И.Н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муниципальную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экономики Курского района Курской области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 официальном </w:t>
      </w:r>
      <w:r>
        <w:rPr>
          <w:rFonts w:cs="Times New Roman" w:ascii="Times New Roman" w:hAnsi="Times New Roman"/>
          <w:sz w:val="28"/>
          <w:szCs w:val="28"/>
        </w:rPr>
        <w:t xml:space="preserve"> сайте Администрации  Курского района Курской области в информационно-телекоммуникационной сети «Интернет» в срок, установленный пунктом 5 статьи 6 Устава муниципального района «Курский район» Курской области.</w:t>
      </w:r>
      <w:r>
        <w:rPr>
          <w:rFonts w:cs="Times New Roman" w:ascii="Times New Roman" w:hAnsi="Times New Roman"/>
        </w:rPr>
        <w:tab/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firstLine="709"/>
        <w:jc w:val="both"/>
        <w:rPr/>
      </w:pPr>
      <w:r>
        <w:rPr/>
        <w:t>3. Контроль за исполнением  настоящего постановления  возложить на управляющего делами Администрации Курского района Курской области Шибаеву А.В. и И. о. заместителя Главы Администрации Курского района Курской области по вопросам АПК, земельным правоотношениям и инвестиционной политике Шадрина Е.С.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4. Настоящее постановление вступает в силу с января 2020 года. 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  <w:t xml:space="preserve">Глава Курского района Курской области                                             А.В. Телегин  </w:t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0:00Z</dcterms:created>
  <dc:creator>Lobkova</dc:creator>
  <dc:description/>
  <cp:keywords/>
  <dc:language>en-US</dc:language>
  <cp:lastModifiedBy>Policeimako</cp:lastModifiedBy>
  <cp:lastPrinted>2019-12-20T09:18:00Z</cp:lastPrinted>
  <dcterms:modified xsi:type="dcterms:W3CDTF">2019-12-27T11:49:00Z</dcterms:modified>
  <cp:revision>40</cp:revision>
  <dc:subject/>
  <dc:title/>
</cp:coreProperties>
</file>