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МУНИЦИПАЛЬНАЯ ПРОГРАММА </w:t>
      </w:r>
    </w:p>
    <w:p>
      <w:pPr>
        <w:pStyle w:val="Heading1"/>
        <w:widowControl w:val="false"/>
        <w:ind w:left="-142" w:hanging="0"/>
        <w:rPr>
          <w:b/>
          <w:b/>
          <w:caps/>
        </w:rPr>
      </w:pPr>
      <w:r>
        <w:rPr>
          <w:b/>
          <w:caps/>
        </w:rPr>
        <w:t>«РАЗВИТИЕ ЭКОНОМИКИ КУРСКОГО РАЙОНА КУРСКОЙ ОБЛАСТИ</w:t>
      </w:r>
      <w:r>
        <w:rPr>
          <w:b/>
        </w:rPr>
        <w:t xml:space="preserve">»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99"/>
      </w:tblGrid>
      <w:tr>
        <w:trPr>
          <w:trHeight w:val="225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6499" w:type="dxa"/>
            <w:tcBorders/>
          </w:tcPr>
          <w:p>
            <w:pPr>
              <w:pStyle w:val="Heading1"/>
              <w:widowControl w:val="false"/>
              <w:jc w:val="both"/>
              <w:rPr/>
            </w:pPr>
            <w:r>
              <w:rPr/>
              <w:t>Администрация Курского района Курской области (отдел бухгалтерского учета и отчетности  Администрации Курского района Курской обла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дорог, транспорта и связи Администрации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Курского района Курской област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проекта</w:t>
            </w:r>
          </w:p>
        </w:tc>
        <w:tc>
          <w:tcPr>
            <w:tcW w:w="6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 г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Жидее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АПК и муниципальному контролю Администрации Курского района Курской области</w:t>
            </w:r>
          </w:p>
        </w:tc>
        <w:tc>
          <w:tcPr>
            <w:tcW w:w="6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Горбатенков</w:t>
            </w:r>
          </w:p>
        </w:tc>
      </w:tr>
      <w:tr>
        <w:trPr>
          <w:trHeight w:val="208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712) 52-77-90, 54-89-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prfinkur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Heading1"/>
        <w:widowControl w:val="false"/>
        <w:rPr/>
      </w:pPr>
      <w:r>
        <w:rPr/>
        <w:t xml:space="preserve">                                                              </w:t>
      </w:r>
    </w:p>
    <w:p>
      <w:pPr>
        <w:pStyle w:val="Heading1"/>
        <w:widowControl w:val="false"/>
        <w:rPr/>
      </w:pPr>
      <w:r>
        <w:rPr/>
      </w:r>
    </w:p>
    <w:p>
      <w:pPr>
        <w:pStyle w:val="Heading1"/>
        <w:widowControl w:val="false"/>
        <w:rPr/>
      </w:pPr>
      <w:r>
        <w:rPr/>
      </w:r>
    </w:p>
    <w:p>
      <w:pPr>
        <w:pStyle w:val="Heading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rPr/>
      </w:pPr>
      <w:r>
        <w:rPr/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___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rPr/>
      </w:pPr>
      <w:r>
        <w:rPr>
          <w:b/>
        </w:rPr>
        <w:t>П</w:t>
      </w:r>
      <w:r>
        <w:rPr>
          <w:b/>
          <w:caps/>
        </w:rPr>
        <w:t>аспорт</w:t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МУНИЦИПАЛЬНОЙ ПРОГРАММЫ </w:t>
      </w:r>
    </w:p>
    <w:p>
      <w:pPr>
        <w:pStyle w:val="Heading1"/>
        <w:widowControl w:val="false"/>
        <w:ind w:left="-851" w:hanging="0"/>
        <w:rPr>
          <w:b/>
          <w:b/>
          <w:caps/>
        </w:rPr>
      </w:pPr>
      <w:r>
        <w:rPr>
          <w:b/>
          <w:caps/>
        </w:rPr>
        <w:t>«РАЗВИТИЕ ЭКОНОМИКИ КУРСКОГО РАЙОНА КУРСКОЙ ОБЛАСТИ</w:t>
      </w:r>
      <w:r>
        <w:rPr>
          <w:b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8"/>
      </w:tblGrid>
      <w:tr>
        <w:trPr>
          <w:trHeight w:val="20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</w:t>
            </w:r>
          </w:p>
          <w:p>
            <w:pPr>
              <w:pStyle w:val="Normal"/>
              <w:widowControl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firstLine="400"/>
              <w:jc w:val="both"/>
              <w:rPr/>
            </w:pPr>
            <w:r>
              <w:rPr/>
              <w:t>Администрация Курского района Курской области (отдел бухгалтерского учета и отчетности  Администрации Курского района Курской области)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дорог, транспорта и связи Администрации Курского района Курской области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Кур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firstLine="400"/>
              <w:jc w:val="both"/>
              <w:rPr/>
            </w:pPr>
            <w:r>
              <w:rPr/>
              <w:t>1. Подпрограмма 1 «Создание благоприятных условий для привлечения инвестиций в экономику Курского района Кур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40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2 «Содействие развитию малого и среднего предпринимательства в Курском районе  Курской област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 высоких темпов экономического роста, обеспечивающих повышение уровня жизни жителей Курского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благоприятных условий для активной  инвестиционной деятельности на территории  Курского района Курской области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благоприятных условий для устойчивого функционирования и развития малого и среднего предпринимательства на территории  Курского района Курской области, популяризация предпринимательской деяте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инвестиций в основной капитал. 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тапы и сроки реализаци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а реализуется в один этап в течение 2016-2020 год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предусматривается за счет средств бюджета Курского района Курской области. </w:t>
            </w:r>
          </w:p>
          <w:p>
            <w:pPr>
              <w:pStyle w:val="Normal"/>
              <w:ind w:firstLine="403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мероприятий программы в 2016-2020 годах составляет 210 000,00 рублей, в том числе по годам реализации программы:</w:t>
            </w:r>
          </w:p>
          <w:p>
            <w:pPr>
              <w:pStyle w:val="Normal"/>
              <w:ind w:firstLine="4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0 000,00 рублей;</w:t>
            </w:r>
          </w:p>
          <w:p>
            <w:pPr>
              <w:pStyle w:val="Normal"/>
              <w:ind w:firstLine="4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 000,00 рублей;</w:t>
            </w:r>
          </w:p>
          <w:p>
            <w:pPr>
              <w:pStyle w:val="Normal"/>
              <w:ind w:firstLine="4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 000,00 рублей;</w:t>
            </w:r>
          </w:p>
          <w:p>
            <w:pPr>
              <w:pStyle w:val="Normal"/>
              <w:ind w:firstLine="403"/>
              <w:jc w:val="both"/>
              <w:rPr/>
            </w:pPr>
            <w:r>
              <w:rPr>
                <w:sz w:val="28"/>
                <w:szCs w:val="28"/>
              </w:rPr>
              <w:t>2019 год – 20 000,00 рублей;</w:t>
            </w:r>
          </w:p>
          <w:p>
            <w:pPr>
              <w:pStyle w:val="Normal"/>
              <w:widowControl w:val="false"/>
              <w:ind w:firstLine="40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 000,00 руб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0"/>
              <w:jc w:val="both"/>
              <w:rPr/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40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рост инвестиций в основной капитал за период реализации программы до </w:t>
            </w:r>
            <w:r>
              <w:rPr>
                <w:color w:val="FF0000"/>
                <w:sz w:val="28"/>
                <w:szCs w:val="28"/>
              </w:rPr>
              <w:t>11295,3</w:t>
            </w:r>
            <w:r>
              <w:rPr>
                <w:sz w:val="28"/>
                <w:szCs w:val="28"/>
              </w:rPr>
              <w:t xml:space="preserve"> млн.руб.;</w:t>
            </w:r>
          </w:p>
          <w:p>
            <w:pPr>
              <w:pStyle w:val="Normal"/>
              <w:widowControl w:val="false"/>
              <w:autoSpaceDE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,0 % к предыдущему году.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бюджета Курского района Курской области;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условий ведения бизнеса в  Курском районе Курской области.</w:t>
            </w:r>
          </w:p>
          <w:p>
            <w:pPr>
              <w:pStyle w:val="Normal"/>
              <w:widowControl w:val="false"/>
              <w:autoSpaceDE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ая характеристика сферы реализации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ий район Курской области исторически сложился как развитый район Курской области с многоплановой экономикой, которая включает в себя высокоразвитую сеть научно-производственных предприятий, сконцентрированных на ряде ведущих направлений научно-технического прогресса, широкопрофильные агропромышленные, промышленные, строительные и другие предприятия и организации сферы материального производства общероссийского, регионального и местного значения, а также развитую социальную инфраструктур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витие экономики Курского района Курской области прогнозируется в условиях реализации государственной политики, направленной на улучшение инвестиционного климата, повышение конкурентоспособности и эффективности бизнеса, на стимулирование экономического роста и модернизации, а также на повышение эффективности расходов мест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ономическая ситуация в Курском районе определяется прежде всего положением крупных и средних промышленных предприятий, относящихся к следующим видам деятельности: производство пищевых продуктов, металлоизделий, текстильное производство, а также сельскохозяйственных предприятий. Кроме того, важнейшим фактором, обусловливающим социально-экономическое положение района, является привлечение инвестиций в строительство новых предприяти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ной целью развития промышленности Курского района Курской области в 2016-2020 годах является достижение устойчивых темпов роста объем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счет модернизации производственных мощностей и повышения эффективности их использования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Emphasis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Основой дальнейшего социально-экономического развития Курского района Курской области является стабильный рост инвестиций в основной капитал. Без реализации инвестиционных проектов, направленных на создание новых инновационных производств, внедрение передовых технологий, невозможно обеспечить выпуск конкурентоспособной продукции, создание новых рабочих мест, повышение заработной платы работников, а также стабильные налоговые поступления от деятельности предприятий и организаци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Одним из основных индикаторов развития региона является объем инвестиций. В последние годы этот показатель характеризуется положительной динамикой. Инвестиции в основной капитал за 2010 – 2014 годы выросли в 8 раз и составили 1791,6 млн. рубле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Курского района Курской области является одним из динамично развивающихся секторов в составе хозяйственного регионального комплекса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й рынок: за 2010 – 2014 годы оборот розничной торговли возрос в 2,8 раза; объем платных услуг населению – в 1,1 раза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озитивные процессы экономического развития способствовали росту благосостояния жителей Курского района, улучшению ситуации на рынке труда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2014 году среднемесячная номинальная начисленная заработная плата составила 20826,8  рублей с ростом к уровню 2010 года в 1,8 раза. 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озитивным изменениям в экономике Курского района способствовали реализуемые Администрацией Курского района Курской области меры, направленные на стимулирование экономической активности и экономического роста, а также на улучшение предпринимательского климата, повышение качества государственного и муниципального управления.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стоящее время главным приоритетом в экономическом развитии Курского района Курской области, с учетом основных целей и задач долгосрочной экономической политики государства, обозначенных в Указе Президента Российской Федерации от 7 мая 2012 года № 596 «О долгосрочной государственной экономической политики», а также на основании реализуемых муниципальных документов планирования, является переход к инновационному, социально ориентированному типу развития. Для реализации поставленных задач разработана муниципальная программа «Развитие экономики Курского района Курской области» (далее по тексту – Программа).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оритеты государственной политики в сфере реализации Программы, цели и задачи, показатели (индикаторы), описание основных ожидаемых конечных результатов Программы, сроков и этапов реализации Программы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риоритетами государственной политики в сфере реализации Программы являются: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в районе благоприятных условий для экономической деятельности, включая повышение уровня инвестиций; 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положительного инвестиционного имиджа;</w:t>
      </w:r>
    </w:p>
    <w:p>
      <w:pPr>
        <w:pStyle w:val="Consplusnormal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ие развитию малого и среднего бизнеса. 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Исходя из обозначенных выше основных проблем и приоритетов, целью Программы является: достижение устойчиво высоких темпов экономического роста, обеспечивающих повышение уровня жизни жителей Курского района Курской области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601" w:leader="none"/>
        </w:tabs>
        <w:ind w:firstLine="540"/>
        <w:jc w:val="both"/>
        <w:rPr/>
      </w:pPr>
      <w:r>
        <w:rPr>
          <w:sz w:val="28"/>
          <w:szCs w:val="28"/>
        </w:rPr>
        <w:t>а) создание благоприятных условий  для активной  инвестиционной  деятельности  на территории  Курского района Курской области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формирование благоприятных условий для устойчивого функционирования и развития малого и среднего предпринимательства на территории Курского района Курской области, популяризация предпринимательской деятельности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 и их значениях приведены в приложении № 1 к Программе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отрена на 5-ти летний период. Начало реализации Программы - 2016 год, окончание реализации Программы - 2020 год. С учетом того, что в рамках Программы ежегодно планируется решать аналогичные задачи – не имеется оснований разграничения Программы на этапы, в связи с этим её осуществление планируется в один этап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Основными ожидаемыми результатами выполнения Программы должны ст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в количественном выражени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рироста инвестиций в основной капитал до 11295,3 млн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 на 1,0 %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 качественном выражении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величение доходов бюджета Курского района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ведения бизнеса в  Курском районе Курской области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3. Сведения о показателях и индикаторах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Программы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Достижение поставленной</w:t>
      </w:r>
      <w:r>
        <w:rPr>
          <w:rStyle w:val="Appleconvertedspace"/>
          <w:sz w:val="28"/>
          <w:szCs w:val="28"/>
        </w:rPr>
        <w:t xml:space="preserve"> цели Программы </w:t>
      </w:r>
      <w:r>
        <w:rPr>
          <w:sz w:val="28"/>
          <w:szCs w:val="28"/>
        </w:rPr>
        <w:t>характеризуется следующими показателями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а) объем инвестиций в основной капитал (в млн. рублей)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ель характеризуется единовременными затратами на создание, воспроизводство и приобретение основных фондов (новое строительство, реконструкция и техническое перевооружение, приобретение и монтаж оборудования, формирование основного стада животных, многолетние насаждения и т.д.). Показатель является данными статистической отчетности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 (в процентах к предыдущему году)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Сведения о показателях (индикаторах) Программы и их значениях приведены в приложении № 1 к Программе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Обобщенная характеристика основных мероприятий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 xml:space="preserve">Программы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ыстроенная в рамках Программы система целевых ориентиров (цель, задачи, ожидаемые результаты) является четкой согласованной структурой, посредством которой установлена связь реализации отдельных мероприятий с достижением конкретных целей на всех уровнях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шение задачи: «Создание благоприятных условий для активной  инвестиционной  деятельности  на территории  Курского района Курской области» будет осуществляться в рамках реализации Подпрограммы 1 «Создание благоприятных условий для привлечения инвестиций в экономику Курского района  Курской области» Программы, посредством реализации Основного мероприятия «Создание благоприятной для инвестиций административной сре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: «Формирование благоприятных условий для устойчивого функционирования и развития малого и среднего предпринимательства на территории Курского района Курской области, популяризация предпринимательской деятельности» будет осуществляться в рамках реализации Подпрограммы  2 «Содействие развитию малого и среднего предпринимательства в Курском районе Курской области» Программы, посредством реализации Основного мероприятия 01 «Обеспечение благоприятных условий для развития малого и среднего предпринима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рограммы приведен в приложении № 2 к  Программе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бобщенная х</w:t>
      </w:r>
      <w:r>
        <w:rPr>
          <w:b/>
          <w:sz w:val="28"/>
          <w:szCs w:val="28"/>
        </w:rPr>
        <w:t>арактеристика мер государственного регулир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менение мер государственного регулирования в рамках Программы  предусматривается в виде правового регул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Подпрограммы 1 </w:t>
      </w:r>
      <w:r>
        <w:rPr>
          <w:sz w:val="28"/>
          <w:szCs w:val="28"/>
        </w:rPr>
        <w:t xml:space="preserve">«Создание благоприятных условий для привлечения инвестиций в экономику Курского района  Курской области» Программы, </w:t>
      </w:r>
      <w:r>
        <w:rPr>
          <w:rFonts w:eastAsia="Calibri"/>
          <w:sz w:val="28"/>
          <w:szCs w:val="28"/>
          <w:lang w:eastAsia="en-US"/>
        </w:rPr>
        <w:t>будет осуществлена разработка нормативной правовой базы, способствующей увеличению прироста объёма инвестиций в основной капитал в Курском районе Курской области, в том числе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ка и утверждение нормативного правового акта Администрации  Курского района Курской области о порядке работы Совета по улучшению инвестиционного климата и взаимодействию с инвестор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я о ведении реестра инвестиционных проектов, реализуемых на территории райо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лучших практик национального рейтинга состояния инвестиционного климата в Курском районе Кур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Подпрограммы 2 </w:t>
      </w:r>
      <w:r>
        <w:rPr>
          <w:sz w:val="28"/>
          <w:szCs w:val="28"/>
        </w:rPr>
        <w:t xml:space="preserve">«Содействие развитию малого и среднего предпринимательства в Курском районе Курской области» Программы, </w:t>
      </w:r>
      <w:r>
        <w:rPr>
          <w:rFonts w:eastAsia="Calibri"/>
          <w:sz w:val="28"/>
          <w:szCs w:val="28"/>
          <w:lang w:eastAsia="en-US"/>
        </w:rPr>
        <w:t>будет осуществлена разработка нормативной правовой базы, способствующей развитию малого и среднего предпринимательства в Курском районе Курской области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остановления Администрации Курского района Курской области о внесении изменений и дополнений в Программу, в части совершенствования мер государственной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становления Администрации Курского района Курской области «О внесении изменений в Правила предоставления субсидий для реализации мероприятий по развитию малого и среднего предпринимательства».</w:t>
      </w:r>
    </w:p>
    <w:p>
      <w:pPr>
        <w:pStyle w:val="Normal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 Программы представлены в приложении № 3 к Программе.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Информация об участии предприятий и организаций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независимо от их организационно-правовых форм и форм собственности в реализации Программы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убъекты малого и среднего предпринимательства Курского района Курской области примут у</w:t>
      </w:r>
      <w:r>
        <w:rPr>
          <w:sz w:val="28"/>
          <w:szCs w:val="28"/>
        </w:rPr>
        <w:t xml:space="preserve">частие </w:t>
      </w:r>
      <w:r>
        <w:rPr>
          <w:rStyle w:val="Emphasis"/>
          <w:bCs/>
          <w:i w:val="false"/>
          <w:sz w:val="28"/>
          <w:szCs w:val="28"/>
        </w:rPr>
        <w:t>в рамках Подпрограммы 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«Содействие развитию малого и среднего предпринимательства в Курском районе Курской области» Программы </w:t>
      </w:r>
      <w:r>
        <w:rPr>
          <w:rFonts w:eastAsia="Calibri"/>
          <w:sz w:val="28"/>
          <w:szCs w:val="28"/>
          <w:lang w:eastAsia="en-US"/>
        </w:rPr>
        <w:t xml:space="preserve">в реализации Основного мероприятия </w:t>
      </w:r>
      <w:r>
        <w:rPr>
          <w:sz w:val="28"/>
          <w:szCs w:val="28"/>
        </w:rPr>
        <w:t>01 «Обеспечение благоприятных условий для развития малого и среднего предпринимательства»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7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основание выделения подпрограмм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Для достижения заявленных целей и решения поставленных задач в рамках настоящей Программы предусмотрена реализация следующих подпрограмм:</w:t>
      </w:r>
    </w:p>
    <w:p>
      <w:pPr>
        <w:pStyle w:val="Heading1"/>
        <w:widowControl w:val="false"/>
        <w:ind w:firstLine="540"/>
        <w:jc w:val="both"/>
        <w:rPr/>
      </w:pPr>
      <w:r>
        <w:rPr/>
        <w:t>а) Подпрограмма 1 «Создание благоприятных условий для привлечения инвестиций в экономику Курского района  Курской области»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б) Подпрограмма 2 «Содействие развитию малого и среднего предпринимательства  в  Курском районе  Курской области».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редставленная в предыдущих разделах характеристика подпрограмм с точки зрения их направленности на достижение цели Программы задает общее понимание концепции планируемых действий. В свою очередь, каждая из подпрограмм имеет собственную систему целевых ориентиров, согласующихся с целью и задачами Программы и подкрепленных конкретными комплексами мероприятий, реализуемых в рамках соответствующих основных мероприяти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редусмотренные в рамках каждой из подпрограмм система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и и конечных результатов настоящей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программных мероприятий предусматривается за счет средств бюджета Кур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овых средств на реализацию мероприятий Программы в 2016-2020 годах составляет 210 000,00 рублей, в том числе по годам реализации Программы: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60 000,00 рублей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20 000,00 рублей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20 000,00 рублей;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2019 год – 20 000,00 рублей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90 000,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представлено в Приложении № 4 к Програм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 оценка)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областного бюджета, бюджета Курского района Курской области на реализацию целей Программы представлено в Приложении № 5 к Программе.</w:t>
      </w:r>
    </w:p>
    <w:p>
      <w:pPr>
        <w:pStyle w:val="Style16"/>
        <w:shd w:fill="FFFFFF" w:val="clear"/>
        <w:spacing w:before="0" w:after="0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емов денежных средств на реализацию мероприятий Программы может оказать положительное влияние на достижение поставленных целей.</w:t>
      </w:r>
    </w:p>
    <w:p>
      <w:pPr>
        <w:pStyle w:val="Style16"/>
        <w:shd w:fill="FFFFFF" w:val="clear"/>
        <w:spacing w:before="0" w:after="0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9. Методика оценки эффективности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Программы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 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Методика оценки эффективности Программы (далее – Методика) представляет собой алгоритм оценки в процессе (по годам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а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б) степень соответствия фактических затрат бюджета Курского района Курской области запланированному уровню (оценка полноты использования бюджетных средств)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) эффективность использования средств бюджета Курского района Курской области (оценка экономической эффективности достижения результатов)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муниципальной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асчет результативности по каждому показателю Программы проводится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 где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Ei – степень достижения i - показателя Программы (процентов)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TNi – установленное Программой целевое значение показател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асчет результативности реализации Программы в целом проводится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 где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E - результативность реализации Программы (процентов)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 целях оценки степени достижения запланированных результатов Программы устанавливаются следующие критерии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результативности E равно или больше 80,0 %, степень достижения запланированных результатов Программы оценивается как высока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результативности E равно или больше 50,0 %, но меньше 80,0 %, степень достижения запланированных результатов Программы оценивается как удовлетворительна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результативности E меньше 50,0 %, степень достижения запланированных результатов Программы оценивается как неудовлетворительна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асчет степени соответствия фактических затрат бюджета Курского района Курской области на реализацию Программы запланированному уровню производится по следующей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ЗФ – фактические расходы бюджета Курского района Курской области на реализацию Программы в соответствующем периоде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ЗП – запланированные бюджетом Курского района Курской области расходы на реализацию Программы в соответствующем периоде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 целях оценки степени соответствия фактических затрат бюджета Курского района Курской области на реализацию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,0 %, то степень соответствия фактических затрат бюджета Курского района Курской области на реализацию Программы запланированному уровню оценивается как удовлетворительна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я показателя результативности E меньше 80,0 %, а значение показателя полноты использования бюджетных средств П меньше 100,0 %, то степень соответствия фактических затрат бюджета Курского района Курской области на реализацию Программы запланированному уровню оценивается как неудовлетворительна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асчет эффективности использования средств бюджета Курского района Курской области на реализацию Программы производится по следующей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 где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Э – эффективность использования средств бюджета Курского района Курской области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E – показатель результативности реализации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 целях оценки эффективности использования средств бюджета Курского района Курской области при реализации Программы устанавливаются следующие критерии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Курского района Курской области Э равно 1, то такая эффективность оценивается как соответствующая запланированной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Курского района Курской области Э меньше 1, то такая эффективность оценивается как высока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Курского района Курской области Э больше 1, то такая эффективность оценивается как низка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10. А</w:t>
      </w:r>
      <w:r>
        <w:rPr>
          <w:b/>
          <w:sz w:val="28"/>
          <w:szCs w:val="28"/>
        </w:rPr>
        <w:t>нализ рисков реализации Программы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(вероятных явлений, событий, процессов, не зависящих от ответственного исполнителя, соисполнителей и участников Программы и негативно влияющих на основные параметры  Программы) и описание мер управления рисками реализации Программы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К рискам реализации Программы, которыми могут управлять ответственный исполнитель, соисполнители и участники Программы, уменьшая вероятность их возникновения, следует отнести следующие: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а) институционально-правовые риски, связанные с изменением федерального законодательства в части перераспределения полномочий между федеральными органами исполнительной власти, органами исполнительной власти субъектов Российской Федерации и органами местного самоуправления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б) организационные риски, связанные с неэффективным управлением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в) финансовые риски, которые связаны с финансированием Программы в неполном объеме как за счет бюджетных, так и внебюджетных источников. Данный риск возникает в связи со значительным сроком реализации Программы, а также высокой зависимости ее успешной реализации от привлечения внебюджетных источников;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г) непредвиденные риски, связанные с кризисными явлениями в экономике России и региона, с природными и техногенными катастрофами, социальными конфликт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зкое ухудшение ценовой ситуации на сырьевых рынках может ставить под угрозу достижение целей Программы и возможности бюджетного финансирования отдельных ее мероприятий. Данный риск является существенным и может повлиять на сроки достижения целевых индикаторов Программы, объем и сроки реализации отдельных подпрограмм и основных мероприяти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  <w:t>Таким образом, из перечисленных рисков наибольшее отрицательное влияние на реализацию Программы может оказать реализация финансовых и непредвиденных рисков, которые содержат угрозу срыва реализации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sectPr>
          <w:type w:val="nextPage"/>
          <w:pgSz w:w="12240" w:h="15840"/>
          <w:pgMar w:left="1701" w:right="61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к муниципальной программе 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«Развитие экономики  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Курского района Курской области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показателях (индикаторах) 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Развитие  экономики   Курского района Курской области» </w:t>
      </w:r>
      <w:r>
        <w:rPr/>
        <w:t>и их значениях</w:t>
      </w:r>
    </w:p>
    <w:tbl>
      <w:tblPr>
        <w:tblW w:w="1465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140"/>
        <w:gridCol w:w="1080"/>
        <w:gridCol w:w="1620"/>
        <w:gridCol w:w="1620"/>
        <w:gridCol w:w="1620"/>
        <w:gridCol w:w="1620"/>
        <w:gridCol w:w="2235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казателя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индикатора)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я</w:t>
            </w:r>
          </w:p>
        </w:tc>
        <w:tc>
          <w:tcPr>
            <w:tcW w:w="87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по годам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Создание благоприятных условий для привлечения инвестиций в экономику Курского района  Курской области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,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9</w:t>
            </w:r>
          </w:p>
        </w:tc>
      </w:tr>
      <w:tr>
        <w:trPr/>
        <w:tc>
          <w:tcPr>
            <w:tcW w:w="146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Содействие развитию малого и среднего предпринимательства в  Курском районе  Курской области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к муниципальной программе 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«Развитие экономики  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Курского района Курской области»</w:t>
      </w:r>
    </w:p>
    <w:p>
      <w:pPr>
        <w:pStyle w:val="Normal"/>
        <w:autoSpaceDE w:val="false"/>
        <w:jc w:val="center"/>
        <w:rPr/>
      </w:pPr>
      <w:bookmarkStart w:id="0" w:name="Par520"/>
      <w:bookmarkEnd w:id="0"/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 программы «Развитие  экономики   Курского района Ку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3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2237"/>
        <w:gridCol w:w="111"/>
        <w:gridCol w:w="2340"/>
        <w:gridCol w:w="1084"/>
        <w:gridCol w:w="1032"/>
        <w:gridCol w:w="2804"/>
        <w:gridCol w:w="2100"/>
        <w:gridCol w:w="3003"/>
      </w:tblGrid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мер и наименование подпрограммы,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соисполнители, участники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 (кратко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)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программы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 показателями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ы)</w:t>
            </w:r>
          </w:p>
        </w:tc>
      </w:tr>
      <w:tr>
        <w:trPr>
          <w:trHeight w:val="108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и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</w:t>
            </w:r>
          </w:p>
        </w:tc>
        <w:tc>
          <w:tcPr>
            <w:tcW w:w="2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    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      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     </w:t>
            </w:r>
          </w:p>
        </w:tc>
      </w:tr>
      <w:tr>
        <w:trPr/>
        <w:tc>
          <w:tcPr>
            <w:tcW w:w="1524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 «Создание благоприятных условий для привлечения инвестиций в экономику Курского района  Курской области»</w:t>
            </w:r>
          </w:p>
        </w:tc>
      </w:tr>
      <w:tr>
        <w:trPr>
          <w:trHeight w:val="6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благоприятной для инвестиций административной среды»</w:t>
            </w:r>
          </w:p>
        </w:tc>
        <w:tc>
          <w:tcPr>
            <w:tcW w:w="2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вопросам АПК и муниципальному контролю Администрации Курского района Курской обла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ЖКХ, дорог, транспорта и связи Администрации Курского района Кур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Курского района Курской области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вестиций в основной капитал до 11 295,3 млн. руб.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активной инвестиционной деятельности на территории Курского района Курской области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лановых значений показателя «Объем инвестиций в основной капитал»</w:t>
            </w:r>
          </w:p>
        </w:tc>
      </w:tr>
      <w:tr>
        <w:trPr/>
        <w:tc>
          <w:tcPr>
            <w:tcW w:w="1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 «Содействие развитию малого и среднего предпринимательства в  Курском районе  Курской област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 01  «Обеспечение благоприятных условий для развития малого и среднего предпринимательства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отдел по вопросам АПК и муниципальному контролю Администрации Курского района Курской обла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ского района Курской области (отдел бухгалтерского учета и отчетности  Администрации Курского района Курской области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,0 % к предыдущему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Административная и финансовая поддержка развития малого и среднего предпринимательства в Курском районе Курской област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лановых значений показателя «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»</w:t>
            </w:r>
          </w:p>
        </w:tc>
      </w:tr>
    </w:tbl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Развитие  экономики   </w:t>
      </w:r>
    </w:p>
    <w:p>
      <w:pPr>
        <w:pStyle w:val="Normal"/>
        <w:jc w:val="right"/>
        <w:rPr/>
      </w:pPr>
      <w:r>
        <w:rPr>
          <w:sz w:val="28"/>
          <w:szCs w:val="28"/>
        </w:rPr>
        <w:t>Курского района Ку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ализации  муниципальной  программы «Развитие  экономики </w:t>
      </w:r>
      <w:r>
        <w:rPr/>
        <w:t>Курского района Курской области»</w:t>
      </w:r>
    </w:p>
    <w:tbl>
      <w:tblPr>
        <w:tblW w:w="153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3020"/>
        <w:gridCol w:w="5400"/>
        <w:gridCol w:w="4680"/>
        <w:gridCol w:w="1620"/>
      </w:tblGrid>
      <w:tr>
        <w:trPr>
          <w:trHeight w:val="8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исполнители, участни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 «Создание благоприятных условий для привлечения инвестиций в экономику Курского района  Курской области»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поряжение  Администрации Курского района Курской области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порядке работы Совета по улучшению инвестиционного климата и взаимодействию с инвесторами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по бюджету и налогам  Администрации Курского района Кур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урского района Курской области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ении реестра инвестиционных проектов, реализуемых на территории Курского района Курской области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 Администрации Курского района Кур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 Администрации Курского района Курской области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лучших практик национального рейтинга состояния инвестиционного климата в Курском районе Курской области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бюджету и налогам  Администрации Курского района Курской области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.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2 «Содействие развитию малого и среднего предпринимательства  в  Курском районе  Курской области»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урского района Курско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о вопросам АПК, развитию  малого и среднего  предпринимательства  Администрации Кур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урского района Курско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о вопросам АПК, развитию  малого и среднего  предпринимательства  Администрации Кур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</w:tr>
    </w:tbl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№ 4</w:t>
      </w:r>
    </w:p>
    <w:p>
      <w:pPr>
        <w:pStyle w:val="Style16"/>
        <w:shd w:fill="FFFFFF" w:val="clear"/>
        <w:spacing w:before="0" w:after="0"/>
        <w:ind w:firstLine="54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 экономик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экономики Кур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2"/>
        <w:gridCol w:w="2880"/>
        <w:gridCol w:w="712"/>
        <w:gridCol w:w="926"/>
        <w:gridCol w:w="817"/>
        <w:gridCol w:w="851"/>
        <w:gridCol w:w="1134"/>
        <w:gridCol w:w="1134"/>
        <w:gridCol w:w="1266"/>
        <w:gridCol w:w="1143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, рублей</w:t>
            </w:r>
          </w:p>
        </w:tc>
      </w:tr>
      <w:tr>
        <w:trPr>
          <w:trHeight w:val="35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ГП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подпрограмма муниципальной программ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М (основное мероприя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П (муниципаль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   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ки Курского района Кур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ветственные исполнители –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Администрации Курского района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- Отдел по земельным правоотношениям и инвестиционной деятельности Администрации Курского района Ку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дорог, транспорта и связи Администрации Курского района Кур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Курского района Курской област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/>
              <w:t>Участники - Администрация Курского района Курской области (отдел бухгалтерского учета и отчетности  Администрации Курского района Курской област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йствие развитию малого и среднего предпринимательства в Курском районе Кур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– Администрация Курского района Курской области (отдел по вопросам АПК и муниципальному контролю Администрации Курского района Курской област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- Администрация Курского района Курской области (отдел бухгалтерского учета и отчетности Администрации Курского района Курской област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Обеспечение благоприятных условий для развития малого и среднего предпринимательства»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– Администрация Курского района Курской области (отдел по вопросам АПК и муниципальному контролю Администрации Курского района Курской област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- Администрация Курского района Курской области (отдел бухгалтерского учета и отчетности Администрации Курского района Курской област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jc w:val="right"/>
        <w:rPr>
          <w:b/>
          <w:b/>
          <w:bCs/>
        </w:rPr>
      </w:pPr>
      <w:r>
        <w:rPr>
          <w:b/>
          <w:bCs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ки Ку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р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и прогнозная (справочная оценка)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бюджета, областного бюджета, бюджета Курского района Курской области на реализацию целей муниципальной программы «Развитие экономики Курского района Курской обла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28"/>
        <w:gridCol w:w="3137"/>
        <w:gridCol w:w="1549"/>
        <w:gridCol w:w="1412"/>
        <w:gridCol w:w="1275"/>
        <w:gridCol w:w="1236"/>
        <w:gridCol w:w="1269"/>
      </w:tblGrid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экономики Курского района Курской области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Курского района Кур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28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действие развитию малого и среднего предпринимательства  в Курском районе Курской области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40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Курского района Кур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63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widowControl w:val="false"/>
        <w:rPr/>
      </w:pPr>
      <w:r>
        <w:rPr>
          <w:b/>
        </w:rPr>
        <w:t>П</w:t>
      </w:r>
      <w:r>
        <w:rPr>
          <w:b/>
          <w:caps/>
        </w:rPr>
        <w:t>аспорт</w:t>
      </w:r>
    </w:p>
    <w:p>
      <w:pPr>
        <w:pStyle w:val="Heading1"/>
        <w:widowControl w:val="false"/>
        <w:rPr/>
      </w:pPr>
      <w:r>
        <w:rPr>
          <w:b/>
          <w:caps/>
        </w:rPr>
        <w:t xml:space="preserve">ПОДПРОГРАММЫ 1 «СОЗДАНИЕ БЛАГОПРИЯТНЫХ УСЛОВИЙ </w:t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ДЛЯ ПРИВЛЕЧЕНИЯ ИНВЕСТИЦИЙ В ЭКОНОМИКУ </w:t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КУРСКОГО РАЙОНА КУРСКОЙ ОБЛАСТИ» </w:t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МУНИЦИПАЛЬНОЙ ПРОГРАММЫ </w:t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  <w:caps/>
        </w:rPr>
        <w:t xml:space="preserve">«РАЗВИТИЕ ЭКОНОМИКИ  КУРСКОГО РАЙОНА </w:t>
      </w:r>
    </w:p>
    <w:p>
      <w:pPr>
        <w:pStyle w:val="Heading1"/>
        <w:widowControl w:val="false"/>
        <w:rPr/>
      </w:pPr>
      <w:r>
        <w:rPr>
          <w:b/>
          <w:caps/>
        </w:rPr>
        <w:t>КУРСКОЙ ОБЛАСТИ</w:t>
      </w:r>
      <w:r>
        <w:rPr/>
        <w:t>»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дорог, транспорта и связи Администрации Курского района Курской области</w:t>
            </w:r>
          </w:p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Курского района Ку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активной  инвестиционной деятельности на территории  Курского района Кур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вестиционной деятельности на территории Курского района Кур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 в течение 2016-2020 годов.</w:t>
            </w:r>
          </w:p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подпрограммы за счет бюджетных средств не предусмотре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роста инвестиций в основной капитал до 11295,3 млн. руб. за весь период реализации подпрограмм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бюджета Курского района Курской области.</w:t>
            </w:r>
          </w:p>
        </w:tc>
      </w:tr>
    </w:tbl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540" w:hanging="0"/>
        <w:textAlignment w:val="baseline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О</w:t>
      </w:r>
      <w:r>
        <w:rPr>
          <w:b/>
          <w:sz w:val="28"/>
          <w:szCs w:val="28"/>
        </w:rPr>
        <w:t xml:space="preserve">бщая характеристика сферы реализации  </w:t>
      </w:r>
    </w:p>
    <w:p>
      <w:pPr>
        <w:pStyle w:val="Style16"/>
        <w:shd w:fill="FFFFFF" w:val="clear"/>
        <w:spacing w:before="0" w:after="0"/>
        <w:ind w:left="54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в том числе формулировки основных проблем в указанной сфере и прогноз ее развития</w:t>
      </w:r>
    </w:p>
    <w:p>
      <w:pPr>
        <w:pStyle w:val="Style16"/>
        <w:shd w:fill="FFFFFF" w:val="clear"/>
        <w:spacing w:before="0" w:after="0"/>
        <w:ind w:left="540" w:hanging="0"/>
        <w:jc w:val="center"/>
        <w:textAlignment w:val="baseline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ой дальнейшего социально-экономического развития Курского района является стабильный рост инвестиций в основной капитал. Без реализации инвестиционных проектов, направленных на создание новых инновационных производств, внедрение передовых технологий, невозможно обеспечить выпуск конкурентоспособной продукции, создание новых рабочих мест, повышение заработной платы работников, а также стабильные налоговые поступления от деятельности предприятий и организац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табильная экономическая ситуация 2014-2015 годов привела к тому, что рост инвестиций замедлился. Инвестиционные проекты и программы многих предприятий были сокращены или перенесены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инвестиций в основной капитал в 2010 - 2014 годах приведена в </w:t>
      </w:r>
      <w:hyperlink w:anchor="Par20">
        <w:r>
          <w:rPr>
            <w:rStyle w:val="InternetLink"/>
            <w:bCs/>
            <w:sz w:val="28"/>
            <w:szCs w:val="28"/>
          </w:rPr>
          <w:t>таблице 1</w:t>
        </w:r>
      </w:hyperlink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" w:name="Par20"/>
      <w:bookmarkEnd w:id="1"/>
      <w:r>
        <w:rPr>
          <w:bCs/>
          <w:sz w:val="28"/>
          <w:szCs w:val="28"/>
        </w:rPr>
        <w:t>Инвестиции в основной капитал, млн. 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1080"/>
        <w:gridCol w:w="1080"/>
        <w:gridCol w:w="1260"/>
        <w:gridCol w:w="1080"/>
        <w:gridCol w:w="108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(в фактически действовавших ценах), млн. рублей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6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ы физического объёма инвестиций в основной капитал (в сопоставимых ценах; в процентах к предыдущему году)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р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, которые сдерживали приток инвестици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остаток собственных инвестиционных ресурсов и сложность привлечения заемных средств, в первую очередь, банковского капитал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граниченность бюджетных средств, направляемых на оказание мер государственной поддерж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значительное число новых инновационных проектов, которые были бы направлены на модернизацию экономики и ее диверсификац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жны новые идеи, новые проекты, которые помогут предприятиям удержать свои позиции на рынке. Нужна новая, конкурентоспособная продукци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нее стало привлекать заемные средства, увеличился процент за пользование кредитными средствами. Возросли требования к степени проработанности проекта. В настоящее время без наличия проработанного бизнес-плана трудно вести разговор о привлечении заемных средств или стороннего инвестора к реализации какого-либо проекта. В то же время только крупные предприятия района имеют квалифицированных специалистов, способных разработать бизнес-план. Предприятиям, не имеющим в штате соответствующих специалистов, приходится обращаться в консалтинговые организации или в Курскую торгово-промышленную палату, которая, представляя интересы регионального бизнеса, располагает специалистами, способными разработать и провести экспертизу бизнес-план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недостатком средств бюджета Курского района Курской области не развивалось такое, довольно широко используемое в других регионах, направление привлечения инвесторов, как создание промышленных парков с готовой инфраструктурой. Под промышленным парком подразумевается один или нескольких земельных участков, расположенных в непосредственной близости друг от друга и связанных единой инженерной, транспортной и телекоммуникационной инфраструктуро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промышленных парков обусловлено тем, что для привлечения инвестора уже недостаточно иметь законодательно закрепленные льготы и преференции. Сейчас на первый план выходит совместное с инвесторами участие в реализации крупных инвестиционных проектов, связанных со строительством новых предприятий. В целях снижения нагрузки на бизнес, ускорения работы и разделения рисков государство в лице органов местного самоуправления вносит свой вклад в реализацию будущих инвестиционных проектов, предлагая инвесторам инвестиционные площадки в промышленных парк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новых производств позволяет создать дополнительные рабочие места, снизить напряженность на рынке труда, получить дополнительные доходы в региональный бюджет. Создание промышленных парков в Курском районе Курской области может стать наиболее эффективной формой привлечения инвесто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Анализ наличия в Курском районе Курской области земельных участков, на которых могли бы быть созданы промышленные парки, показал, что такие участки имеютс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перативного информирования потенциальных инвесторов о положении дел в инвестиционной сфере целесообразно создать специализированный сайт в сети "Интернет", отражающий вопросы инвестиционной деятельности. Затраты на его создание невелики, но польза может быть значительно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, если сравнивать потенциал Курского района Курской области в сфере инвестиционной деятельности с другими районами Курской области, то это сравнение выглядит достаточно неплох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28 районов Курской области по объёму инвестиций в основной капитал Курский район  занимает 3-е место по итогам 2014 года. Потенциал Курского района позволяет улучшить положение среди других районов по вопросу привлечения инвестиций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12 году введен в действие завод по производству металлических конструкций и систем теплиц. В 2013 году открыт тепличный комбинат ЗАО «Сейм-Агр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озможности для дополнительного привлечения инвестиций имеются, но для этого требуется серьезная корректировка инвестиционной политики в целом и механизмов стимулирования инвестиционной деятельности в частно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хозяйственного климата и привлечение внешних инвестиций, устранение административных барьеров на пути развития бизнеса, совершенствование процедуры согласования и утверждения инвестиционных проектов, улучшение инвестиционного имиджа, ведение адресной работы по привлечению в район новых предприятий и организаций требует комплексного подхода, участия в этом процессе представителей власти, бизнеса, общественности, что обуславливает необходимость решения данного вопроса программно-целевым методом. Для решения поставленных задач разработана Подпрограмма 1 «Создание благоприятных условий для привлечения инвестиций в экономику  Курского района Курской области» Программы (далее по тексту – Подпрограмма 1)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риоритеты государственной политики в сфере реализации  Подпрограммы 1, цели и задачи, показатели (индикаторы), описание основных ожидаемых конечных результатов Подпрограммы 1, сроков и этапов реализации Подпрограммы 1</w:t>
      </w:r>
    </w:p>
    <w:p>
      <w:pPr>
        <w:pStyle w:val="Style16"/>
        <w:shd w:fill="FFFFFF" w:val="clear"/>
        <w:spacing w:before="0" w:after="0"/>
        <w:ind w:left="90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Целью Подпрограммы 1 является создание благоприятных условий для активной инвестиционной деятельности на территории Курского района Кур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достижения поставленной цели должна быть решена задача  Подпрограммы 1 – развитие инвестиционной деятельности на территории Кур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дпрограмма 1 будет реализована в течение 2016 - 2020 годов. В связи с тем, что мероприятия Подпрограммы 1 могут быть реализованы независимо друг от друга, разбивка на отдельные этапы не требуетс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цели – создание благоприятных условий для активной инвестиционной деятельности на территории Курского района Курской области,</w:t>
      </w:r>
      <w:r>
        <w:rPr>
          <w:sz w:val="28"/>
          <w:szCs w:val="28"/>
        </w:rPr>
        <w:t xml:space="preserve"> будет достигнуто посредством роста показателя: объем инвестиций в основной капитал (в млн. рублей). Показатель характеризуется единовременными затратами на создание, воспроизводство и приобретение основных фондов (новое строительство, реконструкция и техническое перевооружение, приобретение и монтаж оборудования, формирование основного стада животных, многолетние насаждения и т.д.). Показатель является данными статистической отчетности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Сведения о показателях (индикаторах) Подпрограммы 1 и их значениях приведены в приложении № 1 к Программе. 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bCs/>
          <w:sz w:val="28"/>
          <w:szCs w:val="28"/>
        </w:rPr>
        <w:t>При выполнении поставленных задач предполагается достижение следующих целевых индикаторов и показателей Подпрограммы 1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в количественном выражен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объём инвестиций в основной капитал за период реализации подпрограммы – </w:t>
      </w:r>
      <w:r>
        <w:rPr>
          <w:sz w:val="28"/>
          <w:szCs w:val="28"/>
        </w:rPr>
        <w:t xml:space="preserve">11295,3 </w:t>
      </w:r>
      <w:r>
        <w:rPr>
          <w:bCs/>
          <w:sz w:val="28"/>
          <w:szCs w:val="28"/>
        </w:rPr>
        <w:t>млн. руб.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б) в качественном выражен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ие доходов бюджета Курского района Курской области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> Х</w:t>
      </w:r>
      <w:r>
        <w:rPr>
          <w:rStyle w:val="StrongEmphasis"/>
          <w:sz w:val="28"/>
          <w:szCs w:val="28"/>
        </w:rPr>
        <w:t>арактеристика основных мероприятий Подпрограммы 1</w:t>
      </w:r>
    </w:p>
    <w:p>
      <w:pPr>
        <w:pStyle w:val="Normal"/>
        <w:autoSpaceDE w:val="false"/>
        <w:ind w:firstLine="540"/>
        <w:jc w:val="both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Перечень мероприятий Подпрограммы 1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ое мероприятие  «Создание благоприятной для инвестиций административной среды» включает в себ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у и утверждение нормативного правового акта Администрации  Курского района Курской области о порядке работы Совета по улучшению инвестиционного климата и взаимодействию с инвесторами (основной задачей Совета будет принятие решений по наиболее важным вопросам в инвестиционной сфере и создание благоприятных условий для ведения бизнеса)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разработку положения о ведении реестра инвестиционных проектов, реализуемых на территории района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лучших практик национального рейтинга состояния инвестиционного климата в Курском районе Курской област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лучших практик национального рейтинга состояния инвестиционного климата в Курском районе Курской област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организациям, осуществляющим свою деятельность на территории Курского района Курской области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организацию взаимодействия между инвесторами, органами муниципальной власти Курского района  Курской области, службами занятости  по содействию в подборе квалифицированного персонала и руководителей для предприятий, создаваемых в процессе реализаци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ы 1 приведен в приложении № 2 к Программе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Характеристика мер государственного регулирования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менение мер государственного регулирования в рамках Подпрограммы 1 предусматривается в виде правового регул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одпрограммы 1 будет осуществлена разработка нормативной правовой базы, способствующей увеличению прироста объёма инвестиций в основной капитал в Курском районе Курской области, в том числе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утверждение нормативного правового акта Администрации  Курского района Курской области о порядке работы Совета по улучшению инвестиционного климата и взаимодействию с инвестор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оложения о ведении реестра инвестиционных проектов, реализуемых на территории Курского района Курской област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лучших практик национального рейтинга состояния инвестиционного климата в Курском районе Курской области.</w:t>
      </w:r>
    </w:p>
    <w:p>
      <w:pPr>
        <w:pStyle w:val="Normal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 Подпрограммы 1 представлены в приложении № 3 к  Программе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>
          <w:rStyle w:val="StrongEmphasis"/>
          <w:sz w:val="28"/>
          <w:szCs w:val="28"/>
        </w:rPr>
        <w:t>5. И</w:t>
      </w:r>
      <w:r>
        <w:rPr>
          <w:b/>
          <w:sz w:val="28"/>
          <w:szCs w:val="28"/>
        </w:rPr>
        <w:t xml:space="preserve">нформация об участии предприятий и организаций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независимо от их организационно-правовых форм и форм собственности в реализации Подпрограммы 1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Участие предприятий и организаций 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в рамках Подпрограммы 1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sz w:val="28"/>
          <w:szCs w:val="28"/>
        </w:rPr>
        <w:t xml:space="preserve"> предусматривается при осуществлении инвестиционных проектов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Финансирование мероприятий Подпрограммы 1 из средств федерального, областного, бюджета Курского района Курской области, внебюджетных источников не предусматривается. 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/>
      </w:pPr>
      <w:r>
        <w:rPr>
          <w:b/>
          <w:caps/>
          <w:spacing w:val="40"/>
        </w:rPr>
        <w:t>Паспорт</w:t>
      </w:r>
    </w:p>
    <w:p>
      <w:pPr>
        <w:pStyle w:val="Heading1"/>
        <w:widowControl w:val="false"/>
        <w:ind w:firstLine="708"/>
        <w:rPr/>
      </w:pPr>
      <w:r>
        <w:rPr>
          <w:b/>
        </w:rPr>
        <w:t>ПОДПРОГРАММЫ 2 «СОДЕЙСТВИЕ РАЗВИТИЮ МАЛОГО И СРЕДНЕГО ПРЕДПРИНИМАТЕЛЬСТВА В КУРСКОМ РАЙОНЕ КУРСКОЙ ОБЛАСТИ» МУНИЦИПАЛЬНОЙ ПРОГРАММЫ «РАЗВИТИЕ ЭКОНОМИКИ  КУР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80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ского района Курской области (отдел бухгалтерского учета и отчетности  Администрации Курского района Курской области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401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устойчивого функционирования и развития малого и среднего предпринимательства на территории  Курского района Курской области, популяризация предпринимательской деятельности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среды, обеспечивающей благоприятные условия для развития малого и среднего предпринимательства;</w:t>
            </w:r>
          </w:p>
          <w:p>
            <w:pPr>
              <w:pStyle w:val="Normal"/>
              <w:autoSpaceDE w:val="false"/>
              <w:ind w:left="170" w:firstLine="29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субъектам малого и среднего предпринимательства в привлечении финансовых ресурсов для осуществления предпринимательской деятельности, в разработке и внедрении инноваций, модернизации производства;</w:t>
            </w:r>
          </w:p>
          <w:p>
            <w:pPr>
              <w:pStyle w:val="Normal"/>
              <w:ind w:left="170" w:firstLine="29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положительного имиджа предпринимательства, развитие делового сотрудничества бизнеса и власти Курского района Курской области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ind w:firstLine="40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0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реализуется в один этап в течение 2016-2020 годов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rmal"/>
              <w:ind w:firstLine="401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мероприятий подпрограммы в 2016-2020 годах составляет 210 000,00 рублей, в том числе по годам реализации подпрограммы:</w:t>
            </w:r>
          </w:p>
          <w:p>
            <w:pPr>
              <w:pStyle w:val="Normal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7 год – 2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8 год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2019 год – 2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2020 год – 90 000,00 рубле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1"/>
              <w:jc w:val="both"/>
              <w:rPr/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годного прироста числа субъектов малого и среднего предпринимательства, осуществляющих деятельность на территории Курского района  Курской области, на уровне не менее 1,0 % к предыдущему году.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>
                <w:iCs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ведения бизнеса в  Курском районе Курской области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щая характеристика сферы реализации подпрограммы, 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исание основных проблем в указанной сфере и прогноз ее развития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Курского района  сформировалось в самостоятельный сектор  экономики, являющимся одним из динамично развивающихся в составе хозяйственного комплекса района. По статистическим данным на 01.01.2015 г. количество малых и средних предприятий в Курском районе составило 344 ед., количество индивидуальных предпринимателей – 1259. 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pacing w:val="-4"/>
          <w:sz w:val="28"/>
          <w:szCs w:val="28"/>
          <w:lang w:eastAsia="en-US"/>
        </w:rPr>
        <w:t xml:space="preserve">Пропаганде идей развития малого и среднего бизнеса, формированию среди населения положительного имиджа предпринимательства, выявлению лидеров и развитию деловых контактов способствовало ежегодное участие в проведение </w:t>
      </w:r>
      <w:r>
        <w:rPr>
          <w:rFonts w:eastAsia="Calibri"/>
          <w:sz w:val="28"/>
          <w:szCs w:val="28"/>
          <w:lang w:eastAsia="en-US"/>
        </w:rPr>
        <w:t xml:space="preserve">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 и «Малый и средний бизнес Курской области – глазами прессы»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лись меры по участию субъектов малого и среднего предпринимательства в Среднерусском экономическом форуме, в том числе в работе «круглого стола» на тему «Роль и место малого бизнеса в развитии Среднерусского региона». Оказывалось содействие в продвижении продукции хозяйствующих субъектов на межрегиональные  рынки, в том числе в организации их участия в межрегиональной оптово-розничной «Курской Коренской ярмарк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смотря на положительные моменты, в малом и среднем бизнесе района имеются проблемы, препятствующие его развитию и требующие решения  программно-целевым методом. Все большое влияние на Содействие развитию малого и среднего предпринимательства оказывают внешние факторы.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аются требования к конкурентоспособности, качеству продукции и услуг, производимых субъектами малого и среднего предпринимательства.               Актуальной является проблема возникновение негативных последствий для малого и среднего бизнеса при интеграции в мировую экономи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малого и среднего бизнеса и переход его на качественный новый уровень в формировании валового регионального продукта требует существенного расширения возможностей для субъектов малого и среднего бизнеса в вопросах обеспечения финансовыми ресурсами и нежилыми производственными помещениями. Для решения поставленных задач разработана Подпрограмма 2 «Содействие развитию малого и среднего предпринимательства в Курском районе Курской области» Программы (далее по тексту – Подпрограмма 2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Приоритеты государственной политики в сфере реализации Подпрограммы 2, цели и задачи, показатели (индикаторы),описание основных ожидаемых конечных результатов Подпрограммы 2, сроков и этапов реализации Подпрограммы 2</w:t>
      </w:r>
    </w:p>
    <w:p>
      <w:pPr>
        <w:pStyle w:val="Normal"/>
        <w:shd w:fill="FFFFFF" w:val="clea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риоритетом государственной политики в сфере реализации Подпрограммы 2 является  содействие развитию малого и среднего бизнеса Курского района Курской области.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 Подпрограммы 2 – </w:t>
      </w:r>
      <w:r>
        <w:rPr>
          <w:sz w:val="28"/>
          <w:szCs w:val="28"/>
        </w:rPr>
        <w:t>формирование благоприятных условий для устойчивого функционирования и развития малого и среднего предпринимательства на территории  Курского района  Курской области, популяризация предпринимательской деятельно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Подпрограмма 2 предусматрив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вой среды, обеспечивающей благоприятные условия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субъектам малого и среднего предпринимательства в привлечении финансовых ресурсов для осуществления предпринимательской деятельности, в разработке и внедрении инноваций, модернизации производства;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положительного имиджа предпринимательства, развитие делового сотрудничества бизнеса и власти Курского района Курской области.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Достижение поставленной </w:t>
      </w:r>
      <w:r>
        <w:rPr>
          <w:rStyle w:val="Appleconvertedspace"/>
          <w:sz w:val="28"/>
          <w:szCs w:val="28"/>
        </w:rPr>
        <w:t xml:space="preserve">цели </w:t>
      </w:r>
      <w:r>
        <w:rPr>
          <w:sz w:val="28"/>
          <w:szCs w:val="28"/>
        </w:rPr>
        <w:t>характеризуется следующим показателем: прирост количества вновь зарегистрированных субъектов малого и среднего предпринимательства, осуществляющих деятельность на территории Курского района Курской области (в процентах к предыдущему году).</w:t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Сведения о показателях (индикаторах) Подпрограммы 2 и их значениях приведены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 реализации данной подпрограммы рассчитан на период 2016-2020 годов. С учетом того, что в рамках Подпрограммы 2 ежегодно планируется решать аналогичные задачи, не имеется оснований для разграничения этапов ее реализации. В связи с этим, осуществление Подпрограммы 2 проводится в один эта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одпрограммы 2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sz w:val="28"/>
          <w:szCs w:val="28"/>
        </w:rPr>
        <w:t>а) в количественном выражении: обеспечение ежегодного прироста числа субъектов малого и среднего предпринимательства, осуществляющих деятельность на территории Курского района  Курской области, на уровне не менее 1,0 % к предыдущему году;</w:t>
      </w:r>
    </w:p>
    <w:p>
      <w:pPr>
        <w:pStyle w:val="Normal"/>
        <w:autoSpaceDE w:val="false"/>
        <w:ind w:firstLine="454"/>
        <w:jc w:val="both"/>
        <w:rPr/>
      </w:pPr>
      <w:r>
        <w:rPr>
          <w:iCs/>
          <w:sz w:val="28"/>
          <w:szCs w:val="28"/>
        </w:rPr>
        <w:t xml:space="preserve">б) в качественном выражении: </w:t>
      </w:r>
      <w:r>
        <w:rPr>
          <w:sz w:val="28"/>
          <w:szCs w:val="28"/>
        </w:rPr>
        <w:t>улучшение условий ведения бизнеса в  Курском районе Курской обла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> Х</w:t>
      </w:r>
      <w:r>
        <w:rPr>
          <w:rStyle w:val="StrongEmphasis"/>
          <w:sz w:val="28"/>
          <w:szCs w:val="28"/>
        </w:rPr>
        <w:t>арактеристика основных мероприятий Подпрограммы 2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и «Формирование благоприятных условий для устойчивого функционирования и развития малого и среднего предпринимательства на территории  Курского района  Курской области, популяризация предпринимательской деятельности» будет осуществляться в рамках реализации Подпрограммы 2 посредством следующего мероприятия: Основное мероприятие 01 «Обеспечение благоприятных условий для развития малого и среднего предпринима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ы 2 приведен в приложении № 2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Характеристика мер государственного регулирования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менение мер государственного регулирования в рамках Подпрограммы 2 предусматривается в виде правового регул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одпрограммы 2 будет осуществлена разработка нормативной правовой базы, способствующей развитию малого и среднего предпринимательства в Курском районе Курской области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становления Администрации  Курского района Курской области 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становления Администрации Курского района Курской области «О внесении изменений в Правила предоставления субсидий для реализации мероприятий по развитию малого и среднего предпринимательств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 Подпрограммы 2 представлены в приложении № 3 к Программе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70" w:hanging="0"/>
        <w:jc w:val="center"/>
        <w:rPr/>
      </w:pPr>
      <w:r>
        <w:rPr>
          <w:b/>
          <w:sz w:val="28"/>
          <w:szCs w:val="28"/>
        </w:rPr>
        <w:t xml:space="preserve">5. Информация об участии предприятий и организаций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висимо от их организационно-правовых форм и форм собственности в реализации Подпрограммы 2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Участие предприятий и организаций предусматривается </w:t>
      </w:r>
      <w:r>
        <w:rPr>
          <w:rStyle w:val="Emphasis"/>
          <w:bCs/>
          <w:i w:val="false"/>
          <w:sz w:val="28"/>
          <w:szCs w:val="28"/>
        </w:rPr>
        <w:t>в рамках Подпрограммы 2 П</w:t>
      </w:r>
      <w:r>
        <w:rPr>
          <w:sz w:val="28"/>
          <w:szCs w:val="28"/>
        </w:rPr>
        <w:t xml:space="preserve">рограммы в </w:t>
      </w:r>
      <w:r>
        <w:rPr>
          <w:rFonts w:eastAsia="Calibri"/>
          <w:sz w:val="28"/>
          <w:szCs w:val="28"/>
          <w:lang w:eastAsia="en-US"/>
        </w:rPr>
        <w:t xml:space="preserve">реализации Основного мероприятия </w:t>
      </w:r>
      <w:r>
        <w:rPr>
          <w:sz w:val="28"/>
          <w:szCs w:val="28"/>
        </w:rPr>
        <w:t>01 «Обеспечение благоприятных условий для развития малого и среднего предпринимательства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ю мероприятий Подпрограммы 2, предусматривающих оказание информационной, консультационной, методической помощи субъектам малого и среднего предпринимательства, гражданам, открывающим собственное дело, оказание содействия кредитованию субъектов малого и среднего предпринимательства, осуществляет отдел по вопросам АПК и муниципальному контролю Администрации Курского района Курской области.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6. Обоснование объема финансовых ресурсов,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еобходимых для реализации Подпрограммы 2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2 предусматривается за счет средств бюджета Кур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овых средств на реализацию мероприятий Подпрограммы 2 в 2016-2020 годах составляет 210 000,00 рублей, в том числе по годам реализации Подпрограммы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60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0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2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9 год – 20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90 0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2 отдельные ее мероприятия могут уточняться, а объёмы финансовых ресурсов корректиров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2 представлено в Приложении № 4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 оценка)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областного бюджета, бюджета Курского района Курской области на реализацию целей Подпрограммы 2 представлено в Приложении № 5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емов денежных средств на реализацию мероприятий Подпрограммы 2 может оказать положительное влияние на достижение поставленных ц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5:00Z</dcterms:created>
  <dc:creator>Lobkova</dc:creator>
  <dc:description/>
  <cp:keywords/>
  <dc:language>en-US</dc:language>
  <cp:lastModifiedBy>Agadjanyan</cp:lastModifiedBy>
  <cp:lastPrinted>2019-12-25T11:30:00Z</cp:lastPrinted>
  <dcterms:modified xsi:type="dcterms:W3CDTF">2019-12-25T09:32:00Z</dcterms:modified>
  <cp:revision>393</cp:revision>
  <dc:subject/>
  <dc:title>ПАСПОРТ</dc:title>
</cp:coreProperties>
</file>