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«Повышение эффективности </w:t>
      </w:r>
      <w:r>
        <w:rPr>
          <w:b/>
          <w:bCs/>
          <w:color w:val="000000"/>
          <w:sz w:val="28"/>
          <w:szCs w:val="28"/>
        </w:rPr>
        <w:t>работы с молодежью, организация отдыха и оздоровления детей, молодежи, развитие физической культуры и спорта в Курском районе  Кур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83"/>
      </w:tblGrid>
      <w:tr>
        <w:trPr>
          <w:trHeight w:val="14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, по делам молодежи, физкультуры и спорта Администрации Курского района Курской области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 проекта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4» октября 201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отдела культуры, по делам молодежи, физкультуры и спорта Администрации Курского района Курской области 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ая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– заместитель начальника отдела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А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471-2) 54-89-5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uh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kultura00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bookmarkStart w:id="0" w:name="Par33"/>
      <w:bookmarkStart w:id="1" w:name="Par33"/>
      <w:bookmarkEnd w:id="1"/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firstLine="5245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ждено постановлением  </w:t>
      </w:r>
    </w:p>
    <w:p>
      <w:pPr>
        <w:pStyle w:val="TextBodyIndent"/>
        <w:ind w:firstLine="5245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Курского района  </w:t>
      </w:r>
    </w:p>
    <w:p>
      <w:pPr>
        <w:pStyle w:val="TextBodyIndent"/>
        <w:ind w:firstLine="5245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Курской области от _______ №____</w:t>
      </w:r>
    </w:p>
    <w:p>
      <w:pPr>
        <w:pStyle w:val="TextBodyIndent"/>
        <w:ind w:firstLine="5812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5812"/>
        <w:jc w:val="left"/>
        <w:rPr>
          <w:bCs/>
        </w:rPr>
      </w:pPr>
      <w:r>
        <w:rPr>
          <w:bCs/>
        </w:rPr>
      </w:r>
    </w:p>
    <w:p>
      <w:pPr>
        <w:pStyle w:val="TextBodyIndent"/>
        <w:ind w:firstLine="5812"/>
        <w:jc w:val="left"/>
        <w:rPr>
          <w:bCs/>
        </w:rPr>
      </w:pPr>
      <w:r>
        <w:rPr>
          <w:bCs/>
        </w:rPr>
      </w:r>
    </w:p>
    <w:p>
      <w:pPr>
        <w:pStyle w:val="TextBodyIndent"/>
        <w:ind w:firstLine="5812"/>
        <w:jc w:val="left"/>
        <w:rPr>
          <w:bCs/>
        </w:rPr>
      </w:pPr>
      <w:r>
        <w:rPr>
          <w:bCs/>
        </w:rPr>
      </w:r>
    </w:p>
    <w:p>
      <w:pPr>
        <w:pStyle w:val="TextBodyIndent"/>
        <w:ind w:firstLine="5812"/>
        <w:jc w:val="left"/>
        <w:rPr>
          <w:bCs/>
        </w:rPr>
      </w:pPr>
      <w:r>
        <w:rPr>
          <w:bCs/>
        </w:rPr>
      </w:r>
    </w:p>
    <w:p>
      <w:pPr>
        <w:pStyle w:val="TextBodyIndent"/>
        <w:ind w:firstLine="5812"/>
        <w:jc w:val="left"/>
        <w:rPr>
          <w:bCs/>
        </w:rPr>
      </w:pPr>
      <w:r>
        <w:rPr>
          <w:bCs/>
        </w:rPr>
      </w:r>
    </w:p>
    <w:p>
      <w:pPr>
        <w:pStyle w:val="TextBodyIndent"/>
        <w:ind w:firstLine="5812"/>
        <w:jc w:val="left"/>
        <w:rPr>
          <w:bCs/>
        </w:rPr>
      </w:pPr>
      <w:r>
        <w:rPr>
          <w:bCs/>
        </w:rPr>
      </w:r>
    </w:p>
    <w:p>
      <w:pPr>
        <w:pStyle w:val="TextBodyIndent"/>
        <w:ind w:firstLine="5812"/>
        <w:jc w:val="left"/>
        <w:rPr>
          <w:bCs/>
        </w:rPr>
      </w:pPr>
      <w:r>
        <w:rPr>
          <w:bCs/>
        </w:rPr>
      </w:r>
    </w:p>
    <w:p>
      <w:pPr>
        <w:pStyle w:val="TextBodyIndent"/>
        <w:ind w:firstLine="5812"/>
        <w:jc w:val="left"/>
        <w:rPr>
          <w:bCs/>
        </w:rPr>
      </w:pPr>
      <w:r>
        <w:rPr>
          <w:bCs/>
        </w:rPr>
      </w:r>
    </w:p>
    <w:p>
      <w:pPr>
        <w:pStyle w:val="TextBodyIndent"/>
        <w:ind w:firstLine="5812"/>
        <w:jc w:val="left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TextBodyIndent"/>
        <w:ind w:hanging="0"/>
        <w:rPr/>
      </w:pPr>
      <w:r>
        <w:rPr>
          <w:b/>
          <w:bCs/>
          <w:sz w:val="28"/>
          <w:szCs w:val="28"/>
        </w:rPr>
        <w:t xml:space="preserve">«Повышение эффективности </w:t>
      </w:r>
      <w:r>
        <w:rPr>
          <w:b/>
          <w:bCs/>
          <w:color w:val="000000"/>
          <w:sz w:val="28"/>
          <w:szCs w:val="28"/>
        </w:rPr>
        <w:t>работы с молодежью, организация отдыха и оздоровления детей, молодежи, развитие физической культуры и спорта в Курском районе  Курской области</w:t>
      </w:r>
      <w:r>
        <w:rPr>
          <w:b/>
          <w:bCs/>
          <w:sz w:val="28"/>
          <w:szCs w:val="28"/>
        </w:rPr>
        <w:t xml:space="preserve">» 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       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</w:tr>
      <w:tr>
        <w:trPr>
          <w:trHeight w:val="6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программы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образования и здравоохранения Администрации Курского района Курской области.</w:t>
            </w:r>
          </w:p>
        </w:tc>
      </w:tr>
      <w:tr>
        <w:trPr>
          <w:trHeight w:val="7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 ДЮСШ «Атлет» Курского района Курской области.</w:t>
            </w:r>
          </w:p>
        </w:tc>
      </w:tr>
      <w:tr>
        <w:trPr>
          <w:trHeight w:val="11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Повышение эффективности реализации молодежной политик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3 «Реализация муниципальной политики в сфере  физической культуры и спорта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4 «</w:t>
            </w:r>
            <w:r>
              <w:rPr>
                <w:color w:val="000000"/>
                <w:sz w:val="28"/>
                <w:szCs w:val="28"/>
              </w:rPr>
              <w:t>Оздоровление и отдых детей»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                    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уют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рограммы              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возможностей для успешной социализации и эффективной самореализации, укрепления здоровья молодежи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   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 вовлечение молодежи в активную общественную деятельность, гражданско-патриотическое воспитание, поддержка талантливой молодежи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 формирование здорового образа жизни молодежи, развитие физкультурно-спортивной деятельности учреждений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системы оздоровления и отдыха детей Курского района Курской обла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программы                     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Удельный вес  численности молодых людей в возрасте от 14 до 30 лет, участвующих в общественной деятельности   в общем  количестве молодежи Курского района Курской области в возрасте от 14 до 30 лет.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Доля </w:t>
            </w:r>
            <w:r>
              <w:rPr>
                <w:bCs/>
                <w:sz w:val="28"/>
                <w:szCs w:val="28"/>
              </w:rPr>
              <w:t>детей Курского района Курской области</w:t>
            </w:r>
            <w:r>
              <w:rPr>
                <w:sz w:val="28"/>
                <w:szCs w:val="28"/>
              </w:rPr>
              <w:t>, занимающихся в спортивных   учреждениях, в общей численности детей 6-15 лет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3. Доля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ителей Курского района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.</w:t>
            </w:r>
          </w:p>
          <w:p>
            <w:pPr>
              <w:pStyle w:val="ConsPlusCell"/>
              <w:ind w:right="-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жителей Курского района, систематически занимающихся физической культурой и спортом, в общей численности населения Курского района.</w:t>
            </w:r>
          </w:p>
          <w:p>
            <w:pPr>
              <w:pStyle w:val="Heading1"/>
              <w:spacing w:before="0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5. Уровень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. Доля жителей Курского района Курской области, занимающихся физической культурой и спортом по месту работы, в общей численности населения занятого в экономике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.  Доля жителей Курского района Курской области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 Доля спортсменов Курского района Курской области, ставших победителями и призерами районных, областных и всероссийских спортивных соревнований, в общем количестве участвовавших спортсменов Курского района Курской обла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9. Доля детей, оздоровленных в текущем году в загородных оздоровительных лагерях  в общей численности детей в возрасте от 7 до 18 лет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Доля детей, оздоровленных в текущем году в лагерях с дневным пребыванием при школах, в общей численности детей в возрасте от 7 до 15 лет. </w:t>
            </w:r>
          </w:p>
          <w:p>
            <w:pPr>
              <w:pStyle w:val="TextBody"/>
              <w:jc w:val="both"/>
              <w:rPr/>
            </w:pPr>
            <w:r>
              <w:rPr/>
              <w:t>11. Доля оздоровленных детей, находящихся в трудной жизненной ситуации, подлежащих оздоровлению в текущем году.</w:t>
            </w:r>
          </w:p>
        </w:tc>
      </w:tr>
      <w:tr>
        <w:trPr>
          <w:trHeight w:val="1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ы    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один этап в течение 2020-2024 годов.</w:t>
            </w:r>
          </w:p>
        </w:tc>
      </w:tr>
      <w:tr>
        <w:trPr>
          <w:trHeight w:val="4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                        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ind w:firstLine="4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программных мероприятий предусматривается за счёт средств областного бюджета и бюджета Курского района Курской области. </w:t>
            </w:r>
          </w:p>
          <w:p>
            <w:pPr>
              <w:pStyle w:val="Normal"/>
              <w:autoSpaceDE w:val="false"/>
              <w:spacing w:lineRule="auto" w:line="312"/>
              <w:ind w:firstLine="419"/>
              <w:jc w:val="both"/>
              <w:rPr/>
            </w:pPr>
            <w:r>
              <w:rPr>
                <w:sz w:val="28"/>
                <w:szCs w:val="28"/>
              </w:rPr>
              <w:t>Общий объём финансовых средств на реализацию программы в 2020 – 2024 годах составляет 53 574 812,11  рублей, в том числе по годам реализации программы:</w:t>
            </w:r>
          </w:p>
          <w:p>
            <w:pPr>
              <w:pStyle w:val="Normal"/>
              <w:autoSpaceDE w:val="false"/>
              <w:spacing w:lineRule="auto" w:line="312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0 год – 12 603 957,74 рублей;</w:t>
            </w:r>
          </w:p>
          <w:p>
            <w:pPr>
              <w:pStyle w:val="Normal"/>
              <w:autoSpaceDE w:val="false"/>
              <w:spacing w:lineRule="auto" w:line="312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1 год – 11 450 283,22  рублей;</w:t>
            </w:r>
          </w:p>
          <w:p>
            <w:pPr>
              <w:pStyle w:val="Normal"/>
              <w:autoSpaceDE w:val="false"/>
              <w:spacing w:lineRule="auto" w:line="312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2 год – 11 748 804,50  рублей;</w:t>
            </w:r>
          </w:p>
          <w:p>
            <w:pPr>
              <w:pStyle w:val="Normal"/>
              <w:autoSpaceDE w:val="false"/>
              <w:spacing w:lineRule="auto" w:line="312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3 год – 8 725 917,20  рублей;</w:t>
            </w:r>
          </w:p>
          <w:p>
            <w:pPr>
              <w:pStyle w:val="Normal"/>
              <w:autoSpaceDE w:val="false"/>
              <w:spacing w:lineRule="auto" w:line="312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4 год – 9 045 849,45  рублей.</w:t>
            </w:r>
          </w:p>
          <w:p>
            <w:pPr>
              <w:pStyle w:val="Normal"/>
              <w:autoSpaceDE w:val="false"/>
              <w:spacing w:lineRule="auto" w:line="312"/>
              <w:ind w:firstLine="419"/>
              <w:jc w:val="both"/>
              <w:rPr/>
            </w:pPr>
            <w:r>
              <w:rPr>
                <w:sz w:val="28"/>
                <w:szCs w:val="28"/>
              </w:rPr>
              <w:t>Общий объём финансовых средств областного бюджета на реализацию мероприятий программы в 2020 – 2024 годах составляет  2 131 322,00 рублей, в том числе по годам реализации программы:</w:t>
            </w:r>
          </w:p>
          <w:p>
            <w:pPr>
              <w:pStyle w:val="Normal"/>
              <w:autoSpaceDE w:val="false"/>
              <w:spacing w:lineRule="auto" w:line="312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0 год – 2 131 322,00 рублей;</w:t>
            </w:r>
          </w:p>
          <w:p>
            <w:pPr>
              <w:pStyle w:val="Normal"/>
              <w:autoSpaceDE w:val="false"/>
              <w:spacing w:lineRule="auto" w:line="312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1 год –0,00 рублей;</w:t>
            </w:r>
          </w:p>
          <w:p>
            <w:pPr>
              <w:pStyle w:val="Normal"/>
              <w:autoSpaceDE w:val="false"/>
              <w:spacing w:lineRule="auto" w:line="312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2 год – 0,00 рублей;</w:t>
            </w:r>
          </w:p>
          <w:p>
            <w:pPr>
              <w:pStyle w:val="Normal"/>
              <w:autoSpaceDE w:val="false"/>
              <w:spacing w:lineRule="auto" w:line="312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3 год – 0,00 рублей;</w:t>
            </w:r>
          </w:p>
          <w:p>
            <w:pPr>
              <w:pStyle w:val="Normal"/>
              <w:autoSpaceDE w:val="false"/>
              <w:spacing w:lineRule="auto" w:line="312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4 год – 0,00 рублей.</w:t>
            </w:r>
          </w:p>
          <w:p>
            <w:pPr>
              <w:pStyle w:val="Normal"/>
              <w:autoSpaceDE w:val="false"/>
              <w:spacing w:lineRule="auto" w:line="312"/>
              <w:ind w:firstLine="419"/>
              <w:jc w:val="both"/>
              <w:rPr/>
            </w:pPr>
            <w:r>
              <w:rPr>
                <w:sz w:val="28"/>
                <w:szCs w:val="28"/>
              </w:rPr>
              <w:t>Общий объём финансовых средств бюджета Курского района Курской области на реализацию программы в 2020 – 2024 годах составляет 51 443 490,11 рублей, в том числе по годам реализации программы:</w:t>
            </w:r>
          </w:p>
          <w:p>
            <w:pPr>
              <w:pStyle w:val="Normal"/>
              <w:autoSpaceDE w:val="false"/>
              <w:spacing w:lineRule="auto" w:line="312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20 год – </w:t>
            </w:r>
            <w:r>
              <w:rPr>
                <w:bCs/>
                <w:sz w:val="28"/>
                <w:szCs w:val="28"/>
              </w:rPr>
              <w:t>10 472 635,74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autoSpaceDE w:val="false"/>
              <w:spacing w:lineRule="auto" w:line="312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1 год –  11 450 283,22  рублей;</w:t>
            </w:r>
          </w:p>
          <w:p>
            <w:pPr>
              <w:pStyle w:val="Normal"/>
              <w:autoSpaceDE w:val="false"/>
              <w:spacing w:lineRule="auto" w:line="312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2 год –  11 748 804,50рублей;</w:t>
            </w:r>
          </w:p>
          <w:p>
            <w:pPr>
              <w:pStyle w:val="Normal"/>
              <w:autoSpaceDE w:val="false"/>
              <w:spacing w:lineRule="auto" w:line="312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3 год –    8 725 917,20 рублей;</w:t>
            </w:r>
          </w:p>
          <w:p>
            <w:pPr>
              <w:pStyle w:val="Normal"/>
              <w:autoSpaceDE w:val="false"/>
              <w:spacing w:lineRule="auto" w:line="312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   9 045 849,4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рублей.</w:t>
            </w:r>
          </w:p>
        </w:tc>
      </w:tr>
      <w:tr>
        <w:trPr>
          <w:trHeight w:val="18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рограммы                                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/>
                <w:sz w:val="28"/>
                <w:szCs w:val="28"/>
              </w:rPr>
              <w:t xml:space="preserve">1. Увеличение удельного веса </w:t>
            </w:r>
            <w:r>
              <w:rPr>
                <w:color w:val="000000"/>
                <w:sz w:val="28"/>
                <w:szCs w:val="28"/>
              </w:rPr>
              <w:t>численности молодых людей в возрасте от 14 до 30 лет, участвующих в общественной деятельности  в общем  количестве молодежи Курского района Курской области в возрасте от 14 до 30 лет на 10,0 %.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. Увеличение доли </w:t>
            </w:r>
            <w:r>
              <w:rPr>
                <w:bCs/>
                <w:sz w:val="28"/>
                <w:szCs w:val="28"/>
              </w:rPr>
              <w:t>детей Курского района Курской области</w:t>
            </w:r>
            <w:r>
              <w:rPr>
                <w:sz w:val="28"/>
                <w:szCs w:val="28"/>
              </w:rPr>
              <w:t>, занимающихся в спортивных   учреждениях, в общей численности детей 6-15 лет  на 5,0 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 Увеличение доли  </w:t>
            </w:r>
            <w:r>
              <w:rPr>
                <w:bCs/>
                <w:sz w:val="28"/>
                <w:szCs w:val="28"/>
              </w:rPr>
              <w:t>жителей Курского района Курской области</w:t>
            </w:r>
            <w:r>
              <w:rPr>
                <w:sz w:val="28"/>
                <w:szCs w:val="28"/>
              </w:rPr>
              <w:t>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 на 2,5 %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. Увеличение доли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 на 20,0 %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. Увеличение уровня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 на 5,0 %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. Увеличение доли жителей Курского района Курской области, занимающихся физической культурой и спортом по месту работы, в общей численности населения занятого в экономике на 5,0 %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.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на 2,5 %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величение доли спортсменов Курского района Курской области, ставших победителями и призерами районных, областных и всероссийских спортивных соревнований, в общем количестве участвовавших спортсменов Курского района Курской области на 5,0 %.</w:t>
            </w:r>
          </w:p>
          <w:p>
            <w:pPr>
              <w:pStyle w:val="TextBody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. Сохранение доли  детей,  оздоровленных в текущем году в загородных оздоровительных лагерях  в общей численности детей в возрасте от 7 до 18 лет на уровне  28,0 % до 2024 года.</w:t>
            </w:r>
          </w:p>
          <w:p>
            <w:pPr>
              <w:pStyle w:val="TextBody"/>
              <w:jc w:val="both"/>
              <w:rPr/>
            </w:pPr>
            <w:r>
              <w:rPr/>
              <w:t>10. Сохранение  доли детей, оздоровленных в текущем году в лагерях с дневным пребыванием при школах, в общей численности детей в возрасте от 7 до 15 лет на уровне 90,0 % до 2024 года.</w:t>
            </w:r>
          </w:p>
          <w:p>
            <w:pPr>
              <w:pStyle w:val="TextBody"/>
              <w:jc w:val="both"/>
              <w:rPr/>
            </w:pPr>
            <w:r>
              <w:rPr/>
              <w:t>11. Увеличение доли оздоровленных детей, находящихся в трудной жизненной ситуации, подлежащих оздоровлению в текущем году на 10,0 %.</w:t>
            </w:r>
          </w:p>
        </w:tc>
      </w:tr>
    </w:tbl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1. Общая характеристика сферы реализации муниципальной программы, в том числе формулировка основных проблем в указанной сфере и прогноз ее развити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ажнейшим фактором устойчивого развития страны и общества, роста благосостояния ее граждан и совершенствования общественных отношений является эффективная государственная молодежная политика, которую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.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оссийская молодежь сегодня – это около 37 млн. человек в возрасте от 14 до 30 лет, что составляет  34 процента трудоспособного населения страны. В дальнейшем эта доля будет увеличиваться на фоне абсолютного  сокращения российских трудовых ресурсов.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 Курском районе проживает около 12 тысяч  детей и молодежи в возрасте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8 до 30 лет. В том числе около   6 тысяч человек - молодежь в возрасте от 18 до 30 лет.  Это наиболее динамично развивающаяся категория населения и от ее позитивного настроя, социальной активности  и духовного благополучия зависит успех проводимых преобразований, общее развитие Курского района в целом.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 Именно молодые люди быстрее приспосабливаются к новым условиям жизни. Молодежь обладает широким позитивным потенциалом: мобильностью, инициативностью, восприимчивостью к инновационным изменениям, новым технологиям, СП особенностью противодействовать современным вызовам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олодежная политика   должна быть нацелена на формирование у молодежи позитивной мотивации развития, активное включение молодежи в социальную практику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настоящее время актуальным является вопрос повышения качества  отдыха и оздоровления детей и молодежи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ачественно изменилась структура   отдыха и оздоровления детей и молодежи  в связи с тем, что основным направлением  с  2010 года стала организация  работы с детьми в учреждениях санаторного типа и загородных оздоровительных лагерях.  На территории Курского района Курской области реализуется новый механизм организации отдыха в связи с передачей субъектам Российской Федерации полномочий по организации оздоровления и отдыха детей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вопросы организации отдыха, оздоровления и занятости детей и молодежи  в каникулярное время  отнесены к компетенции муниципальных районов и городских округов.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ффективная административная система управления обеспечивает межведомственное взаимодействие всех служб и ведомств в рамках оздоровительной кампании детей.</w:t>
        <w:tab/>
        <w:t>Координацию совместных действий осуществляет  районная межведомственная комиссия по организации отдыха, оздоровления и занятости детей, подростков и молодежи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вместная работа Администрации Курского района Курской области и комитета по делам молодежи и туризму Курской области   по организации отдыха и оздоровления детей и молодежи определяется заключенными соглашениями. Обязательства сторон по данным Соглашениям определяют порядок работы с путевками, целевого подбора и направления детей и молодежи, формирования и предоставления отчетности.</w:t>
        <w:tab/>
        <w:t>Качество отдыха и оздоровления детей и молодежи  определяется комплексным обеспечением следующих требований: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ступность получения путевок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еспечен равный доступ всех семей к получению путевок вне зависимости от  работодателей и социального положения родителей;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работана  система выдачи путевок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ширена возрастная категория оздоравливаемых,  установлен   возрастной норматив детей от  7 до 18 лет в соответствии с законодательством Российской Федерации Федеральный закон (от 24.07.1998 № 124-ФЗ «Об основных гарантиях прав ребенка в Российской Федерации»)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величение  количества путевок на стационарные базы: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ачественно изменилась структура оздоровления и отдыха детей и молодежи  в связи с тем, что основным направлением с 2010 года стала организация работы с детьми и молодежью в учреждениях санаторного типа и загородных оздоровительных лагерях. 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ежегодно более 1000 человек  оздоровляется в стационарных оздоровительных учреждениях, получает  бесплатную путевку  в санаторно-курортное учреждение, загородный лагерь и лагерь дневного пребывания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звитие профильного движения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усиления воспитательной и профилактической работы, вовлечения детей в социально-значимую деятельность в летний период, включения их в развивающие программы в Курской области ежегодно молодежь Курского района участвует в работе профильных лагерей различной направленности. Анализ итогов  оздоровительной кампании показывает, что профильные  лагеря являются самой эффективной площадкой для раскрытия и изучения через практическую интерактивную деятельность способностей и возможностей ребенка, создания условий его самореализации и социальной адаптации в обществе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данными Управления Федеральной службы по надзору в сфере защиты прав потребителей и благополучия человека по Курской области в 2019 году достигнута положительная динамика по всем количественным показателям оздоровительной кампании. Таким образом, новый механизм оздоровительной кампании детей и молодежи ежегодно позволяет  в Курском районе Курской области на более высоком качественном уровне обеспечивать реализацию всего комплекса мер оздоровительной кампании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овышение эффективно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боты с молодежью, организация отдыха и оздоровления детей, молодежи, развитие физической культуры и спорта в Курском районе  Курской области» (далее по тексту – Программа)</w:t>
      </w:r>
      <w:r>
        <w:rPr>
          <w:rFonts w:cs="Times New Roman" w:ascii="Times New Roman" w:hAnsi="Times New Roman"/>
          <w:sz w:val="28"/>
          <w:szCs w:val="28"/>
        </w:rPr>
        <w:t xml:space="preserve"> приведет к росту потребления качественных услуг в области  молодежной политики, стабилизирующих общественные отношения, что является значимым социальным результатом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фере отдыха и оздоровления  детей и молодежи можно сделать вывод о том, что в прогнозируемом периоде (2020-2024 годы) потребность граждан в данных мерах социальной поддержки сохранится,  и  будет формироваться под влиянием двух разнонаправленных тенденций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требность граждан в сфере отдыха и оздоровления будет возрастать: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следствие роста рождаемости, сопровождающегося увеличением числа рождений и численности детей, потребуется увеличение объемов предоставления данного вида мер социальной поддержки   семье и детям, в том числе в  виде оздоровительных путевок;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еодоление последствий  негативных социальных явлений также потребует предоставления гражданам и семьям, оказавшимся в трудной жизненной ситуации, установленных законодательством мер социальной поддержки в натуральной форме, а также путем оказания услуг и соответствующих расходов на их финансирование из бюджета   Курского района  Курской области.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HiddenHorzOCR;MS Mincho" w:cs="Times New Roman" w:ascii="Times New Roman" w:hAnsi="Times New Roman"/>
          <w:sz w:val="28"/>
          <w:szCs w:val="28"/>
        </w:rPr>
        <w:t>В результате реализации Программы ожидается повышение эффективности реализации молодежной политики на территории Курского района Курской области. У молодого поколения будет сформирована потребность в самореализации и будут созданы условия для раскрытия личностного потенциала молодых людей. Так же результатом станет наличие разнообразных возможностей для самовыражения молодых людей всех категорий, повышение социальной активности, активное участие в жизни общества, предупреждение асоциального  повед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ожидается повышение качества  отдыха и оздоровления детей и молодежи  Курского района Курской области.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акже, по итогам исполнения программных мероприятий прогнозируется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асширение масштабов адресной поддержки семей с детьми,  что создаст основу для улучшения социального климата в обществе и, в то же время, для более эффективного использования средств бюджета всех уровней;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вершенствование организации предоставления услуг по отдыху и оздоровлению детей и молодежи Курского района Курской области в оздоровительных организациях, которое будет способствовать повышению качества жизни семей, сохранению здоровья, будет позитивно сказываться на снижении потребности в медицинских услугах, сокращении соответствующих расходов бюджета всех уровней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ализация Программ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ет к росту потребления качественных услуг в области  молодежной политики, стабилизирующих общественные отношения, что является значимым социальным результатом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фере оздоровления и отдыха детей можно сделать вывод о том, что в прогнозируемом периоде (2020-2024 годы) потребность граждан в данных мерах социальной поддержки сохранится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то же время, потребность граждан в мерах социальной поддержки будет снижаться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следствие ожидаемого сокращения безработицы, повышения реальной заработной платы и реальных располагаемых доходов населения (при условии достижения прогнозируемых макроэкономических показателей). Эти процессы будут способствовать сокращению численности  малообеспеченного населения, потребности в их социальной поддержке в натуральной форме и в соответствующих расходах из бюджета Курского района  Курской области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 программы ожидается повышение качества оздоровления и отдыха детей и молодежи  Курского района Курской области.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кже, по итогам исполнения программных мероприятий прогнозируется: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сширение масштабов адресной поддержки семей с детьми,  что создаст основу для улучшения социального климата в обществе и, в то же время, для более эффективного использования средств бюджета всех уровней;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вершенствование организации предоставления услуг по отдыху и оздоровлению детей и молодежи Курского района Курской области в оздоровительных организациях, которое будет способствовать повышению качества жизни семей, сохранению здоровья, будет позитивно сказываться на снижении потребности в медицинских услугах, сокращении соответствующих расходов бюджета всех уровней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временная наука доказала, что здоровье человека на 10-15 процентов зависит  от  деятельности учреждений здравоохранения, на 15-20 процентов – от генетических факторов, 20 - 25 процентов - от состояния окружающей среды и 50 - 55 процентов - от  условий  и  образа  жизни  людей, неотъемлемой составной частью которого является физическая культура и спорт. Основное  назначение  физической  культуры  и  спорта - укрепление  здоровья человека, повышение  физических  и  функциональных  возможностей его организма, обеспечение здорового отдыха, повышение трудового потенциала. На данном этапе развития общества резко снизилась двигательная активность людей, и возросли психологические и информационные нагрузки. Обеспеченность спортивным инвентарём и оборудованием составляет в среднем около 36 % от необходимого для проведения качественного учебного и тренировочного процессов, и проведения соревнований, физкультурно-оздоровительных мероприятий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ольшие трудности испытывают сегодня физкультурно-оздоровительные и спортивные объединения в работе по развитию физической культуры и спорта среди различных слоёв населения района. Не удовлетворяются возросшие потребности населения в занятиях физической культурой и спортом по месту жительства, медленно растёт в муниципальных образованиях сеть спортивных клубов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гативные демографические процессы (высокий уровень смертности, старение населения), слабая физическая подготовка подрастающего поколения и населения в целом требуют коренных преобразований во всех компонентах физкультурно-массового движения и спорта, повышения доступности и качества занятий, услуг в сфере физической культуры и спорта, укрепления материально-технического и кадрового обеспечения, достаточного финансирования. Достижение поставленных задач возможно в рамках реализации Программы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Реализация Программы будет способствовать решению этих проблем в Курском районе Курской области, охватывая весь жизненный цикл человека. Она также предусматривает информационно- пропагандистскую работу по формированию привлекательного имиджа спорта и здорового образа жиз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>
          <w:b/>
          <w:bCs/>
          <w:sz w:val="28"/>
          <w:szCs w:val="28"/>
        </w:rPr>
        <w:t>2. Приоритеты государственной политики в сфере реализации Программы, цели, задачи и показатели (индикаторы) достижения целей и решения задач, описание основных ожидаемых конечных результатов Программы, сроков и этапов реализации Программы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 государственной молодежной политики на территории Курского района Курской  области являются: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молодежи в социальную практику;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общественно значимых инициатив, общественно полезной деятельности молодежи, молодежных, детских общественных объединений;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негативных   явлений в молодежной среде;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й социализации молодежи, находящейся в трудной жизненной ситуации;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е и патриотическое воспитание молодежи;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талантливой молодежи;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молодежи российской идентичности (россияне) и профилактика этнического и религиозно политического экстремизма в молодежной среде.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отрен комплекс мер по реализации инновационного потенциала молодежи, формированию гражданского правосознания, патриотическому воспитанию, допризывной подготовки молодежи, поддержки молодежных инициатив, развитию волонтерского (добровольческого) движения, включение молодежи в социальную практику,  инициативной и талантливой молодеж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развития спорта высших достижений следует счита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ю инфраструктуры спорта высших достиж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тбора талантливых спортсменов и стимулирования ведущих тренеров;</w:t>
      </w:r>
    </w:p>
    <w:p>
      <w:pPr>
        <w:pStyle w:val="Style2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системы кадрового, научного и материально-технического обеспечения сборных команд Курского района Курской области.      </w:t>
      </w:r>
    </w:p>
    <w:p>
      <w:pPr>
        <w:pStyle w:val="Style2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риоритетным направлениям развития системы и совершенствования организации оздоровления и отдыха детей отнесено: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ности   оздоровительных путевок и улучшение качества предоставляемой услуги для всех нуждающихся.</w:t>
      </w:r>
    </w:p>
    <w:p>
      <w:pPr>
        <w:pStyle w:val="Normal"/>
        <w:tabs>
          <w:tab w:val="clear" w:pos="708"/>
          <w:tab w:val="left" w:pos="709" w:leader="none"/>
          <w:tab w:val="left" w:pos="392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ной целью программы является создание возможностей для успешной социализации и эффективной самореализации, укрепления здоровья молодежи.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рограммы, направленными на достижение поставленной цели, являются: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firstLine="553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овлечение молодежи в активную общественную деятельность, гражданско-патриотическое воспитание, поддержка талантливой молодежи;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firstLine="55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ование здорового образа жизни молодежи, развитие физкультурно-спортивной деятельности учреждений;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firstLine="553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здоровления и отдыха детей Курского района Ку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е значения целевых показателей, характеризующих эффективность реализации Программы, приведены в Приложении № 1 к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ассчитана на 5-й летний период. Начало реализации Программы 2020 год, окончание реализации Программы 2024 год. С учетом того, что в рамках Программы ежегодно планируется решать аналогичные задачи - не имеется оснований разграничения Программы на этапы, в связи с этим осуществление проводится в один эта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3. Сведения о показателях и индикаторах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>Целевыми индикаторами и показателями Программы, характеризующими эффективность реализации программных мероприятий, являются: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удельный вес численности молодых людей в возрасте от 14 до 30 лет, участвующих в общественной деятельности, в общей численности молодых людей от 14 до 30 лет, %.;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доля </w:t>
      </w:r>
      <w:r>
        <w:rPr>
          <w:bCs/>
          <w:sz w:val="28"/>
          <w:szCs w:val="28"/>
        </w:rPr>
        <w:t>детей Курского района Курской области</w:t>
      </w:r>
      <w:r>
        <w:rPr>
          <w:bCs/>
          <w:color w:val="000000"/>
          <w:sz w:val="28"/>
          <w:szCs w:val="28"/>
        </w:rPr>
        <w:t>, занимающихся в спортивных учреждениях,  в общей численности детей 6-15 лет, %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оля </w:t>
      </w:r>
      <w:r>
        <w:rPr>
          <w:bCs/>
          <w:sz w:val="28"/>
          <w:szCs w:val="28"/>
        </w:rPr>
        <w:t>жителей Курского района Курской области</w:t>
      </w:r>
      <w:r>
        <w:rPr>
          <w:sz w:val="28"/>
          <w:szCs w:val="28"/>
        </w:rPr>
        <w:t>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, %;</w:t>
      </w:r>
    </w:p>
    <w:p>
      <w:pPr>
        <w:pStyle w:val="Heading1"/>
        <w:spacing w:before="0" w:after="10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ля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, %;</w:t>
      </w:r>
    </w:p>
    <w:p>
      <w:pPr>
        <w:pStyle w:val="Heading1"/>
        <w:spacing w:before="0" w:after="10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ровень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, %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доля жителей Курского района Курской области, занимающихся физической культурой и спортом по месту работы, в общей численности населения занятого в экономике, %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ля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ля детей, оздоровленных в текущем году в загородных оздоровительных лагерях  в общей численности детей в возрасте от 7 до 18 лет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ля детей, оздоровленных в текущем году в лагерях с дневным пребыванием при школах, в общей численности детей в возрасте от 7 до 15 лет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 </w:t>
      </w:r>
      <w:r>
        <w:rPr>
          <w:sz w:val="28"/>
          <w:szCs w:val="28"/>
        </w:rPr>
        <w:t>доля оздоровленных детей, находящихся в трудной жизненной ситуации, подлежащих оздоровлению в текущем году.</w:t>
      </w:r>
    </w:p>
    <w:p>
      <w:pPr>
        <w:pStyle w:val="Style71"/>
        <w:widowControl/>
        <w:spacing w:lineRule="auto" w:line="24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ведения о показателях (индикаторах) Программы, приведены в Приложении № 1 к Програм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бщенная характеристика основных мероприятий Программы</w:t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 предусматривают комплекс взаимосвязанных мер  и показателей (индикаторов), направленных на достижение цели Программы, и отражают основные приоритеты  в сфере государственной молодежной политики. В состав Программы входя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/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%D0%A0%D0%BE%D1%81%D1%81%D0%B8%D1%8F%5C%D0%A0%D0%B0%D0%B1%D0%BE%D1%87%D0%B8%D0%B9%20%D1%81%D1%82%D0%BE%D0%BB%5C%D0%9F%D0%A0%D0%9E%D0%93%D0%A0%D0%90%D0%9C%D0%9C%D0%90%202014%202016%D0%B3%D0%B3%5C%D0%9F%D1%80%D0%BE%D0%B3%D1%80%D0%B0%D0%BC%D0%BC%D0%B0%20%D0%B7%D0%B0%D0%BD%D1%8F%D1%82%D0%BE%D1%81%D1%82%D0%B8%20%D0%BE%D0%B1%D0%BB%D0%B0%D1%81%D1%82%D0%B8%20%D0%BD%D0%B0%202014-2020.doc" \l "Par523%23Par52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рограмма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«Повышение эффективности реализации молодежной политики», включающая в себ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ое мероприятие 01. «</w:t>
      </w:r>
      <w:r>
        <w:rPr>
          <w:rFonts w:eastAsia="HiddenHorzOCR;MS Mincho"/>
          <w:sz w:val="28"/>
          <w:szCs w:val="28"/>
        </w:rPr>
        <w:t>Создание условий для вовлечения молодежи в активную общественную  деятельность</w:t>
      </w:r>
      <w:r>
        <w:rPr>
          <w:sz w:val="28"/>
          <w:szCs w:val="28"/>
        </w:rPr>
        <w:t xml:space="preserve">». </w:t>
      </w:r>
    </w:p>
    <w:p>
      <w:pPr>
        <w:pStyle w:val="Style2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основного мероприятия будут 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организованы районные  мероприятия по основным направлениям реализации  молодежной политики,  в том числе – </w:t>
      </w:r>
      <w:r>
        <w:rPr>
          <w:rFonts w:cs="Times New Roman" w:ascii="Times New Roman" w:hAnsi="Times New Roman"/>
          <w:sz w:val="28"/>
          <w:szCs w:val="28"/>
        </w:rPr>
        <w:t xml:space="preserve">  конкурсы, фестивали, смотры, выставки-презентации молодежных проектов и программ,  фестиваль «Детство без границ», конкурс руководителей  детских и молодежных общественных объединений «Замечательный вожатый», планируется проведение походов, акций, экскурсий и др. 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Также будет  осуществляться участие представителей района в региональных и областных мероприятиях. Будет организовано проведение районных военно-спортивных игр «Достойная смена», «Зарница», соревнований по военно-прикладным видам спорта, участие в областных </w:t>
      </w:r>
      <w:r>
        <w:rPr>
          <w:rFonts w:cs="Times New Roman" w:ascii="Times New Roman" w:hAnsi="Times New Roman"/>
          <w:sz w:val="28"/>
          <w:szCs w:val="28"/>
        </w:rPr>
        <w:t xml:space="preserve">слетах, сборах военно-патриотических клубов «Служу Отечеству!», областной игре «Зарница - Победа», </w:t>
      </w:r>
      <w:r>
        <w:rPr>
          <w:rFonts w:cs="Times New Roman" w:ascii="Times New Roman" w:hAnsi="Times New Roman"/>
          <w:spacing w:val="-4"/>
          <w:sz w:val="28"/>
          <w:szCs w:val="28"/>
        </w:rPr>
        <w:t>областном фестивале  гражданской и патриотической песни «Я люблю тебя, Россия!»</w:t>
      </w:r>
      <w:r>
        <w:rPr>
          <w:rFonts w:cs="Times New Roman" w:ascii="Times New Roman" w:hAnsi="Times New Roman"/>
          <w:sz w:val="28"/>
          <w:szCs w:val="28"/>
        </w:rPr>
        <w:t>, соревнованиях «Школа безопасности», осуществляться поддержка и развитие военно-патриотических клубов, детских и молодежных объединений.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ероприяти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262626"/>
        </w:rPr>
        <w:instrText xml:space="preserve"> HYPERLINK "../../C:%5CDocuments%20and%20Settings%5C%D0%A0%D0%BE%D1%81%D1%81%D0%B8%D1%8F%5C%D0%A0%D0%B0%D0%B1%D0%BE%D1%87%D0%B8%D0%B9%20%D1%81%D1%82%D0%BE%D0%BB%5C%D0%9F%D0%A0%D0%9E%D0%93%D0%A0%D0%90%D0%9C%D0%9C%D0%90%202014%202016%D0%B3%D0%B3%5C%D0%9F%D1%80%D0%BE%D0%B3%D1%80%D0%B0%D0%BC%D0%BC%D0%B0%20%D0%B7%D0%B0%D0%BD%D1%8F%D1%82%D0%BE%D1%81%D1%82%D0%B8%20%D0%BE%D0%B1%D0%BB%D0%B0%D1%81%D1%82%D0%B8%20%D0%BD%D0%B0%202014-2020.doc" \l "Par523%23Par52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262626"/>
        </w:rPr>
        <w:fldChar w:fldCharType="separate"/>
      </w:r>
      <w:r>
        <w:rPr>
          <w:rStyle w:val="InternetLink"/>
          <w:rFonts w:cs="Times New Roman" w:ascii="Times New Roman" w:hAnsi="Times New Roman"/>
          <w:color w:val="262626"/>
          <w:sz w:val="28"/>
          <w:szCs w:val="28"/>
          <w:u w:val="none"/>
        </w:rPr>
        <w:t>Подпрограммы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262626"/>
        </w:rPr>
        <w:fldChar w:fldCharType="end"/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</w:rPr>
        <w:t>направлено на реализацию комплекса мер по обеспечению системы поддержки личности, обладающей лидерскими навыками, инициативной и талантливой молодежи,  на создание условий для совершенствования общественно-государственной системы гражданского, патриотического и духовно-нравственного воспитания детей и молодежи, для формирования социально активной личности гражданина и патриота, обладающей чувством национальной гордости, гражданского достоинства, любви к Отечеству, своему народу и готовностью к его защите и выполнению конституционных обязанностей, повышение качества патриотического воспитания в учреждениях сферы образования и молодежной полит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, предусмотренных в </w:t>
      </w:r>
      <w:r>
        <w:rPr>
          <w:rFonts w:cs="Times New Roman" w:ascii="Times New Roman" w:hAnsi="Times New Roman"/>
          <w:sz w:val="28"/>
          <w:szCs w:val="28"/>
        </w:rPr>
        <w:t>Распоряжении Правительства Российской Федерации от 29.11.2014 № 2403-р «Об утверждении Основ государственной молодежной политики Российской Федерации на период до 2025 года»,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Законе Курской области от 04.01.2003  № 2-ЗКО «О государственной молодежной политике в Курской области»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коне Курской области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от 18.03.2002 № 17-ЗКО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государственной поддержке талантливой молодежи»,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Законе Курской области от 17.06.2002 № 28-ЗКО «О государственной поддержке межрегиональных, региональных и местных молодежных и детских общественных объединений Курской области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Постановлении Губернатора Курской области от 29.09.2006 № 434 «О мерах государственной поддержки талантливой молодежи», Постановлении  Губернатора Курской области от 27.11.2009 № 383 «О создании Совета молодых ученых и специалистов Курской области», Постановлении Губернатора Курской области от 18.11.2010 № 432-пг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Об учреждении премии Губернатора Курской области в области науки и инноваций для молодых ученых и специалистов»,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Постановлении Администрации Курской области от 28.10.2010 </w:t>
      </w:r>
      <w:r>
        <w:rPr>
          <w:rFonts w:cs="Times New Roman" w:ascii="Times New Roman" w:hAnsi="Times New Roman"/>
          <w:i/>
          <w:sz w:val="28"/>
          <w:szCs w:val="28"/>
        </w:rPr>
        <w:br w:type="textWrapping" w:clear="all"/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№ 515-па «О создании Координационного совета по молодежной  политике в Курской области». </w:t>
      </w:r>
      <w:r>
        <w:rPr>
          <w:rFonts w:eastAsia="HiddenHorzOCR;MS Mincho" w:cs="Times New Roman" w:ascii="Times New Roman" w:hAnsi="Times New Roman"/>
          <w:sz w:val="28"/>
          <w:szCs w:val="28"/>
        </w:rPr>
        <w:t>Согласно указанным документам важнейшим фактором устойчивого развития страны и общества, роста благосостояния ее граждан и совершенствования общественных отношений является эффективная  молодежная политик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%D0%A0%D0%BE%D1%81%D1%81%D0%B8%D1%8F%5C%D0%A0%D0%B0%D0%B1%D0%BE%D1%87%D0%B8%D0%B9%20%D1%81%D1%82%D0%BE%D0%BB%5C%D0%9F%D0%A0%D0%9E%D0%93%D0%A0%D0%90%D0%9C%D0%9C%D0%90%202014%202016%D0%B3%D0%B3%5C%D0%9F%D1%80%D0%BE%D0%B3%D1%80%D0%B0%D0%BC%D0%BC%D0%B0%20%D0%B7%D0%B0%D0%BD%D1%8F%D1%82%D0%BE%D1%81%D1%82%D0%B8%20%D0%BE%D0%B1%D0%BB%D0%B0%D1%81%D1%82%D0%B8%20%D0%BD%D0%B0%202014-2020.doc" \l "Par846%23Par84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рограмма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Реализация муниципальной политики в сфере  физической культуры и спорта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firstLine="553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формирование здорового образа жизни молодежи, развитие физкультурно-спортивной деятельности учреждений,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формирование здорового образа жизни у детей, подростков</w:t>
      </w:r>
      <w:r>
        <w:rPr>
          <w:rStyle w:val="Appleconvertedspace"/>
          <w:bCs/>
          <w:color w:val="000000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и молодежи,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укрепление материально-технической базы</w:t>
      </w:r>
      <w:r>
        <w:rPr>
          <w:rStyle w:val="Appleconvertedspace"/>
          <w:bCs/>
          <w:color w:val="000000"/>
          <w:shd w:fill="FFFFFF" w:val="clear"/>
        </w:rPr>
        <w:t> </w:t>
      </w:r>
      <w:r>
        <w:rPr>
          <w:bCs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  <w:shd w:fill="FFFFFF" w:val="clear"/>
        </w:rPr>
        <w:t>детско-юношеского спорта,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организацию подготовки, переподготовки и повышения</w:t>
      </w:r>
      <w:r>
        <w:rPr>
          <w:rStyle w:val="Appleconvertedspace"/>
          <w:bCs/>
          <w:color w:val="000000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квалификации специалистов в области физической культуры,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развитие инфраструктуры и совершенствование финансового</w:t>
      </w:r>
      <w:r>
        <w:rPr>
          <w:rStyle w:val="Appleconvertedspace"/>
          <w:bCs/>
          <w:color w:val="000000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обеспечения физкультурно-спортивной деятельности</w:t>
      </w:r>
      <w:r>
        <w:rPr>
          <w:rStyle w:val="Appleconvertedspace"/>
          <w:bCs/>
          <w:color w:val="000000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учреждений спортивной направленности,</w:t>
      </w:r>
      <w:r>
        <w:rPr>
          <w:sz w:val="28"/>
          <w:szCs w:val="28"/>
        </w:rPr>
        <w:t xml:space="preserve"> пропаганду развития физической культуры и спорта, обеспечение успешного выступления спортсменов Курского района Курской области на межрегиональных, всероссийских и международных соревнованиях, </w:t>
      </w:r>
      <w:r>
        <w:rPr>
          <w:bCs/>
          <w:sz w:val="28"/>
          <w:szCs w:val="28"/>
        </w:rPr>
        <w:t>совершенствование системы отбора и подготовки спортивных сборных команд Курского района Курской области и включает в себ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01. 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редусматривается формирование здорового образа жизни молодежи, развитие физкультурно-спортивной деятельности учреждений,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формирование здорового образа жизни у детей, подростков</w:t>
      </w:r>
      <w:r>
        <w:rPr>
          <w:rStyle w:val="Appleconvertedspace"/>
          <w:bCs/>
          <w:color w:val="000000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и молодеж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02. «Обеспечение подготовки спортсменов Курского района Курской области  высокого класса, материально-техническое обеспечение спортивных сборных команд Курского района Курской области». 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firstLine="553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рамках данного основного мероприятия предусматривается обеспечение успешного выступления спортсменов Курского района Курской области на межрегиональных, всероссийских и международных соревнованиях, </w:t>
      </w:r>
      <w:r>
        <w:rPr>
          <w:bCs/>
          <w:sz w:val="28"/>
          <w:szCs w:val="28"/>
        </w:rPr>
        <w:t>совершенствование системы отбора и подготовки спортивных сборных команд Курского района Курской обла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)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%D0%A0%D0%BE%D1%81%D1%81%D0%B8%D1%8F%5C%D0%A0%D0%B0%D0%B1%D0%BE%D1%87%D0%B8%D0%B9%20%D1%81%D1%82%D0%BE%D0%BB%5C%D0%9F%D0%A0%D0%9E%D0%93%D0%A0%D0%90%D0%9C%D0%9C%D0%90%202014%202016%D0%B3%D0%B3%5C%D0%9F%D1%80%D0%BE%D0%B3%D1%80%D0%B0%D0%BC%D0%BC%D0%B0%20%D0%B7%D0%B0%D0%BD%D1%8F%D1%82%D0%BE%D1%81%D1%82%D0%B8%20%D0%BE%D0%B1%D0%BB%D0%B0%D1%81%D1%82%D0%B8%20%D0%BD%D0%B0%202014-2020.doc" \l "Par846%23Par84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рограмма 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здоровление и отдых  детей</w:t>
      </w:r>
      <w:r>
        <w:rPr>
          <w:sz w:val="28"/>
          <w:szCs w:val="28"/>
        </w:rPr>
        <w:t xml:space="preserve">»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одпрограмма направлена на поддержание и повышение уровня жизни граждан, а также в связи с нахождением в трудной жизненной ситуации и включает в себ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01. «Организация оздоровления и отдыха детей Курского района Курской области»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редусматривается оздоровление детей в загородных оздоровительных лагерях, лагерях с дневным пребыванием при школах и детей, находящихся в трудной жизненной ситу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овных мероприятиях Программы, приведены в Приложении № 2 к Программе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бобщенная характеристика мер государственного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улирования Программы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еры государственного регулирования при реализации Программы предусматриваются в виде правового регулирования при изменении действующего законодательств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6. Прогноз сводных показателей муниципальных заданий по этапам реализации муниципальной программы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финансовых средств для возмещения нормативных затрат, связанных с оказанием муниципальных услуг в соответствии с муниципальными заданиями, доведенными МБОУ ДО ДЮСШ «Атлет» Курского района Курской области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ых заданий на оказание муниципальных услуг муниципальными учреждениями по Программе, приведен в Приложении № 3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7. Информация об участии предприятий и организаций независимо от их организационно-правовых форм и форм собственности в реализации Программы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реализации Программы будут принимать участие молодежные общественные объединения, осуществляющие свою деятельность в соответствии с законодательством Российской Федерации об общественных объединениях. Участие общественных объединений и организаций, осуществляющих свою деятельность в сфере реализации муниципальной программы, является одним из важных условий ее эффективности и достижения намеченной цели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шение поставленных задач и достижение значений показателей (индикаторов) муниципальной программы будет обеспечиваться при непосредственном участии районных физкультурно-спортивных организаций, осуществляющих свою деятельность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об общественных объединениях, с учетом особенностей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4.12.2007 № 329-ФЗ (в ред. от 01.08.2019) «О физической культуре и спорте</w:t>
      </w:r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, а также коммерческих организаций, осуществляющих поддержку и развитие профессионального спорта в Курском районе Кур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>8. Обоснования выделения подпрограмм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рограмма включает 3 подпрограмм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дпрограмма 2 «Повышение эффективности реализации  молодежной политик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 «Реализация муниципальной политики в сфере физической   культуры  и спорта»;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программа 4 «</w:t>
      </w:r>
      <w:r>
        <w:rPr>
          <w:color w:val="000000"/>
          <w:sz w:val="28"/>
          <w:szCs w:val="28"/>
        </w:rPr>
        <w:t>Оздоровление  и отдых  детей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ыделение трех подпрограмм в рамках Программы обусловлено основными направлениями деятельности Администрации Курского района  Курской области на 2020-2024 годы.        </w:t>
      </w:r>
    </w:p>
    <w:p>
      <w:pPr>
        <w:pStyle w:val="Normal"/>
        <w:tabs>
          <w:tab w:val="clear" w:pos="708"/>
          <w:tab w:val="left" w:pos="17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>
          <w:b/>
          <w:bCs/>
          <w:sz w:val="28"/>
          <w:szCs w:val="28"/>
        </w:rPr>
        <w:t>9. Обоснование объема финансовых ресурсов, необходимых для реализации Программы</w:t>
      </w:r>
    </w:p>
    <w:p>
      <w:pPr>
        <w:pStyle w:val="Normal"/>
        <w:tabs>
          <w:tab w:val="clear" w:pos="708"/>
          <w:tab w:val="left" w:pos="176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Общий объём финансовых средств на реализацию Программы в 2020 – 2024 годах составляет 53 574 812,11рублей, в том числе по годам реализации Программы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2020 год - 12 603 957,74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2021 год  -11 450 283,22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2022 год  -11 748 804,50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2023 год  -  8 725 917,20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2024 год  -  9 045 849,45 рублей.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финансовых средств областного бюджета на реализацию мероприятий Программы в 2020 – 2024 годах составляет 2 131 322,00 рублей, в том числе по годам реализации Программы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2020 год - 2 131 322,00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2021 год - 0,00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2022 год - 0,00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2023 год - 0,00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2024 год - 0,00 рубле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Общий объём финансовых средств бюджета Курского района Курской области на реализацию Программы в 2020 – 2024 годах составляет 51 443 490,11 рублей, в том числе по годам реализации Программы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2020 год – </w:t>
      </w:r>
      <w:r>
        <w:rPr>
          <w:bCs/>
          <w:sz w:val="28"/>
          <w:szCs w:val="28"/>
        </w:rPr>
        <w:t>10 472 635,7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2021 год – 11 450 283,2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1 748 804,50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2023 год –   8 725 917,20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2024 год –   9 045 849,45 рублей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Объемы финансирования мероприятий Программы по годам предполагается ежегодно уточнять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Программы представлено в Приложении № 4 к Программе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сурсном обеспечении и прогнозной (справочной) оценке расходов федерального бюджета, областного бюджета и бюджета Курского района Курской области на реализацию целей Программы представлены в Приложении № 5 к Программе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дополнительных объёмов финансовых ресурсов на реализацию мероприятий Программы позволит ускорить достижение установленных показ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28"/>
          <w:szCs w:val="28"/>
        </w:rPr>
        <w:t>10. Анализ рисков реализации Программы (вероятных явлений, событий, процессов, не зависящих от ответственного исполнителя, соисполнителей и участников Программы и негативно влияющих на основные параметры Программы (подпрограммы) и описание мер управления рисками реализации Программы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полнению поставленных задач Программы может препятствовать воздействие негативных факторов макроэкономического, финансового, организационного характера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е анализа мероприятий, предлагаемых для реализации в рамках Программы, выделены следующие риски ее реализации: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инансовые риски, которые могут привести к снижению объемов финансирования программных мероприятий из средств бюджета Курского района  Курской области. Возникновение данных рисков может привести к недофинансированию запланированных мероприятий всех подпрограмм, в том числе публичных нормативных обязательств, что осложнит оказание поддержки гражданам, и как, следствие, приведет к росту социальной напряженности в обществе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инимизация данных рисков предусматривается мероприятиями муниципальной программы путем совершенствования мер государственного регулирования, в том числе повышения инвестиционной привлекательности сферы отдыха и оздоровления детей путем усиления адресности ее предоставления, а также в форме путевки с учетом нуждаемости; использование инновационных технологий, предусматривающих, в том числе, заключение с гражданами, договоров  при предоставлении путевки. Минимизация этих рисков возможна так же и через заключение договоров о реализации мероприятий, направленных на достижение целей программы, через институционализацию механизмов софинансирова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перационные риски связаны с возможным несвоевременным внесением изменений в нормативную правовую базу и несвоевременным выполнением мероприятий  Программы. Данные риски будут минимизированы в рамках совершенствования мер правового регулирования, предусмотренных программой, путем улучшения организации межведомственного взаимодействия с участниками программы, путем повышения ответственности должностных лиц ответственного исполнителя, соисполнителя и участников программы за своевременное и высокопрофессиональное исполнение мероприятий Программы, а также в рамках институциональных преобразований в системе муниципального  управления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eastAsia="HiddenHorzOCR;MS Mincho" w:cs="Times New Roman" w:ascii="Times New Roman" w:hAnsi="Times New Roman"/>
          <w:sz w:val="28"/>
          <w:szCs w:val="28"/>
        </w:rPr>
        <w:t>Социальные риски связаны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ые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 Программы.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 целью управления информационными рисками в ходе реализации Программы будет проводиться работа, направленная на: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статистических показателей, обеспечивающих объективность оценки хода и результатов реализации программы;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ыявление и идентификацию потенциальных рисков путем  мониторинга основных параметров реализации налоговой, бюджетной, инвестиционной, демографической, социальной политики (социально – экономических и финансовых показателей)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ониторинг и оценку исполнения целевых показателей (индикаторов) 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Программы)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28"/>
          <w:szCs w:val="28"/>
        </w:rPr>
        <w:t>11. Методика оценки эффективности Программы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тодика оценки эффективности Программы представляет собой алгоритм оценки фактической эффективности в процессе реализации и по итогам реализации Программы. Оценка эффективности реализации Программы производится с использованием показателей (индикаторов) выполнения Программы, позволяющих анализировать ход ее реализации и принимать верные управленческие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тодика оценки эффективности Программы разрабатывается с учетом необходимости обеспечения следующих функц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онной, связанной с обеспечением сведениями, необходимыми для корректировки Программы в ходе ее реализ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ной, предполагающей своевременное выявление нарушений и неэффективных действий ответственного исполнителя и участников Программы, принятие мер по исправлению ситу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итической, включающей причинно-следственный анализ различных аспектов реализации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тодика оценки эффективности Программы включает проведение оцен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епени достижения целей и решения задач подпрограмм и Программы в цел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 бюджета Курского района Ку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тодика оценки эффективности Программы также включает требования к анализу эффективности реализации Программы, которая производится по итогам количественной оценки эффе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степени достижения целей и решения задач Программ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достижения целей и решения задач Программы (подпрограммы) производится по следующей формуле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both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Сд = Зф/Зп*100%,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 – степень достижения целей (решения задач), 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ф – фактическое значение показателя (индикатора) Программы (подпрограммы) в отчетном году, 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п – запланированное на отчетный год значение показателя (индикатора) Программы (подпрограммы)  - для показателей (индикаторов), тенденцией изменения которых является рост значений, или 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= Зп/Зф*100% - для показателя (индикатора), тенденцией изменения которых является снижение значени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Оценка уровня освоения средств  всех уровней  бюджета и иных источников Программы (подпрограммы) производится по следующей формуле: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ф = Фф/Фп*100%,</w:t>
      </w:r>
    </w:p>
    <w:p>
      <w:pPr>
        <w:pStyle w:val="Style2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ф – уровень освоения средств  программы в отчетном году, 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ф – объем средств, фактически освоенных на реализацию Программы в отчетном году, 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п – объем бюджетных назначений по Программе на  отчетный год.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начала очередного года реализации Программы ответственный исполнитель по каждому показателю (индикатору) Программы (подпрограммы) определяет и утверждает приказом интервалы значений показателя (индикатора), при которых реализация Программы характеризуется: </w:t>
      </w:r>
    </w:p>
    <w:p>
      <w:pPr>
        <w:pStyle w:val="Style2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соким уровнем эффективности;</w:t>
      </w:r>
    </w:p>
    <w:p>
      <w:pPr>
        <w:pStyle w:val="Style2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довлетворительным уровнем эффективности;</w:t>
      </w:r>
    </w:p>
    <w:p>
      <w:pPr>
        <w:pStyle w:val="Style2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удовлетворительным уровнем эффективности.</w:t>
      </w:r>
    </w:p>
    <w:p>
      <w:pPr>
        <w:pStyle w:val="Style2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5 ,0  %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5,0 %.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читается реализуемой с высоким уровнем эффективности, если:</w:t>
      </w:r>
    </w:p>
    <w:p>
      <w:pPr>
        <w:pStyle w:val="Style2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95,0 % и более показателей Программы и ее подпрограмм соответствуют установленным интервалам значений для целей отнесения                   Программы к высокому уровню эффективности;</w:t>
      </w:r>
    </w:p>
    <w:p>
      <w:pPr>
        <w:pStyle w:val="Style2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менее 95,0 % мероприятий, запланированных на отчетный год, выполнены в полном объеме;</w:t>
      </w:r>
    </w:p>
    <w:p>
      <w:pPr>
        <w:pStyle w:val="Style2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о не менее 98,0 % средств, запланированных для реализации программы в отчетном году.</w:t>
      </w:r>
    </w:p>
    <w:p>
      <w:pPr>
        <w:pStyle w:val="Style2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рамма считается реализуемой с удовлетворительным уровнем эффективности, если:</w:t>
      </w:r>
    </w:p>
    <w:p>
      <w:pPr>
        <w:pStyle w:val="Style2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80,0 % и более показателей  Программы и ее подпрограмм соответствуют установленным интервалам значений для целей отнесения муниципальной  программы к высокому уровню эффективности;</w:t>
      </w:r>
    </w:p>
    <w:p>
      <w:pPr>
        <w:pStyle w:val="Style2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менее 80,0% мероприятий, запланированных на отчетный год, выполнены в полном объеме;</w:t>
      </w:r>
    </w:p>
    <w:p>
      <w:pPr>
        <w:pStyle w:val="Style2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о от 95,0 % до 98,0 % средств, запланированных для реализации Программы в отчетном году.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ализация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асчета показателей (индикаторов) Программы при оценке эффективности ее реализации используются данные форм федерального статистического наблюдения Росстата: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бухгалтерской и финансовой отчетности исполнителей и соисполнителей Программы;</w:t>
      </w:r>
    </w:p>
    <w:p>
      <w:pPr>
        <w:pStyle w:val="Style2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ные формы отчетности и статистические сборники, содержащие информацию, необходимую для расчета показателей эффективности 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</w:t>
      </w:r>
    </w:p>
    <w:p>
      <w:pPr>
        <w:pStyle w:val="TextBodyIndent"/>
        <w:ind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рограммы 2</w:t>
      </w:r>
      <w:r>
        <w:rPr>
          <w:rFonts w:eastAsia="HiddenHorzOCR;MS Mincho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Повышение эффективности реализации молодежной политики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 Кур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   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образования и здравоохранения Администрации Курского района Курской област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          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молодежи в активную общественную деятельность, гражданско-патриотическое воспитание, поддержка талантливой молодеж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 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 Создание условий для инновационной деятельности молодых людей,  поддержка талантливой молодежи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Создание условий для вовлечения молодежи в активную общественную деятельность и социальную практику, профилактика негативных явлений в молодежной сред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Гражданско-патриотическое воспитание и допризывная подготовка молодежи. Формирование российской идентичности и толерантности в молодежной среде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Целевые индикаторы и показатели подпрограммы                  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Удельный вес  численности молодых людей в возрасте от 14 до 30 лет, участвующих в общественной деятельности   в общем  количестве молодежи Курского района Курской области в возрасте от 14 до 30 лет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программы                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а реализуется в один этап в течение 2020-2024 годов.</w:t>
            </w:r>
          </w:p>
        </w:tc>
      </w:tr>
      <w:tr>
        <w:trPr>
          <w:trHeight w:val="35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                    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овых средств бюджета Курского района Курской области на реализацию подпрограммы в 2020-2024 годах составляет </w:t>
            </w:r>
            <w:r>
              <w:rPr>
                <w:color w:val="000000"/>
                <w:sz w:val="28"/>
                <w:szCs w:val="28"/>
              </w:rPr>
              <w:t xml:space="preserve">2 460 000,00 </w:t>
            </w:r>
            <w:r>
              <w:rPr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>
                <w:sz w:val="28"/>
                <w:szCs w:val="28"/>
              </w:rPr>
              <w:t>2020 год – 492 000,00 рублей;</w:t>
            </w:r>
          </w:p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>
                <w:sz w:val="28"/>
                <w:szCs w:val="28"/>
              </w:rPr>
              <w:t>2021 год – 492 000,00 рублей;</w:t>
            </w:r>
          </w:p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>
                <w:sz w:val="28"/>
                <w:szCs w:val="28"/>
              </w:rPr>
              <w:t>2022 год – 492 000,00 рублей;</w:t>
            </w:r>
          </w:p>
          <w:p>
            <w:pPr>
              <w:pStyle w:val="Normal"/>
              <w:autoSpaceDE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492 000,00 рублей;</w:t>
            </w:r>
          </w:p>
          <w:p>
            <w:pPr>
              <w:pStyle w:val="Normal"/>
              <w:autoSpaceDE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92 000,00 рублей.</w:t>
            </w:r>
          </w:p>
        </w:tc>
      </w:tr>
      <w:tr>
        <w:trPr>
          <w:trHeight w:val="9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                      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HiddenHorzOCR;MS Mincho"/>
              </w:rPr>
              <w:t xml:space="preserve">Реализация подпрограммы будет способствовать увеличению </w:t>
            </w:r>
            <w:r>
              <w:rPr>
                <w:color w:val="000000"/>
              </w:rPr>
              <w:t xml:space="preserve">численности молодых людей в возрасте от 14 до 30 лет, участвующих в общественной деятельности  в общем  количестве молодежи Курского района Курской области в возрасте от 14 до 30 лет на 10,0 % </w:t>
            </w:r>
          </w:p>
        </w:tc>
      </w:tr>
    </w:tbl>
    <w:p>
      <w:pPr>
        <w:pStyle w:val="12"/>
        <w:spacing w:before="240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before="240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before="240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before="240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before="240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before="240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before="240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before="240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before="240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before="240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before="240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before="240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before="240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before="240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before="240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before="240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before="240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before="240" w:after="0"/>
        <w:ind w:right="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before="240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программу 2 «</w:t>
      </w:r>
      <w:r>
        <w:rPr>
          <w:rFonts w:cs="Times New Roman" w:ascii="Times New Roman" w:hAnsi="Times New Roman"/>
          <w:bCs/>
          <w:sz w:val="28"/>
          <w:szCs w:val="28"/>
        </w:rPr>
        <w:t>Повышение эффективности реализации молодежной политики» Программ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по тексту - Подпрограмма 2)</w:t>
      </w:r>
      <w:r>
        <w:rPr>
          <w:sz w:val="28"/>
          <w:szCs w:val="28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</w:rPr>
        <w:t>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HiddenHorzOCR;MS Mincho" w:cs="Times New Roman" w:ascii="Times New Roman" w:hAnsi="Times New Roman"/>
          <w:sz w:val="28"/>
          <w:szCs w:val="28"/>
        </w:rPr>
        <w:t>В результате отсутствия нормативного регулирования ряда вопросов и отсутствия комплексного подхода к решению проблем молодежи в последние десятилетия проявились негативные тенденции, которые при сохранении текущей экономической ситуации могут усиливаться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HiddenHorzOCR;MS Mincho" w:cs="Times New Roman" w:ascii="Times New Roman" w:hAnsi="Times New Roman"/>
          <w:sz w:val="28"/>
          <w:szCs w:val="28"/>
        </w:rPr>
        <w:t>Первая тенденция - снижение интереса молодежи к инновационной, научной и творческой деятельности. Отсутствие полномасштабной системы выявления и продвижения талантливой молодежи, механизмов вовлечения молодежи в инновационную деятельность может существенно затруднить реализацию государственных приоритетов по модернизации российской экономики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HiddenHorzOCR;MS Mincho" w:cs="Times New Roman" w:ascii="Times New Roman" w:hAnsi="Times New Roman"/>
          <w:sz w:val="28"/>
          <w:szCs w:val="28"/>
        </w:rPr>
        <w:t>Вторая тенденция - низкий уровень вовлеченности молодежи в социальную практику. Эта тенденция проявляется во всех сферах жизни молодого человека: гражданской, профессиональной, культурной, семейной. При сохранении такой ситуации возникает угроза  восприятия социальной инфантильности как нормы, что уже через десять лет, когда современные молодые люди станут принимающими решения лицами, может ограничить возможности развития страны, в том числе из-за сокращения экономически активного населения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HiddenHorzOCR;MS Mincho" w:cs="Times New Roman" w:ascii="Times New Roman" w:hAnsi="Times New Roman"/>
          <w:sz w:val="28"/>
          <w:szCs w:val="28"/>
        </w:rPr>
        <w:t>В настоящее время молодежь составляет 18 процентов населения мира. В последнее десятилетие во многих странах, в том числе и в России, молодежь является группой риска с точки зрения благополучия: на рынке труда, в сфере правонарушений и проблем с физиологическим и психическим здоровьем, а также в связи с ранней смертностью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HiddenHorzOCR;MS Mincho" w:cs="Times New Roman" w:ascii="Times New Roman" w:hAnsi="Times New Roman"/>
          <w:sz w:val="28"/>
          <w:szCs w:val="28"/>
        </w:rPr>
        <w:t>Известно, что молодежь является «убывающей» возрастной группой как в России, так и в Европе. Это связано со сверхнизкой рождаемостью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HiddenHorzOCR;MS Mincho" w:cs="Times New Roman" w:ascii="Times New Roman" w:hAnsi="Times New Roman"/>
          <w:sz w:val="28"/>
          <w:szCs w:val="28"/>
        </w:rPr>
        <w:t>Учитывая, что молодежь является важнейшей компонентой человеческих ресурсов в национальной экономике, следует отметить, что в ближайшей и среднесрочной перспективе с точки зрения национальной безопасности намечается неблагоприятная перспектива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HiddenHorzOCR;MS Mincho" w:cs="Times New Roman" w:ascii="Times New Roman" w:hAnsi="Times New Roman"/>
          <w:sz w:val="28"/>
          <w:szCs w:val="28"/>
        </w:rPr>
        <w:t>В этой связи возникла реальная необходимость в применении качественно новых подходов к решению проблем молодежи и совершенствованию системы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ным принципом в работе с молодежью стало межведомственное взаимодействие и консолидация усилий Администрации Курского района Курской области, органов местного самоуправления, общественных объединений и иных социальных институтов. Положительный опыт консолидированного партнерства обеспечил последовательное развитие всего комплекса мер в работе с молодежью.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воспитания гражданственности и патриотизма молодежи реализуется комплекс мероприятий, направленных на сохранение российских традиций и исторического наследия, увековечение памяти погибших защитников Отечества, развитие сети молодежных общественных организаций, клубов и объединений патриотической направленности, допризывная подготовка молодежи Особое значение уделяется формированию ценностей здорового образа жизни в молодежной среде.  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егионе сформирована система сотрудничества Администрации Курского района Курской области с молодежными общественными организациями и молодежными объединениями. Отдел культуры, по  делам молодежи, физкультуры и спорта Администрации Курского района  Курской области поддерживает  около  40 молодежных формирований (молодежные организации, объединения  и др.), которые работают в системе молодежной политики. Ежегодно около тысячи человек подростков и молодежи Курского района Курской области принимают участие в программах и проектах, реализуемых детскими и молодежными общественными организациями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частие в данных проектах и программах позволяет молодым людям получать возможность реализовать себя в различных сферах деятельности, приобретая социальный опыт и  формируя гражданскую позицию.  Это  способствует продвижению молодежных инициатив, формирует у молодых людей позитивный опыт общественной работы и сотрудничества с органами власти, как следствие, в регионе положительная динамика социально-политической активности молодеж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ind w:right="-1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государственной политики в сфере реализации Подпрограммы 2, цели, задачи и показатели (индикаторы) достижения целей и решения задач, описание основных ожидаемых конечных результатов Подпрограммы 2, сроков и контрольных этапов реализации Подпрограммы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firstLine="54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Основными приоритетами молодежной политики в сфере реализации Подпрограммы 2 являются:</w:t>
      </w:r>
    </w:p>
    <w:p>
      <w:pPr>
        <w:pStyle w:val="Style25"/>
        <w:ind w:firstLine="54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вовлечение молодежи в социальную практику и ее информирование о потенциальных возможностях саморазвития, обеспечение поддержки талантливой, научной, творческой и предпринимательской активности молодежи;</w:t>
      </w:r>
    </w:p>
    <w:p>
      <w:pPr>
        <w:pStyle w:val="Style25"/>
        <w:ind w:firstLine="54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формирование инструментов по гражданско-патриотическому воспитанию молодежи, содействие формированию правовых, культурных и нравственных ценностей среди молодежи.</w:t>
      </w:r>
    </w:p>
    <w:p>
      <w:pPr>
        <w:pStyle w:val="Style25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Целью Подпрограммы 2 является </w:t>
      </w:r>
      <w:r>
        <w:rPr>
          <w:rFonts w:cs="Times New Roman" w:ascii="Times New Roman" w:hAnsi="Times New Roman"/>
          <w:sz w:val="28"/>
          <w:szCs w:val="28"/>
        </w:rPr>
        <w:t>вовлечение молодежи в активную общественную деятельность, гражданско-патриотическое воспитание, поддержка талантливой молодежи.</w:t>
      </w:r>
    </w:p>
    <w:p>
      <w:pPr>
        <w:pStyle w:val="Style25"/>
        <w:ind w:firstLine="54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Задачи Подпрограммы 2: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инновационной деятельности молодых людей, государственная поддержка талантливой молодежи;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вовлечения молодежи в активную общественную деятельность и социальную практику, профилактика  негативных явлений в молодежной среде;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-патриотическое воспитание и допризывная подготовка молодежи.  Формирование российской идентичности и толерантности в молодежной среде.</w:t>
      </w:r>
    </w:p>
    <w:p>
      <w:pPr>
        <w:pStyle w:val="Style25"/>
        <w:ind w:firstLine="54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Решение поставленных задач будет обеспечено путем эффективного взаимодействия Администрации Курского района  Курской области, муниципальных органов власти,  муниципальных учреждений, институтов гражданского общества, общественных объединений и молодежных организаций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ценка достижения целей Подпрограммы 2 производится посредством следующих показателей: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ельный вес  численности молодых людей в возрасте от 14 до 30 лет, участвующих в общественной деятельности  в общем  количестве молодежи Курского района Курской области в возрасте от 14 до 30 лет.  Показатель показывает, какой процент граждан Курского района Курской области в возрасте от 14 до 30 лет ежегодно  принимает  участие (разово или на постоянной основе)  в проектах и программах реализуемых Администрацией Курского района Курской области.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Целевой показатель определяется как отношение численности молодых людей в возрасте от 14 до 30 лет, вовлеченных в проекты и программы, в общей численности молодых людей от 14 до 30 лет, проживающих на территории Курского района Курской области: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определяется по формуле: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/А*100%, где: 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– численность молодых людей в возрасте от 14 о 30 лет, вовлеченных в реализуемые органами исполнительной власти проекты и программы;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общая численность молодых людей от 14 до 30 лет, проживающих на территории Курского района Курской области, человек.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ых показателей (индикаторов) за отчетный период определяется путем мониторинга, проводимого отделом культуры, по делам молодежи, физкультуры и спорта Администрации Курского района Курской области, включающего в себя сбор и анализ информации о выполнении показателей.</w:t>
      </w:r>
    </w:p>
    <w:p>
      <w:pPr>
        <w:pStyle w:val="Style25"/>
        <w:ind w:firstLine="54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В целом в результате реализации Подпрограммы 2 у молодого поколения будет сформирована потребность в самореализации и будут созданы условия для раскрытия личностного потенциала молодых людей.</w:t>
      </w:r>
    </w:p>
    <w:p>
      <w:pPr>
        <w:pStyle w:val="Style25"/>
        <w:ind w:firstLine="54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Результатом реализации Подпрограммы 2 станет наличие разнообразных возможностей для самовыражения молодых людей всех категорий, повышение социальной активности, активное участие в жизни общества, предупреждение  негативного  поведения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одпрограммы 2 рассчитана на 5-ий летний период. Начало реализации Подпрограммы 2 - 2020 год, окончание реализации Подпрограммы 2 - 2024 год.  С учетом того, что в рамках Подпрограммы 2 ежегодно планируется решать аналогичные задачи - не имеется оснований разграничения Подпрограммы 2 на этапы, в связи с этим осуществление Подпрограммы 2 проводится в один эт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>
          <w:b/>
          <w:bCs/>
          <w:sz w:val="28"/>
          <w:szCs w:val="28"/>
        </w:rPr>
        <w:t xml:space="preserve">3. Характеристика основных мероприятий Подпрограммы 2 </w:t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ое мероприятие 01. «</w:t>
      </w:r>
      <w:r>
        <w:rPr>
          <w:rFonts w:eastAsia="HiddenHorzOCR;MS Mincho"/>
          <w:sz w:val="28"/>
          <w:szCs w:val="28"/>
        </w:rPr>
        <w:t>Создание условий для вовлечения молодежи в активную общественную  деятельность</w:t>
      </w:r>
      <w:r>
        <w:rPr>
          <w:sz w:val="28"/>
          <w:szCs w:val="28"/>
        </w:rPr>
        <w:t>».</w:t>
      </w:r>
    </w:p>
    <w:p>
      <w:pPr>
        <w:pStyle w:val="Style2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основного мероприятия будут 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организованы районные  мероприятия по основным направлениям реализации  молодежной политики,  в том числе – </w:t>
      </w:r>
      <w:r>
        <w:rPr>
          <w:rFonts w:cs="Times New Roman" w:ascii="Times New Roman" w:hAnsi="Times New Roman"/>
          <w:sz w:val="28"/>
          <w:szCs w:val="28"/>
        </w:rPr>
        <w:t xml:space="preserve">  конкурсы, фестивали, смотры, выставки-презентации молодежных проектов и программ,  фестиваль «Детство без границ», конкурс руководителей  детских и молодежных общественных объединений «Замечательный вожатый», планируется проведение походов, акций, экскурсий и др. 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Также будет  осуществляться участие представителей района в региональных и областных мероприятиях. Будет организовано проведение районных военно-спортивных игр «Достойная смена», «Зарница», соревнований по военно-прикладным видам спорта, участие в областных </w:t>
      </w:r>
      <w:r>
        <w:rPr>
          <w:rFonts w:cs="Times New Roman" w:ascii="Times New Roman" w:hAnsi="Times New Roman"/>
          <w:sz w:val="28"/>
          <w:szCs w:val="28"/>
        </w:rPr>
        <w:t xml:space="preserve">слетах, сборах военно-патриотических клубов «Служу Отечеству!», областной игре «Зарница - Победа», </w:t>
      </w:r>
      <w:r>
        <w:rPr>
          <w:rFonts w:cs="Times New Roman" w:ascii="Times New Roman" w:hAnsi="Times New Roman"/>
          <w:spacing w:val="-4"/>
          <w:sz w:val="28"/>
          <w:szCs w:val="28"/>
        </w:rPr>
        <w:t>областном фестивале  гражданской и патриотической песни «Я люблю тебя, Россия!»</w:t>
      </w:r>
      <w:r>
        <w:rPr>
          <w:rFonts w:cs="Times New Roman" w:ascii="Times New Roman" w:hAnsi="Times New Roman"/>
          <w:sz w:val="28"/>
          <w:szCs w:val="28"/>
        </w:rPr>
        <w:t>, соревнованиях «Школа безопасности», осуществляться поддержка и развитие военно-патриотических клубов, детских и молодежных объедин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ведения об основных мероприятиях Подпрограммы 2 приведены в Приложении № 2 к настоящей Программе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Характеристика мер государственного регулирования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еры государственного регулирования при реализации Подпрограммы 2 предусматриваются в виде правового регулирования при изменении действующего законодательств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bCs/>
          <w:sz w:val="28"/>
          <w:szCs w:val="28"/>
        </w:rPr>
        <w:t xml:space="preserve">5. Информация об участии предприятий и организаций независимо от их организационно-правовых форм и форм собственности в реализации Подпрограммы 2 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реализации Подпрограммы 2 будут принимать участие молодежные общественные объединения, осуществляющие свою деятельность в соответствии с законодательством Российской Федерации об общественных объединениях. Участие общественных объединений и организаций, осуществляющих свою деятельность в сфере реализации муниципальной программы, является одним из важных условий ее эффективности и достижения намеченной це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Обоснование объема финансовых ресурсов, необходимых для реализации  Подпрограммы 2</w:t>
      </w:r>
    </w:p>
    <w:p>
      <w:pPr>
        <w:pStyle w:val="Normal"/>
        <w:tabs>
          <w:tab w:val="clear" w:pos="708"/>
          <w:tab w:val="left" w:pos="567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600"/>
        <w:jc w:val="both"/>
        <w:rPr/>
      </w:pPr>
      <w:r>
        <w:rPr>
          <w:sz w:val="28"/>
          <w:szCs w:val="28"/>
        </w:rPr>
        <w:t>Финансирование мероприятий Подпрограммы 2 осуществляется за счет средств бюджета Курского района Курской области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Общий объем финансовых средств бюджета Курского района Курской области на реализацию мероприятий Подпрограммы 2 в 2020-2024 годах составляет </w:t>
      </w:r>
      <w:r>
        <w:rPr>
          <w:color w:val="000000"/>
          <w:sz w:val="28"/>
          <w:szCs w:val="28"/>
        </w:rPr>
        <w:t xml:space="preserve">2 460 000,00 </w:t>
      </w:r>
      <w:r>
        <w:rPr>
          <w:sz w:val="28"/>
          <w:szCs w:val="28"/>
        </w:rPr>
        <w:t>рублей, в том числе по годам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2020 год – 492 000,00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2021 год – 492 000,00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2022 год – 492 000,00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2023 год – 492 000,00 рублей;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492 000,00 рублей.</w:t>
      </w:r>
    </w:p>
    <w:p>
      <w:pPr>
        <w:pStyle w:val="Normal"/>
        <w:spacing w:lineRule="auto" w:line="312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ероприятий Подпрограммы 2 предполагается ежегодно уточнять.</w:t>
      </w:r>
    </w:p>
    <w:p>
      <w:pPr>
        <w:pStyle w:val="Normal"/>
        <w:spacing w:lineRule="auto" w:line="312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Подпрограммы 2 представлено в Приложении № 4 к Программе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ресурсном обеспечении и прогнозной (справочной) оценке расходов федерального бюджета, областного бюджета и бюджета Курского района Курской области на реализацию целей Подпрограммы 2 представлены в Приложении № 5 к Программе. </w:t>
      </w:r>
    </w:p>
    <w:p>
      <w:pPr>
        <w:pStyle w:val="Normal"/>
        <w:spacing w:lineRule="auto" w:line="312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дополнительных объемов финансовых ресурсов на реализацию мероприятий Подпрограммы 2 позволит ускорить достижение установленных показ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TextBodyIndent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567" w:right="-433" w:firstLine="141"/>
        <w:jc w:val="center"/>
        <w:rPr/>
      </w:pPr>
      <w:r>
        <w:rPr>
          <w:b/>
          <w:bCs/>
          <w:sz w:val="28"/>
          <w:szCs w:val="28"/>
        </w:rPr>
        <w:t>Подпрограммы 3 «</w:t>
      </w:r>
      <w:r>
        <w:rPr>
          <w:b/>
          <w:bCs/>
          <w:color w:val="000000"/>
          <w:sz w:val="28"/>
          <w:szCs w:val="28"/>
        </w:rPr>
        <w:t>Реализация муниципальной политики в сфере физической культуры и спорта</w:t>
      </w:r>
      <w:r>
        <w:rPr>
          <w:b/>
          <w:bCs/>
          <w:sz w:val="28"/>
          <w:szCs w:val="28"/>
        </w:rPr>
        <w:t xml:space="preserve">» муниципальной программы «Повышение эффективности </w:t>
      </w:r>
      <w:r>
        <w:rPr>
          <w:b/>
          <w:bCs/>
          <w:color w:val="000000"/>
          <w:sz w:val="28"/>
          <w:szCs w:val="28"/>
        </w:rPr>
        <w:t>работы с молодежью, организация отдыха и оздоровления  детей, молодежи, развитие физической культуры  и спорта в Курском районе  Курской области</w:t>
      </w:r>
      <w:r>
        <w:rPr>
          <w:b/>
          <w:bCs/>
          <w:sz w:val="28"/>
          <w:szCs w:val="28"/>
        </w:rPr>
        <w:t xml:space="preserve">».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культуры, по делам молодежи, физкультуры и спорта Администрации Курского района Курской област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 ДЮСШ «Атлет» Курского района Курской област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         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   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дорового образа жизни молодежи, развитие физкультурно-спортивной деятельности учрежден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1.Формирование здорового образа жизни у детей, подростков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и молодежи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 xml:space="preserve"> 2.Укрепление материально-технической базы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детско-юношеского спорта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 xml:space="preserve"> 3.Организация подготовки, переподготовки и повышения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квалификации специалистов в области физической культуры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 xml:space="preserve"> 4.Развитие инфраструктуры и совершенствование финансового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обеспечения физкультурно-спортивной деятельности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учреждений спортивной направленности.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Пропаганда развития физической культуры и спор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>Обеспечение успешного выступления спортсменов Курского района Курской области на межрегиональных, всероссийских и международных соревнованиях.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.Совершенствование системы отбора и подготовки спортивных сборных команд Курского района Курской обла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подпрограммы           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ля детей Курского райо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урской области</w:t>
            </w:r>
            <w:r>
              <w:rPr>
                <w:sz w:val="28"/>
                <w:szCs w:val="28"/>
              </w:rPr>
              <w:t>, занимающихся в спортивных  учреждениях, в общей численности  детей 6-15 лет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. Доля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ителей Курского района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Курской области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.</w:t>
            </w:r>
          </w:p>
          <w:p>
            <w:pPr>
              <w:pStyle w:val="ConsPlusCell"/>
              <w:ind w:right="-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Доля жителей Курского района, систематически занимающихся физической культурой и спортом, в общей численности населения Курского района.</w:t>
            </w:r>
          </w:p>
          <w:p>
            <w:pPr>
              <w:pStyle w:val="Heading1"/>
              <w:spacing w:before="0" w:after="10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4.Уровень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.Доля жителей Курского района Курской области, занимающихся физической культурой и спортом по месту работы, в общей численности населения занятого в экономике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.Доля жителей Курского района Курской области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.Доля спортсменов Курского района Курской области, ставших победителями и призерами районных, областных и всероссийских спортивных соревнований, в общем количестве участвовавших спортсменов Курского района Кур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а 3 реализуется в один этап в течение 2020-2024 годов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             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8"/>
                <w:szCs w:val="28"/>
              </w:rPr>
              <w:t xml:space="preserve">Общий объём финансовых средств бюджета Курского района Курской области на реализацию мероприятий подпрограммы в 2020 – 2024 годах составляет </w:t>
            </w:r>
            <w:r>
              <w:rPr>
                <w:bCs/>
                <w:sz w:val="28"/>
                <w:szCs w:val="28"/>
              </w:rPr>
              <w:t>38 957 406,11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>
                <w:sz w:val="28"/>
                <w:szCs w:val="28"/>
              </w:rPr>
              <w:t xml:space="preserve">2020 год – </w:t>
            </w:r>
            <w:r>
              <w:rPr>
                <w:bCs/>
                <w:sz w:val="28"/>
                <w:szCs w:val="28"/>
              </w:rPr>
              <w:t>6 638 607,74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bCs/>
                <w:sz w:val="28"/>
                <w:szCs w:val="28"/>
              </w:rPr>
              <w:t>7 616 255,2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>7 914 776,5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>8 233 917,2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>8 553 849,45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</w:tc>
      </w:tr>
      <w:tr>
        <w:trPr>
          <w:trHeight w:val="15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               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/>
            </w:pPr>
            <w:r>
              <w:rPr/>
              <w:t xml:space="preserve">1. </w:t>
            </w:r>
            <w:r>
              <w:rPr>
                <w:sz w:val="28"/>
                <w:szCs w:val="28"/>
              </w:rPr>
              <w:t>Увеличение доли детей Курского райо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урской области</w:t>
            </w:r>
            <w:r>
              <w:rPr>
                <w:sz w:val="28"/>
                <w:szCs w:val="28"/>
              </w:rPr>
              <w:t xml:space="preserve">, занимающихся в спортивных учреждениях, в общей численности детей 6-15 лет  на 5,0 %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Увеличение доли  жителей Курского района</w:t>
            </w:r>
            <w:r>
              <w:rPr>
                <w:bCs/>
                <w:sz w:val="28"/>
                <w:szCs w:val="28"/>
              </w:rPr>
              <w:t xml:space="preserve"> Курской области</w:t>
            </w:r>
            <w:r>
              <w:rPr>
                <w:sz w:val="28"/>
                <w:szCs w:val="28"/>
              </w:rPr>
              <w:t xml:space="preserve">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 на 2,5 %.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.Увеличение доли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 на 20,0 %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. Увеличение уровня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 на 5,0 %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. Увеличение доли жителей Курского района Курской области, занимающихся физической культурой и спортом по месту работы, в общей численности населения занятого в экономике на 5,0 %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. Увеличение доли жителей Курского района Курской области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на 2,5 %.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. Увеличение доли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 на 5,0 %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12"/>
        <w:spacing w:before="240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/>
      </w:pPr>
      <w:r>
        <w:rPr>
          <w:b/>
          <w:bCs/>
          <w:sz w:val="28"/>
          <w:szCs w:val="28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одпрограмма 3 «</w:t>
      </w:r>
      <w:r>
        <w:rPr>
          <w:bCs/>
          <w:color w:val="000000"/>
          <w:sz w:val="28"/>
          <w:szCs w:val="28"/>
        </w:rPr>
        <w:t>Реализация муниципальной политики в сфере физической культуры и спорта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Программы (далее по тексту - Подпрограмма 3) </w:t>
      </w:r>
      <w:r>
        <w:rPr>
          <w:color w:val="000000"/>
          <w:sz w:val="28"/>
          <w:szCs w:val="28"/>
        </w:rPr>
        <w:t xml:space="preserve">предусматривает объединение усилий органов исполнительной власти, физкультурно-оздоровительных общественных организаций и отдельных граждан для решения комплекса мероприятий по развитию детско-юношеского спорта в Курском районе Курской области. </w:t>
      </w:r>
      <w:r>
        <w:rPr>
          <w:sz w:val="28"/>
          <w:szCs w:val="28"/>
        </w:rPr>
        <w:t>В целом, учитывая текущие вызовы, в подпрограмме запланирован комплекс мер по повышению эффективности пропаганды физической культуры и спорта и развитию спортивной инфраструктур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Главной задачей спорта высших достижений является подготовка спортсменов для основного и резервного составов сборных команд Российской Федерации по олимпийским видам спорта и достижение ими высоких спортивных результатов на всероссийских и международных соревнованиях. В Федеральном законе от 04 декабря 2007 года № 329-ФЗ «О физической культуре и спорте в Российской Федерации» подчеркивается, что развитие спорта высших достижений является одной из приоритетных задач государственной политики. Достижения российских спортсменов, в том числе спортсменов Курского района Курской области, на международной арене благотворно влияют на социально-политическую обстановку, оказывают существенное влияние на консолидацию общества и патриотическое воспитание подрастающего поколения.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Актуальность Подпрограммы 3 обусловлена необходимостью разработки и скорейшего принятия комплекса правовых, финансовых, организационных и информационно-пропагандистских мер, способных содействовать решению существующих проблем и тем самым вывести на качественно новый уровень развитие спорта высших достижений  в Курском районе Курской области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Успешное развитие физической культуры и спорта имеет приоритетное значение для укрепления здоровья жителей Курского района Курской области  и повышения качества их жизни и, в связи с этим, является одним из ключевых факторов, обеспечивающих устойчивое социально-экономическое развитие Кур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в Курском районе Курской области условий, обеспечивающих повышение мотивации граждан к регулярным занятиям физической культурой и спортом и ведению здорового образа жизни, является одним из приоритетных направлений государственной политики в сфере физической культуры и спорта в Курском районе Ку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её достижения в настоящей Подпрограмме 3 предусмотрены мероприятия п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влечению населения в занятия физической культурой и спор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ю инфраструктуры сферы физической культуры и спорта,  совершенствованию финансового обеспечения физкультурно-спортив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зитивную динамику развития физической культуры и  спорта сохраняют актуальность проблемные вопросы, связанные с повышением мотивации граждан к систематическим занятиям физической культурой и спортом, ведению здорового образа жизни, доступности спортивной инфраструктуры, особенно для лиц с ограниченными возможностями здоровья и инвалидов, а также качества физкультурно-оздоровитель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сознательного отношения к выбору образа жизни с использованием передовых информационных технологий имеет ключевое значение для повышения мотивации жителей Курского района Курской области к систематическим занятиям физической культурой и спортом, отказу от вредных привычек и зависимостей. Поэтому в основу пропаганды здорового образа жизни будет положено комплексное продвижение положительного имиджа занятий физической культурой и спортом, подкрепленное примером ведущих спортсменов, проявивших себя на российском и международном уровне.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государственной политики в сфере реализации Подпрограммы 3, цели, задачи и показатели (индикаторы) достижения целей и решения задач, описание основных ожидаемых конечных результатов Подпрограммы 3, сроков и контрольных этапов реализации    Подпрограммы 3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firstLine="55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число приоритетных задач входит :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firstLine="553"/>
        <w:jc w:val="both"/>
        <w:rPr/>
      </w:pPr>
      <w:r>
        <w:rPr>
          <w:sz w:val="28"/>
          <w:szCs w:val="28"/>
        </w:rPr>
        <w:t>формирование здорового образа жизни молодежи, развитие физкультурно-спортивной деятельности учреждений;</w:t>
      </w:r>
    </w:p>
    <w:p>
      <w:pPr>
        <w:pStyle w:val="ConsPlusTitle"/>
        <w:widowControl/>
        <w:ind w:firstLine="48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формирование здорового образа жизни у детей, подростков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и молодежи;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 xml:space="preserve">        укрепление материально-технической базы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детско-юношеского спорта;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 xml:space="preserve">        организация подготовки, переподготовки и повышения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квалификации специалистов в области физической культуры;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 xml:space="preserve">         развитие инфраструктуры и совершенствование финансового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обеспечения физкультурно-спортивной деятельности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учреждений спортивной направленности;</w:t>
      </w:r>
    </w:p>
    <w:p>
      <w:pPr>
        <w:pStyle w:val="Normal"/>
        <w:tabs>
          <w:tab w:val="clear" w:pos="708"/>
          <w:tab w:val="left" w:pos="3544" w:leader="none"/>
          <w:tab w:val="left" w:pos="3920" w:leader="none"/>
        </w:tabs>
        <w:ind w:firstLine="487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паганда развития физической культуры и спорта;</w:t>
      </w:r>
    </w:p>
    <w:p>
      <w:pPr>
        <w:pStyle w:val="Normal"/>
        <w:ind w:firstLine="48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беспечение успешного выступления спортсменов Курского района Курской области на межрегиональных, всероссийских и международных соревнованиях;</w:t>
      </w:r>
    </w:p>
    <w:p>
      <w:pPr>
        <w:pStyle w:val="ConsPlusTitle"/>
        <w:widowControl/>
        <w:ind w:firstLine="48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ршенствование системы отбора и подготовки спортивных сборных команд Курского района Курской област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риоритетными направлениями развития спорта высших достижений следует счит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ю инфраструктуры спорта высших достиж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тбора талантливых спортсменов и стимулирования ведущих трене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кадрового, научного и материально-технического обеспечения сборных команд Курского района Курской области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Целью Подпрограммы 3 является: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firstLine="55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формирование здорового образа жизни молодежи, развитие физкультурно-спортивной деятельности учреждений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анных целей будет обеспечиваться решением следующих основных задач:</w:t>
      </w:r>
    </w:p>
    <w:p>
      <w:pPr>
        <w:pStyle w:val="ConsPlusTitle"/>
        <w:widowControl/>
        <w:ind w:firstLine="48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формирование здорового образа жизни у детей, подростков</w:t>
      </w:r>
      <w:r>
        <w:rPr>
          <w:rStyle w:val="Appleconvertedspace"/>
          <w:rFonts w:cs="Times New Roman" w:ascii="Times New Roman" w:hAnsi="Times New Roman"/>
          <w:b/>
          <w:bCs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и молодежи;</w:t>
      </w:r>
      <w:r>
        <w:rPr>
          <w:rStyle w:val="Appleconvertedspace"/>
          <w:rFonts w:cs="Times New Roman" w:ascii="Times New Roman" w:hAnsi="Times New Roman"/>
          <w:b/>
          <w:bCs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       укрепление материально-технической базы</w:t>
      </w:r>
      <w:r>
        <w:rPr>
          <w:rStyle w:val="Appleconvertedspace"/>
          <w:rFonts w:cs="Times New Roman" w:ascii="Times New Roman" w:hAnsi="Times New Roman"/>
          <w:b/>
          <w:bCs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детско-юношеского спорта;</w:t>
      </w:r>
      <w:r>
        <w:rPr>
          <w:rStyle w:val="Appleconvertedspace"/>
          <w:rFonts w:cs="Times New Roman" w:ascii="Times New Roman" w:hAnsi="Times New Roman"/>
          <w:b/>
          <w:bCs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     организация подготовки, переподготовки и повышения</w:t>
      </w:r>
      <w:r>
        <w:rPr>
          <w:rStyle w:val="Appleconvertedspace"/>
          <w:rFonts w:cs="Times New Roman" w:ascii="Times New Roman" w:hAnsi="Times New Roman"/>
          <w:b/>
          <w:bCs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квалификации специалистов в области физической культуры;</w:t>
      </w:r>
      <w:r>
        <w:rPr>
          <w:rStyle w:val="Appleconvertedspace"/>
          <w:rFonts w:cs="Times New Roman" w:ascii="Times New Roman" w:hAnsi="Times New Roman"/>
          <w:b/>
          <w:bCs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      развитие инфраструктуры и совершенствование финансового</w:t>
      </w:r>
      <w:r>
        <w:rPr>
          <w:rStyle w:val="Appleconvertedspace"/>
          <w:rFonts w:cs="Times New Roman" w:ascii="Times New Roman" w:hAnsi="Times New Roman"/>
          <w:b/>
          <w:bCs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обеспечения физкультурно-спортивной деятельности</w:t>
      </w:r>
      <w:r>
        <w:rPr>
          <w:rStyle w:val="Appleconvertedspace"/>
          <w:rFonts w:cs="Times New Roman" w:ascii="Times New Roman" w:hAnsi="Times New Roman"/>
          <w:b/>
          <w:bCs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учреждений спортивной направленности;</w:t>
      </w:r>
    </w:p>
    <w:p>
      <w:pPr>
        <w:pStyle w:val="Normal"/>
        <w:tabs>
          <w:tab w:val="clear" w:pos="708"/>
          <w:tab w:val="left" w:pos="3544" w:leader="none"/>
          <w:tab w:val="left" w:pos="3920" w:leader="none"/>
        </w:tabs>
        <w:ind w:firstLine="487"/>
        <w:rPr>
          <w:sz w:val="28"/>
          <w:szCs w:val="28"/>
        </w:rPr>
      </w:pPr>
      <w:r>
        <w:rPr>
          <w:sz w:val="28"/>
          <w:szCs w:val="28"/>
        </w:rPr>
        <w:t>пропаганда развития физической культуры и спорта;</w:t>
      </w:r>
    </w:p>
    <w:p>
      <w:pPr>
        <w:pStyle w:val="Normal"/>
        <w:ind w:firstLine="48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пешного выступления спортсменов Курского района Курской области на межрегиональных, всероссийских и международных соревнованиях;</w:t>
      </w:r>
    </w:p>
    <w:p>
      <w:pPr>
        <w:pStyle w:val="ConsPlusTitle"/>
        <w:widowControl/>
        <w:ind w:firstLine="48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ршенствование системы отбора и подготовки спортивных сборных команд Курского района Курской област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нозируемые значения целевых показателей, характеризующих эффективность реализации Подпрограммы 3, приведены в Приложении № 1 к  Программ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тогам реализации Подпрограммы 3 ожидается достижение следующих показателей (индикаторов):</w:t>
      </w:r>
    </w:p>
    <w:p>
      <w:pPr>
        <w:pStyle w:val="Normal"/>
        <w:tabs>
          <w:tab w:val="clear" w:pos="708"/>
          <w:tab w:val="left" w:pos="1380" w:leader="none"/>
        </w:tabs>
        <w:ind w:firstLine="540"/>
        <w:jc w:val="both"/>
        <w:rPr/>
      </w:pPr>
      <w:r>
        <w:rPr>
          <w:sz w:val="28"/>
          <w:szCs w:val="28"/>
        </w:rPr>
        <w:t xml:space="preserve">увеличение доли </w:t>
      </w:r>
      <w:r>
        <w:rPr>
          <w:bCs/>
          <w:sz w:val="28"/>
          <w:szCs w:val="28"/>
        </w:rPr>
        <w:t>детей Курского района Курской области</w:t>
      </w:r>
      <w:r>
        <w:rPr>
          <w:sz w:val="28"/>
          <w:szCs w:val="28"/>
        </w:rPr>
        <w:t>, занимающихся в спортивных учреждениях, в общей численности детей 6-15 лет на 5,0 %;</w:t>
      </w:r>
    </w:p>
    <w:p>
      <w:pPr>
        <w:pStyle w:val="Normal"/>
        <w:tabs>
          <w:tab w:val="clear" w:pos="708"/>
          <w:tab w:val="left" w:pos="1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ли </w:t>
      </w:r>
      <w:r>
        <w:rPr>
          <w:bCs/>
          <w:sz w:val="28"/>
          <w:szCs w:val="28"/>
        </w:rPr>
        <w:t>жителей Курского района Курской области</w:t>
      </w:r>
      <w:r>
        <w:rPr>
          <w:sz w:val="28"/>
          <w:szCs w:val="28"/>
        </w:rPr>
        <w:t>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 на 2,5 % 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величение доли жителей Курского района Курской области, систематически занимающихся физической культурой и сортом, в общей численности населения Курского района Курской области на 20,0 %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величение уровня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 на 5,0 %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величение доли жителей Курского района Курской области, занимающихся физической культурой и спортом по месту работы, в общей численности населения занятого в экономике на 5,0 %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на 2,5 %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величение доли спортсменов Курского района Курской области, ставших победителями и призерами районных, областных и всероссийских спортивных соревнований, в общем количестве участвовавших спортсменов Курского района Курской области на 5,0 %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изация Подпрограммы 3 рассчитана на 5-ий летний период. Начало реализации Подпрограммы  3- 2020 год, окончание реализации Подпрограммы 3 - 2024 год.  С учетом того, что в рамках Подпрограммы 3ежегодно планируется решать аналогичные задачи - не имеется оснований разграничения Подпрограммы  3 на этапы, в связи с этим, её реализация  проводится в один этап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>
          <w:b/>
          <w:bCs/>
          <w:sz w:val="28"/>
          <w:szCs w:val="28"/>
        </w:rPr>
        <w:t xml:space="preserve">3. Характеристика основных мероприятий Подпрограммы 3 </w:t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новное мероприятие Подпрограммы 3 предусматривает комплекс взаимосвязанных мер, показателей (индикаторов), направленных на достижение исполнения  Подпрограммы 3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ое мероприятие 01. 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данного основного мероприятия предусматривается формирование здорового образа жизни молодежи, развитие физкультурно-спортивной деятельности учреждений,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формирование здорового образа жизни у детей, подростков</w:t>
      </w:r>
      <w:r>
        <w:rPr>
          <w:rStyle w:val="Appleconvertedspace"/>
          <w:bCs/>
          <w:color w:val="000000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и молодеж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02. «Обеспечение подготовки спортсменов Курского района Курской области  высокого класса, материально-техническое обеспечение спортивных сборных команд Курского района Курской области». 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firstLine="553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рамках данного основного мероприятия предусматривается успешное выступления спортсменов Курского района Курской области на межрегиональных, всероссийских и международных соревнованиях, </w:t>
      </w:r>
      <w:r>
        <w:rPr>
          <w:bCs/>
          <w:sz w:val="28"/>
          <w:szCs w:val="28"/>
        </w:rPr>
        <w:t>совершенствование системы отбора и подготовки спортивных сборных команд Кур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ведения об основных мероприятиях Подпрограммы 3 приведены в Приложении № 2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b/>
          <w:bCs/>
          <w:sz w:val="28"/>
          <w:szCs w:val="28"/>
        </w:rPr>
        <w:t>4. Характеристика мер государственного регулирования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еры государственного регулирования при реализации Подпрограммы 3 предусматриваются в виде правового регулирования при изменении действующего законодательств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4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ноз сводных показателей муниципальных заданий по этапам реализации Подпрограммы  3</w:t>
      </w:r>
    </w:p>
    <w:p>
      <w:pPr>
        <w:pStyle w:val="Normal"/>
        <w:tabs>
          <w:tab w:val="clear" w:pos="708"/>
          <w:tab w:val="left" w:pos="15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заданием данной Подпрограммы 3 является  предоставление финансовых средств для возмещения нормативных затрат, связанных с оказанием услуг в соответствии с муниципальными заданиями, доведенными  МБОУ ДО ДЮСШ «Атлет» Курского района Курской области.     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 сводных показателей муниципальных заданий на оказание муниципальных услуг муниципальными  учреждениями по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представлен в Приложении № 3.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bCs/>
          <w:sz w:val="28"/>
          <w:szCs w:val="28"/>
        </w:rPr>
        <w:t xml:space="preserve">6. Информация об участии предприятий и организаций независимо от их организационно-правовых форм и форм собственности в реализации Подпрограммы 3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 реализации  и разработке Подпрограммы 3  предприятия и организации не участвуют.</w:t>
      </w:r>
    </w:p>
    <w:p>
      <w:pPr>
        <w:pStyle w:val="Normal"/>
        <w:tabs>
          <w:tab w:val="clear" w:pos="708"/>
          <w:tab w:val="left" w:pos="17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. Обоснование объема финансовых ресурсов, необходимых для реализации Подпрограммы 3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ём финансовых средств на реализацию мероприятий Подпрограммы 3 в 2020 – 2024 годах составляет </w:t>
      </w:r>
      <w:r>
        <w:rPr>
          <w:bCs/>
          <w:sz w:val="28"/>
          <w:szCs w:val="28"/>
        </w:rPr>
        <w:t>38 957 406,1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 по года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20 год – </w:t>
      </w:r>
      <w:r>
        <w:rPr>
          <w:bCs/>
          <w:sz w:val="28"/>
          <w:szCs w:val="28"/>
        </w:rPr>
        <w:t>6 638 607,7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21 год – </w:t>
      </w:r>
      <w:r>
        <w:rPr>
          <w:bCs/>
          <w:sz w:val="28"/>
          <w:szCs w:val="28"/>
        </w:rPr>
        <w:t>7 616 255,2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22 год – </w:t>
      </w:r>
      <w:r>
        <w:rPr>
          <w:bCs/>
          <w:sz w:val="28"/>
          <w:szCs w:val="28"/>
        </w:rPr>
        <w:t>7 914 776,5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</w:t>
      </w:r>
      <w:r>
        <w:rPr>
          <w:bCs/>
          <w:sz w:val="28"/>
          <w:szCs w:val="28"/>
        </w:rPr>
        <w:t>8 233 917,2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24 год – </w:t>
      </w:r>
      <w:r>
        <w:rPr>
          <w:bCs/>
          <w:sz w:val="28"/>
          <w:szCs w:val="28"/>
        </w:rPr>
        <w:t>8 553 849,4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. 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мы финансирования мероприятий Подпрограммы 3 по годам предполагается ежегодно уточня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сурсное обеспечение реализации Подпрограммы 3 представлено в Приложении № 4 к настоящей Программе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ресурсном обеспечении и прогнозной (справочной) оценке расходов федерального бюджета, областного бюджета и бюджета Курского района Курской области на реализацию целей Подпрограммы 3 представлены в Приложении № 5 к Программе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ыделение дополнительных объёмов финансовых ресурсов  на реализацию мероприятий Подпрограммы 3  позволит ускорить достижение установленных показателей.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>ПАСПОРТ</w:t>
      </w:r>
    </w:p>
    <w:p>
      <w:pPr>
        <w:pStyle w:val="TextBodyIndent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567" w:right="-433" w:firstLine="141"/>
        <w:jc w:val="center"/>
        <w:rPr/>
      </w:pPr>
      <w:r>
        <w:rPr>
          <w:b/>
          <w:bCs/>
          <w:sz w:val="28"/>
          <w:szCs w:val="28"/>
        </w:rPr>
        <w:t>Подпрограммы 4 «</w:t>
      </w:r>
      <w:r>
        <w:rPr>
          <w:b/>
          <w:bCs/>
          <w:color w:val="000000"/>
          <w:sz w:val="28"/>
          <w:szCs w:val="28"/>
        </w:rPr>
        <w:t>Оздоровление и отдых детей</w:t>
      </w:r>
      <w:r>
        <w:rPr>
          <w:b/>
          <w:bCs/>
          <w:sz w:val="28"/>
          <w:szCs w:val="28"/>
        </w:rPr>
        <w:t xml:space="preserve">» муниципальной программы «Повышение эффективности </w:t>
      </w:r>
      <w:r>
        <w:rPr>
          <w:b/>
          <w:bCs/>
          <w:color w:val="000000"/>
          <w:sz w:val="28"/>
          <w:szCs w:val="28"/>
        </w:rPr>
        <w:t>работы с молодежью, организация отдыха и оздоровления  детей, молодежи, развитие физической культуры  и спорта в Курском районе  Курской области</w:t>
      </w:r>
      <w:r>
        <w:rPr>
          <w:b/>
          <w:bCs/>
          <w:sz w:val="28"/>
          <w:szCs w:val="28"/>
        </w:rPr>
        <w:t xml:space="preserve">».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уют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тельные учреждения Курского района Курской обла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         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   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Развитие системы оздоровления и отдыха детей  Курского района  Курской области 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1.</w:t>
            </w:r>
            <w:r>
              <w:rPr>
                <w:sz w:val="28"/>
                <w:szCs w:val="28"/>
              </w:rPr>
              <w:t xml:space="preserve"> Сохранение доли детей, оздоровленных  в текущем году в загородных оздоровительных лагерях в общей численности детей в возрасте от 7 до 18 ле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Сохранение доли детей, оздоровленных  в текущем году в  лагерях с дневным пребыванием при школах в общей численности детей в возрасте от 7 до 15 лет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охранение доли детей, находящихся в трудной жизненной ситуации, подлежащих оздоровлению в текущем году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подпрограммы           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ля детей, оздоровленных  в текущем году в загородных оздоровительных лагерях в общей численности детей в возрасте от 7 до 18 ле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Доля детей, оздоровленных  в текущем году в  лагерях с дневным пребыванием при школах в общей численности детей в возрасте от 7 до 15 л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ля детей, находящихся в трудной жизненной ситуации, подлежащих оздоровлению в текущем году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а реализуется в один этап в течение 2020-2024 годов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             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8"/>
                <w:szCs w:val="28"/>
              </w:rPr>
              <w:t xml:space="preserve">Общий объём финансовых средств на реализацию мероприятий подпрограммы в 2020 – 2024 годах составляет </w:t>
            </w:r>
            <w:r>
              <w:rPr>
                <w:bCs/>
                <w:sz w:val="28"/>
                <w:szCs w:val="28"/>
              </w:rPr>
              <w:t>12 157 406,0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>
                <w:sz w:val="28"/>
                <w:szCs w:val="28"/>
              </w:rPr>
              <w:t xml:space="preserve">2020 год – </w:t>
            </w:r>
            <w:r>
              <w:rPr>
                <w:bCs/>
                <w:sz w:val="28"/>
                <w:szCs w:val="28"/>
              </w:rPr>
              <w:t>5 473 350,0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>
                <w:sz w:val="28"/>
                <w:szCs w:val="28"/>
              </w:rPr>
              <w:t xml:space="preserve">2021  год – </w:t>
            </w:r>
            <w:r>
              <w:rPr>
                <w:bCs/>
                <w:sz w:val="28"/>
                <w:szCs w:val="28"/>
              </w:rPr>
              <w:t>3 342 028,0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>
                <w:sz w:val="28"/>
                <w:szCs w:val="28"/>
              </w:rPr>
              <w:t xml:space="preserve">2022  год – </w:t>
            </w:r>
            <w:r>
              <w:rPr>
                <w:bCs/>
                <w:sz w:val="28"/>
                <w:szCs w:val="28"/>
              </w:rPr>
              <w:t>3 342 028,0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>
                <w:sz w:val="28"/>
                <w:szCs w:val="28"/>
              </w:rPr>
              <w:t xml:space="preserve">2023  год – </w:t>
            </w:r>
            <w:r>
              <w:rPr>
                <w:bCs/>
                <w:sz w:val="28"/>
                <w:szCs w:val="28"/>
              </w:rPr>
              <w:t>0,0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24  год –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,00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блей.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щий объем финансовых средств областного бюджета на реализацию мероприятий подпрограммы  составляет 2 131 322,00 рублей, в том числе по годам реализации подпрограммы: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0 год – 2 131 322,00  рублей;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1 год – 0,00  рублей;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2 год – 0,00  рублей;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3 год – 0,00  рублей;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4 год – 0,00  рублей.</w:t>
            </w:r>
          </w:p>
          <w:p>
            <w:pPr>
              <w:pStyle w:val="ConsPlusTitle"/>
              <w:widowControl/>
              <w:ind w:firstLine="48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щий объем финансовых средств бюджета Курского района Курской области на реализацию мероприятий подпрограммы   составляет 10 026 084,00 рублей, в том числе по годам реализации подпрограммы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0 год – 3 342 028,00  рублей;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1 год – 3 342 028,00  рублей;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2 год – 3 342 028,00 рублей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3 год – 0,00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– 0,00 рублей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15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               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хранение доли детей, оздоровленных  в текущем году в загородных оздоровительных лагерях в общей численности детей в возрасте от 7 до 18 лет на уровне 3,0 %; до 2024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хранение доли детей, оздоровленных  в текущем году в  лагерях с дневным пребыванием при школе в общей численности детей в возрасте от 7 до 15 лет на уровне 20,0 % до 2024 года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охранение доли детей, находящихся в трудной жизненной ситуации, подлежащих оздоровлению в текущем году на уровне 60,0 %  до 2024 года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12"/>
        <w:spacing w:before="240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Style25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</w:p>
    <w:p>
      <w:pPr>
        <w:pStyle w:val="Style25"/>
        <w:jc w:val="both"/>
        <w:rPr/>
      </w:pPr>
      <w:r>
        <w:rPr>
          <w:rFonts w:eastAsia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программа 4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здоровление и отдых дете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по тексту - Подпрограмма 4)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атривает </w:t>
      </w:r>
      <w:r>
        <w:rPr>
          <w:rFonts w:cs="Times New Roman" w:ascii="Times New Roman" w:hAnsi="Times New Roman"/>
          <w:sz w:val="28"/>
          <w:szCs w:val="28"/>
        </w:rPr>
        <w:t xml:space="preserve">организацию оздоровления и отдыха детей Курского района Курской области, направленной на поддержание и повышение уровня жизни граждан, а также в связи с нахождением в трудной жизненной ситуации.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вопросы организации отдыха, оздоровления и занятости детей в каникулярное время  отнесены к компетенции муниципальных районов и городских округов.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слуги по организации отдыха и оздоровления детей Курского района Курской области носят заявительный характер, базируются на не страховых принципах и предусматривают разграничение полномочий и соответствующих расходных обязательств по уровням бюджетной системы, предоставляются в виде оздоровительной путевки. 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очередным правом получения путевки пользуются дети, находящиеся в трудной жизненной ситуации. В соответствии с Федеральным Законом от 24.07.1998 № 124-ФЗ  «Об основных гарантиях прав ребенка в Российской Федерации» к данной категории отнесены: дети, оставшиеся без попечения родителей; дети-инвалиды; дети с ограниченными возможностями здоровья, то есть имеющие недостатки в физическом и (или) психическом развитии; дети - жертвы вооруженных и межнациональных конфликтов, экологических и техногенных катастроф, стихийных бедствий; дети из семей беженцев и вынужденных переселенцев; дети, оказавшиеся в экстремальных условиях;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- жертвы насилия; дети, отбывающие наказание в виде лишения свободы в воспитательных колониях; дети, находящиеся в специальных учебно-воспитательных учреждениях; дети, проживающие в малоимущих семьях; дети с отклонениями в поведении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Эффективная административная система управления обеспечивает межведомственное взаимодействие всех служб и ведомств в рамках оздоровительной кампании детей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ординацию совместных действий осуществляет районная межведомственная комиссия по организации оздоровления, отдыха и занятости детей, подростков и молодежи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вместная работа  Администрации Курского района Курской области и комитета по делам молодежи и туризму Курской области   по организации отдыха и оздоровления детей определяется следующими соглашениями: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Соглашение об организации оздоровления и отдыха детей в санаторно-курортных организациях и специализированных (профильных) лагерях.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Соглашение о предоставлении субсидий бюджету муниципального образования  Курской области на софинансирование  расходных обязательств, связанных с организацией отдыха детей  в каникулярное время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Соглашение об организации отдыха и оздоровления детей, находящихся в трудной жизненной ситуации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язательства сторон по данным Соглашениям определяют порядок работы с путевками, целевого подбора и направления детей, формирования и предоставления отчетности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ачество отдыха и оздоровления детей определяется комплексным обеспечением следующих требований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ступность получения путевок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еспечен равный доступ всех семей к получению путевок вне зависимости от  работодателей и социального положения родителей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работана единая система выдачи путевок органами местного самоуправления семьям по месту жительства;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ширена возрастная категория оздоравливаемых детей,                                 Администрация Курской области установила для оздоровления и отдыха  возрастной норматив детей от 7 до 18 лет в соответствии с законодательством Российской Федерации Федеральный закон (от 24.07.1998 № 124-ФЗ «Об основных гарантиях прав ребенка в Российской Федерации»)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величение количества путевок на стационарные базы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ачественно изменилась структура оздоровления и отдыха детей в связи с тем, что основным направлением с 2010 года стала организация работы с детьми в учреждениях санаторного типа и загородных оздоровительных лагерях. 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жегодно более тысячи детей оздоровляется в стационарных оздоровительных учреждениях, т.е. каждый четвертый ребенок Курского района Курской области получает  бесплатную путевку  в санаторно-курортное учреждение, загородный лагерь  или  лагерь дневного пребывания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звитие профильного движения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целях усиления воспитательной и профилактической работы, вовлечения детей в социально-значимую деятельность в летний период, включают их в развивающие программы  Курской области. Ежегодно в Курской области проводится  более 30  профильных смен  различной направленности с участием в них около 100 детей Курского района Курской област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правления деятельности программ профильных лагерей: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абота с детским и молодежным активом; 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оенно-патриотическая направленность; 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портивная и туристическая направленность; 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абота с творческими и одаренными детьми; 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авославная направлен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ая кампания ежегодно показывает, что профильные (специализированные) лагеря являются самой эффективной площадкой для раскрытия и изучения через практическую интерактивную деятельность способностей и возможностей ребенка, создания условий его самореализации и социальной адаптации в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государственной политики в сфере реализации Подпрограммы 4, цели, задачи и показатели (индикаторы) достижения целей и решения задач, описание основных ожидаемых конечных результатов Подпрограммы 4, сроков и контрольных этапов реализации    Подпрограммы 4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Приоритеты государственной полити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пределены:</w:t>
      </w:r>
    </w:p>
    <w:p>
      <w:pPr>
        <w:pStyle w:val="Style25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4 июля 1998 года № 124-ФЗ «Об основных гарантиях прав ребенка в Российской Федерации;</w:t>
      </w:r>
    </w:p>
    <w:p>
      <w:pPr>
        <w:pStyle w:val="Style2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Style2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Федеральным законом от 06.10.2003 № 131-ФЗ  «Об общих принципах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местного самоуправления в Российской Федерации»;</w:t>
      </w:r>
    </w:p>
    <w:p>
      <w:pPr>
        <w:pStyle w:val="Style2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 Администрации Курской области от 11.09.2018  № 730-па  «Об утверждении Порядка осуществления регионального государственного контроля за соблюдением требований законодательства Российской Федерации в сфере организации и оздоровления детей на территории Курской области», к приоритетным направлениям  политики в области социальной поддержки отнесено повышение эффективности организации оздоровления и отдыха детей, в том числе путем усиления адресности путевки, совершенствования процедур проверки нуждаемости граждан. 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приоритеты направлены на повышение качества отдыха и оздоровления детей; обеспечение адресной поддержки семей с детьми,  формирование системы социальной поддержки и адаптации; создание доступных механизмов «социального лифта» для всех, в том числе для социально уязвимых категорий населения.</w:t>
      </w:r>
    </w:p>
    <w:p>
      <w:pPr>
        <w:pStyle w:val="TextBody"/>
        <w:widowControl w:val="false"/>
        <w:ind w:firstLine="540"/>
        <w:rPr/>
      </w:pPr>
      <w:r>
        <w:rPr/>
        <w:t xml:space="preserve">Исходя из системы целей Администрации Курского района Курской области, определена цель Подпрограммы 4 – создание условий, направленных на развитие системы оздоровления и отдыха детей Курского района Курской области. 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индикаторов  достижения данной цели предлагаются следующие показатели: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етей, оздоровленных  в текущем году в загородных оздоровительных лагерях в общей численности детей в возрасте от 7 до 18 лет.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казатель позволяет оценить результаты реализации в Курском районе Курской области мероприятий по оздоровлению и отдыху детей, осуществляемых  в  соответствии с нормативными правовыми актами Курского района Курской области. Данные мероприятия будут способствовать также повышению эффективности использования средств бюджета Курского района Курской области, направляемых в   загородные оздоровительные лагеря  Курской области.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определяется как отношение количества оздоровленных детей в загородных  оздоровительных  лагерях Курской области к общей численности  детей Курского района Курской области школьного возраста от 7 до 18 лет.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ассчитывается на основе данных Росстата по Курской области.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казатель определяется по формуле: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/А*100 %,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- численность оздоровленных детей Курского района Курской области в загородных оздоровительных лагерях Курской области, человек;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– общая численность детей Курского района Курской области школьного возраста (от 7 до 18 лет), человек.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Динамика данного показателя по годам реализации Программы 4 будет складываться в результате реализации в Курском районе  Курской области мер по повышению уровня адресности предоставления путевок населению с детьми, в том числе путем совершенствования: региональной нормативной правовой базы, определяющей контингенты получателей, условия и критерии предоставления путевок; развития системы выявления и учета детей, нуждающихся в оздоровлении и отдыхе; путем расширения сферы применения  программ адресного предоставления путево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 Подпрограммы 4 данный показатель к 2024 году сохранится на оптимальном уровне в соответствии с потребностью насе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казатель «Доля детей, оздоровленных  в текущем году в  лагерях с дневным пребыванием в общей численности детей в возрасте от 7 до 15 лет»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позволяет оценить результаты реализации в Курском районе  Курской области мероприятий по оздоровлению и отдыху детей, осуществляемых  в  соответствии с нормативными правовыми актами Курской области. 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определяется как отношение количества оздоровленных детей в лагерях с дневным пребыванием детей Курского района  Курской области к общей численности  детей Курского района Курской области школьного возраста от 7 до 15 лет.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ассчитывается на основе данных Росстата по Курской области.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казатель определяется по формуле: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/А*100 %,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- численность оздоровленных детей Курского района Курской области в лагерях с дневным пребыванием детей Курского района  Курской области, человек;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– общая численность детей Курского района Курской области школьного возраста (от 7 до 15 лет), человек. </w:t>
      </w:r>
    </w:p>
    <w:p>
      <w:pPr>
        <w:pStyle w:val="Style2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данного показателя по годам реализации муниципальной программы будет складываться в результате реализации в Курском райо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кой области мер по повышению уровня адресности предоставления путевок населению с детьми, в том числе путем совершенствования     развития системы выявления и учета детей, нуждающихся в оздоровлении и отдыхе; путем расширения сферы применения  программ адресного предоставления путевок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 Программы 4 данный показатель к 2024 году сохранится на оптимальном уровне в соответствии с потребностью насе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казатель «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».</w:t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казатель позволяет оценить результаты реализации в Курском районе Курской области мероприятий по оздоровлению и отдыху детей, находящихся в трудной жизненной ситуации, осуществляемых  в  соответствии с Соглашением между Администрацией Курского района Курской области и комитетом по делам молодежи и туризму Курской области о предоставлении из областного бюджета субсидии бюджету  Администрации Курского района Курской области на реализацию мероприятий по проведению оздоровительной кампании детей, находящихся в трудной жизненной ситу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нные мероприятия будут способствовать выполнению показателя предоставления средств областного бюджета (субсидии) и средств бюджета Курского района Курской области, направляемых на оздоровление детей Курского района Курской области, находящихся в трудной жизненной ситу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казатель определяется как отношение количества оздоровленных детей Курского района Курской области, находящихся в трудной жизненной ситуации, к общей численности детей Курского района  Курской области, находящихся в трудной жизненной ситуации,  подлежащих оздоровлению в текущем году.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на основе данных комитета социального обеспечения Ку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/А*100 %,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де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- численность оздоровленных детей Курского района Курской области, находящихся в трудной жизненной ситуации, человек;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общая численность детей Курского района Курской области, находящихся в трудной жизненной ситуации,  подлежащих оздоровлению в текущем году, человек. </w:t>
      </w:r>
    </w:p>
    <w:p>
      <w:pPr>
        <w:pStyle w:val="Style2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данного показателя по годам реализации Программы 4 будет складываться в результате реализации в Курском районе  Курской области мер по повышению уровня адресности предоставления путевок населению с детьми, в том числе путем совершенствования: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системы выявления и учета детей, нуждающихся в оздоровлении и отдыхе;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расширения сферы применения программ адресного предоставления  путевок.</w:t>
      </w:r>
    </w:p>
    <w:p>
      <w:pPr>
        <w:pStyle w:val="Style2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рограммы 4 данный показатель к 2024 году  будет сохранен  в соответствии с потребностью населения.</w:t>
      </w:r>
    </w:p>
    <w:p>
      <w:pPr>
        <w:pStyle w:val="Style2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Подпрограммы  4 должны быть решены следующие задач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детей, оздоровленных  в текущем году в загородных оздоровительных лагерях в общей численности детей в возрасте от 7 до 18 лет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детей, оздоровленных  в текущем году в  лагерях с дневным пребыванием в общей численности детей в возрасте от 7 до 15 лет;</w:t>
      </w:r>
    </w:p>
    <w:p>
      <w:pPr>
        <w:pStyle w:val="Style25"/>
        <w:ind w:firstLine="4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хранение доли детей, находящихся в трудной жизненной ситуации, подлежащих оздоровлению в текущем году;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рганизация оздоровления и отдыха детей  Курского района Курской области;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доли  населения возрастной категории от 7 до 18 лет, получивших услугу по оздоровлению и отдыху на базе стационарных учреждений (санаторные учреждения, загородные лагеря, дневные лагеря);</w:t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.</w:t>
      </w:r>
    </w:p>
    <w:p>
      <w:pPr>
        <w:pStyle w:val="Style2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4 наряду с прогнозируемыми позитивными тенденциями в экономике и социальной сфере, будут способствовать решению задач повышения уровня жизни населения, и улучшения социального климата в обществе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Характеристика основных мероприятий Подпрограммы 4</w:t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новное мероприятие Подпрограммы 4 предусматривает комплекс взаимосвязанных мер, показателей (индикаторов), направленных на достижение исполнения  Подпрограммы 4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ое мероприятие 01. «Организация оздоровления и отдыха детей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редусматривается оздоровление детей в загородных оздоровительных лагерях, лагерях с дневным пребыванием при школах, детей, находящихся в трудной жизненной ситу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Сведения об основных мероприятиях Подпрограммы 4 приведены в Приложении № 2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Характеристика мер государственного регулирования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ры государственного регулирования при реализации Подпрограммы 4 предусматриваются в виде правового регулирования при изменении действующего законодательств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4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Информация об участии предприятий и организаций независимо от их организационно-правовых форм и форм собственности в реализации Подпрограммы 4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Участие предприятий и организаций в реализации Подпрограммы 4 не предполагается.</w:t>
      </w:r>
    </w:p>
    <w:p>
      <w:pPr>
        <w:pStyle w:val="Normal"/>
        <w:tabs>
          <w:tab w:val="clear" w:pos="708"/>
          <w:tab w:val="left" w:pos="17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Обоснование объема финансовых ресурсов, необходимых для реализации Подпрограммы 4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ём финансовых средств на реализацию мероприятий Подпрограммы 4  в 2020 – 2024 годах составляет </w:t>
      </w:r>
      <w:r>
        <w:rPr>
          <w:bCs/>
          <w:sz w:val="28"/>
          <w:szCs w:val="28"/>
        </w:rPr>
        <w:t>12 157 406,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 по года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20 год – </w:t>
      </w:r>
      <w:r>
        <w:rPr>
          <w:bCs/>
          <w:sz w:val="28"/>
          <w:szCs w:val="28"/>
        </w:rPr>
        <w:t>5 473 350,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21 год – </w:t>
      </w:r>
      <w:r>
        <w:rPr>
          <w:bCs/>
          <w:sz w:val="28"/>
          <w:szCs w:val="28"/>
        </w:rPr>
        <w:t>3 342 028,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22 год – </w:t>
      </w:r>
      <w:r>
        <w:rPr>
          <w:bCs/>
          <w:sz w:val="28"/>
          <w:szCs w:val="28"/>
        </w:rPr>
        <w:t>3 342 028,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23 год – </w:t>
      </w:r>
      <w:r>
        <w:rPr>
          <w:bCs/>
          <w:sz w:val="28"/>
          <w:szCs w:val="28"/>
        </w:rPr>
        <w:t>0,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24 год – </w:t>
      </w:r>
      <w:r>
        <w:rPr>
          <w:bCs/>
          <w:sz w:val="28"/>
          <w:szCs w:val="28"/>
        </w:rPr>
        <w:t>0,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.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ём финансовых средств на реализацию  Подпрограммы 4 из областного бюджета  составляет </w:t>
      </w:r>
      <w:r>
        <w:rPr>
          <w:bCs/>
          <w:sz w:val="28"/>
          <w:szCs w:val="28"/>
        </w:rPr>
        <w:t>2 131 322,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 по года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20 год – </w:t>
      </w:r>
      <w:r>
        <w:rPr>
          <w:bCs/>
          <w:sz w:val="28"/>
          <w:szCs w:val="28"/>
        </w:rPr>
        <w:t>2 131 322,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024 год – 0,00 рублей.</w:t>
      </w:r>
    </w:p>
    <w:p>
      <w:pPr>
        <w:pStyle w:val="ConsPlusTitle"/>
        <w:widowControl/>
        <w:ind w:firstLine="48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щий объем финансовых средств бюджета Курского района Курской области на реализацию мероприятий Подпрограммы 4  составляет 10 026 084,00 рублей, в том числе по годам: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20 год – 3 342 028,00 рублей;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21 год – 3 342 028,00 рублей;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22 год –3 342 028,00 рублей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23 год – 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024 год – 0,00 рублей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мы финансирования мероприятий Подпрограммы 4 по годам предполагается ежегодно уточня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Подпрограммы 4 представлено в Приложении № 4 к настоящей Программе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сурсном обеспечении и прогнозной (справочной) оценке расходов федерального бюджета, областного бюджета и бюджета Курского района Курской области на реализацию целей Подпрограммы 4 представлены в Приложении № 5 к Программе.</w:t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деление дополнительных объёмов финансовых ресурсов  на реализацию мероприятий Подпрограммы 4  позволит ускорить достижение установленных показателей.</w:t>
      </w:r>
    </w:p>
    <w:p>
      <w:pPr>
        <w:sectPr>
          <w:headerReference w:type="default" r:id="rId5"/>
          <w:type w:val="nextPage"/>
          <w:pgSz w:w="11906" w:h="16838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21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before="0" w:after="0"/>
        <w:rPr/>
      </w:pPr>
      <w:r>
        <w:rPr>
          <w:b/>
        </w:rPr>
        <w:t>Приложение № 1</w:t>
      </w:r>
    </w:p>
    <w:p>
      <w:pPr>
        <w:pStyle w:val="Normal"/>
        <w:tabs>
          <w:tab w:val="clear" w:pos="708"/>
          <w:tab w:val="left" w:pos="5250" w:leader="none"/>
          <w:tab w:val="right" w:pos="14570" w:leader="none"/>
        </w:tabs>
        <w:autoSpaceDE w:val="false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  <w:bookmarkStart w:id="2" w:name="Par383"/>
      <w:bookmarkEnd w:id="2"/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овышение эффективности работы с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лодежью, организация отдыха и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доровления детей, молодежи,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витие физической культуры  и спорта в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ком районе Курской области »</w:t>
      </w:r>
    </w:p>
    <w:p>
      <w:pPr>
        <w:pStyle w:val="21"/>
        <w:shd w:fill="auto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казателях (индикаторах) муниципальной программ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/>
        <w:t>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» и их значениях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417"/>
        <w:gridCol w:w="1134"/>
        <w:gridCol w:w="1134"/>
        <w:gridCol w:w="1134"/>
        <w:gridCol w:w="1134"/>
        <w:gridCol w:w="107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индикатора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ения</w:t>
            </w:r>
          </w:p>
        </w:tc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я показателей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.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2</w:t>
            </w:r>
            <w:r>
              <w:rPr>
                <w:rFonts w:eastAsia="HiddenHorzOCR;MS Mincho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«Повышение эффективности реализации молодежной полити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численности молодых людей в возрасте от 14 до 30 лет, участвующих в общественной деятельности   в общем  количестве молодежи Курского района Курской области в возрасте от 14 до 30 л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3 «</w:t>
            </w:r>
            <w:r>
              <w:rPr>
                <w:b/>
                <w:bCs/>
                <w:color w:val="000000"/>
                <w:sz w:val="20"/>
                <w:szCs w:val="20"/>
              </w:rPr>
              <w:t>Реализация муниципальной политики в сфере физической культуры и спорта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Курского района, занимающихся в спортивных  учреждениях, в общей численности  детей 6-15 л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телей Курского района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телей Курского района, систематически занимающихся физической культурой и спортом, в общей численности населения Курского райо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телей Курского района Курской области, занимающихся физической культурой и спортом по месту работы, в общей численности населения занятого в экономи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оля спортсменов Курского района Курской области, ставших победителями и призерами районных, областных и всероссийских спортивных соревнований, в общем количестве участвовавших спортсменов Курского райо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ой обла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4 «</w:t>
            </w:r>
            <w:r>
              <w:rPr>
                <w:b/>
                <w:bCs/>
                <w:color w:val="000000"/>
                <w:sz w:val="20"/>
                <w:szCs w:val="20"/>
              </w:rPr>
              <w:t>Организация отдыха и оздоровления  детей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здоровленных в текущем году в загородных оздоровительных лагерях  в общей численности детей в возрасте от 7 до 18 л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здоровленных в текущем году в лагерях с дневным пребыванием при школах, в общей численности детей в возрасте от 7 до 15 л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Доля оздоровленных детей, находящихся в трудной жизненной ситуации, подлежащих оздоровлению в текущем году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</w:tbl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851" w:right="536" w:gutter="0" w:header="720" w:top="776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15451" w:leader="none"/>
        </w:tabs>
        <w:autoSpaceDE w:val="false"/>
        <w:ind w:right="142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orient="landscape" w:w="16838" w:h="11906"/>
      <w:pgMar w:left="1531" w:right="124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color w:val="000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Схема документа Знак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Подзаголовок Знак1"/>
    <w:qFormat/>
    <w:rPr>
      <w:rFonts w:ascii="Cambria" w:hAnsi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Exact">
    <w:name w:val="Заголовок №1 Exact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21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MS Mincho;ＭＳ 明朝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5160"/>
      <w:jc w:val="center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10"/>
      <w:jc w:val="both"/>
    </w:pPr>
    <w:rPr>
      <w:rFonts w:eastAsia="Times New Roman"/>
    </w:rPr>
  </w:style>
  <w:style w:type="paragraph" w:styleId="ConsPlusNonformat">
    <w:name w:val="ConsPlusNonformat"/>
    <w:basedOn w:val="Normal"/>
    <w:qFormat/>
    <w:pPr>
      <w:widowControl w:val="false"/>
      <w:autoSpaceDE w:val="false"/>
    </w:pPr>
    <w:rPr>
      <w:rFonts w:ascii="Courier New" w:hAnsi="Courier New" w:eastAsia="Times New Roman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720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480" w:after="0"/>
      <w:jc w:val="right"/>
    </w:pPr>
    <w:rPr>
      <w:sz w:val="28"/>
      <w:szCs w:val="28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2"/>
    <w:basedOn w:val="Normal"/>
    <w:qFormat/>
    <w:pPr>
      <w:shd w:fill="FFFFFF" w:val="clear"/>
      <w:suppressAutoHyphens w:val="true"/>
      <w:spacing w:lineRule="exact" w:line="319" w:before="0" w:after="420"/>
      <w:jc w:val="right"/>
    </w:pPr>
    <w:rPr>
      <w:rFonts w:eastAsia="Times New Roman"/>
      <w:sz w:val="27"/>
      <w:szCs w:val="27"/>
      <w:shd w:fill="FFFFFF" w:val="clear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left="360" w:hanging="36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186.4" TargetMode="External"/><Relationship Id="rId3" Type="http://schemas.openxmlformats.org/officeDocument/2006/relationships/hyperlink" Target="garantf1://12057560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52:00Z</dcterms:created>
  <dc:creator>Любовь</dc:creator>
  <dc:description/>
  <cp:keywords/>
  <dc:language>en-US</dc:language>
  <cp:lastModifiedBy>Policeimako</cp:lastModifiedBy>
  <cp:lastPrinted>2019-12-26T13:40:00Z</cp:lastPrinted>
  <dcterms:modified xsi:type="dcterms:W3CDTF">2019-12-31T06:42:00Z</dcterms:modified>
  <cp:revision>61</cp:revision>
  <dc:subject/>
  <dc:title>ЛИСТ СОГЛАСОВАНИЯ</dc:title>
</cp:coreProperties>
</file>