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10206" w:firstLine="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9781" w:leader="none"/>
        </w:tabs>
        <w:ind w:left="1020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9781" w:leader="none"/>
        </w:tabs>
        <w:ind w:left="1020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9781" w:leader="none"/>
        </w:tabs>
        <w:ind w:left="10206" w:firstLine="1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7.09.2019 № 2669</w:t>
      </w:r>
    </w:p>
    <w:p>
      <w:pPr>
        <w:pStyle w:val="Normal"/>
        <w:tabs>
          <w:tab w:val="clear" w:pos="708"/>
          <w:tab w:val="left" w:pos="9781" w:leader="none"/>
        </w:tabs>
        <w:ind w:left="10206" w:firstLine="1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в редакции постановления Администрации Курского района Курской области</w:t>
      </w:r>
    </w:p>
    <w:p>
      <w:pPr>
        <w:pStyle w:val="Normal"/>
        <w:tabs>
          <w:tab w:val="clear" w:pos="708"/>
          <w:tab w:val="left" w:pos="9781" w:leader="none"/>
        </w:tabs>
        <w:ind w:left="10206" w:firstLine="1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 __________________ № _______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реждений, развертывающих пункты обогрева  при угрозе и возникновении чрезвычайных ситуаций, связанных с автомобильными заторами на федеральных автомобильных дорог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территории Ку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9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3118"/>
        <w:gridCol w:w="1985"/>
        <w:gridCol w:w="2409"/>
        <w:gridCol w:w="4205"/>
      </w:tblGrid>
      <w:tr>
        <w:trPr>
          <w:trHeight w:val="47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унктов обогрева и их парамет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(вместимость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время)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таршего пункта обогрева (принадлежность)</w:t>
            </w:r>
          </w:p>
        </w:tc>
      </w:tr>
      <w:tr>
        <w:trPr>
          <w:trHeight w:val="1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до ближайшего населенного пункта (км.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наименование муниципального района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верты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-2</w:t>
            </w:r>
          </w:p>
        </w:tc>
      </w:tr>
      <w:tr>
        <w:trPr>
          <w:trHeight w:val="390" w:hRule="atLeast"/>
        </w:trPr>
        <w:tc>
          <w:tcPr>
            <w:tcW w:w="1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ий район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. Курица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сочная «Барчин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Роман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Максим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23-49, 8-903-872-97-68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. Нижняя Медвед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ель «Курский солов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Борщик Владимир Яношевич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Медведица  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2 км. ФАД М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Медвеж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места</w:t>
              <w:br/>
              <w:t xml:space="preserve">+ кафе </w:t>
              <w:br/>
              <w:t>(20 мес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лант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07-6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Русано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Альберт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5-515-46-50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ск   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9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ковский с/с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Альтаи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мест</w:t>
              <w:br/>
              <w:t>+ кафе</w:t>
              <w:br/>
              <w:t xml:space="preserve"> (40 мест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Русанова Наталья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35-05, 8-910-740-35-0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9-179-85-39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ск 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9 км. ФАД М 2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ковский с/с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Белый аист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ест</w:t>
              <w:br/>
              <w:t>+ кафе</w:t>
              <w:br/>
              <w:t xml:space="preserve"> (40 мест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Рыж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Валерьев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5-29, 8-910-731-05-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30-855-99-06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ск                   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5 км. ФАД М 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ДаЛари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мест + кафе</w:t>
            </w:r>
          </w:p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 мест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00-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Ларюхина Лариса Владимировна</w:t>
            </w:r>
          </w:p>
        </w:tc>
      </w:tr>
      <w:tr>
        <w:trPr>
          <w:trHeight w:val="465" w:hRule="atLeast"/>
        </w:trPr>
        <w:tc>
          <w:tcPr>
            <w:tcW w:w="1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-298 (А-144)</w:t>
            </w:r>
          </w:p>
        </w:tc>
      </w:tr>
      <w:tr>
        <w:trPr>
          <w:trHeight w:val="465" w:hRule="atLeast"/>
        </w:trPr>
        <w:tc>
          <w:tcPr>
            <w:tcW w:w="1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ий район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44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м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еседино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О Бесединско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71-41, 59-72-8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«ПО Бесединское» Курбанов Гусен Рабод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20-734-00-04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144 16 км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еседино)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далении 1 к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«Воронцовские дворики»</w:t>
            </w:r>
          </w:p>
          <w:p>
            <w:pPr>
              <w:pStyle w:val="Normal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на 14 мест,</w:t>
            </w:r>
          </w:p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на 16 мес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 на пункте обогрев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Воронц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Михайл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-951-075-07-2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Style15">
    <w:name w:val="Нижний колонтитул Знак"/>
    <w:qFormat/>
    <w:rPr>
      <w:rFonts w:ascii="Arial" w:hAnsi="Arial" w:cs="Arial"/>
      <w:sz w:val="28"/>
      <w:szCs w:val="28"/>
    </w:rPr>
  </w:style>
  <w:style w:type="character" w:styleId="Style16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autoSpaceDE w:val="true"/>
      <w:snapToGrid w:val="false"/>
      <w:ind w:firstLine="709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5:00Z</dcterms:created>
  <dc:creator>Maiorov</dc:creator>
  <dc:description/>
  <cp:keywords/>
  <dc:language>en-US</dc:language>
  <cp:lastModifiedBy>RUSS</cp:lastModifiedBy>
  <cp:lastPrinted>2019-09-30T14:12:00Z</cp:lastPrinted>
  <dcterms:modified xsi:type="dcterms:W3CDTF">2020-03-25T09:44:00Z</dcterms:modified>
  <cp:revision>21</cp:revision>
  <dc:subject/>
  <dc:title>Положение</dc:title>
</cp:coreProperties>
</file>