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в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рском районе Курской области»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г. №                 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«Охрана окружающей среды в Курском районе Курской области»                                                                                                                                               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90"/>
        <w:gridCol w:w="1843"/>
        <w:gridCol w:w="708"/>
        <w:gridCol w:w="902"/>
        <w:gridCol w:w="941"/>
        <w:gridCol w:w="949"/>
        <w:gridCol w:w="1386"/>
        <w:gridCol w:w="1243"/>
        <w:gridCol w:w="1276"/>
        <w:gridCol w:w="1418"/>
        <w:gridCol w:w="1275"/>
      </w:tblGrid>
      <w:tr>
        <w:trPr>
          <w:trHeight w:val="61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-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г-рам-ма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-прог-рамма муни-ципа-льной прог-рам-м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3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-ная программ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в Курском районе Кур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  <w:tr>
        <w:trPr>
          <w:trHeight w:val="484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а и 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Админи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и</w:t>
              <w:br/>
              <w:t>Курского района</w:t>
              <w:br/>
              <w:t>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21"/>
              <w:shd w:fill="auto" w:val="clear"/>
              <w:spacing w:lineRule="auto" w:line="240" w:before="1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 (отдел бухгалтерского учета и отчетности Администра-ции К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  <w:tr>
        <w:trPr>
          <w:trHeight w:val="10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-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и чистая вода  Кур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  <w:tr>
        <w:trPr>
          <w:trHeight w:val="90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а и 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Админи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и</w:t>
              <w:br/>
              <w:t>Курского района</w:t>
              <w:br/>
              <w:t>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21"/>
              <w:shd w:fill="auto" w:val="clear"/>
              <w:spacing w:lineRule="auto" w:line="240" w:before="1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 (отдел бухгалтерского учета и отчетности Администра-ции К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  <w:tr>
        <w:trPr>
          <w:trHeight w:val="418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населения экологически чистой питьевой вод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  <w:tr>
        <w:trPr>
          <w:trHeight w:val="766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а и свя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Админи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ии</w:t>
              <w:br/>
              <w:t>Курского района</w:t>
              <w:br/>
              <w:t>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21"/>
              <w:shd w:fill="auto" w:val="clear"/>
              <w:spacing w:lineRule="auto" w:line="240" w:before="1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 (отдел бухгалтерского учета и отчетности Администра-ции Ку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-ской обла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rFonts w:eastAsia="Times New Roman"/>
      <w:sz w:val="19"/>
      <w:szCs w:val="19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2:00Z</dcterms:created>
  <dc:creator>User</dc:creator>
  <dc:description/>
  <cp:keywords/>
  <dc:language>en-US</dc:language>
  <cp:lastModifiedBy>Пользователь</cp:lastModifiedBy>
  <cp:lastPrinted>2019-12-25T12:26:00Z</cp:lastPrinted>
  <dcterms:modified xsi:type="dcterms:W3CDTF">2020-05-08T10:42:00Z</dcterms:modified>
  <cp:revision>6</cp:revision>
  <dc:subject/>
  <dc:title>Приложение</dc:title>
</cp:coreProperties>
</file>