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КУРСКОГО РАЙОНА КУ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/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от 17.06.2020г. № 765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SimSun;宋体" w:cs="Mangal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Уставом муниципального района «Курский район» Курской области, Решением Представительного Собрания Курского района Курской области от 20 марта 2020 года № 6-4-36 «О внесении изменений в Решение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 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А.В. Теле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16:00Z</dcterms:created>
  <dc:creator>RUSS</dc:creator>
  <dc:description/>
  <cp:keywords/>
  <dc:language>en-US</dc:language>
  <cp:lastModifiedBy>Policeimako</cp:lastModifiedBy>
  <cp:lastPrinted>2020-06-17T11:31:00Z</cp:lastPrinted>
  <dcterms:modified xsi:type="dcterms:W3CDTF">2020-06-21T08:31:00Z</dcterms:modified>
  <cp:revision>14</cp:revision>
  <dc:subject/>
  <dc:title/>
</cp:coreProperties>
</file>