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го района Курской области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9.2019 № 2669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урского район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_______________ № 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реждений, развертывающих пункты обогрева  при угрозе и возникновении чрезвычайных ситуаций, связанных с автомобильными заторами на федеральных автомобильных дорог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рритории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119"/>
        <w:gridCol w:w="2268"/>
        <w:gridCol w:w="2551"/>
        <w:gridCol w:w="3828"/>
      </w:tblGrid>
      <w:tr>
        <w:trPr>
          <w:trHeight w:val="47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унктов обогрева и их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(вместимость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время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таршего пункта обогрева (принадлежность)</w:t>
            </w:r>
          </w:p>
        </w:tc>
      </w:tr>
      <w:tr>
        <w:trPr>
          <w:trHeight w:val="1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ближайшего населенного пункта (км.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наименование муниципального район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верты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-2</w:t>
            </w:r>
          </w:p>
        </w:tc>
      </w:tr>
      <w:tr>
        <w:trPr>
          <w:trHeight w:val="390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ий район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Куриц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чная «Барчи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Роман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аксимо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12) 59-23-49, 8-903-872-97-68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Нижняя Медведиц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ь «Курский солов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Борщик Владимир Яношевич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2 км. ФАД М 2 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. Верхняя Медведица)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Медвеж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еста</w:t>
              <w:br/>
              <w:t xml:space="preserve">+ кафе </w:t>
              <w:br/>
              <w:t>(20 мес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лант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12) 59-07-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Русан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льберт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5-515-46-50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ковский с/с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Альтаи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ест</w:t>
              <w:br/>
              <w:t>+ кафе</w:t>
              <w:br/>
              <w:t xml:space="preserve"> (40 мест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Русанова Наталья Александро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712) 54-35-05, 8-910-740-35-0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9-179-85-39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ковский с/с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Белый аист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ест</w:t>
              <w:br/>
              <w:t>+ кафе</w:t>
              <w:br/>
              <w:t xml:space="preserve"> (40 мест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Рыж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алерьев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12) 31-05-29, 8-910-731-05-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30-855-99-06</w:t>
            </w:r>
          </w:p>
        </w:tc>
      </w:tr>
      <w:tr>
        <w:trPr>
          <w:trHeight w:val="46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-298 (А-144)</w:t>
            </w:r>
          </w:p>
        </w:tc>
      </w:tr>
      <w:tr>
        <w:trPr>
          <w:trHeight w:val="46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ий район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м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еседино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О Бесединско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12) 59-71-41, (4712) 59-72-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«ПО Бесединское» Курбанов Гусен Рабод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20-734-00-04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4 16 км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еседино)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далении 1 к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«Воронцовские дворики»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а </w:t>
            </w:r>
          </w:p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4 мест,</w:t>
            </w:r>
          </w:p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на 16 ме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Воронц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51-075-07-2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5">
    <w:name w:val="Нижний колонтитул Знак"/>
    <w:qFormat/>
    <w:rPr>
      <w:rFonts w:ascii="Arial" w:hAnsi="Arial" w:cs="Arial"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autoSpaceDE w:val="true"/>
      <w:snapToGrid w:val="false"/>
      <w:ind w:firstLine="709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5:00Z</dcterms:created>
  <dc:creator>Maiorov</dc:creator>
  <dc:description/>
  <cp:keywords/>
  <dc:language>en-US</dc:language>
  <cp:lastModifiedBy>RUSS</cp:lastModifiedBy>
  <cp:lastPrinted>2019-09-30T14:12:00Z</cp:lastPrinted>
  <dcterms:modified xsi:type="dcterms:W3CDTF">2020-10-02T07:42:00Z</dcterms:modified>
  <cp:revision>25</cp:revision>
  <dc:subject/>
  <dc:title>Положение</dc:title>
</cp:coreProperties>
</file>