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Курского района Курской области </w:t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 ____________ 2019 г. №____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76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ожение </w:t>
      </w:r>
    </w:p>
    <w:p>
      <w:pPr>
        <w:pStyle w:val="Heading1"/>
        <w:spacing w:lineRule="auto" w:line="276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унктах обогрева на территории Курского района Курской области </w:t>
      </w:r>
    </w:p>
    <w:p>
      <w:pPr>
        <w:pStyle w:val="Heading1"/>
        <w:spacing w:lineRule="auto" w:line="276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sub_3001"/>
      <w:bookmarkStart w:id="1" w:name="sub_3001"/>
      <w:bookmarkEnd w:id="1"/>
    </w:p>
    <w:p>
      <w:pPr>
        <w:pStyle w:val="Heading1"/>
        <w:spacing w:lineRule="auto" w:line="276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Default"/>
        <w:spacing w:lineRule="auto" w:line="276"/>
        <w:ind w:firstLine="851"/>
        <w:jc w:val="both"/>
        <w:rPr/>
      </w:pPr>
      <w:bookmarkStart w:id="2" w:name="sub_3001"/>
      <w:bookmarkEnd w:id="2"/>
      <w:r>
        <w:rPr>
          <w:b/>
          <w:bCs/>
          <w:sz w:val="28"/>
          <w:szCs w:val="28"/>
        </w:rPr>
        <w:t xml:space="preserve">1.1. Пункт обогрева и питания </w:t>
      </w:r>
      <w:r>
        <w:rPr>
          <w:i/>
          <w:iCs/>
          <w:sz w:val="28"/>
          <w:szCs w:val="28"/>
        </w:rPr>
        <w:t xml:space="preserve">− </w:t>
      </w:r>
      <w:r>
        <w:rPr>
          <w:sz w:val="28"/>
          <w:szCs w:val="28"/>
        </w:rPr>
        <w:t xml:space="preserve">это временно создаваемый пункт на автомобильных дорогах областного и местного значения, расположенный на территории Курского района Курской области (далее - автомобильные дороги), на которых могут возникать заторы в период неблагоприятных погодных явлений, снежных заносах, гололедных явлений, предназначенный для создания и поддержания необходимых условий для сохранения жизни и здоровья граждан, транспортные средства которых не могут продолжать движение, а также для размещения и работы оперативных групп МЧС России,  администрации Курского района Курской области и других групп, предназначенных для контроля за обстановкой на данном участке автомобильной дороги, организации взаимодействия и управления с территориальными и функциональными </w:t>
      </w:r>
      <w:r>
        <w:rPr>
          <w:color w:val="000000"/>
          <w:sz w:val="28"/>
          <w:szCs w:val="28"/>
        </w:rPr>
        <w:t>подсистемами единой</w:t>
      </w:r>
      <w:r>
        <w:rPr>
          <w:sz w:val="28"/>
          <w:szCs w:val="28"/>
        </w:rPr>
        <w:t xml:space="preserve"> государственной системы предупреждения и ликвидации чрезвычайных ситуаций (далее – </w:t>
      </w:r>
      <w:r>
        <w:rPr>
          <w:color w:val="000000"/>
          <w:sz w:val="28"/>
          <w:szCs w:val="28"/>
        </w:rPr>
        <w:t>РСЧС)</w:t>
      </w:r>
      <w:r>
        <w:rPr>
          <w:sz w:val="28"/>
          <w:szCs w:val="28"/>
        </w:rPr>
        <w:t xml:space="preserve"> и контроля за выполнением мероприятий по жизнеобеспечению граждан.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Целями создания пункта обогрева и питания являются: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создание и поддержание необходимых условий для сохранения жизни и поддержания здоровья граждан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казание помощи транспортным средствам, неспособным к дальнейшему движению по маршруту;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перативных групп МЧС России Курской области, администрации Курского района Курской области и других ответственных лиц, осуществляющих контроль обстановки на особо опасных участках автомобильных дорог;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рганизация взаимодействия и контроля с территориальными и функциональными подсистемами РСЧС за выполнением мероприятий по оказанию первоочередной помощи пострадавших при крупных ДТП, образовании длительных заторов и чрезвычайных ситуаций на автомобильных дорогах в период прогнозирования неблагоприятных погодных условий.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Задачами пункта обогрева и питания являются: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еребойное обеспечение пострадавших горячей пищей и предметами первой необходимости;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оочередное жизнеобеспечение водителей и пассажиров автотранспорта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казание медицинской и психологической помощи пострадавшим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казание помощи водителям в проведении мелкого ремонта, дозаправки или буксировки транспортных средств: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рганизация доставки пострадавших в медицинские учреждения или учреждения здравоохранения, пункты временного размещения и т.д.; </w:t>
      </w:r>
    </w:p>
    <w:p>
      <w:pPr>
        <w:pStyle w:val="Default"/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едставление информации в комиссию по предупреждению и ликвидации чрезвычайных ситуаций и обеспечению пожарной безопасности на территории Курского района Курской области о количестве принятого пострадавшего населения;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взаимодействия с подразделениями УГИБДД УМВД России по Курской области, а также с ОГИБДД МВД России по Курскому району Курской области, сетью пунктов заправки, автодорожной службой, службой автосервиса и др. </w:t>
      </w:r>
    </w:p>
    <w:p>
      <w:pPr>
        <w:pStyle w:val="Default"/>
        <w:spacing w:lineRule="auto" w:line="276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рядок развертывания  и проверки готовности </w:t>
      </w:r>
    </w:p>
    <w:p>
      <w:pPr>
        <w:pStyle w:val="Default"/>
        <w:spacing w:lineRule="auto" w:line="276"/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а обогрева и питания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2.1.  При прогнозировании неблагоприятных погодных условий комиссия по предупреждению и ликвидации чрезвычайной ситуации и обеспечения пожарной безопасности Курского района Курской области принимает решение на развертывание пункта обогрева и питания.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необходимости для проверки готовности пункта, укомплектованности личным составом, автотранспортом, продовольствием, необходимым оборудованием и инвентарем проводится развертывание пункта обогрева и питания или отдельных элементов пункта, с целью проверки готовности и своевременного устранения возможных недостатков. Время развертывания пункта обогрева и питания не должно превышать 4-х часов,  с момента принятия решения комиссией по предупреждению и ликвидации чрезвычайной ситуации и обеспечения пожарной безопасности Администрации Курского района Курской области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2.3. Службой торговли и питания, а также организациями, привлекаемыми для обеспечения питания, предметами первой необходимости, проводится работа по уточнению необходимого количества продовольствия и предметов первой необходимости и порядок доставки. Для покрытия дефицита продовольствия и предметов первой необходимости предусматривается использование необходимых товаров в первую очередь из товарных ресурсов предприятий торговли и массового питания, расположенных в зоне чрезвычайной ситуации.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2.4.  Для доставки имущества и личного состава пункта обогрева и питания к месту развертывания автотранспортная спасательная служба выделяет автотранспорт, а также при необходимости направляет автобусы и инженерную технику.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2.5. Для контроля за обстановкой, управления и взаимодействия с территориальными и функциональными подсистемами РСЧС, контроля за выполнением мероприятий по жизнеобеспечению граждан задействуются оперативные группы: пожарно-спасательных гарнизонов, ОМВД России по Курскому району Курской области, СМП ОБУЗ «Курская ЦРБ г.Курска и с.Беседино»,  администрации Курского района Курской области, МКУ «ОДА».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2.6.  По заявкам администрации Курского района Курской области в составе работы пунктов обогрева и питания дополнительно могут быть задействованы силы и средства региональных центров МЧС России: авиационно-спасательные центры, спасательные воинские и поисково-спасательные формирования. </w:t>
      </w:r>
    </w:p>
    <w:p>
      <w:pPr>
        <w:pStyle w:val="Default"/>
        <w:spacing w:lineRule="auto" w:line="276"/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ция работы пунктов обогрева и питания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зависимости от сложившейся ситуации и особенности местности пункт обогрева и питания может разворачиваться в следующих видах: </w:t>
      </w:r>
      <w:r>
        <w:rPr>
          <w:b/>
          <w:bCs/>
          <w:color w:val="000000"/>
          <w:sz w:val="28"/>
          <w:szCs w:val="28"/>
        </w:rPr>
        <w:t xml:space="preserve">стационарный, мобильный, подвижный.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ционарный </w:t>
      </w:r>
      <w:r>
        <w:rPr>
          <w:rFonts w:cs="Cambria Math" w:ascii="Cambria Math" w:hAnsi="Cambria Math"/>
          <w:color w:val="000000"/>
          <w:sz w:val="28"/>
          <w:szCs w:val="28"/>
        </w:rPr>
        <w:t>‒</w:t>
      </w:r>
      <w:r>
        <w:rPr>
          <w:color w:val="000000"/>
          <w:sz w:val="28"/>
          <w:szCs w:val="28"/>
        </w:rPr>
        <w:t xml:space="preserve"> разворачивается на базе стационарных зданий и сооружений согласно Перечню,  прилагаемого к настоящему Положению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Мобильный </w:t>
      </w:r>
      <w:r>
        <w:rPr>
          <w:rFonts w:cs="Cambria Math" w:ascii="Cambria Math" w:hAnsi="Cambria Math"/>
          <w:color w:val="000000"/>
          <w:sz w:val="28"/>
          <w:szCs w:val="28"/>
        </w:rPr>
        <w:t>‒</w:t>
      </w:r>
      <w:r>
        <w:rPr>
          <w:color w:val="000000"/>
          <w:sz w:val="28"/>
          <w:szCs w:val="28"/>
        </w:rPr>
        <w:t xml:space="preserve"> с использованием имеющихся мобильных средств (палатки, пневмокаркасные модули).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вижный </w:t>
      </w:r>
      <w:r>
        <w:rPr>
          <w:color w:val="000000"/>
          <w:sz w:val="28"/>
          <w:szCs w:val="28"/>
        </w:rPr>
        <w:t xml:space="preserve">– на базе автобусов или специализированных автомобилей повышенной проходимости.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Состав и количество лиц, занятых в организации пунктов обогрева, зависит от численности принимаемых и размещаемых водителей и пассажиров автотранспорта, оказавшихся в заторах на автомобильных дорогах.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 При организации  стационарного пункта обогрева вместимостью до 30 человек решением </w:t>
      </w: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дминистрации Курского района Курской области</w:t>
      </w:r>
      <w:r>
        <w:rPr>
          <w:color w:val="000000"/>
          <w:sz w:val="28"/>
          <w:szCs w:val="28"/>
        </w:rPr>
        <w:t xml:space="preserve"> определяются следующие ответственные лица: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ункта обогрева − 1 чел.;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начальника пункта обогрева − 1 чел.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специалист по регистрации и учету населения − 1 чел.;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по размещения пострадавшего населения 1 чел.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медицинский работник – 1 чел.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Руководитель организации, на базе которой развертывается пункт обогрева, организует разработку документов и материально-техническое обеспечение, необходимые для функционирования пункта обогрева, практическое обучение администрации пункта обогрева и несет персональную ответственность за готовность пункта обогрева к приему водителей и пассажиров.  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се вопросы по жизнеобеспечению водителей и пассажиров автотранспорта, оказавшихся в зимний период в заторах на автомобильных дорогах, решаются  комиссией по предупреждению и ликвидации чрезвычайных ситуаций и обеспечению пожарной безопасности администрацией Курского района Курской области и эвакуационной – эвакоприемной комиссией Курского района Курской области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</w:rPr>
        <w:t>3.6. Расходы на проведение мероприятий по организации и работе пункта обогрева, в том числе на использование запасов материально-технических, продовольственных, медицинских и иных средств, понесенные администрацией Курского района Курской области, предприятиями, учреждениями и организациями, возмещаются в порядке, определяемом Правительством Российской Федерации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</w:rPr>
        <w:t>_______________________________</w:t>
      </w:r>
    </w:p>
    <w:p>
      <w:pPr>
        <w:pStyle w:val="Normal"/>
        <w:ind w:left="10620" w:firstLine="1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ind w:left="10620" w:firstLine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О</w:t>
      </w:r>
    </w:p>
    <w:p>
      <w:pPr>
        <w:pStyle w:val="Normal"/>
        <w:ind w:left="1062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</w:t>
      </w:r>
    </w:p>
    <w:p>
      <w:pPr>
        <w:pStyle w:val="Normal"/>
        <w:ind w:left="10620" w:firstLine="1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 ___   _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реждений, развертывающих пункты обогрева  при угрозе и возникновении чрезвычайных ситуаций, связанных с автомобильными заторами на федеральных автомобильных дорог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рритории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3118"/>
        <w:gridCol w:w="2015"/>
        <w:gridCol w:w="2268"/>
        <w:gridCol w:w="3891"/>
      </w:tblGrid>
      <w:tr>
        <w:trPr>
          <w:trHeight w:val="47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унктов обогрева и их параметры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(вместимость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время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таршего пункта обогрева (принадлежность)</w:t>
            </w:r>
          </w:p>
        </w:tc>
      </w:tr>
      <w:tr>
        <w:trPr>
          <w:trHeight w:val="1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ближайшего населенного пункта (км.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наименование муниципального район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вертыва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-2</w:t>
            </w:r>
          </w:p>
        </w:tc>
      </w:tr>
      <w:tr>
        <w:trPr>
          <w:trHeight w:val="390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ий район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Куриц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чная «Барчин»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Роман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аксим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23-49, 8-903-872-97-68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Нижняя Медвед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ь «Курский солове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Борщик Владимир Яношевич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Медведица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2 км. ФАД М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Медвежко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еста</w:t>
              <w:br/>
              <w:t xml:space="preserve">+ кафе </w:t>
              <w:br/>
              <w:t>(2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лант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07-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Русанов Дмитрий Альберт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5-515-46-50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5 км. ФАД М 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Михалыч»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20-711-06-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уковская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ковский с/с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Альтаир»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ест</w:t>
              <w:br/>
              <w:t>+ кафе</w:t>
              <w:br/>
              <w:t xml:space="preserve"> (40 мест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Русанова Наталья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35-05, 8-910-740-35-0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9-179-85-39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ковский с/с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Белый аист»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ест</w:t>
              <w:br/>
              <w:t>+ кафе</w:t>
              <w:br/>
              <w:t xml:space="preserve"> (40 мест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Рыж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алерьев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5-29, 8-910-731-05-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30-855-99-06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5 км. ФАД М 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ДаЛарис»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ест + кафе</w:t>
            </w:r>
          </w:p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ест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00-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арюхина Лариса Владимировна</w:t>
            </w:r>
          </w:p>
        </w:tc>
      </w:tr>
      <w:tr>
        <w:trPr>
          <w:trHeight w:val="465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-298 (А-144)</w:t>
            </w:r>
          </w:p>
        </w:tc>
      </w:tr>
      <w:tr>
        <w:trPr>
          <w:trHeight w:val="465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ий район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м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еседино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О Бесединское»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71-41,59-72-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«ПО Бесединское» Курбанов Гусен Рабод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20-734-00-04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4 16 км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еседино)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далении 1 к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«Воронцовские дворики»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на 14 мест,</w:t>
            </w:r>
          </w:p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на 16 мес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Воронц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-951-075-07-2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5">
    <w:name w:val="Нижний колонтитул Знак"/>
    <w:qFormat/>
    <w:rPr>
      <w:rFonts w:ascii="Arial" w:hAnsi="Arial" w:cs="Arial"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autoSpaceDE w:val="true"/>
      <w:snapToGrid w:val="false"/>
      <w:ind w:firstLine="709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5:00Z</dcterms:created>
  <dc:creator>Maiorov</dc:creator>
  <dc:description/>
  <dc:language>en-US</dc:language>
  <cp:lastModifiedBy>RUSS</cp:lastModifiedBy>
  <cp:lastPrinted>2019-09-30T14:12:00Z</cp:lastPrinted>
  <dcterms:modified xsi:type="dcterms:W3CDTF">2019-09-30T11:31:00Z</dcterms:modified>
  <cp:revision>16</cp:revision>
  <dc:subject/>
  <dc:title>Положение</dc:title>
</cp:coreProperties>
</file>