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« __ »             2021  №                   )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ConsPlusNormal"/>
        <w:jc w:val="center"/>
        <w:rPr>
          <w:rFonts w:ascii="Calibri" w:hAnsi="Calibri" w:cs="Calibri"/>
          <w:b/>
          <w:b/>
          <w:color w:val="000000"/>
          <w:sz w:val="28"/>
          <w:szCs w:val="24"/>
        </w:rPr>
      </w:pPr>
      <w:r>
        <w:rPr>
          <w:rFonts w:cs="Calibri"/>
          <w:b/>
          <w:color w:val="000000"/>
          <w:sz w:val="28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прогнозная (справочная) оценка расходов федерального бюджета, областного бюджета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юджета Курского района Курской области на реализацию целей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Обеспечение доступным и комфортным жильем и коммунальными услугами граждан в Курском районе Курской области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7"/>
        <w:gridCol w:w="2125"/>
        <w:gridCol w:w="3623"/>
        <w:gridCol w:w="1477"/>
        <w:gridCol w:w="1565"/>
        <w:gridCol w:w="1680"/>
        <w:gridCol w:w="1539"/>
        <w:gridCol w:w="1173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рас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годам, рублей</w:t>
            </w:r>
          </w:p>
        </w:tc>
      </w:tr>
      <w:tr>
        <w:trPr>
          <w:trHeight w:val="141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-пальная програм-м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ым и комфортным жильем и коммунальными услугами граждан в Курском районе Курской области»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922760,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3553311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744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55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584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21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rPr/>
            </w:pPr>
            <w:r>
              <w:rPr/>
              <w:t xml:space="preserve">  </w:t>
            </w:r>
            <w:r>
              <w:rPr/>
              <w:t>10759176,0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959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85744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55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6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-рамма 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обеспечения доступным и комфортным жильем граждан в Курском районе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675522,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2678139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44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7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584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21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938,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4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44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Развитие социальной и инженерной инфраструктуры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20,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6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20,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66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Государственная поддержка молодых семей в улучшении жилищных условий в Курском районе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106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52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568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52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538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596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4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016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68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8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4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Р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Региональный проект «Спорт-норма жизн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-рамма 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875172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875172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ятие 0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875172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875172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851" w:right="851" w:gutter="0" w:header="720" w:top="993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basedOn w:val="Style13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basedOn w:val="Style13"/>
    <w:qFormat/>
    <w:rPr>
      <w:sz w:val="26"/>
      <w:szCs w:val="26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13:00Z</dcterms:created>
  <dc:creator>Lobkova</dc:creator>
  <dc:description/>
  <cp:keywords/>
  <dc:language>en-US</dc:language>
  <cp:lastModifiedBy>Пользователь</cp:lastModifiedBy>
  <cp:lastPrinted>2020-10-28T13:59:00Z</cp:lastPrinted>
  <dcterms:modified xsi:type="dcterms:W3CDTF">2021-02-11T12:58:00Z</dcterms:modified>
  <cp:revision>16</cp:revision>
  <dc:subject/>
  <dc:title>Приложение</dc:title>
</cp:coreProperties>
</file>