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widowControl w:val="false"/>
        <w:spacing w:before="0" w:after="0"/>
        <w:ind w:firstLine="595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widowControl w:val="false"/>
        <w:spacing w:before="0" w:after="0"/>
        <w:ind w:firstLine="510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widowControl w:val="false"/>
        <w:spacing w:before="0" w:after="0"/>
        <w:ind w:firstLine="496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кого района Курской области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т «____»__________2021 №_____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зицию, касающуюся объемов бюджетных ассигнований программы, паспорта Программы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>
          <w:trHeight w:val="1265" w:hRule="atLeast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предусматривается за счет средств областного бюджета, бюджета Курского района Курской области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на реализацию Программы в 2020-2024 годах составляет 377 013 556,58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3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74 766 676,00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55 000 000,00 рублей;                                                                                  2023 год:  36 000 000,00 рублей;                                                                                            2024 год:  59 900 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бюджета Курского района Курской области на реализацию мероприятий Программы составляет 294 521 972,07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7 097 102,07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56 524 870,00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55 000 000,00 рублей;                                                                                  2023 год:  36 000 000,00  рублей;                                                                                            2024 год:  59 900 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областного бюджета на реализацию мероприятий Программы в 2020-2024 годах составляет 82 491 584,51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18 241 806,00 рублей;</w:t>
            </w:r>
          </w:p>
          <w:p>
            <w:pPr>
              <w:pStyle w:val="Normal"/>
              <w:rPr/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2 год: 0,00 рублей;                                                                                               2023 год:  0,00 рублей;                                                                                            2024 год:  0,00 рублей.».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нансирование программных мероприятий предусматривается за счет средств областного бюджета, бюджета Курского района Курской области. Общий объем финансового обеспечения реализации Программы составляет 377 013 556,58 рублей, в том числе по годам реализации Программы:  </w:t>
      </w:r>
    </w:p>
    <w:p>
      <w:pPr>
        <w:pStyle w:val="Style21"/>
        <w:ind w:firstLine="709"/>
        <w:jc w:val="both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151 346 880,58 рублей;</w:t>
      </w:r>
    </w:p>
    <w:p>
      <w:pPr>
        <w:pStyle w:val="Style21"/>
        <w:ind w:firstLine="709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74 766 676,00 рублей;</w:t>
      </w:r>
    </w:p>
    <w:p>
      <w:pPr>
        <w:pStyle w:val="Style21"/>
        <w:ind w:left="709" w:hanging="0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55 000 000,00 рублей;                                                                                  2023 год:  36 000 000,00 рублей;                                                                                            2024 год:  59 900 000,00 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финансовых средств бюджета Курского района Курской области на реализацию мероприятий Программы составляет 294 521 972,0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Style21"/>
        <w:ind w:left="709" w:hanging="0"/>
        <w:jc w:val="both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0 год: 87 097 102,07 рублей;</w:t>
      </w:r>
    </w:p>
    <w:p>
      <w:pPr>
        <w:pStyle w:val="Style21"/>
        <w:ind w:left="709" w:hanging="0"/>
        <w:jc w:val="both"/>
        <w:rPr/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1 год: 56 524 870,00 рублей;</w:t>
      </w:r>
    </w:p>
    <w:p>
      <w:pPr>
        <w:pStyle w:val="Style21"/>
        <w:ind w:left="709" w:hanging="0"/>
        <w:rPr>
          <w:rFonts w:ascii="Times New Roman" w:hAnsi="Times New Roman" w:eastAsia="Andale Sans UI;MV Boli" w:cs="Times New Roman"/>
          <w:kern w:val="2"/>
          <w:sz w:val="28"/>
          <w:szCs w:val="28"/>
        </w:rPr>
      </w:pP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2022 год: 55 000 000,00 рублей;                                                                                  2023 год:  36 000 000,00  рублей;                                                                                            2024 год:  59 900 000,00  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финансовых средств областного бюджета на реализацию мероприятий Программы в 2020-2024 годах составляет 82 491 584,5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64 249 778,51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: </w:t>
      </w: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18 241 806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 год: 0,00 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3 год: 0,00 рублей;                                                                                      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4 год: 0,00 рублей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Ресурсное обеспечение Программы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рограммы приведены в приложении № 4 к настоящей Программе.».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3. В Подпрограмме 1 «Развитие сети автомобильных дорог Курского района Курской области»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1) позицию, касающуюся объемов бюджетных ассигнований подпрограммы, паспорта Подпрограммы 1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1 с 2020 по 2024 годы составляет 376 913 556,58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2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74 766 676,00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55 000 000,00 рублей;                                                                                  2023 год:  36 000 000,00 рублей;                                                                                            2024 год:  59 900 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бюджета Курского района Курской области на реализацию мероприятий Подпрограммы 1 составляет 294 421 972,07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6 997 102,07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56 524 870,00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55 000 000,00 рублей;                                                                                  2023 год:  36 000 000,00  рублей;                                                                                            2024 год:  59 900 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областного бюджета на реализацию мероприятий Подпрограммы 1 в 2020-2024 годах составляет 82 491 584,51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: </w:t>
            </w: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18 241 806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0,00 рублей;                                                                                               2023 год:  0,00 рублей;                                                                                            2024 год:  0,00 рублей.»;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) раздел 6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Обоснование объема финансовых ресурсов, необходимых для реализации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Подпрограммы 1 с 2020 по 2024 годы составляет 376 913 556,58 рублей, в том числе по годам реализации Подпрограммы 1: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20 год: 151 246 880,58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: </w:t>
      </w: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74 766 676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21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: 55 000 000,00 рублей;                                                                                    2023 год:  36 900 000,00 рублей;                                                                                            2024 год:  59 900 000,00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бюджета Курского района Курской области на реализацию мероприятий Подпрограммы 1 составляет 294 421 972,07 рублей, в том числе по годам реализации Подпрограммы 1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: </w:t>
      </w: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86 997 102,07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: </w:t>
      </w: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56 524 87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Style21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: 55 000 000,00 рублей;                                                                                    2023 год: </w:t>
      </w: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>36 000 000,00</w:t>
      </w:r>
      <w:r>
        <w:rPr>
          <w:rFonts w:cs="Times New Roman" w:ascii="Times New Roman" w:hAnsi="Times New Roman"/>
          <w:sz w:val="28"/>
          <w:szCs w:val="28"/>
        </w:rPr>
        <w:t xml:space="preserve">  рублей;                                                                                            2024 год: 59 900 000,00  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областного бюджета на реализацию мероприятий Подпрограммы 1 в 2020-2024 годах составляет 82 491 584,51 рублей, в том числе по годам реализации Подпрограммы 1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64 249 778,51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: </w:t>
      </w:r>
      <w:r>
        <w:rPr>
          <w:rFonts w:eastAsia="Andale Sans UI;MV Boli" w:cs="Times New Roman" w:ascii="Times New Roman" w:hAnsi="Times New Roman"/>
          <w:kern w:val="2"/>
          <w:sz w:val="28"/>
          <w:szCs w:val="28"/>
        </w:rPr>
        <w:t xml:space="preserve">18 241 806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 год: 0,00 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3 год: 0,00 рублей;                                                                                      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4 год: 0,00 рублей.</w:t>
      </w:r>
    </w:p>
    <w:p>
      <w:pPr>
        <w:pStyle w:val="Style21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Ресурсное обеспечение Подпрограммы 1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рограммы 1 приведены в приложении № 4 к настоящей Программе.». </w:t>
      </w:r>
    </w:p>
    <w:p>
      <w:pPr>
        <w:pStyle w:val="Style21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3 к указанной Программе изложить в следующей редакции:</w:t>
      </w:r>
      <w:r>
        <w:rPr>
          <w:rStyle w:val="StrongEmphasis"/>
          <w:b w:val="false"/>
        </w:rPr>
        <w:t xml:space="preserve">  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«Приложение № 3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 xml:space="preserve">к муниципальной программе 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«Ра</w:t>
      </w:r>
      <w:r>
        <w:rPr>
          <w:sz w:val="22"/>
          <w:szCs w:val="22"/>
        </w:rPr>
        <w:t>звитие транспортной системы, обеспечение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возки пассажиров в Курском районе Курской области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безопасности дорожного движения в Курском районе 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» </w:t>
      </w:r>
    </w:p>
    <w:p>
      <w:pPr>
        <w:pStyle w:val="Style17"/>
        <w:shd w:fill="FFFFFF" w:val="clear"/>
        <w:spacing w:lineRule="atLeast" w:line="265" w:before="0" w:after="0"/>
        <w:ind w:right="105" w:hanging="0"/>
        <w:textAlignment w:val="baseline"/>
        <w:rPr>
          <w:rStyle w:val="StrongEmphasis"/>
          <w:b w:val="false"/>
          <w:b w:val="false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17" w:type="dxa"/>
        <w:jc w:val="left"/>
        <w:tblInd w:w="-9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6"/>
        <w:gridCol w:w="1786"/>
        <w:gridCol w:w="2268"/>
        <w:gridCol w:w="425"/>
        <w:gridCol w:w="567"/>
        <w:gridCol w:w="709"/>
        <w:gridCol w:w="510"/>
        <w:gridCol w:w="709"/>
        <w:gridCol w:w="709"/>
        <w:gridCol w:w="709"/>
        <w:gridCol w:w="851"/>
        <w:gridCol w:w="708"/>
      </w:tblGrid>
      <w:tr>
        <w:trPr/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БС)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3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 годам,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(муниципальная программ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а муниципальной программы)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(основное мероприятие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</w:tc>
      </w:tr>
      <w:tr>
        <w:trPr/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8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, обеспечение перевозки пассажиров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ом районе Курской област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 дорожного движения в Курском районе Кур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76667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000 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248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4180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9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76667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000 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сети автомобильных дорог Курского района Курс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х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76667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000 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2487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4180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766 67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000 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 и эффективной транспортной  инфраструк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00595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78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81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820 5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49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80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8537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00595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технического уров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0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5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4 29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5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0 8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6 43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0 72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 </w:t>
            </w:r>
            <w:r>
              <w:rPr>
                <w:sz w:val="20"/>
                <w:szCs w:val="20"/>
                <w:lang w:val="en-US"/>
              </w:rPr>
              <w:t>R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295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10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безопасности дорожного движе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ом районе Кур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1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Мероприятия, направленные на предупреждение опасного  поведения участников 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Style21"/>
        <w:ind w:left="-142" w:firstLine="1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142" w:firstLine="1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142" w:firstLine="1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-142" w:firstLine="1135"/>
        <w:rPr/>
      </w:pPr>
      <w:r>
        <w:rPr>
          <w:rFonts w:cs="Times New Roman" w:ascii="Times New Roman" w:hAnsi="Times New Roman"/>
          <w:sz w:val="28"/>
          <w:szCs w:val="28"/>
        </w:rPr>
        <w:t>5. Приложение № 4 к указанной Программе изложить в следующей редакции:</w:t>
      </w:r>
    </w:p>
    <w:p>
      <w:pPr>
        <w:pStyle w:val="Style17"/>
        <w:spacing w:lineRule="atLeast" w:line="265" w:before="0" w:after="0"/>
        <w:jc w:val="right"/>
        <w:textAlignment w:val="baseline"/>
        <w:rPr>
          <w:bCs/>
          <w:lang w:bidi="ru-RU"/>
        </w:rPr>
      </w:pPr>
      <w:r>
        <w:rPr>
          <w:bCs/>
          <w:lang w:bidi="ru-RU"/>
        </w:rPr>
        <w:tab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«Приложение № 4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 xml:space="preserve">звитие транспортной системы,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еспечение перевозки пассажиров в Курском районе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и безопасности дорожного движения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Курском районе Курской области»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hd w:fill="auto" w:val="clear"/>
        <w:tabs>
          <w:tab w:val="clear" w:pos="708"/>
          <w:tab w:val="left" w:pos="9747" w:leader="none"/>
        </w:tabs>
        <w:spacing w:before="0" w:after="0"/>
        <w:ind w:left="2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7"/>
        <w:gridCol w:w="2256"/>
        <w:gridCol w:w="1695"/>
        <w:gridCol w:w="1259"/>
        <w:gridCol w:w="945"/>
        <w:gridCol w:w="992"/>
        <w:gridCol w:w="975"/>
        <w:gridCol w:w="1134"/>
      </w:tblGrid>
      <w:tr>
        <w:trPr>
          <w:trHeight w:val="49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3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ценка расходов по годам, рублей</w:t>
            </w:r>
          </w:p>
        </w:tc>
      </w:tr>
      <w:tr>
        <w:trPr>
          <w:trHeight w:val="160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45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sz w:val="20"/>
                <w:szCs w:val="20"/>
              </w:rPr>
            </w:pPr>
            <w:r>
              <w:rPr>
                <w:rStyle w:val="216pt"/>
                <w:b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sz w:val="20"/>
                <w:szCs w:val="20"/>
              </w:rPr>
            </w:pPr>
            <w:r>
              <w:rPr>
                <w:rStyle w:val="216pt"/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</w:tr>
      <w:tr>
        <w:trPr>
          <w:trHeight w:val="2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80" w:hanging="0"/>
              <w:rPr>
                <w:rStyle w:val="22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320" w:before="0" w:after="0"/>
              <w:rPr>
                <w:rStyle w:val="216pt"/>
                <w:sz w:val="20"/>
                <w:szCs w:val="20"/>
              </w:rPr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110" w:hanging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320" w:before="0" w:after="0"/>
              <w:rPr>
                <w:rStyle w:val="216pt"/>
                <w:sz w:val="20"/>
                <w:szCs w:val="20"/>
              </w:rPr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ind w:left="28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napToGrid w:val="false"/>
              <w:spacing w:lineRule="exact" w:line="220" w:before="0" w:after="0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униципальная</w:t>
            </w:r>
          </w:p>
          <w:p>
            <w:pPr>
              <w:pStyle w:val="23"/>
              <w:shd w:fill="auto" w:val="clear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«Развитие транспортной системы, обеспечение перевозки пассажиров в Курском </w:t>
            </w:r>
          </w:p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766 67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 778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41 80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 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 524 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</w:tc>
      </w:tr>
      <w:tr>
        <w:trPr>
          <w:trHeight w:val="57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азвитие сети автомобильных дорог Курского</w:t>
            </w:r>
          </w:p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айона Кур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766 67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 778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41 80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 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524 8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 000,00</w:t>
            </w:r>
          </w:p>
        </w:tc>
      </w:tr>
      <w:tr>
        <w:trPr>
          <w:trHeight w:val="5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и эффективной транспортной инфраструктур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005 9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</w:tr>
      <w:tr>
        <w:trPr>
          <w:trHeight w:val="57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 807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85 3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 329 815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820 5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2</w:t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технического уровня автомобильных доро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699 862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60 7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</w:tr>
      <w:tr>
        <w:trPr>
          <w:trHeight w:val="61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0 87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6 4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 558 991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4 2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</w:tr>
      <w:tr>
        <w:trPr>
          <w:trHeight w:val="51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9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R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 395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 100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8 295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23"/>
              <w:spacing w:lineRule="exact" w:line="220" w:before="0" w:after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Подпрограмма 2</w:t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безопасности дорожного движения в Курском районе Курской области»</w:t>
            </w:r>
          </w:p>
          <w:p>
            <w:pPr>
              <w:pStyle w:val="Normal"/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82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1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ероприятия, направленные на предупреждение опасного поведе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jc w:val="right"/>
        <w:rPr>
          <w:sz w:val="2"/>
          <w:szCs w:val="2"/>
        </w:rPr>
      </w:pPr>
      <w:r>
        <w:rPr>
          <w:sz w:val="28"/>
          <w:szCs w:val="28"/>
        </w:rPr>
        <w:t>».</w:t>
      </w:r>
    </w:p>
    <w:p>
      <w:pPr>
        <w:pStyle w:val="23"/>
        <w:shd w:fill="auto" w:val="clear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s">
    <w:name w:val="comments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V Boli"/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28:00Z</dcterms:created>
  <dc:creator>Владимир</dc:creator>
  <dc:description/>
  <cp:keywords/>
  <dc:language>en-US</dc:language>
  <cp:lastModifiedBy>RUSS</cp:lastModifiedBy>
  <cp:lastPrinted>2020-10-16T17:23:00Z</cp:lastPrinted>
  <dcterms:modified xsi:type="dcterms:W3CDTF">2021-03-15T06:48:00Z</dcterms:modified>
  <cp:revision>7</cp:revision>
  <dc:subject/>
  <dc:title/>
</cp:coreProperties>
</file>