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ПОСТАНО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  <w:t>от 22.03.2021г. № 4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отдыха детей, проживающих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го района Курской области, в каникулярное время в 2021 году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8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/>
      </w:pPr>
      <w:r>
        <w:rPr>
          <w:rStyle w:val="FontStyle16"/>
          <w:sz w:val="28"/>
          <w:szCs w:val="28"/>
        </w:rPr>
        <w:t>В соответствии с Федеральным законом от 24 июля 1998 года №124-ФЗ «Об основных гарантиях прав ребенка в Российской Федерации», Основами государственного регулирования и государственного контроля организации отдыха и оздоровления детей, утвержденными распоряжением Правительства Российской Федерации от 22 мая 2017 года № 978-р, постановлением Губернатора  Курской области от 19.03.2020 №97-пг «О создании областной межведомственной комиссии по вопросам организации отдыха и оздоровления детей», в целях реализации подпрограммы «Оздоровление и отдых детей» государственной программы Курской области «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» и принятия практических мер   по созданию условий, обеспечивающих отдых детей, проживающих на территории Курского района, в каникулярное время, включая меры по обеспечению безопасности их жизни и здоровья, Администрация Курского района Курской области  ПОСТАНОВЛЯЕТ:</w:t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1. Создать районную межведомственную комиссию по организации отдыха детей, проживающих на территории  Курского района Курской области, в каникулярное время в 2021 году.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FontStyle16"/>
          <w:sz w:val="28"/>
          <w:szCs w:val="28"/>
        </w:rPr>
        <w:tab/>
        <w:t>2. Утвердить прилагаемые: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FontStyle16"/>
          <w:sz w:val="28"/>
          <w:szCs w:val="28"/>
        </w:rPr>
        <w:tab/>
        <w:t>состав районной межведомственной комиссии по организации отдыха детей, проживающих на территории Курского района Курской области, в каникулярное время в 2021 году;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FontStyle16"/>
          <w:sz w:val="28"/>
          <w:szCs w:val="28"/>
        </w:rPr>
        <w:tab/>
        <w:t>положение о районной межведомственной комиссии по организации отдыха детей, проживающих на территории Курского района Курской области, в каникулярное время в 2021 году;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ab/>
        <w:t>мероприятия по организации  отдыха детей, проживающих на территории Курского района Курской области, в каникулярное время в 2021 году, включая мероприятия по обеспечению безопасности их жизни и здоровья.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FontStyle16"/>
          <w:sz w:val="28"/>
          <w:szCs w:val="28"/>
        </w:rPr>
        <w:tab/>
        <w:t>3. Обеспечить максимальный охват детей, проживающих на территории Курского района Курской области, различными формами отдыха.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ab/>
        <w:t>4. Управлению по бюджету и налогам Администрации Курского района Курской области (Е.В. Жидеева) обеспечить своевременное финансирование мероприятий по организации отдыха детей, в каникулярное время в 2021 году, в пределах средств, предусмотренных на эти цели  в бюджете Курского района Курской области на 2021 год.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FontStyle16"/>
          <w:sz w:val="28"/>
          <w:szCs w:val="28"/>
        </w:rPr>
        <w:tab/>
        <w:t>5. Уделить особое внимание организации отдыха детей, находящихся в трудной жизненной ситуации, состоящих на различных видах учета, вовлечению детей-инвалидов в программы организованного отдыха, а также реализации мер по профилактике правонарушений несовершеннолетних.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ab/>
        <w:t>6. Создать условия для обеспечения безопасности жизни и здоровья детей, предупреждения детского травматизма, безопасности дорожного движения в период школьных каникул, уделяя особое внимание организации полноценного питания детей, соблюдению требований противопожарной безопасности, санитарно-эпидемиологических требований к устройству, содержанию и организации режима работы лагерей с дневным пребыванием.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ab/>
        <w:t>7. Рекомендовать Главам сельских поселений Курского района Курской области (по территориальности) принять необходимые меры по вопросам организации отдыха детей в каникулярное время в 2021 году, включая мероприятия по обеспечению безопасности их жизни и здоровья.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ab/>
        <w:t>8. Признать утратившим силу постановление Администрации Курского района Курской области от 20.03.2020 № 368 «Об организации отдыха детей в каникулярное время в 2020 году, включая мероприятия  по обеспечению безопасности их жизни и здоровья».</w:t>
      </w:r>
    </w:p>
    <w:p>
      <w:pPr>
        <w:pStyle w:val="Style14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>9. Контроль за исполнением настоящего постановления возложить за заместителя Главы Администрации Курского района  Курской области Н. Д. Кравченк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Главы Курского района                                                    </w:t>
      </w:r>
    </w:p>
    <w:p>
      <w:pPr>
        <w:pStyle w:val="Style81"/>
        <w:widowControl/>
        <w:spacing w:lineRule="auto" w:line="240"/>
        <w:ind w:hanging="0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                                                   </w:t>
      </w:r>
      <w:r>
        <w:rPr>
          <w:rStyle w:val="FontStyle16"/>
          <w:sz w:val="28"/>
          <w:szCs w:val="28"/>
        </w:rPr>
        <w:t>О. В. Шестиперов</w:t>
      </w:r>
    </w:p>
    <w:p>
      <w:pPr>
        <w:pStyle w:val="Normal"/>
        <w:spacing w:lineRule="auto" w:line="240" w:before="0" w:after="0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_№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йонной межведомственной комиссии по организации отдыха детей, проживающих на территории Курского района Курской области, в каникулярное время в 2021 год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Районная межведомственная комиссия по организации отдыха  детей, проживающих на территории Курского района Курской области в каникулярное время в 2021 году (далее – Комиссия) создается в целях обеспечения согласованных действий соответствующих территориальных органов федеральных органов местного самоуправления, организаций, учреждений всех форм собственности по вопросу организации отдыха детей в каникулярное врем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Комиссия в своей деятельности руководствуется законодательством Российской Федерации и Курской области в сфере организации отдыха детей в каникулярное врем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Задачи Комисс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Задачами комисси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просов, связанных с организацией отдыха детей в каникулярное врем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роектов правовых актов по вопросам организации отдыха детей в каникулярное врем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предложений по вопросам организации отдыха детей в каникулярное врем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о созданию временных рабочих групп для разработки и реализации программ по организации отдыха детей в каникулярное врем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Функции Комисс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новными функциями Комисси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ов работы Комисс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, в пределах своей компетенции, решений, необходимых для согласованной деятельности территориальных органов федеральных органов исполнительной власти, органов местного самоуправления, организаций, учреждений всех форм собственности в вопросе эффективного развития отдыха детей в каникулярное врем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кампании по отдыху детей в каникулярное время в Курском районе Кур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комендаций, направленных на стабилизацию и сохранение системы детского отдыха в современных услов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одготовке и проведении районных совещаний, семинаров, конкурсов по вопросу полноценного досуга  детей в дни школьных канику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по вопросам организации отдыха детей в каникулярное врем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иемке оздоровительных  учреждений, осуществляющих отдых детей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рава Комисс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миссия для осуществления своих задач и функций имеет пра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в установленном порядке Главе Курского района Курской области предложения по вопросам организации отдыха детей в каникулярное время, требующим их реш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у органов местного самоуправления Курского района Курской области, организаций информацию по вопросам, входящих в их компетенц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ить решение о нахождении ребенка в трудной жизненной ситу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в установленном порядке временные рабочие группы из числа специалистов, представителей органов местного самоуправления Курского района Курской области, профсоюзных, детских и молодежных общественных организац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предлож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ределению форм отдыха детей в каникулярное врем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лительности смен в организациях (учреждениях) отдыха детей, исходя из финансов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рмативам оплаты путев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рядку выдачи путевок родителям в учреждения, оказывающие услуги по отдыху и оздоровлению де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ть мероприятия по отдыху детей в каникулярное время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рганизация работы Комисс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остав Комиссии утверждается Администрацией Курского района Ку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Руководство деятельностью Комиссии осуществляется председателем Комиссии, а в его отсутствие – заместител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седания Комиссии проводятся не реже одного раза в квартал в соответствии с планом, принятым Комиссией и утвержденным председателем. Внеочередные заседания Комиссии могут быть созваны по инициативе председателя или по просьбе не менее двух третей членов Комиссии. Место и порядок проведения заседаний устанавливается председателем и доводится до членов Комиссии не позднее, чем за один день до проведения очередного засед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Решение Комиссии принимается простым большинством голосов присутствующих членов Комиссии и оформляется протокол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С правом совещательного голоса на заседания Комиссии могут приглашаться работники организаций, предприятий, учреждений, участвующих в организации отдыха детей в каникулярное врем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анизационное обеспечение деятельности Комиссии осуществляет секретар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№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й межведомственной комиссии по организации отдыха детей, проживающих на территории Курского района Курской области, в каникулярное время в 2021 году</w:t>
      </w:r>
    </w:p>
    <w:tbl>
      <w:tblPr>
        <w:tblW w:w="927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6712"/>
      </w:tblGrid>
      <w:tr>
        <w:trPr>
          <w:trHeight w:val="701" w:hRule="atLeast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Н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урского района Курской области (председатель комиссии)</w:t>
            </w:r>
          </w:p>
        </w:tc>
      </w:tr>
      <w:tr>
        <w:trPr>
          <w:trHeight w:val="630" w:hRule="atLeast"/>
        </w:trPr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ина И. С.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делам образования и здравоохранения Администрации Курского района Курской области (заместитель председателя)</w:t>
            </w:r>
          </w:p>
        </w:tc>
      </w:tr>
      <w:tr>
        <w:trPr>
          <w:trHeight w:val="555" w:hRule="atLeast"/>
        </w:trPr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ская Т.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лены комиссии: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работе с молодежью МКУ «Информационно-методический центр» Курского района Курской области (секретарь комиссии)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С. А.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ДН ОМВД России по Курскому району (по согласованию)</w:t>
            </w:r>
          </w:p>
        </w:tc>
      </w:tr>
      <w:tr>
        <w:trPr>
          <w:trHeight w:val="510" w:hRule="atLeast"/>
        </w:trPr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о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кина О. Ф.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рриториальности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оциального обеспечения Администрации Курского района Курской области </w:t>
            </w:r>
          </w:p>
        </w:tc>
      </w:tr>
      <w:tr>
        <w:trPr>
          <w:trHeight w:val="481" w:hRule="atLeast"/>
        </w:trPr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еева Е. В.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бюджету и налогам Администрации Курского района Курской области</w:t>
            </w:r>
          </w:p>
        </w:tc>
      </w:tr>
      <w:tr>
        <w:trPr>
          <w:trHeight w:val="407" w:hRule="atLeast"/>
        </w:trPr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рожная Ю. Р.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 ОКУ «Щигровский центр соцпомощи» (по согласованию)</w:t>
            </w:r>
          </w:p>
        </w:tc>
      </w:tr>
      <w:tr>
        <w:trPr>
          <w:trHeight w:val="660" w:hRule="atLeast"/>
        </w:trPr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В.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рева Е. А.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лиции (по охране общественного порядка) ОМВД России по Курскому району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действия трудоустройству по Железнодорожному округу и Курскому району (по согласованию)</w:t>
            </w:r>
          </w:p>
        </w:tc>
      </w:tr>
      <w:tr>
        <w:trPr>
          <w:trHeight w:val="579" w:hRule="atLeast"/>
        </w:trPr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шина Е. Н.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пеки и попечительства Администрации Курского района Курской области</w:t>
            </w:r>
          </w:p>
        </w:tc>
      </w:tr>
      <w:tr>
        <w:trPr>
          <w:trHeight w:val="501" w:hRule="atLeast"/>
        </w:trPr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нский С. П.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ОБУЗ «Курская ЦРБ» Курского района Курской области (по согласованию)</w:t>
            </w:r>
          </w:p>
        </w:tc>
      </w:tr>
      <w:tr>
        <w:trPr>
          <w:trHeight w:val="551" w:hRule="atLeast"/>
        </w:trPr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ая А. А.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, по делам молодежи, физкультуры и спорта Администрации Курского района Курской области</w:t>
            </w:r>
          </w:p>
        </w:tc>
      </w:tr>
      <w:tr>
        <w:trPr>
          <w:trHeight w:val="510" w:hRule="atLeast"/>
        </w:trPr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сенко Е. Л.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едиатрическим отделением ОБУЗ «Курская ЦРБ» Курского района Курской области (по согласованию)</w:t>
            </w:r>
          </w:p>
        </w:tc>
      </w:tr>
      <w:tr>
        <w:trPr>
          <w:trHeight w:val="540" w:hRule="atLeast"/>
        </w:trPr>
        <w:tc>
          <w:tcPr>
            <w:tcW w:w="25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ых Е. 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ичева С. Н.</w:t>
            </w:r>
          </w:p>
        </w:tc>
        <w:tc>
          <w:tcPr>
            <w:tcW w:w="67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спортивно-массовым мероприятиям и административно-хозяйственной части ДЮСШ ДО «Атлет» (по согласов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 комиссии по делам несовершеннолетних  и защите их прав Курского района Кур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3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21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821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04:00Z</dcterms:created>
  <dc:creator>авпрол</dc:creator>
  <dc:description/>
  <cp:keywords/>
  <dc:language>en-US</dc:language>
  <cp:lastModifiedBy>Policeimako</cp:lastModifiedBy>
  <cp:lastPrinted>2021-03-22T10:49:00Z</cp:lastPrinted>
  <dcterms:modified xsi:type="dcterms:W3CDTF">2021-03-23T12:49:00Z</dcterms:modified>
  <cp:revision>54</cp:revision>
  <dc:subject/>
  <dc:title/>
</cp:coreProperties>
</file>