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Style19"/>
        <w:jc w:val="right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ур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от__21.05.2021___ №____873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рабочей групп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участию в проведении областного месячника антинаркотической направленности и популяризации здорового образа жизн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рский край – без наркотиков!», посвящённого Международному дню борьбы с наркоманией и незаконным оборотом наркот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6 июня 2021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2"/>
        <w:gridCol w:w="284"/>
        <w:gridCol w:w="4252"/>
        <w:gridCol w:w="48"/>
        <w:gridCol w:w="237"/>
      </w:tblGrid>
      <w:tr>
        <w:trPr>
          <w:trHeight w:val="2933" w:hRule="atLeast"/>
        </w:trPr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вченко Н.Д.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а Ю.А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Style19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9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ции Курского района</w:t>
            </w:r>
          </w:p>
          <w:p>
            <w:pPr>
              <w:pStyle w:val="Style19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урской области (руководитель межведомственной рабочей группы)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МКУ «Информационно – методический центр» Курского района Курской области  (секретарь межведомственной рабочей группы, по согласованию)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орякина  О.Ф.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асова О.Ф.    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удина И.С.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 С.В.                 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оциального обеспечения Администрации Курского района Ку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арколог ОБУЗ «Курская ЦРБ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образова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Администрации Ку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Курскому району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А.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/>
            </w:pPr>
            <w:r>
              <w:rPr>
                <w:sz w:val="28"/>
                <w:szCs w:val="28"/>
              </w:rPr>
              <w:t>начальник отдела культуры по делам   молодёжи, физкультуры и  спорта Администрации  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ind w:left="-832"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ж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ичева С.Н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тарший оперуполномоченный направления по контролю за оборотом наркотиков ОМВД России по Курскому району (по согласованию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ответственный секретарь                                                               комиссии по делам                                                          несовершеннолетних и защите их                                                               прав   Кур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83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29:00Z</dcterms:created>
  <dc:creator>Admin</dc:creator>
  <dc:description/>
  <cp:keywords/>
  <dc:language>en-US</dc:language>
  <cp:lastModifiedBy>Вика</cp:lastModifiedBy>
  <cp:lastPrinted>2021-05-20T13:55:00Z</cp:lastPrinted>
  <dcterms:modified xsi:type="dcterms:W3CDTF">2021-05-24T12:17:00Z</dcterms:modified>
  <cp:revision>49</cp:revision>
  <dc:subject/>
  <dc:title>АДМИНИСТРАЦИЯ  ЗОЛОТУХИНСКОГО РАЙОНА</dc:title>
</cp:coreProperties>
</file>