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760"/>
        <w:gridCol w:w="700"/>
        <w:gridCol w:w="760"/>
        <w:gridCol w:w="740"/>
        <w:gridCol w:w="7813"/>
      </w:tblGrid>
      <w:tr>
        <w:trPr>
          <w:trHeight w:val="480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RANGE!A1%3AK19"/>
            <w:bookmarkStart w:id="1" w:name="RANGE!A1%3AK19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3                                                                                                                                                                                      к муниципальной программе «Развитие образования в Курском районе Курской области»                                                                                                                                                                          (в редакции постановления Администрации Курского района Курской области от __________________ № _________)</w:t>
            </w:r>
          </w:p>
        </w:tc>
      </w:tr>
      <w:tr>
        <w:trPr>
          <w:trHeight w:val="480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561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водных показателей муниципальных заданий на оказание муниципальных услуг муниципальными учреждениями                                                                                                по муниципальной программе «Развитие образования в Курском районе Курской области»</w:t>
            </w:r>
          </w:p>
        </w:tc>
      </w:tr>
    </w:tbl>
    <w:p>
      <w:pPr>
        <w:pStyle w:val="Style19"/>
        <w:shd w:fill="FFFFFF" w:val="clear"/>
        <w:ind w:left="-142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8"/>
        <w:gridCol w:w="709"/>
        <w:gridCol w:w="709"/>
        <w:gridCol w:w="709"/>
        <w:gridCol w:w="708"/>
        <w:gridCol w:w="1560"/>
        <w:gridCol w:w="1701"/>
        <w:gridCol w:w="1559"/>
        <w:gridCol w:w="1559"/>
        <w:gridCol w:w="1559"/>
      </w:tblGrid>
      <w:tr>
        <w:trPr>
          <w:trHeight w:val="705" w:hRule="atLeast"/>
        </w:trPr>
        <w:tc>
          <w:tcPr>
            <w:tcW w:w="4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354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бюджета Курского района Курской области на оказание муниципальной услуги (выполнение работы), руб.</w:t>
            </w:r>
          </w:p>
        </w:tc>
      </w:tr>
      <w:tr>
        <w:trPr>
          <w:trHeight w:val="630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Развитие образования в Курском районе Курской области»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8 824 19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 052 57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 988 90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 765 99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 136 207,94</w:t>
            </w:r>
          </w:p>
        </w:tc>
      </w:tr>
      <w:tr>
        <w:trPr>
          <w:trHeight w:val="39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 «Обеспечение реализации муниципальной программы "Развитие образования в Курском районе Курской области".                                                                                                                                                                  Основное мероприятие 01 «Сопровождение реализации отдельных мероприятий муниципальной программы»;   Основное мероприятие 02 "Руководство и управление в сфере установленных функций"                                                        Показатель объема услуги:                                                                                                                             1. Количество персонала направленного на существенное повышение качества управления процессами развития такой сложной системы, какой является система образования;                                                                                                        2. Количество мероприятий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                                                                                                                                                                                                                              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                   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                       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                            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                                          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10 369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57 34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7 25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7 25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7 531,9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 3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 8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 8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 8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83 981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2 52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2 43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2 43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7 531,96</w:t>
            </w:r>
          </w:p>
        </w:tc>
      </w:tr>
      <w:tr>
        <w:trPr>
          <w:trHeight w:val="81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 «Развитие дошкольного и общего образования детей».                    Основное мероприятие 01 «Содействие развитию дошкольного образования»;                                                                            Основное мероприятие 02 «Содействие развитию общего образования»;                                                                                            Основное мероприятие 03 «Социальная поддержка работников образовательных организаций общего и дошкольного образования»;                                                                                    Основное мероприятие 04 «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»;                                                                                              Основное мероприятие 05 «Реализация дошкольных образовательных программ»;                                                                                                  Основное мероприятие 06 «Реализация основных общеобразовательных программ»;                                                       Основное мероприятие 07 «Реализация мероприятий по организации бесплатного горячего питания обучающихся, получающих начальное общее образование в миниципальных образовательных организациях»;                                                                       Основное мероприятие 08 «Развитие кадрового потенциала системы общего образования детей».                                                                                                   Показатели объема услуги:                                                                                                              1. Количество учащихся в общеобразовательных учреждениях;                                             2. Количество детей в дошкольных учреждениях;                                                                3. Количество мероприятий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7            1176           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9             1198           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4             1220       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2           1260            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2        1320             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304 75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 759 42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662 24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 876 80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521 563,32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774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 092 1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749 3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963 8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529 96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67 26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912 92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912 92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521 563,32</w:t>
            </w:r>
          </w:p>
        </w:tc>
      </w:tr>
      <w:tr>
        <w:trPr>
          <w:trHeight w:val="26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3 «Развитие дополнительного образования и системы воспитания детей».                                                                                                                                        Основное мероприятие 01 «Реализация образовательных программ дополнительного образования и мероприятия по их развитию»;                                                                                                Основное мероприятие 02 «Социальная поддержка работников образовательных организаций дополнительного образования»;                                                                                                  Показатель объема услуги: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809 074,7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35 812,3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29 397,3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91 928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67 112,6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оличество учащихся (на 1 январ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личество выпускников (на 1 июля)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ичество мероприятий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личество фестивалей и конкурсов зонального и областного уровней, в которых принимали участие учащиеся учебного заведени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809 07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35 81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29 397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91 9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67 112,6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shd w:fill="FFFFFF" w:val="clear"/>
        <w:ind w:left="-142" w:right="-5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муниципальной программе «Развитие образования</w:t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урском районе Курской области»                                                                                                                                                                          </w:t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в редакции постановления Администрации </w:t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кого района Курской области от __________________ № _________)</w:t>
      </w:r>
    </w:p>
    <w:p>
      <w:pPr>
        <w:pStyle w:val="Style19"/>
        <w:shd w:fill="FFFFFF" w:val="clear"/>
        <w:ind w:left="10206"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843"/>
        <w:gridCol w:w="119"/>
        <w:gridCol w:w="754"/>
        <w:gridCol w:w="787"/>
        <w:gridCol w:w="750"/>
        <w:gridCol w:w="45"/>
        <w:gridCol w:w="580"/>
        <w:gridCol w:w="51"/>
        <w:gridCol w:w="741"/>
        <w:gridCol w:w="251"/>
        <w:gridCol w:w="492"/>
        <w:gridCol w:w="108"/>
        <w:gridCol w:w="251"/>
        <w:gridCol w:w="600"/>
        <w:gridCol w:w="1417"/>
        <w:gridCol w:w="320"/>
        <w:gridCol w:w="1097"/>
        <w:gridCol w:w="393"/>
        <w:gridCol w:w="1025"/>
        <w:gridCol w:w="1417"/>
        <w:gridCol w:w="284"/>
        <w:gridCol w:w="1134"/>
      </w:tblGrid>
      <w:tr>
        <w:trPr>
          <w:trHeight w:val="375" w:hRule="atLeast"/>
        </w:trPr>
        <w:tc>
          <w:tcPr>
            <w:tcW w:w="14476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" w:name="RANGE!A1%3AM98"/>
            <w:bookmarkEnd w:id="2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ное обеспечение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76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76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образования в Курском районе Курской области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муниципальной программы, подпрограммы муниципальной  программы,  основного мероприятия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3119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87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, рублей</w:t>
            </w:r>
          </w:p>
        </w:tc>
      </w:tr>
      <w:tr>
        <w:trPr>
          <w:trHeight w:val="1680" w:hRule="atLeast"/>
        </w:trPr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П (подпрограмма муниципальной программ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витие образования в Курском районе Курской области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943 86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8 384 90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0 811 79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9 703 474,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520 217,30</w:t>
            </w:r>
          </w:p>
        </w:tc>
      </w:tr>
      <w:tr>
        <w:trPr>
          <w:trHeight w:val="23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943 86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8 384 90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0 811 79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9 703 474,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520 217,3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 195 5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19 009 63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3 306 5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9 102 20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748 354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9 375 270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7 505 23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0 601 271,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520 217,3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 943 86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8 384 90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0 811 79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9 703 474,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520 217,3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реализации программы и прочие мероприятия в области образования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0 878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91 822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1 73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1 736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927 452,59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 3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8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4 490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26 998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66 91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66 912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927 452,59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0 878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91 822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1 73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31 736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947 531,9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провождение реализации отдельных мероприятий муниципальной программы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0 369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57 344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7 25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7 258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947 531,9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 3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8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83 981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92 520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2 434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2 434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47 531,96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10 369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57 344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7 25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7 258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47 531,96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уководство и управление с сфере установленных функций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0 50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79 920,63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0 50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 920,63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0 50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4 477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 920,63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витие дошкольного и общего образования детей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 182 634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3 476 041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8 288 22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6 965 230,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 066 049,05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 616 36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16 466 96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2 453 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8 249 5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66 273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7 029 072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5 834 33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8 715 695,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 066 049,05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 182 634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3 476 041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68 288 22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6 965 230,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 066 049,05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развитию дошкольного образования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17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55 7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97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97 8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17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55 7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97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97 8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17 23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55 7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97 8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97 8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развитию общего образования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 819 2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 187 59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 102 7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 317 29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 819 2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 187 59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 102 7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 317 29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 819 2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 187 59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 102 7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 317 29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3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37 809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30 50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65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65 70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492 482,92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00 30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58 67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93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93 8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37 502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71 82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71 8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71 82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92 482,92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37 809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30 50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65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565 70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92 482,92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4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632 82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31 2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1 5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632 82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дошкольных образовательных программ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60 01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9 502 2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24 04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24 049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 127 936,57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3 95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 93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366 066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 573 2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24 04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24 049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127 936,57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60 01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9 502 2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24 04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24 049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127 936,57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6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основных общеобразовательных программ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85 030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3 049 78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61 92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61 923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445 629,5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3 9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06 6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 9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 9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391 056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 543 149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15 93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15 936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445 629,56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85 030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3 049 78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61 92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61 923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445 629,5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7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4 0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 744 7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 333 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 985 65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8 2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 087 90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 600 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 297 52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 8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8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3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8 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4 0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 744 7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 333 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 985 65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8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витие кадрового потенциала системы общего образования детей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53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53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53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560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1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Е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Современная школа», муниципальный проект «Современная школа», в том числе: -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9 5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802 2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802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 002 57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1 1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703 3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706 2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 842 5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39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8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5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85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9 5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802 2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802 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 002 57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Е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Успех каждого ребенка», муниципальный проект «Успех каждого ребенка», в том числе:                                             создание в общеобразовательных организациях, расположенных в сельской местности и малых городах, условий для занятий физической культурой и спортом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32 66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 889 6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 262 48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79 0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 671 88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 370 6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3 65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 7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 891 86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0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32 66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 889 68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 262 48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Е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Цифровая образовательная среда», муниципальный проект «Цифровая образовательная среда», в том числе: - обеспечение образовательных организаций материально - технической базой для внедрения цифровой образовательной среды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0 5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 252 698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839 4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186 92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18 3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 685 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746 3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123 09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2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 567 328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3 1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 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61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0 5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 252 698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 839 4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 186 92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Развитие дополнительного образования и системы воспитания детей»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30 353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17 044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491 83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06 50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526 715,6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2 7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7 8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 8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77 589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19 200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03 98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8 6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526 715,66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30 353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17 044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491 83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06 50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526 715,6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ализация образовательных программ дополнительного образования и мероприятия по и развитию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702 986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 102 936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87 72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02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252 112,6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02 986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 302 936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87 72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02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52 112,66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702 986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 102 936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87 72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02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52 112,66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циальная поддержка работников образовательных организаций дополнительного образовани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Успех каждого ребенка», муниципальный проект «Успех каждого ребенка», в том числе: создание новых мест в образовательных организациях различных типов для реализации дополнительных общеразвивающих программ всех направленностей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 3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 10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 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 10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603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 7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 8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 8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 60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 2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 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 2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 603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 3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 10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 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 10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 603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здание новых мест в общеобразовательных организациях Курского района Кур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Администрация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ведение новых мест в общеобразовательных организациях Курского района Курской области, в том числе путем строительства объектов инфраструктуры общего образования»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1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исполнитель - Администрация Курского района Курской области</w:t>
            </w:r>
          </w:p>
        </w:tc>
        <w:tc>
          <w:tcPr>
            <w:tcW w:w="6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 000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Style19"/>
        <w:shd w:fill="FFFFFF" w:val="clear"/>
        <w:ind w:left="0" w:right="-59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65"/>
        <w:gridCol w:w="1261"/>
        <w:gridCol w:w="875"/>
        <w:gridCol w:w="718"/>
        <w:gridCol w:w="1005"/>
        <w:gridCol w:w="1155"/>
        <w:gridCol w:w="1240"/>
        <w:gridCol w:w="780"/>
        <w:gridCol w:w="820"/>
        <w:gridCol w:w="1120"/>
        <w:gridCol w:w="500"/>
        <w:gridCol w:w="827"/>
        <w:gridCol w:w="793"/>
        <w:gridCol w:w="1682"/>
        <w:gridCol w:w="709"/>
        <w:gridCol w:w="629"/>
        <w:gridCol w:w="206"/>
        <w:gridCol w:w="78"/>
        <w:gridCol w:w="161"/>
      </w:tblGrid>
      <w:tr>
        <w:trPr>
          <w:trHeight w:val="300" w:hRule="atLeast"/>
        </w:trPr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RANGE!A1%3AI130"/>
            <w:bookmarkStart w:id="4" w:name="RANGE!A1%3AI130"/>
            <w:bookmarkEnd w:id="4"/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образования в</w:t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ом районе Курской области» </w:t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постановления Администрации Курского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Курской области от __________________ № _________)</w:t>
            </w:r>
          </w:p>
        </w:tc>
        <w:tc>
          <w:tcPr>
            <w:tcW w:w="10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ное обеспечение</w:t>
            </w:r>
          </w:p>
        </w:tc>
        <w:tc>
          <w:tcPr>
            <w:tcW w:w="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5672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образования в Курском районе Курской области»</w:t>
            </w:r>
          </w:p>
        </w:tc>
        <w:tc>
          <w:tcPr>
            <w:tcW w:w="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муниципальной программы, подпрограммы муниципальной  программы,  основного мероприятия</w:t>
            </w:r>
          </w:p>
        </w:tc>
        <w:tc>
          <w:tcPr>
            <w:tcW w:w="34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4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, рублей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витие образования в Курском районе Курской области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943 867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8 384 907,8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 811 792,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9 703 474,27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520 217,3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 195 5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9 009 63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3 306 558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9 102 203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748 35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 375 270,8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7 505 234,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 601 271,27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520 217,3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Обеспечение реализации программы и прочие мероприятия в области образования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30 878,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1 822,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1 736,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1 736,25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7 452,5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38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2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2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2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4 490,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6 998,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66 912,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66 912,25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7 452,59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провождение реализации отдельных мероприятий муниципальной программы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10 369,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57 344,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7 258,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7 258,72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7 531,9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38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2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2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2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 981,7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2 520,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2 434,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2 434,72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47 531,9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уководство и управление с сфере установленных функций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0 50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 477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 477,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 477,53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 920,6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0 50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 477,5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 477,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 477,53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 920,63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витие дошкольного и общего образования детей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182 634,9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3 476 041,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8 288 223,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6 965 230,02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66 049,05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616 36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6 446 969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2 453 89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8 249 535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66 273,9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7 029 072,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 834 333,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 715 695,02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66 049,05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развитию дошкольного образования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17 23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55 7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97 817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97 817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17 23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55 7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97 817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97 817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развитию общего образования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819 25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187 59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102 73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317 292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819 25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187 59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102 73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317 292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3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циальная поддержка работников образовательных организаций общего и дошкольного образования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37 809,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30 50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65 707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65 707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2 482,9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0 30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8 6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93 88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93 88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7 502,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71 82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71 827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71 827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2 482,92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4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32 82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31 2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1 56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5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дошкольных образовательных программ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60 019,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 502 228,8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4 049,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4 049,93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7 936,5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3 95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 93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366 066,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 573 290,8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4 049,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4 049,93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7 936,5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6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основных общеобразовательных программ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85 030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 049 784,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61 923,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61 923,09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45 629,5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3 9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6 63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 987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 987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91 056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 543 149,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15 936,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15 936,09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45 629,5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7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4 07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 744 71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 333 46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 985 657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58 24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 087 90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 600 11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 297 522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 83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6 8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3 35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 135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8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витие кадрового потенциала системы общего образования детей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3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0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0 80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0 80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3 6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0 8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0 80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0 80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Е1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Современная школа», муниципальный проект «Современная школа», в том числе: -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9 5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802 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802 285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 002 579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1 17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703 38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706 239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 842 525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39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7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046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5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Е2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Успех каждого ребенка», муниципальный проект «Успех каждого ребенка», в том числе:                                             создание в общеобразовательных организациях, расположенных в сельской местности и малых городах, условий для занятий физической культурой и спортом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32 66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889 68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 262 482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79 01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671 88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 370 613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3 65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79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891 869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Е4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Цифровая образовательная среда», муниципальный проект «Цифровая образовательная среда», в том числе: - обеспечение образовательных организаций материально - технической базой для внедрения цифровой образовательной среды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0 556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 252 698,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839 447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186 923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8 345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 685 37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746 3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123 099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21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567 328,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2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2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Р2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Содействие занятости женщин- создание условий дошкольного образования для детей в возрасте до трех лет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Развитие дополнительного образования и системы воспитания детей» 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30 353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4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91 833,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06 508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6 715,6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2 7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7 84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84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84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77 589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9 200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3 989,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8 66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6 715,6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ализация образовательных программ дополнительного образования и мероприятия по и развитию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02 986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 102 936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87 725,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2 40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 112,6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02 986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 302 936,3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87 725,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2 40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 112,66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циальная поддержка работников образовательных организаций дополнительного образовани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егиональный проект «Успех каждого ребенка», муниципальный проект «Успех каждого ребенка», в том числе: создание новых мест в образовательных организациях различных типов для реализации дополнительных общеразвивающих программ всех направленностей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 367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 108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 108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 108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603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7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84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84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84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603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26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264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264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603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оздание новых мест в общеобразовательных организациях Курского района Курской области в соответствии с прогнозируемой потребностью и современными условиями обучения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ведение новых мест в общеобразовательных организациях Курского района Курской области, в том числе путем строительства объектов инфраструктуры общего образования»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 Курского района Курской области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 0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hd w:fill="FFFFFF" w:val="clear"/>
        <w:spacing w:before="0" w:after="200"/>
        <w:ind w:left="0" w:right="-598" w:hanging="0"/>
        <w:contextualSpacing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eadernametx">
    <w:name w:val="header_name_tx"/>
    <w:basedOn w:val="Style8"/>
    <w:qFormat/>
    <w:rPr/>
  </w:style>
  <w:style w:type="character" w:styleId="Infotitle">
    <w:name w:val="info-tit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basedOn w:val="Style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Style11">
    <w:name w:val="Гипертекстовая ссылка"/>
    <w:qFormat/>
    <w:rPr>
      <w:color w:val="106BBE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Без интервала Знак"/>
    <w:qFormat/>
    <w:rPr>
      <w:rFonts w:ascii="Cambria" w:hAnsi="Cambria" w:eastAsia="Times New Roman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basedOn w:val="Style8"/>
    <w:qFormat/>
    <w:rPr/>
  </w:style>
  <w:style w:type="character" w:styleId="Style16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C2D69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3">
    <w:name w:val="xl73"/>
    <w:basedOn w:val="Normal"/>
    <w:qFormat/>
    <w:pPr>
      <w:shd w:fill="C2D69A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74">
    <w:name w:val="xl74"/>
    <w:basedOn w:val="Normal"/>
    <w:qFormat/>
    <w:pPr>
      <w:shd w:fill="C2D69A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2:00Z</dcterms:created>
  <dc:creator>Сорокина</dc:creator>
  <dc:description/>
  <cp:keywords/>
  <dc:language>en-US</dc:language>
  <cp:lastModifiedBy>Policeimako</cp:lastModifiedBy>
  <cp:lastPrinted>2021-05-25T15:39:00Z</cp:lastPrinted>
  <dcterms:modified xsi:type="dcterms:W3CDTF">2021-05-27T07:16:00Z</dcterms:modified>
  <cp:revision>11</cp:revision>
  <dc:subject/>
  <dc:title/>
</cp:coreProperties>
</file>