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Msonormalcxspmiddl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«___» ________ 2019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Л О Ж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йонной комиссии по охран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основные задачи, функции и организационную деятельность районной комиссии по охране труда Администрации Курского района Курской области (далее – Комиссия)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в целях совершенствования и координации  работы по улучшению условий и охраны труда, взаимодействия в пределах установленной компетенции органов местного самоуправления Курского района Курской области, органов государственного надзора и контроля в области охраны труда, профессиональных союзов, работодателей  и других заинтересованных организаци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 Курского района Курской области,  а также настоящим Положением.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и функц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взаимодействия органов местного самоуправления Курского района Курской области, органов государственного надзора и контроля, профессиональных союзов, работодателей  и других заинтересованных организаций по предупреждению производственного травматизма и профзаболе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ия работы органов местного самоуправления сельсоветов, профессиональных союзов, работодателей  и других заинтересованных организаций по снижению профессионального риска в организациях Курского района Курской области в зависимости от состояния условий и охран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работы в области охраны труда в рамках целевых программ улучшения условий и охран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риоритетных направлений по улучшению условий труда, противопожарной  безопасности, профилактики производственного травматизма и профессиональны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едложений по сотрудничеству и обмену опытом в области безопасности труда с предприятиями и организациями Курского района Курской области. 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ответствии с возложенными на нее задачами выполняет следующие фун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анализирует состояние условий и охраны труда в Курском районе  Курской области и вырабатывает предложения по их улуч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атривает вопросы, связанные с реализацией экономического механизма обеспечения охраны и безопасности тру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атривает вопросы и предложения по снижению профессионального риска в организациях Курского района Курской области в зависимости от состояния условий и охран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атривает проекты нормативных правовых актов по охране труда и готовит по ним заключение;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сматривает проекты муниципальных программ и иных правовых актов района по охране труда, привлекая для этих целей специалистов и научных работ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ложения органов местного самоуправления поселений, объединений профсоюзов и работодателей, организаций района по вопросам, отнесенным к компетенции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атривает внесенные в Администрацию Курского района Курской области жалобы и заявления граждан о состоянии охраны труда на рабочих местах предприятий и организаций, осуществляющих свою деятельность на территории Курского района Кур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нформацию специалиста по охране труда Администрации Курского района Курской области о состоянии охраны труда, рассматривает и согласовывает проекты плана работы и отчеты об исполнении плана работы в сфере охран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Коми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рашивать от органов местного самоуправления поселений, профессиональных союзов, работодателей информационные и иные материалы по вопросам, относящимся к компетенции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влекать для участия в работе Комиссии представителей органов государственной власти Курской области и органов местного самоуправления поселений, специалистов заинтересованных организаций, научно-исследовательских и образовательных учреждений по согласованию с их руководителя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слушивать на своих заседаниях представителей работодателей по вопросам охраны тру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здавать при необходимости рабочие группы из числа представителей Администрации Курского района Курской области, территориальных органов федеральных органов исполнительной власти, органов местного самоуправления поселений, органов государственного надзора и контроля, профессиональных союзов, работодателей и других заинтересованных организаций для комплексного обследования организаций района,  имеющих высокий уровень производственного травматизма, аварийности, профессиональных заболеваний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80" w:after="280"/>
        <w:contextualSpacing/>
        <w:jc w:val="center"/>
        <w:rPr/>
      </w:pPr>
      <w:r>
        <w:rPr>
          <w:sz w:val="28"/>
          <w:szCs w:val="28"/>
        </w:rPr>
        <w:t>Состав Комиссии и порядок ее работ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утверждается постановлением  Администрации Курского района Курской области. Председателем Комиссии является заместитель Главы </w:t>
      </w:r>
      <w:r>
        <w:rPr>
          <w:rFonts w:eastAsia="MS Mincho;ＭＳ 明朝"/>
          <w:sz w:val="28"/>
        </w:rPr>
        <w:t xml:space="preserve">Администрации Курского района Курской области  </w:t>
      </w:r>
      <w:r>
        <w:rPr>
          <w:sz w:val="28"/>
          <w:szCs w:val="28"/>
        </w:rPr>
        <w:t xml:space="preserve">по социальным вопросам. </w:t>
      </w:r>
      <w:r>
        <w:rPr>
          <w:rFonts w:eastAsia="MS Mincho;ＭＳ 明朝"/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работу в соответствии с планом работы, который принимается на заседании Комисси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роводятся по мере необходимости, но не реже одного раза в квартал. Заседание считается правомочным, если на нем присутствует не менее половины членов Комиссии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ешения Комиссии принимаются простым большинством голосов от общего числа присутствующих на заседании членов Комиссии путем открытого голосования, оформляются протоколом, который подписывается председателем Комиссии (в его отсутствие – заместителем председателя Комиссии) и секретарем Комисс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лучае равенства голосов решающим является голос председательствующего на  заседании Комиссии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шения Комиссии подлежат рассмотрению соответствующими  органами местного самоуправления и организациями Курского района Курской области и носят рекомендательный характер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онно-техническое обеспечение деятельности Комиссии осуществляется Администрацией Курского района  Курской области.</w:t>
      </w:r>
    </w:p>
    <w:p>
      <w:pPr>
        <w:pStyle w:val="TextBodyIndent"/>
        <w:ind w:hanging="0"/>
        <w:jc w:val="lef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559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60"/>
      <w:jc w:val="center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eastAsia="MS Mincho;ＭＳ 明朝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eastAsia="MS Mincho;ＭＳ 明朝"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21:00Z</dcterms:created>
  <dc:creator>Администрация исполнительной государствееной Властик</dc:creator>
  <dc:description/>
  <dc:language>en-US</dc:language>
  <cp:lastModifiedBy>User</cp:lastModifiedBy>
  <cp:lastPrinted>2019-02-26T12:22:00Z</cp:lastPrinted>
  <dcterms:modified xsi:type="dcterms:W3CDTF">2019-02-26T09:23:00Z</dcterms:modified>
  <cp:revision>4</cp:revision>
  <dc:subject/>
  <dc:title>Директору департамента</dc:title>
</cp:coreProperties>
</file>