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rFonts w:eastAsia="Calibri"/>
          <w:sz w:val="28"/>
          <w:szCs w:val="28"/>
        </w:rPr>
        <w:t xml:space="preserve">Приложение 2 </w:t>
      </w:r>
    </w:p>
    <w:p>
      <w:pPr>
        <w:pStyle w:val="Normal"/>
        <w:ind w:left="4536" w:hanging="0"/>
        <w:jc w:val="center"/>
        <w:rPr/>
      </w:pPr>
      <w:r>
        <w:rPr>
          <w:rFonts w:eastAsia="Calibri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урского района Курской области </w:t>
      </w:r>
    </w:p>
    <w:p>
      <w:pPr>
        <w:pStyle w:val="Normal"/>
        <w:ind w:left="4536" w:hanging="0"/>
        <w:jc w:val="center"/>
        <w:rPr/>
      </w:pPr>
      <w:r>
        <w:rPr>
          <w:rFonts w:eastAsia="Calibri"/>
          <w:sz w:val="28"/>
          <w:szCs w:val="28"/>
        </w:rPr>
        <w:t xml:space="preserve">от «___» </w:t>
      </w:r>
      <w:r>
        <w:rPr>
          <w:sz w:val="28"/>
          <w:szCs w:val="28"/>
        </w:rPr>
        <w:t>_________</w:t>
      </w:r>
      <w:r>
        <w:rPr>
          <w:rFonts w:eastAsia="Calibri"/>
          <w:sz w:val="28"/>
          <w:szCs w:val="28"/>
        </w:rPr>
        <w:t xml:space="preserve"> 2019 г. </w:t>
      </w:r>
    </w:p>
    <w:p>
      <w:pPr>
        <w:pStyle w:val="Normal"/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вакуационной – эвакоприем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Председатель эвакуационной – эвакоприемной комиссии</w:t>
      </w:r>
    </w:p>
    <w:p>
      <w:pPr>
        <w:pStyle w:val="Normal"/>
        <w:spacing w:before="0" w:after="24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- эвакокомиссия).</w:t>
      </w:r>
    </w:p>
    <w:p>
      <w:pPr>
        <w:pStyle w:val="Normal"/>
        <w:spacing w:before="0" w:after="24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эвакокомиссии назначается заместитель главы администрации Курского района Курской области (далее по тексту – администрация района). Он подчиняется непосредственно Главе Курского района Курской области и является непосредственным начальником для всех членов эвакоприемной комиссии. Его решения являются обязательными к исполнению всеми членами комиссии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окомиссии несет ответственность за организацию и выполнение мероприятий по планированию эвакомероприятий, обучение и подготовку личного состава подчиненных эвакоорганов района, взаимодействие с военным комиссариатом района и аварийно-спасательными службами, отселение и размещение населения из опасных зон в случае возникновения чрезвычайных ситуаций в мирное время, встречу, прием, размещение эваконаселения, планируемого к размещению на территории района в военное время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окомиссии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планирующих документов по организации, проведению и всестороннему обеспечению эвакоприемных мероприят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безопасного района к приему, размещению и всестороннему обеспечению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подготовки и готовностью подчиненных эвакуационных органов к выполнению возложенных задач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ит заседания эвакокомиссии по вопросам планирования, проведения и всестороннего обеспечения эвакомероприят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взаимодействие с военным комиссариатом района по вопросам выделения транспортных средств, совместного использования транспортных коммуникаций, организации комендантской службы, согласования районов размещения эваконаселения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ГО с мирного на военное положение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иведением в готовность подчиненных эвакуационных органов, проверкой схем оповещения и связ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категорий и численности прибывающего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плана отселения и размещения населения из опасных зон в случае возникновения чрезвычайных ситуаций в мирное время и расчета размещения эваконаселения, прибывающего на территорию района в военное врем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к развертыванию ПЭП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пунктов высадк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транспортных средств к эвакуационным перевозкам люде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риведением в готовность имеющихся защитных сооружений в районах ПЭП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уточнение с подчиненными и взаимодействующими эвакоприемными комиссиями планов приема, размещения и обеспечения населения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о проведении эвакуации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стоянное поддерживание связи с подчиненными эвакуационными органами и транспортными службами, контроль за ходом оповещения населения и подачей транспорта на пункты высадки прибывающего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выполнением разработанных и уточненных по конкретным условиям обстановки планов приема и размещения прибывающего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работой подчиненных эвакуационных органов по оповещению и сбору эвакуируемого населения и отправкой его в безопасный район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ей регулирования движения и поддержания порядка в ходе эвакомероприят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ирование эвакоприемных комиссий о количестве вывозимого (выводимого) населения по времени и видам транспорта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обобщение данных о ходе приема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военным комиссариатом района и аварийно-спасательными службами по вопросам организации, обеспечения и проведения эвакомероприятий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эвакокомиссии.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эвакокомиссии подчиняется председателю комиссии и является прямым начальником всего личного состава комиссии. Его указания и распоряжения являются обязательными для выполнения всеми членами эвакокомиссии. Он работает под руководством председателя, а в его отсутствие выполняет в полном объеме его функциональные обязанности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эвакокомиссии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контроль за разработкой планов приема и размещения эваконаселения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подчиненных эвакуационных органов к выполнению задач по приему, размещению и всестороннему обеспечению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военным комиссариатом по вопросам выделения транспортных средств, совместного использования транспортных коммуникаций, организации комендантской службы, согласования районов размещения эваконаселения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ГО с мирного на военное положение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стоянный контроль за приведением в готовность к выполнению задач подчиненных эвакуационных органов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уточнения планов приема, размещения и всестороннего обеспечения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к развертыванию мест высадки и ПЭПов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вместно с военным комиссариатом района и транспортными службами уточнение расчета автотранспорта для организации эвакоперевозок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оповещения эвакуационных органов всех уровней и населения о начале эвакуаци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азвертыванием мест высадки и ПЭП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Секретарь эвакокомиссии.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кретарь эвакокомиссии подчиняется председателю комиссии и работает под его руководством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совместно с отделом по делам  ГО и ЧС Управления общественной безопасности и экологии администрации района годовые планы работы эвакоприемной комиссии и своевременно представляет их на утверждени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членов эвакокомиссии на заседа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точняет списки членов эвакокомиссии и при необходимости вносит изменения в ее состав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водит принятые на заседаниях комиссии решения до исполнителей и контролирует их исполнение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ГО с мирного на военное положение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получением сигнала прибывает в администрацию района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ход оповещения и прибытия членов эвакокомиссии; отрабатывает доклады, отчеты, донесения в соответствии с табелем срочных донесений и с распоряжениями председателя эвакокомисси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сбору, обобщению и анализу информации по обстановке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на проведение эвакомероприятий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через СМИ доведение до населения информации о начале эвакуации, правил поведения и порядка действ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учет поступающих докладов и донесений о ходе эвакомероприят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общает поступающую информацию, готовит доклады председателю эвакокомисси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лады, донесения о ходе эвакуации в вышестоящие органы управ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принятых и отданных в ходе эвакуации распоряжений, доводит принятые решения до исполнителей и контролирует поступление докладов от них. 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Начальник группы оповещения и связи.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оповещения и связи подчиняется председателю эвакокомиссии и работает под его непосредственным руководством. Он отвечает за состояние готовности систем связи оповещения, организацию и поддержание связи с вышестоящими, взаимодействующими и подчиненными эвакуационными органами в период проведения эвакуационных мероприятий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стоянный контроль за готовностью систем связи и оповещения в населенных пунктах района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заимодействие с военным комиссариатом района по вопросам организации связи на маршрутах эвакуаци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вопросам совершенствования систем связи и оповещения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ГО с мирного на военное положение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приведение в полную готовность систем оповещения 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поддержание связи по всем имеющимся средствам с вышестоящими, взаимодействующими и подчиненными эвакуационными органам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неисправностей организует работу по их немедленному устранению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на проведение эвакомероприятий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ход оповещения населения, взаимодействующих и подчиненных эвакуационных органов о начале эвакуаци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ладывает председателю эвакуационной комиссии о ходе оповещения населения о начале эвакуаци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вязь по всем имеющимся средствам с эвакуационными органами поселен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военным комиссариатом района по вопросам организации дополнительных каналов связи с вышестоящими и подчиненными эвакуационными органам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неисправности в системе связи и оповещения немедленно принимает меры по их устранению.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 Начальник группы транспортного обеспечения.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транспортного обеспечения подчиняется председателю эвакокомиссии и работает под его руководством. Он отвечает за планирование и подготовку транспортных средств, а также маршрутов к проведению эвакуации населения, материальных ценностей и подвоза рабочих смен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зработку и своевременное уточнение расчетов на выделение автомобильного транспорта для проведения эвакуационных мероприят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стоянием и готовностью транспорта, выделяемого для проведения эвакоперевозок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транспортными органами разрабатывает графики вывоза населения по частичной эвакуации без нарушения расписания движения транспорта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тделом по делам  ГО и ЧС Управления общественной безопасности и экологии администрации района и военным комиссариатом определяет маршруты эвакуации населения в безопасный район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ланированию выделения личного состава ГИБДД для регулирования движения и сопровождения эвакуационных колонн на маршрутах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окомиссии по улучшению дорожного покрытия, дооборудованию (переоборудованию) мостов, организации объездных путей и переправ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ГО с мирного на военное положение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расчетов, выделению транспорта для эвакоперевозок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дооборудованию грузового транспорта, вывозу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приведению в готовность к эвакоперевозкам для всех видов транспортных средств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уточнению графиков (расписаний) движения транспорта для проведения частичной эвакуации 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точняет маршруты движения транспорта к местам посадки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оприемной комиссии по вопросам транспортного и дорожного обеспечения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поставку транспорта на пункты высадки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движением транспортных колонн по маршрутам эвакуации и прибытием их на пункты высадки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ами ГИБДД организует регулирование и сопровождение эвакоколонн по маршрутам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техническому обслуживанию техники и своевременному обеспечению горюче-смазочными материалам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экстренные меры по устранению нарушения дорожного покрытия, ремонту мостов, при необходимости организует работу по наведению переправ и обслуживанию объездных путе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окомиссии  по сложившейся обстановке.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. Начальник группы по учету, приему и  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мещению эваконаселения.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по учету, приему и  размещению эваконаселения подчиняется председателю эвакокомиссии и работает под его руководством. Отвечает за подготовку безопасного района к размещению эвакуируемого населения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разработкой планов приема и размещения эваконаселения в безопасном районе поселениям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трольные проверки готовности эвакуационных органов к приему и размещению эваконаселения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тделом по делам  ГО и ЧС администрации Курского района Курской области и органами местного самоуправления осуществляет планирование использования общественных зданий в безопасном районе для размещения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стоянием общественных зданий и сооружений, запланированных для размещения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представляет председателю эвакокомиссии предложения по совершенствованию вопросов размещения эваконаселения в безопасном районе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ГО с мирного на военное положение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уточнением планов приема и размещения населения в населенных пунктах поселений в соответствии со сложившейся обстановко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ход приведения эвакоприемных органов в безопасном районе к выполнению задач по приему и размещению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ход приведения в готовность безопасного района к приему и размещению эваконаселения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по проведению эвакуации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троль за ходом прибытия эваконаселения на приемные пункты эвакуации и дальнейшим размещением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работу эвакоприемных органов по приему и размещению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, обобщение поступающей информации о ходе прибытия и размещения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доклады председателю эвакоприемной комиссии о выполненных мероприятиях по приему и размещению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о внесению корректировок, изменений и дополнений в планы приема и размещения населения в соответствии с обстановкой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Начальник группы учета, приема и размещения 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ых и культурных ценностей.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группы учета, приема и размещения материальных и культурных ценностей подчиняется председателю эвакокомиссии и работает под его руководством. Отвечает за планирование, размещение и хранение материальных и культурных ценностей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материальных и культурных ценносте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плана приема и размещения материальных и   культурных ценностей, ежегодном его уточнении и корректировк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ами местного самоуправления осуществляет планирование использования общественных зданий в безопасном районе для размещения материальных и культурных ценносте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ГО с мирного на военное положение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уточнением планов приема и размещения материальных и культурных ценностей в населенных пунктах поселений в соответствии со сложившейся обстановко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ход приведения в готовность безопасного района к приему и размещению материальных и культурных ценностей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по проведению эвакуации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работку графика прибытия материальных и культурных ценносте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стречу, прием и размещение, материальных и культурных ценносте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, обобщение поступающей информации о ходе прибытия и размещения материальных и культурных ценносте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доклады председателю эвакокомиссии о выполненных мероприятиях по приему и размещению материальных и культурных ценностей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Начальник группы по организации первоочередного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обеспечения эваконаселения.</w:t>
      </w:r>
    </w:p>
    <w:p>
      <w:pPr>
        <w:pStyle w:val="Normal"/>
        <w:spacing w:before="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 по организации первоочередного жизнеобеспечения эваконаселения подчиняется председателю эвакокомиссии и работает под его руководством. Он отвечает за планирование и осуществление первоочередного всестороннего обеспечения эваконаселения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по осуществлению расчетов потребности по всем видам первоочередного обеспечения эвакуируемого населения на период проведения эвакомероприятий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готовностью эвакоприемных органов к всестороннему первоочередному обеспечению прибывающего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готовностью к развертыванию подвижных пунктов питания, медицинских пунктов, пунктов вещевого снабжения, пунктов обогрева и других пунктов на маршрутах пешей эвакуаци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окомиссии по совершенствованию организации планирования и осуществления всестороннего первоочередного жизнеобеспечения эваконаселения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системы ГО с мирного на военное положение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дготовку эвакуационных органов к приему и всестороннему первоочередному жизнеобеспечению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состояния водоисточников, систем водоснабжения, пунктов общественного питания и торговли и их мощности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возможностей энергетического, топливного обеспечения и предоставления необходимых коммунально-бытовых услуг, медицинского обеспечения населения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подготовку аварийно-спасательных служб (торговли и питания, коммунально-технической, медицинской) к организации первоочередного обеспечения эваконасел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численности эваконаселения и потребностей в продукции (услугах) первоочередного обеспечения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уточнению баз и складов, из которых будет осуществляться снабжение эваконаселения, и объемов заложенной на них продукции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ложения председателю эвакуационной комиссии по подготовке к первоочередному обеспечению эваконаселения в сложившейся обстановке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распоряжения на проведение эвакуации: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работу эвакоприемных органов по организации всестороннего обеспечения эваконаселения на приемных эвакуационных пунктах и в местах размещения в безопасном районе;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лады председателю эвакокомиссии по вопросам организации всестороннего обеспечения эваконаселения.</w:t>
      </w:r>
    </w:p>
    <w:p>
      <w:pPr>
        <w:pStyle w:val="Normal"/>
        <w:spacing w:before="0" w:after="24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8:00Z</dcterms:created>
  <dc:creator>Yuriy</dc:creator>
  <dc:description/>
  <cp:keywords/>
  <dc:language>en-US</dc:language>
  <cp:lastModifiedBy>RUSS</cp:lastModifiedBy>
  <cp:lastPrinted>2017-12-26T14:05:00Z</cp:lastPrinted>
  <dcterms:modified xsi:type="dcterms:W3CDTF">2019-03-26T07:54:00Z</dcterms:modified>
  <cp:revision>74</cp:revision>
  <dc:subject/>
  <dc:title>Об организации приема и размещения в военное время на территории Фатежского  района эвакуируемого населения г</dc:title>
</cp:coreProperties>
</file>