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р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rFonts w:eastAsia="Calibri"/>
          <w:sz w:val="28"/>
          <w:szCs w:val="28"/>
        </w:rPr>
        <w:t>от «       » __________ 2019 г.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вакуационной – эвакоприем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создания, состав и основные задачи эвакуационной – эвакоприемной комиссии Курского района Курской области (далее по тексту – эвакокомиссия) в мирное и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Эвакокомиссия создается постановлением Главы Курского района Курской области заблаговременно (в мирное время) для непосредственной подготовки, планирования, организации и проведения мероприятий по встрече, приему, учету, размещению и всестороннему жизнеобеспечению на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мирное время - отселяемого из опасных зон при чрезвычайных ситуациях на территор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военное время - эвакуируемого из категорированных город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щее руководство деятельностью эвакокомиссии осуществляет Глава Курского района Курской области. Непосредственное руководство эвакокомиссии возлагается на председателя комиссии - заместителя главы администрации Курского район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став эвакокомиссии назначаются лица руководящего состава администрации района (управлений, комитетов, служб, отделов), транспортных органов, органов общего и профессионального образования, социального обеспечения, здравоохранения, внутренних дел, связи, представители военных комиссариатов, мобилизационных подразделений органов исполнительной власти, органов управления ГОЧС, за исключением лиц, имеющих мобилизационные пре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 Эвакокомиссия в практической деятельности руководствуется Федеральным </w:t>
      </w:r>
      <w:hyperlink r:id="rId2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> "О гражданской обороне" N 28-ФЗ от 12.02.1998, Руководством по организации планирования, обеспечения и проведения эвакуации населения в военное время, утвержденным МЧС РФ 31.12.1996, и другими нормативными актами Российской Федерации и Прав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задачами эвако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 мирное врем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овместно с органами местного самоуправления, отделом по делам  ГО и ЧС Управления общественной безопасности и экологии администрации Курского района Курской области и аварийно-спасательными службами района плана (расчета) приема и размещения прибывающего по эвакуации населения, а также ежегодное уточнение и корректировка документации по эвакоприемным мероприят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овместно с органами местного самоуправления, отделом по делам  ГО и ЧС Администрации Курского района Курской области и аварийно-спасательными службами района планов всестороннего обеспечения эвакомероприятий и мероприятий по подготовке к размещению эвакуируемого населения в безопасном районе и контроль за выполнением эти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зданием, комплектованием и подготовкой подчиненных эвакуационных орг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разработки планов приема и размещения эвакуируемого населения в безопасн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ое проведение заседаний, на которых рассматриваются и анализируются разработанные подчиненными эвакуационными органами планы приема и размещения эваконаселения в безопасном районе, результаты проверок состояния планирования эвакомероприятий на объектах эконом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военным комиссариатом района по вопросам планирования, обеспечения и проведения эвако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чениях по вопросам ГО с целью проверки реальности разрабатываемых планов и приобретения практических навыков по организации эвако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рок готовности подчиненных эвакоорганов и служ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чет эвакуацион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 переводе ГО с мирного на военное поло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ведением в готовность подчиненных эвакуационных органов, проверка схем оповещения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категорий и численности прибывающего эвако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к развертыванию П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дготовкой пунктов вы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дготовкой транспортных средств к эвакуационным перевозкам людей, организация инженерного оборудования маршрутов эвакоперевоз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совместно с транспортными органами порядка использования всех видов транспорта, выделяемого для вывоза населения из категорированных городов в пункты его размещения в безопасн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ведением в готовность имеющихся защитных сооружений в районах ПЭП, пунктах по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с подчиненными и взаимодействующими эвакоприемными комиссиями, действующими на территории Курского района Курской области на период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С получением распоряжения о проведении эваку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выс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разработанных и уточненных по конкретным условиям обстановки планов приема эвако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гулирования движения и поддержания порядка в ходе эвако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эвакоприемных комиссий о количестве вывозимого (выводимого) населения по времени и видам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 и обобщение данных о ходе эвакуаци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с военным комиссариатом района и аварийно-спасательными службами по вопросам организации, обеспечения и проведения эвако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Финансирование деятельности эвакокомиссии  и других мероприятий по планированию и подготовке к проведению эвакомероприятий осуществляется в соответствии с </w:t>
      </w:r>
      <w:hyperlink r:id="rId3">
        <w:r>
          <w:rPr>
            <w:rStyle w:val="InternetLink"/>
            <w:sz w:val="28"/>
            <w:szCs w:val="28"/>
          </w:rPr>
          <w:t>гл. VI, ст. 18</w:t>
        </w:r>
      </w:hyperlink>
      <w:r>
        <w:rPr>
          <w:sz w:val="28"/>
          <w:szCs w:val="28"/>
        </w:rPr>
        <w:t>, Федерального закона "О гражданской обороне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Эвакокомиссия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принимать решения, обязательные для выполнения учреждениями и организациями на территории района, связанные с планированием и всесторонней подготовкой к проведению эвакуационных мероприятий. Решения комиссии могут оформляться постановлениями и распоряжениями Главы Курского района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деятельностью подчиненных эвакуационных органов по вопросам организации планирования и всесторонней подготовки к проведению эвакуацион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дготовкой и готовностью приемных эвакуационных пунктов, пунктов высадки, а также личного состава администраций указанных объектов к выполнению задач по пред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состав эвакокомиссии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комисс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лужб гражданск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оповещения 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транспортн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учета, приема и размещения эвако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учета, приема и размещения материальных и культур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по организации первоочередного жизнеобеспечения эвако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едседатель эвакокомиссии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абота эвакокомиссии осуществляется по годовым планам работы. Планы работы эвакокомиссии  разрабатывает отдел по делам  ГО и ЧС Администрации Курского района Курской области, утверждает их председатель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Заседания эвакокомиссии проводятся не реже одного раза в полугодие и оформляются протоколами. Заседания и проекты протоколов, распоряжения, постановления эвакокомиссии готовит секретарь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696041BBD264D58CE403C23D19BC542B3DD6D69316E6180D4CF6951h5c2L" TargetMode="External"/><Relationship Id="rId3" Type="http://schemas.openxmlformats.org/officeDocument/2006/relationships/hyperlink" Target="consultantplus://offline/ref=BB7696041BBD264D58CE403C23D19BC542B3DD6D69316E6180D4CF69515245DBD678C2AChDc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8:00Z</dcterms:created>
  <dc:creator>Yuriy</dc:creator>
  <dc:description/>
  <cp:keywords/>
  <dc:language>en-US</dc:language>
  <cp:lastModifiedBy>RUSS</cp:lastModifiedBy>
  <cp:lastPrinted>2016-07-22T13:44:00Z</cp:lastPrinted>
  <dcterms:modified xsi:type="dcterms:W3CDTF">2019-03-26T08:55:00Z</dcterms:modified>
  <cp:revision>89</cp:revision>
  <dc:subject/>
  <dc:title>Об организации приема и размещения в военное время на территории Фатежского  района эвакуируемого населения г</dc:title>
</cp:coreProperties>
</file>