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«____»__________2021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зицию, касающуюся объемов бюджетных ассигнований программы, паспорта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Программы в 2020-2024 годах составляет 445 497 399,42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3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10 401 050,84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60 000 000,00 рублей;                                                                                  2023 год:  63 849 468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составляет 306 812 724,9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7 0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7 501 643,84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200 000,00 рублей;                                                                                  2023 год:  37 113 979,00  рублей;                                                                                            2024 год:  59 900 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138 684 674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42 899 407,00 рублей;</w:t>
            </w:r>
          </w:p>
          <w:p>
            <w:pPr>
              <w:pStyle w:val="Normal"/>
              <w:rPr/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4 800 000,00 рублей;                                                                                               2023 год:  26 735 489,00 рублей;                                                                                            2024 год:  0,00 рублей.».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445 497 399,42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346 880,58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10 401 050,84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60 000 000,00 рублей;                                                                                  2023 год:  63 849 468,00 рублей;                                                                                            2024 год: 59 900 000,00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финансовых средств бюджета Курского района Курской области на реализацию Программы составляет 306 812 724,91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7 097 102,07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7 501 643,84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55 200 000,00 рублей;                                                                                  2023 год: 37 113 979,00  рублей;                                                                                            2024 год: 59 900 000,00 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138 684 674,51 рублей, в том числе по годам реализации Программы:</w:t>
      </w:r>
    </w:p>
    <w:p>
      <w:pPr>
        <w:pStyle w:val="Style21"/>
        <w:ind w:left="709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42 899 407,00 рублей;</w:t>
      </w:r>
    </w:p>
    <w:p>
      <w:pPr>
        <w:pStyle w:val="Normal"/>
        <w:ind w:left="709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4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>Ресурсное обеспечение Программы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1) позицию, касающуюся объемов бюджетных ассигнований подпрограммы, паспорта Подпрограммы 1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с 2020 по 2024 годы составляет 445 397 399,42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</w:t>
            </w: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10 401 050,84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60 000 000,00 рублей;                                                                                  2023 год:  63 849 468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1 составляет 306 712 724,91 рублей, в том числе по годам реализации Программы: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6 997 102,07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7 501 643,84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 55 200 000,00 рублей;                                                                                  2023 год: 37 113 979,00  рублей;                                                                                            2024 год: 59 900 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областного бюджета на реализацию мероприятий Подпрограммы 1 в 2020-2024 годах составляет 138 684 674,51 рублей, в том числе по годам реализации Программы: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42 899 407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4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».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) раздел 6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Подпрограммы 1 с 2020 по 2024 годы составляет 445 397 399,42 рублей, в том числе по годам реализации Подпрограммы 1:</w:t>
      </w:r>
    </w:p>
    <w:p>
      <w:pPr>
        <w:pStyle w:val="Style21"/>
        <w:ind w:left="426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246 880,58 рублей;</w:t>
      </w:r>
    </w:p>
    <w:p>
      <w:pPr>
        <w:pStyle w:val="Style21"/>
        <w:ind w:left="426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10 401 050,84 рублей;</w:t>
      </w:r>
    </w:p>
    <w:p>
      <w:pPr>
        <w:pStyle w:val="Style21"/>
        <w:ind w:left="426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60 000 000,00 рублей;                                                                                  2023 год:  63 849 468,00 рублей;                                                                                            2024 год:  59 900 000,00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1 составляет 306 712 724,91 рублей, в том числе по годам реализации Подпрограммы 1: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6 997 102,07 рублей;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7 501 643,84 рублей;</w:t>
      </w:r>
    </w:p>
    <w:p>
      <w:pPr>
        <w:pStyle w:val="Style20"/>
        <w:ind w:left="567" w:hanging="0"/>
        <w:rPr>
          <w:sz w:val="28"/>
          <w:szCs w:val="28"/>
        </w:rPr>
      </w:pPr>
      <w:r>
        <w:rPr>
          <w:sz w:val="28"/>
          <w:szCs w:val="28"/>
        </w:rPr>
        <w:t>2022 год: 55 200 000,00 рублей;                                                                                  2023 год: 37 113 979,00  рублей;                                                                                            2024 год: 59 900 000,00 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ем финансовых средств областного бюджета на реализацию мероприятий Подпрограммы 1 в 2020-2024 годах составляет 138 684 674,51 рублей, в том числе по годам реализации Подпрограммы 1:</w:t>
      </w:r>
    </w:p>
    <w:p>
      <w:pPr>
        <w:pStyle w:val="Style21"/>
        <w:ind w:left="567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42 899 407,00 рублей;</w:t>
      </w:r>
    </w:p>
    <w:p>
      <w:pPr>
        <w:pStyle w:val="Normal"/>
        <w:ind w:left="567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4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Ресурсное обеспечение Подпрограммы 1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21"/>
        <w:ind w:firstLine="70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4. Приложение № 3 к указанной Программе изложить в следующей редакции:</w:t>
      </w:r>
      <w:r>
        <w:rPr>
          <w:rStyle w:val="StrongEmphasis"/>
          <w:b w:val="false"/>
        </w:rPr>
        <w:t xml:space="preserve">  </w:t>
      </w:r>
      <w:r>
        <w:br w:type="page"/>
      </w:r>
    </w:p>
    <w:p>
      <w:pPr>
        <w:pStyle w:val="Style21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 xml:space="preserve">к муниципальной программе 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Ра</w:t>
      </w:r>
      <w:r>
        <w:rPr>
          <w:sz w:val="22"/>
          <w:szCs w:val="22"/>
        </w:rPr>
        <w:t>звитие транспортной системы, обеспечение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возки пассажиров в Курском районе Курской области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безопасности дорожного движения в Курском районе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» </w:t>
      </w:r>
    </w:p>
    <w:p>
      <w:pPr>
        <w:pStyle w:val="Style17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7" w:type="dxa"/>
        <w:jc w:val="left"/>
        <w:tblInd w:w="-9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6"/>
        <w:gridCol w:w="1786"/>
        <w:gridCol w:w="2268"/>
        <w:gridCol w:w="425"/>
        <w:gridCol w:w="567"/>
        <w:gridCol w:w="709"/>
        <w:gridCol w:w="510"/>
        <w:gridCol w:w="709"/>
        <w:gridCol w:w="709"/>
        <w:gridCol w:w="709"/>
        <w:gridCol w:w="851"/>
        <w:gridCol w:w="708"/>
      </w:tblGrid>
      <w:tr>
        <w:trPr/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БС)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а муниципальной программы)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, обеспечение перевозки пассажиров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м районе Курской област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орожного движения в Курском районе Кур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01 05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1643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9940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01 05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ети автомобильных дорог Курского района Кур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х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01 05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1643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9940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01 05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412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49 4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78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738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2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13 97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4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6736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412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49 4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технического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5981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77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320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5981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10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м районе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Мероприятия, направленные на предупреждение опасного  поведения участников 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7" w:type="dxa"/>
        <w:jc w:val="left"/>
        <w:tblInd w:w="-9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6"/>
        <w:gridCol w:w="1786"/>
        <w:gridCol w:w="2268"/>
        <w:gridCol w:w="425"/>
        <w:gridCol w:w="567"/>
        <w:gridCol w:w="709"/>
        <w:gridCol w:w="510"/>
        <w:gridCol w:w="709"/>
        <w:gridCol w:w="709"/>
        <w:gridCol w:w="709"/>
        <w:gridCol w:w="851"/>
        <w:gridCol w:w="708"/>
      </w:tblGrid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Style21"/>
        <w:ind w:left="-142" w:firstLine="1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firstLine="1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4 к указанной Программе изложить в следующей редакции:</w:t>
      </w:r>
      <w:r>
        <w:br w:type="page"/>
      </w:r>
    </w:p>
    <w:p>
      <w:pPr>
        <w:pStyle w:val="Style21"/>
        <w:ind w:left="-142" w:firstLine="1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65" w:before="0" w:after="0"/>
        <w:jc w:val="right"/>
        <w:textAlignment w:val="baseline"/>
        <w:rPr>
          <w:bCs/>
          <w:lang w:bidi="ru-RU"/>
        </w:rPr>
      </w:pPr>
      <w:r>
        <w:rPr>
          <w:bCs/>
          <w:lang w:bidi="ru-RU"/>
        </w:rPr>
        <w:tab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«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7"/>
        <w:gridCol w:w="2256"/>
        <w:gridCol w:w="1695"/>
        <w:gridCol w:w="1259"/>
        <w:gridCol w:w="945"/>
        <w:gridCol w:w="992"/>
        <w:gridCol w:w="975"/>
        <w:gridCol w:w="1134"/>
      </w:tblGrid>
      <w:tr>
        <w:trPr>
          <w:trHeight w:val="49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0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5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</w:tr>
      <w:tr>
        <w:trPr>
          <w:trHeight w:val="2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80" w:hanging="0"/>
              <w:rPr>
                <w:rStyle w:val="2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28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униципальная</w:t>
            </w:r>
          </w:p>
          <w:p>
            <w:pPr>
              <w:pStyle w:val="23"/>
              <w:shd w:fill="auto" w:val="clear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Развитие транспортной системы, обеспечение перевозки пассажиров в Курском </w:t>
            </w:r>
          </w:p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01 05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99 40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1 643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сети автомобильных дорог Курского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йона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01 05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99 40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 9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1 643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7"/>
        <w:gridCol w:w="2256"/>
        <w:gridCol w:w="1695"/>
        <w:gridCol w:w="1259"/>
        <w:gridCol w:w="945"/>
        <w:gridCol w:w="992"/>
        <w:gridCol w:w="975"/>
        <w:gridCol w:w="1134"/>
      </w:tblGrid>
      <w:tr>
        <w:trPr>
          <w:trHeight w:val="52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41 2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49 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 000,00</w:t>
            </w:r>
          </w:p>
        </w:tc>
      </w:tr>
      <w:tr>
        <w:trPr>
          <w:trHeight w:val="57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 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67 36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 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73 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2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13 9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 000,00</w:t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59 81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 000,00</w:t>
            </w:r>
          </w:p>
        </w:tc>
      </w:tr>
      <w:tr>
        <w:trPr>
          <w:trHeight w:val="61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32 0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77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 000,00</w:t>
            </w:r>
          </w:p>
        </w:tc>
      </w:tr>
      <w:tr>
        <w:trPr>
          <w:trHeight w:val="51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9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2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роприятия, направленные на предупреждение опасного поведе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8"/>
          <w:szCs w:val="28"/>
        </w:rPr>
        <w:t>».</w:t>
      </w:r>
    </w:p>
    <w:p>
      <w:pPr>
        <w:pStyle w:val="23"/>
        <w:shd w:fill="auto" w:val="clear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30:00Z</dcterms:created>
  <dc:creator>Владимир</dc:creator>
  <dc:description/>
  <cp:keywords/>
  <dc:language>en-US</dc:language>
  <cp:lastModifiedBy>RUSS</cp:lastModifiedBy>
  <cp:lastPrinted>2021-05-19T12:13:00Z</cp:lastPrinted>
  <dcterms:modified xsi:type="dcterms:W3CDTF">2021-08-30T06:52:00Z</dcterms:modified>
  <cp:revision>7</cp:revision>
  <dc:subject/>
  <dc:title/>
</cp:coreProperties>
</file>