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2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2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 услугами граждан в Курском районе Курской области»</w:t>
      </w:r>
    </w:p>
    <w:p>
      <w:pPr>
        <w:pStyle w:val="11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7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3426"/>
        <w:gridCol w:w="2135"/>
        <w:gridCol w:w="1279"/>
        <w:gridCol w:w="1080"/>
        <w:gridCol w:w="2033"/>
        <w:gridCol w:w="1569"/>
        <w:gridCol w:w="2763"/>
      </w:tblGrid>
      <w:tr>
        <w:trPr>
          <w:tblHeader w:val="true"/>
          <w:trHeight w:val="36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дпрограммы, основного мероприятия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ый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ый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)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еализации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ы)</w:t>
            </w:r>
          </w:p>
        </w:tc>
      </w:tr>
      <w:tr>
        <w:trPr>
          <w:tblHeader w:val="true"/>
          <w:trHeight w:val="1396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и</w:t>
            </w:r>
          </w:p>
        </w:tc>
        <w:tc>
          <w:tcPr>
            <w:tcW w:w="2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ое мероприятие 01 «Развитие социальной и инженерной инфраструктуры Курского района Курской области»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, транспорта и связи Администрации Курского района Курской 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;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сетей газоснабжения до 0,85 км и водоснабжения до 4,165 км, введенных в эксплуатацию  в целях создания условий для развития социальной и инженерной инфраструктуры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сетей газоснабжения и водо-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ия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; 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2 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 до 30 семей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жилищных условий  населения Курского района Курской области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>
          <w:trHeight w:val="848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03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ского района Курской области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Курского района Курской области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25 общего количества внесенных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</w:tr>
      <w:tr>
        <w:trPr>
          <w:trHeight w:val="3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ое мероприятие 04 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ского района Курской области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я в схему территориального планирования Курского района Курской области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жилья на территории Курского района Курской области в объе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03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Курского района Курской области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территории Курского района Курской обла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Курского района Курской области.</w:t>
            </w:r>
          </w:p>
        </w:tc>
      </w:tr>
      <w:tr>
        <w:trPr>
          <w:trHeight w:val="3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новное мероприятие 05 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9 граждан из жилых помещений одного многоквартирного жилого дома, подлежащего сносу или реконструкции в связи с физическим износом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аварийного жилого фонда в объеме 138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тселенных из аварийного жилого фонда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иквидированного аварийного жилого фонда.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pacing w:lineRule="auto" w:line="240" w:before="0" w:after="420"/>
              <w:ind w:left="20" w:righ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новное мероприятие </w:t>
            </w:r>
            <w:r>
              <w:rPr>
                <w:bCs/>
                <w:sz w:val="24"/>
                <w:szCs w:val="24"/>
                <w:lang w:val="en-US" w:eastAsia="en-US"/>
              </w:rPr>
              <w:t>Р5 «Региональный проект  «Спорт - норма жизн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ского района Курской области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омфортных условий проживания населения Курского района Курской области, а именно решение вопросов по организации занятий физической культурой и спортом, строительство одного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ети учреждений физической культуры и массового 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</w:tr>
      <w:tr>
        <w:trPr>
          <w:trHeight w:val="248" w:hRule="atLeast"/>
        </w:trPr>
        <w:tc>
          <w:tcPr>
            <w:tcW w:w="148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редиторской задолженности МУП ЖКХ «Родник» по текущим обязательствам на 1300000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финансового состояния МУП ЖКХ «Родни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ущим обязательствам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56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5:00Z</dcterms:created>
  <dc:creator>Lobkova</dc:creator>
  <dc:description/>
  <cp:keywords/>
  <dc:language>en-US</dc:language>
  <cp:lastModifiedBy>WS</cp:lastModifiedBy>
  <cp:lastPrinted>2022-03-18T16:23:00Z</cp:lastPrinted>
  <dcterms:modified xsi:type="dcterms:W3CDTF">2022-03-22T08:58:00Z</dcterms:modified>
  <cp:revision>220</cp:revision>
  <dc:subject/>
  <dc:title>Приложение</dc:title>
</cp:coreProperties>
</file>