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640" w:leader="none"/>
        </w:tabs>
        <w:spacing w:lineRule="auto" w:line="240" w:before="0" w:after="0"/>
        <w:ind w:right="-4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17.04.2023г. № 5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отдыха детей, проживающих на территории Курского района Курской области, в каникулярное врем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1"/>
        <w:widowControl/>
        <w:spacing w:lineRule="auto" w:line="240"/>
        <w:ind w:firstLine="708"/>
        <w:rPr/>
      </w:pPr>
      <w:r>
        <w:rPr>
          <w:rStyle w:val="FontStyle16"/>
          <w:sz w:val="28"/>
          <w:szCs w:val="28"/>
        </w:rPr>
        <w:t>В соответствии с Федеральным законом от 24 июля 1998 года №124-ФЗ «Об основных гарантиях прав ребенка в Российской Федерации», Основами государственного регулирования и государственного контроля организации отдыха и оздоровления детей, утвержденными распоряжением Правительства Российской Федерации от 22 мая 2017 года № 978-р, постановлением Губернатора Курской области от 19.03.2020 №97-пг «О создании областной межведомственной комиссии по вопросам организации отдыха и оздоровления детей», в целях реализации подпрограммы «Оздоровление и отдых детей» государственной программы Курской области «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» и принятия практических мер   по созданию условий, обеспечивающих отдых детей, проживающих на территории Курского района, в каникулярное время, включая меры по обеспечению безопасности их жизни и здоровья, Администрация Курского района Курской области ПОСТАНОВЛЯЕТ:</w:t>
      </w:r>
    </w:p>
    <w:p>
      <w:pPr>
        <w:pStyle w:val="Style15"/>
        <w:shd w:fill="FFFFFF" w:val="clear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1. Создать районную межведомственную комиссию по организации отдыха детей, проживающих на территории Курского района Курской области, в каникулярное время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FontStyle16"/>
          <w:sz w:val="28"/>
          <w:szCs w:val="28"/>
        </w:rPr>
        <w:tab/>
        <w:t>2. Утвердить прилагаемые: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FontStyle16"/>
          <w:sz w:val="28"/>
          <w:szCs w:val="28"/>
        </w:rPr>
        <w:tab/>
        <w:t>состав районной межведомственной комиссии по организации отдыха детей, проживающих на территории Курского района Курской области, в каникулярное время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FontStyle16"/>
          <w:sz w:val="28"/>
          <w:szCs w:val="28"/>
        </w:rPr>
        <w:tab/>
        <w:t>положение о районной межведомственной комиссии по организации отдыха детей, проживающих на территории Курского района Курской области, в каникулярное время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>мероприятия по организации отдыха детей, проживающих на территории Курского района Курской области, в каникулярное время в 2023 году, включая мероприятия по обеспечению безопасности их жизни и здоровья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FontStyle16"/>
          <w:sz w:val="28"/>
          <w:szCs w:val="28"/>
        </w:rPr>
        <w:tab/>
        <w:t>3. Обеспечить максимальный охват детей, проживающих на территории Курского района Курской области, различными формами отдыха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 xml:space="preserve">4. Управлению по бюджету и налогам Администрации Курского района Курской области (Е.В. Жидеева) обеспечить своевременное финансирование мероприятий по организации отдыха детей, в каникулярное время в 2023 году, в пределах средств, предусмотренных на эти цели в бюджете Курского района Курской области на 2023 год. 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FontStyle16"/>
          <w:sz w:val="28"/>
          <w:szCs w:val="28"/>
        </w:rPr>
        <w:tab/>
        <w:t>5. Уделить особое внимание организации отдыха детей, находящихся в трудной жизненной ситуации, состоящих на различных видах учета, вовлечению детей-инвалидов в программы организованного отдыха, а также реализации мер по профилактике правонарушений несовершеннолетних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>6. Создать условия для обеспечения безопасности жизни и здоровья детей, предупреждения детского травматизма, безопасности дорожного движения в период школьных каникул, уделяя особое внимание организации полноценного питания детей, соблюдению требований противопожарной безопасности, санитарно-эпидемиологических требований к устройству, содержанию и организации режима работы лагерей с дневным пребыванием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>7. Рекомендовать главам сельских поселений Курского района Курской области (по территориальности) принять необходимые меры по вопросам организации отдыха детей в каникулярное время в 2023 году, включая мероприятия по обеспечению безопасности их жизни и здоровья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8. Контроль за исполнением настоящего постановления возложить на заместителя Главы Администрации Курского района Курской области Г.И. Лозов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урского района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                   </w:t>
      </w:r>
      <w:r>
        <w:rPr>
          <w:rStyle w:val="FontStyle16"/>
          <w:sz w:val="28"/>
          <w:szCs w:val="28"/>
        </w:rPr>
        <w:t>А. В. Телегин</w:t>
      </w:r>
    </w:p>
    <w:p>
      <w:pPr>
        <w:pStyle w:val="Normal"/>
        <w:spacing w:lineRule="auto" w:line="240" w:before="0" w:after="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№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йонной межведомственной комиссии по организации отдыха детей, проживающих на территории Курского района Курской области, в каникулярное время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Районная межведомственная комиссия по организации отдыха детей, проживающих на территории Курского района Курской области в каникулярное время (далее – Комиссия) создается в целях обеспечения согласованных действий соответствующих территориальных органов федеральных органов местного самоуправления, организаций, учреждений всех форм собственности по вопросу организации отдыха детей в каникулярное врем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законодательством Российской Федерации и Курской области в сфере организации отдыха детей в каникулярное врем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Задачи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Задачами комисси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ов, связанных с организацией отдыха детей в каникулярное врем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ов правовых актов по вопросам организации отдыха детей в каникулярное врем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предложений по вопросам организации отдыха детей в каникулярное врем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о созданию временных рабочих групп для разработки и реализации программ по организации отдыха детей в каникулярное врем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ункции Комисс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ыми функциями Комисси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ов работы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, в пределах своей компетенции, решений, необходимых для согласованной деятельности территориальных органов федеральных органов исполнительной власти, органов местного самоуправления, организаций, учреждений всех форм собственности в вопросе эффективного развития отдыха детей в каникулярное врем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кампании по отдыху детей в каникулярное время в Курском районе Кур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омендаций, направленных на стабилизацию и сохранение системы детского отдыха в современных услов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одготовке и проведении районных совещаний, семинаров, конкурсов по вопросу полноценного досуга детей в дни школьных канику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по вопросам организации отдыха детей в каникулярное врем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иемке оздоровительных учреждений, осуществляющих отдых детей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рава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миссия для осуществления своих задач и функций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в установленном порядке Главе Курского района Курской области предложения по вопросам организации отдыха детей в каникулярное время, требующим их реш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у органов местного самоуправления Курского района Курской области, организаций информацию по вопросам, входящим в их компетен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ить решение о нахождении ребенка в трудной жизненной ситу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в установленном порядке временные рабочие группы из числа специалистов, представителей органов местного самоуправления Курского района Курской области, профсоюзных, детских и молодежных общественных организа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предлож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ределению форм отдыха детей в каникулярное врем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лительности смен в организациях (учреждениях) отдыха детей, исходя из финансов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рмативам оплаты путе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ядку выдачи путевок родителям в учреждения, оказывающие услуги по отдыху и оздоровлению де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ть мероприятия по отдыху детей в каникулярное время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рганизация работы Комисс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став Комиссии утверждается Администрацией Курского района Ку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Руководство деятельностью Комиссии осуществляется председателем Комиссии, а в его отсутствие – заместител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седания Комиссии проводятся не реже одного раза в квартал в соответствии с планом, принятым Комиссией и утвержденным председателем. Внеочередные заседания Комиссии могут быть созваны по инициативе председателя или по просьбе не менее двух третей членов Комиссии. Место и порядок проведения заседаний устанавливается председателем и доводится до членов Комиссии не позднее, чем за один день до проведения очередного засед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Решение Комиссии принимается простым большинством голосов присутствующих членов Комиссии и оформляется протоко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 правом совещательного голоса на заседания Комиссии могут приглашаться работники организаций, предприятий, учреждений, участвующих в организации отдыха детей в каникулярное врем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анизационное обеспечение деятельности Комиссии осуществляет секретарь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№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й межведомственной комиссии по организации отдыха детей, проживающих на территории Курского района Курской области, в каникулярное время </w:t>
      </w:r>
    </w:p>
    <w:tbl>
      <w:tblPr>
        <w:tblW w:w="927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6429"/>
      </w:tblGrid>
      <w:tr>
        <w:trPr>
          <w:trHeight w:val="701" w:hRule="atLeast"/>
        </w:trPr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зовский Г. 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урского района Курской области (председатель комисс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ина И. С.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делам образования и здравоохранения Администрации Курского района Курской области (заместитель председа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ькова А.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работе с молодежью МКУ «Информационно-методический центр» Курского района Курской области (секретарь комиссии) (по согласованию)</w:t>
            </w:r>
          </w:p>
        </w:tc>
      </w:tr>
      <w:tr>
        <w:trPr>
          <w:trHeight w:val="353" w:hRule="atLeast"/>
        </w:trPr>
        <w:tc>
          <w:tcPr>
            <w:tcW w:w="28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лены комиссии: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С. А.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ДН ОМВД России по Курскому району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4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оветов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рриториальности (по согласованию)</w:t>
            </w:r>
          </w:p>
        </w:tc>
      </w:tr>
      <w:tr>
        <w:trPr>
          <w:trHeight w:val="603" w:hRule="atLeast"/>
        </w:trPr>
        <w:tc>
          <w:tcPr>
            <w:tcW w:w="284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кина О. Ф.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социального обеспечения Администрации Курского района Курской области </w:t>
            </w:r>
          </w:p>
        </w:tc>
      </w:tr>
      <w:tr>
        <w:trPr>
          <w:trHeight w:val="481" w:hRule="atLeast"/>
        </w:trPr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еева Е. В.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бюджету и налогам Администрации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яев А.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спортивно-массовым мероприятиям и административно-хозяйственной части ДЮСШ ДО «Атлет» (по согласованию)</w:t>
            </w:r>
          </w:p>
        </w:tc>
      </w:tr>
      <w:tr>
        <w:trPr>
          <w:trHeight w:val="567" w:hRule="atLeast"/>
        </w:trPr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лачева Е. Ю.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 «Курский областной социально-реабилитационный центр для несовершеннолетних»</w:t>
            </w:r>
          </w:p>
        </w:tc>
      </w:tr>
      <w:tr>
        <w:trPr>
          <w:trHeight w:val="579" w:hRule="atLeast"/>
        </w:trPr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шина Е. Н.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пеки и попечительства Администрации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ий С. П.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ОБУЗ «Курская ЦРБ» Курского района Курской области (по согласованию)</w:t>
            </w:r>
          </w:p>
        </w:tc>
      </w:tr>
      <w:tr>
        <w:trPr>
          <w:trHeight w:val="551" w:hRule="atLeast"/>
        </w:trPr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ая А. А.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, по делам молодежи, физкультуры и спорта Администрации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сенко Е. Л.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едиатрическим отделением ОБУЗ «Курская ЦРБ» Курского района Курской облас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284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ичева С. Н.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екретарь комиссии по делам несовершеннолетних и защите их прав Администрации Курского района Курской области</w:t>
            </w:r>
          </w:p>
        </w:tc>
      </w:tr>
      <w:tr>
        <w:trPr>
          <w:trHeight w:val="864" w:hRule="atLeast"/>
        </w:trPr>
        <w:tc>
          <w:tcPr>
            <w:tcW w:w="284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ова Е. А.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действия трудоустройству по Железнодорожному округу и Курскому району (по согласованию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3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21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821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26:00Z</dcterms:created>
  <dc:creator>авпрол</dc:creator>
  <dc:description/>
  <cp:keywords/>
  <dc:language>en-US</dc:language>
  <cp:lastModifiedBy>Professional</cp:lastModifiedBy>
  <cp:lastPrinted>2023-04-11T15:02:00Z</cp:lastPrinted>
  <dcterms:modified xsi:type="dcterms:W3CDTF">2023-04-18T13:09:00Z</dcterms:modified>
  <cp:revision>7</cp:revision>
  <dc:subject/>
  <dc:title/>
</cp:coreProperties>
</file>