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УР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СТАНОВЛЕНИЕ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т 14.02.2024г. № 20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9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оздании Совета по духовно-нравственному воспитанию детей и молодёжи на территории Курского района Курской области </w:t>
      </w:r>
    </w:p>
    <w:p>
      <w:pPr>
        <w:pStyle w:val="21"/>
        <w:shd w:fill="auto" w:val="clear"/>
        <w:spacing w:lineRule="exact" w:line="3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казом Президента Российской Федерации от 9 ноября 2022 г. № 809 «Об утверждении Основ государственной политики по сохранению и укреплению традиционных российских духовно-нравственных ценностей»,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Стратегией развития образования в Курской области на период до 2030 года, утвержденной постановлением Администрации Курской области от 10.11.2022 № 1284-па, в рамках реализации мероприятий областного проекта «Я - курянин», утвержденного протоколом заседания Совета по стратегическому развитию и проектам (программам) от 26.12.2022 № ПР-141, в соответствии с приказом Министерства образования и науки Курской области от 14.02.2023 № 1-305 «Об утверждении Концепции духовно-нравственного и гражданско-патриотического воспитания детей и молодежи в Курской области до 2030 года», Целевой моделью организации воспитательной работы в Курской области, утвержденной приказом Министерства образования и науки Курской области от 01.03.2023 № 1-380 «Об утверждении Целевой модели организации воспитательной работы в Курской области», в целях развития духовно-нравственного воспитания детей и молодежи на территории Курского района Кур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создания условий для самоопределения и социализации обучающихся на основе социокультурных, духовно-нравственных ценностей и принятых в российском обществе правил и норм поведения в интересах человека, семьи, общества и государства, формирования у обучающихся чувства патриотизма, гражданственности, уважения к памяти защитников Отечества и подвигам Героев Отечества, закону и правопорядку, человеку труда и старшему поколению, взаимного уважения, бережного отношения к культурному наследию и традициям многонационального народа Российской Федерации, природе и окружающей среде, Администрация Курского района ПОСТАНОВЛЯЕТ:</w:t>
      </w:r>
    </w:p>
    <w:p>
      <w:pPr>
        <w:pStyle w:val="Normal"/>
        <w:tabs>
          <w:tab w:val="clear" w:pos="708"/>
          <w:tab w:val="left" w:pos="309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eastAsia="Calibri" w:cs="Calibri"/>
          <w:sz w:val="28"/>
          <w:szCs w:val="28"/>
        </w:rPr>
        <w:t xml:space="preserve">         </w:t>
      </w:r>
      <w:r>
        <w:rPr>
          <w:rStyle w:val="FontStyle16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Создать Совет по духовно-нравственному воспитанию детей и молодёжи на территории Курского района Курской области и утвердить его прилагаемый состав.</w:t>
      </w:r>
    </w:p>
    <w:p>
      <w:pPr>
        <w:pStyle w:val="Normal"/>
        <w:tabs>
          <w:tab w:val="clear" w:pos="708"/>
          <w:tab w:val="left" w:pos="309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. Утвердить прилагаемое Положение о </w:t>
      </w:r>
      <w:r>
        <w:rPr>
          <w:rFonts w:cs="Times New Roman" w:ascii="Times New Roman" w:hAnsi="Times New Roman"/>
          <w:sz w:val="28"/>
          <w:szCs w:val="28"/>
        </w:rPr>
        <w:t>Совете по духовно-нравственному воспитанию детей и молодёж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территории Курского района Курской области. 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         </w:t>
      </w:r>
      <w:r>
        <w:rPr>
          <w:rStyle w:val="FontStyle16"/>
          <w:sz w:val="28"/>
          <w:szCs w:val="28"/>
        </w:rPr>
        <w:t>3. Контроль за исполнением настоящего постановления возложить за заместителя Главы Администрации Курского района Курской области Г.И. Лозовско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1"/>
        <w:widowControl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ского района                                                    </w:t>
      </w:r>
    </w:p>
    <w:p>
      <w:pPr>
        <w:pStyle w:val="Style81"/>
        <w:widowControl/>
        <w:spacing w:lineRule="auto" w:line="240"/>
        <w:ind w:hanging="0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 xml:space="preserve">Курской области                                                                                </w:t>
      </w:r>
      <w:r>
        <w:rPr>
          <w:rStyle w:val="FontStyle16"/>
          <w:sz w:val="28"/>
          <w:szCs w:val="28"/>
        </w:rPr>
        <w:t>А.В. Телегин</w:t>
      </w:r>
    </w:p>
    <w:p>
      <w:pPr>
        <w:pStyle w:val="Normal"/>
        <w:spacing w:lineRule="auto" w:line="240" w:before="0" w:after="0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урского района Курской области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_______________2024 №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Сост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по духовно-нравственному воспитанию детей и молодёжи                      на территории Кур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зовский Геннадий Иванович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Заместитель Главы Администрации Курского района Курской области (председатель Совет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Иерей Евгений Бычко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283"/>
              <w:jc w:val="left"/>
              <w:rPr/>
            </w:pPr>
            <w:r>
              <w:rPr>
                <w:color w:val="000000"/>
                <w:lang w:bidi="ru-RU"/>
              </w:rPr>
              <w:t>Благочинный Курского округа, настоятель Воскресенско-Ильинского храма, инспектор воскресных школ Курского района Курской области (сопредседатель Совета)                           (по согласованию)</w:t>
            </w:r>
          </w:p>
        </w:tc>
      </w:tr>
      <w:tr>
        <w:trPr>
          <w:trHeight w:val="12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лиёва Оксана Леонидов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46" w:leader="none"/>
              </w:tabs>
              <w:spacing w:lineRule="auto" w:line="240" w:before="0" w:after="229"/>
              <w:jc w:val="left"/>
              <w:rPr/>
            </w:pPr>
            <w:r>
              <w:rPr>
                <w:color w:val="000000"/>
                <w:lang w:bidi="ru-RU"/>
              </w:rPr>
              <w:t>Начальник управления по делам образования и здравоохранения Администрации Курского района Курской области (заместитель председателя Совет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чева Ольга Николаев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эксперт отдела реализации проектов и программ в сфере патриотического воспитания граждан ФГБУ «Российский детско-юношеский центр», методист МКУ «Информационно-методический центр» Курского района Курской области (секретарь Совета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bidi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ицкая Марина Дмтитриев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БОУ «Глебовская средняя общеобразовательная школа» Курского района Курской област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(по согласованию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 Елена Иванов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Председатель Совет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естного отделения Общероссийского общественно-государственного движения детей и молодежи «Движение первых» Курского района Курской област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(по согласованию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зыкина Инна Викторов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Заместитель директора МБОУ «Шумаковская средняя общеобразовательная школа» Курского района Курской области                           (по согласованию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ова Светлана Александров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ПДН ОМВД России по Курскому район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(по согласованию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ова Татьяна Григорьев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 ДО «Талант» Курского района Курской области (по согласованию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маков Андрей Владимирович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БУК «РДК имени заслуженного работника культуры РФ В.Д. Неведрова» Курского района Курской области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(по согласованию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ндик Юлия Юрьев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информации МКУ «По обеспечению деятельности Администрации Курского района Курской области»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(по согласованию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а Елена Александров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Руководитель РМО учителей основ православной культуры, учитель основ православной культуры МБОУ «Ушаковская средняя общеобразовательная школа» Курского района Курской области                        (по согласованию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ова Светлана Николаев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секретарь КДН и ЗП Администрации Курского района Курской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идаева Наталья Васильев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Музыкальный руководитель МБДОУ «Детский сад №8 «Юбилейный» Курского района Курской области (по согласованию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дественская Альбина Анатольев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Начальник отдела культуры, по делам молодёжи, физкультуры и спорта Администрации Курского района Курской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анченко Дмитрий Олегович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66" w:leader="none"/>
              </w:tabs>
              <w:spacing w:lineRule="auto" w:line="240" w:before="0" w:after="5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Главный врач ОБУЗ «Курская ЦРБ»</w:t>
            </w:r>
          </w:p>
          <w:p>
            <w:pPr>
              <w:pStyle w:val="21"/>
              <w:shd w:fill="auto" w:val="clear"/>
              <w:spacing w:lineRule="auto" w:line="240" w:before="0" w:after="256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(по согласованию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сь Елена Витальев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66" w:leader="none"/>
              </w:tabs>
              <w:spacing w:lineRule="auto" w:line="240" w:before="0" w:after="5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Помощник Уполномоченного по правам ребенка Курской области в Курском районе, заместитель директора МБОУ «Рышковская средняя общеобразовательная школа» Курского района Курской области                           (по согласованию)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йкова Оксана Александров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Учитель основ православной культуры МБОУ «Клюквинская средняя общеобразовательная школа» Курского района Курской области      (по согласованию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пина Лидия Степановна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2812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lang w:bidi="ru-RU"/>
              </w:rPr>
              <w:t>Председатель Курского районного Совета ветеранов войны, труда, Вооружённых Сил и правоохранительных органов                                   (по согласованию)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821"/>
    </w:pPr>
    <w:rPr>
      <w:rFonts w:ascii="Times New Roman" w:hAnsi="Times New Roman" w:cs="Times New Roman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1:32:00Z</dcterms:created>
  <dc:creator>авпрол</dc:creator>
  <dc:description/>
  <cp:keywords/>
  <dc:language>en-US</dc:language>
  <cp:lastModifiedBy>Doc</cp:lastModifiedBy>
  <cp:lastPrinted>2024-02-19T15:00:00Z</cp:lastPrinted>
  <dcterms:modified xsi:type="dcterms:W3CDTF">2024-02-19T12:03:00Z</dcterms:modified>
  <cp:revision>80</cp:revision>
  <dc:subject/>
  <dc:title/>
</cp:coreProperties>
</file>