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11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к муниципальной программе </w:t>
      </w:r>
    </w:p>
    <w:p>
      <w:pPr>
        <w:pStyle w:val="11"/>
        <w:jc w:val="right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доступным и комфортным жильем </w:t>
      </w:r>
    </w:p>
    <w:p>
      <w:pPr>
        <w:pStyle w:val="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коммунальными услугами граждан в </w:t>
      </w:r>
    </w:p>
    <w:p>
      <w:pPr>
        <w:pStyle w:val="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ом районе Курской области»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редакции постановления Администрации Курского района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урской области от ____________ 2024 № ________ 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сурсное обеспеч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 прогнозная (справочная) оценка расходов федерального бюджета, областного бюджета,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бюджета Курского района Курской области на реализацию целей </w:t>
      </w: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11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Обеспечение доступным и комфортным жильем и коммунальными услугами граждан в Курском районе Курской области»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3880" w:type="dxa"/>
        <w:jc w:val="left"/>
        <w:tblInd w:w="14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39"/>
        <w:gridCol w:w="2267"/>
        <w:gridCol w:w="3261"/>
        <w:gridCol w:w="1417"/>
        <w:gridCol w:w="1560"/>
        <w:gridCol w:w="1559"/>
        <w:gridCol w:w="1701"/>
        <w:gridCol w:w="1276"/>
      </w:tblGrid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ценка расход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годам, рублей</w:t>
            </w:r>
          </w:p>
        </w:tc>
      </w:tr>
      <w:tr>
        <w:trPr>
          <w:trHeight w:val="141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оступным и комфортным жильем и коммунальными услугами граждан в Курском районе Курской области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2922760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33453977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47392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5333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92520,</w:t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358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4429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67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21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6819,</w:t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rPr/>
            </w:pPr>
            <w:r>
              <w:rPr/>
              <w:t xml:space="preserve">  </w:t>
            </w:r>
            <w:r>
              <w:rPr/>
              <w:t>10759176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9680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40614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3168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5700,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456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3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программа 2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здание условий для обеспечения доступным и комфортным жильем граждан в Курском районе Курской област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675522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27457977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5489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9333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2941,</w:t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</w:tr>
      <w:tr>
        <w:trPr>
          <w:trHeight w:val="347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358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4429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67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21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6819,</w:t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938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3680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8121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7168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6121,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01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Развитие социальной и инженерной инфраструктуры Курского района Курской област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4820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124663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8925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3562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708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91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5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4820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17583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733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3985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02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Государственная поддержка молодых семей в улучшении жилищных условий в Курском районе Курской област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710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80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53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68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5606,</w:t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56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95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46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43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8684,86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5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85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70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25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6921,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03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Мероприятия  по внесению сведений в Единый  государственный реестр недвижимости о границах муниципальных образований и границах населенных пунктов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859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2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2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8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7335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01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6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18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2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8135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5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5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0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6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92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04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Создание условий для развития жилищного строительства на территории Курского района Курской област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05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shd w:fill="FFFFFF" w:val="clear"/>
              </w:rPr>
              <w:t>«Переселение граждан из аварийного жилого фонда в муниципальном образовании «Курский район» Курской област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качественными услугами ЖКХ населения Курского района Курской област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247237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>
                <w:lang w:val="en-US"/>
              </w:rPr>
              <w:t>5996000</w:t>
            </w:r>
            <w:r>
              <w:rPr/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2492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9579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247237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>
                <w:lang w:val="en-US"/>
              </w:rPr>
              <w:t>5996000</w:t>
            </w:r>
            <w:r>
              <w:rPr/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2492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9579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01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реализации отдельных мероприятий по повышению качества предоставления услуг ЖКХ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247237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>
                <w:lang w:val="en-US"/>
              </w:rPr>
              <w:t>5996000</w:t>
            </w:r>
            <w:r>
              <w:rPr/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2492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9579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247237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>
                <w:lang w:val="en-US"/>
              </w:rPr>
              <w:t>5996000</w:t>
            </w:r>
            <w:r>
              <w:rPr/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2492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9579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5840" w:h="12240"/>
      <w:pgMar w:left="851" w:right="851" w:gutter="0" w:header="720" w:top="993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_"/>
    <w:qFormat/>
    <w:rPr>
      <w:sz w:val="19"/>
      <w:szCs w:val="19"/>
      <w:shd w:fill="FFFFFF" w:val="clear"/>
      <w:lang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Heading1Char">
    <w:name w:val="Heading 1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2"/>
    <w:basedOn w:val="Normal"/>
    <w:qFormat/>
    <w:pPr>
      <w:shd w:fill="FFFFFF" w:val="clear"/>
      <w:spacing w:lineRule="exact" w:line="319" w:before="0" w:after="420"/>
      <w:jc w:val="right"/>
    </w:pPr>
    <w:rPr>
      <w:sz w:val="27"/>
      <w:szCs w:val="27"/>
      <w:shd w:fill="FFFFFF" w:val="clear"/>
      <w:lang w:val="en-US" w:eastAsia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180" w:after="0"/>
      <w:ind w:hanging="240"/>
      <w:jc w:val="both"/>
    </w:pPr>
    <w:rPr>
      <w:sz w:val="19"/>
      <w:szCs w:val="19"/>
      <w:shd w:fill="FFFFFF" w:val="clear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00" w:after="420"/>
      <w:jc w:val="center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0:13:00Z</dcterms:created>
  <dc:creator>Lobkova</dc:creator>
  <dc:description/>
  <cp:keywords/>
  <dc:language>en-US</dc:language>
  <cp:lastModifiedBy>Черепухин А.Н.</cp:lastModifiedBy>
  <cp:lastPrinted>2024-12-17T14:43:00Z</cp:lastPrinted>
  <dcterms:modified xsi:type="dcterms:W3CDTF">2024-12-17T11:43:00Z</dcterms:modified>
  <cp:revision>48</cp:revision>
  <dc:subject/>
  <dc:title>Приложение</dc:title>
</cp:coreProperties>
</file>