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услугами граждан в Курском районе Ку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и их значениях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5"/>
        <w:gridCol w:w="6408"/>
        <w:gridCol w:w="1059"/>
        <w:gridCol w:w="1512"/>
        <w:gridCol w:w="14"/>
        <w:gridCol w:w="1476"/>
        <w:gridCol w:w="1284"/>
        <w:gridCol w:w="1320"/>
        <w:gridCol w:w="1559"/>
      </w:tblGrid>
      <w:tr>
        <w:trPr>
          <w:trHeight w:val="36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 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4</w:t>
            </w:r>
          </w:p>
        </w:tc>
      </w:tr>
      <w:tr>
        <w:trPr>
          <w:trHeight w:val="461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отселенных и аварийного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 по текущим обязательства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,0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 вносимой платы на капитальный ремонт муниципального жилищного фонд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 в Курском районе Курской области»</w:t>
      </w:r>
    </w:p>
    <w:p>
      <w:pPr>
        <w:pStyle w:val="11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tbl>
      <w:tblPr>
        <w:tblW w:w="14817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3426"/>
        <w:gridCol w:w="2135"/>
        <w:gridCol w:w="1279"/>
        <w:gridCol w:w="1080"/>
        <w:gridCol w:w="2033"/>
        <w:gridCol w:w="1569"/>
        <w:gridCol w:w="2763"/>
      </w:tblGrid>
      <w:tr>
        <w:trPr>
          <w:tblHeader w:val="true"/>
          <w:trHeight w:val="36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омер и наименование подпрограммы, основного мероприятия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вет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твенн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исполнитель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рок</w:t>
            </w:r>
          </w:p>
        </w:tc>
        <w:tc>
          <w:tcPr>
            <w:tcW w:w="2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жидаем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епосред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твенн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зультат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краткое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писание)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ые направления реализации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вязь с показателями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подпрограммы)</w:t>
            </w:r>
          </w:p>
        </w:tc>
      </w:tr>
      <w:tr>
        <w:trPr>
          <w:tblHeader w:val="true"/>
          <w:trHeight w:val="1396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ачала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али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з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кон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чания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али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зации</w:t>
            </w:r>
          </w:p>
        </w:tc>
        <w:tc>
          <w:tcPr>
            <w:tcW w:w="2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</w:t>
            </w:r>
          </w:p>
        </w:tc>
      </w:tr>
      <w:tr>
        <w:trPr/>
        <w:tc>
          <w:tcPr>
            <w:tcW w:w="148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eastAsia="Calibri"/>
                <w:shd w:fill="FFFFFF" w:val="clear"/>
              </w:rPr>
              <w:t>Основное мероприятие 01 «Развитие социальной и инженерной инфраструктуры Курского района Курской области»</w:t>
            </w:r>
          </w:p>
          <w:p>
            <w:pPr>
              <w:pStyle w:val="Normal"/>
              <w:spacing w:lineRule="auto" w:line="276"/>
              <w:rPr>
                <w:rFonts w:eastAsia="Calibri" w:cs="Calibri"/>
                <w:shd w:fill="FFFFFF" w:val="clear"/>
                <w:lang w:eastAsia="en-US"/>
              </w:rPr>
            </w:pPr>
            <w:r>
              <w:rPr>
                <w:rFonts w:eastAsia="Calibri" w:cs="Calibri"/>
                <w:shd w:fill="FFFFFF" w:val="clear"/>
                <w:lang w:eastAsia="en-US"/>
              </w:rPr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правление ЖКХ, транспорта и связи Администрации Курского района Курской 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бласти;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астники: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Увеличение протяженности сетей газоснабжения до 0,85 км и водоснабжения до 7,846 км, введенных в эксплуатацию  в целях создания условий для развития социальной и инженерной инфраструктуры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Ввод в эксплуатацию сетей газоснабжения и водо-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набжения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; 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ое мероприятие 02 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астники: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Увеличение количества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 до 35 семей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лучшение  жилищных условий  населения Курского района Курской области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>
          <w:trHeight w:val="848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ое  мероприятие 03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дел архитектуры Администрации Кур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Увеличение до 258 общего количества внесенных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Внесение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</w:tr>
      <w:tr>
        <w:trPr>
          <w:trHeight w:val="3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4 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Увеличение до 2 в</w:t>
            </w:r>
            <w:r>
              <w:rPr>
                <w:lang w:eastAsia="en-US"/>
              </w:rPr>
              <w:t>несение изменения в схему территориального планирования Курского района Курской области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вод жилья на территории Курского района Курской области в объеме 248908</w:t>
            </w:r>
            <w:r>
              <w:rPr>
                <w:sz w:val="28"/>
                <w:szCs w:val="28"/>
                <w:lang w:eastAsia="en-US"/>
              </w:rPr>
              <w:t xml:space="preserve"> 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сение изменений в схему территориального планирования Курского района Курской обла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жилья на территории Курского района Курской обла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м ввода жилья на территории Курского района Курской области.</w:t>
            </w:r>
          </w:p>
        </w:tc>
      </w:tr>
      <w:tr>
        <w:trPr>
          <w:trHeight w:val="3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Основное мероприятие 05 «Переселение граждан из аварийного жилого фонда в муниципальном образовании «Курский район» Курской области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ереселение 7 граждан из жилых помещений одного многоквартирного жилого дома, подлежащего сносу или реконструкции в связи с физическим износо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гражда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граждан, отселенных из аварийного жилого фонд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48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нижение кредиторской задолженности МУП ЖКХ «Родник» по текущим обязательствам на 18 000 000,00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финансового состояния МУП ЖКХ «Родни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редиторская задолженность МУП ЖКХ «Родник»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по текущим обязательствам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26" w:gutter="0" w:header="567" w:top="62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1:00Z</dcterms:created>
  <dc:creator>Lobkova</dc:creator>
  <dc:description/>
  <cp:keywords/>
  <dc:language>en-US</dc:language>
  <cp:lastModifiedBy>Черепухин А.Н.</cp:lastModifiedBy>
  <cp:lastPrinted>2024-12-23T09:39:00Z</cp:lastPrinted>
  <dcterms:modified xsi:type="dcterms:W3CDTF">2024-12-23T06:41:00Z</dcterms:modified>
  <cp:revision>10</cp:revision>
  <dc:subject/>
  <dc:title>Приложение</dc:title>
</cp:coreProperties>
</file>